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839308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887018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064724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175700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61716112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14456843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78440138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72779396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48353780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49990793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48579048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55460498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