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491923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048305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118808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1805748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02273831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36444504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5799661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38773441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4629281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36086327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516611295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03828927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