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45pt;margin-top:18.6pt;width:132.85pt;height: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5182340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left" w:pos="1134" w:leader="none"/>
          <w:tab w:val="left" w:pos="1560" w:leader="none"/>
          <w:tab w:val="left" w:pos="4253" w:leader="none"/>
          <w:tab w:val="left" w:pos="5954" w:leader="none"/>
        </w:tabs>
        <w:jc w:val="center"/>
        <w:rPr>
          <w:rFonts w:ascii="DilleniaUPC" w:hAnsi="DilleniaUPC" w:cs="DilleniaUPC"/>
          <w:color w:val="0000FF"/>
          <w:sz w:val="40"/>
        </w:rPr>
      </w:pPr>
      <w:r>
        <w:rPr>
          <w:rFonts w:ascii="DilleniaUPC" w:hAnsi="DilleniaUPC" w:cs="DilleniaUPC"/>
          <w:color w:val="0000FF"/>
          <w:sz w:val="40"/>
          <w:sz w:val="40"/>
        </w:rPr>
        <w:t>ขนฺติ  หิตสุขาวหา</w:t>
      </w:r>
      <w:r>
        <w:rPr>
          <w:rFonts w:cs="DilleniaUPC" w:ascii="DilleniaUPC" w:hAnsi="DilleniaUPC"/>
          <w:color w:val="0000FF"/>
          <w:sz w:val="40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4253" w:leader="none"/>
        </w:tabs>
        <w:spacing w:before="120" w:after="0"/>
        <w:jc w:val="center"/>
        <w:rPr>
          <w:color w:val="0000FF"/>
        </w:rPr>
      </w:pPr>
      <w:r>
        <w:rPr>
          <w:color w:val="0000FF"/>
        </w:rPr>
        <w:t>ความอดทน  นำมาซึ่งประโยชน์สุข</w:t>
      </w:r>
      <w:r>
        <w:rPr>
          <w:color w:val="0000FF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6237" w:leader="none"/>
        </w:tabs>
        <w:rPr/>
      </w:pPr>
      <w:r>
        <w:rPr/>
        <w:tab/>
        <w:tab/>
      </w:r>
      <w:r>
        <w:rPr/>
        <w:t>ส</w:t>
      </w:r>
      <w:r>
        <w:rPr/>
        <w:t xml:space="preserve">. </w:t>
      </w:r>
      <w:r>
        <w:rPr/>
        <w:t>ม</w:t>
      </w:r>
      <w:r>
        <w:rPr/>
        <w:t xml:space="preserve">. 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ให้สมเหตุสมผล อ้างสุภาษิตอื่นมาประกอบด้วย ๑ ข้อ และบอกชื่อคัมภีร์ที่มาแห่งสุภาษิตนั้นด้วย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5"/>
              <w:tabs>
                <w:tab w:val="clear" w:pos="851"/>
                <w:tab w:val="left" w:pos="702" w:leader="none"/>
                <w:tab w:val="left" w:pos="743" w:leader="none"/>
                <w:tab w:val="left" w:pos="5954" w:leader="none"/>
              </w:tabs>
              <w:spacing w:lineRule="auto" w:line="240" w:before="120" w:after="0"/>
              <w:rPr>
                <w:rFonts w:ascii="DilleniaUPC" w:hAnsi="DilleniaUPC" w:cs="DilleniaUPC"/>
                <w:color w:val="0000FF"/>
                <w:sz w:val="34"/>
              </w:rPr>
            </w:pPr>
            <w:r>
              <w:rPr>
                <w:rFonts w:eastAsia="DilleniaUPC" w:cs="DilleniaUPC" w:ascii="DilleniaUPC" w:hAnsi="DilleniaUPC"/>
                <w:color w:val="0000FF"/>
                <w:sz w:val="34"/>
              </w:rPr>
              <w:t xml:space="preserve">        </w:t>
            </w:r>
            <w:r>
              <w:rPr>
                <w:rFonts w:cs="DilleniaUPC" w:ascii="DilleniaUPC" w:hAnsi="DilleniaUPC"/>
                <w:color w:val="0000FF"/>
                <w:sz w:val="34"/>
              </w:rPr>
              <w:tab/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๒ หน้า </w:t>
            </w:r>
            <w:r>
              <w:rPr>
                <w:rFonts w:cs="DilleniaUPC" w:ascii="DilleniaUPC" w:hAnsi="DilleniaUPC"/>
                <w:color w:val="0000FF"/>
                <w:sz w:val="34"/>
              </w:rPr>
              <w:t>(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เว้นบรรทัด</w:t>
            </w:r>
            <w:r>
              <w:rPr>
                <w:rFonts w:cs="DilleniaUPC" w:ascii="DilleniaUPC" w:hAnsi="DilleniaUPC"/>
                <w:color w:val="0000FF"/>
                <w:sz w:val="34"/>
              </w:rPr>
              <w:t xml:space="preserve">) </w:t>
            </w:r>
            <w:r>
              <w:rPr>
                <w:rFonts w:ascii="DilleniaUPC" w:hAnsi="DilleniaUPC" w:cs="DilleniaUPC"/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FF"/>
                <w:sz w:val="16"/>
              </w:rPr>
            </w:pPr>
            <w:r>
              <w:rPr>
                <w:rFonts w:cs="DilleniaUPC"/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</w:r>
    </w:p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.05pt;margin-top:12.2pt;width:132.85pt;height: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3271043" r:id="rId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ขันติ กับ โสรัจจะ เป็นธรรมทำให้งาม</w:t>
      </w:r>
      <w:r>
        <w:rPr>
          <w:rFonts w:eastAsia="Angsana New"/>
          <w:color w:val="0000FF"/>
          <w:sz w:val="34"/>
          <w:sz w:val="34"/>
        </w:rPr>
        <w:t xml:space="preserve">ได้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ขันติ ความอด</w:t>
      </w:r>
      <w:r>
        <w:rPr>
          <w:color w:val="0000FF"/>
          <w:sz w:val="34"/>
          <w:sz w:val="34"/>
        </w:rPr>
        <w:t>ทน</w:t>
      </w:r>
      <w:r>
        <w:rPr>
          <w:color w:val="0000FF"/>
          <w:sz w:val="34"/>
          <w:sz w:val="34"/>
        </w:rPr>
        <w:t xml:space="preserve">   โสรัจจะ ความเสงี่ย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ผู้ที่สมบูรณ์ด้วยธรรมทั้ง ๒ นี้ ย่อมมีใจ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หนักแน่นไม่แสดงความวิการออกมาให้ปราก</w:t>
      </w:r>
      <w:r>
        <w:rPr>
          <w:color w:val="0000FF"/>
          <w:sz w:val="34"/>
          <w:sz w:val="34"/>
        </w:rPr>
        <w:t>ฏ</w:t>
      </w:r>
      <w:r>
        <w:rPr>
          <w:color w:val="0000FF"/>
          <w:sz w:val="34"/>
          <w:sz w:val="34"/>
        </w:rPr>
        <w:t xml:space="preserve">  แม้จะประสบความดีใจ เสียใ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ก็อดกลั้นได้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รักษากาย วาจา ใจให้สุภาพ สงบเสงี่ยมเป็นปกติไว้ได้ </w:t>
      </w:r>
      <w:r>
        <w:rPr>
          <w:color w:val="0000FF"/>
          <w:sz w:val="34"/>
          <w:sz w:val="34"/>
        </w:rPr>
        <w:t xml:space="preserve"> จึงทำให้งาม</w:t>
      </w:r>
      <w:r>
        <w:rPr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บุพพการี ได้แก่บุคคลเช่น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พระพุทธเจ้าทรง</w:t>
      </w:r>
      <w:r>
        <w:rPr>
          <w:rFonts w:eastAsia="Angsana New"/>
          <w:color w:val="0000FF"/>
        </w:rPr>
        <w:t>ดำรง</w:t>
      </w:r>
      <w:r>
        <w:rPr>
          <w:rFonts w:eastAsia="Angsana New"/>
          <w:color w:val="0000FF"/>
        </w:rPr>
        <w:t>อยู่ในฐานะบุพพการีของ</w:t>
      </w:r>
      <w:r>
        <w:rPr>
          <w:rFonts w:eastAsia="Angsana New"/>
          <w:color w:val="0000FF"/>
        </w:rPr>
        <w:br/>
      </w:r>
      <w:r>
        <w:rPr>
          <w:color w:val="0000FF"/>
        </w:rPr>
        <w:tab/>
        <w:tab/>
      </w:r>
      <w:r>
        <w:rPr>
          <w:color w:val="0000FF"/>
        </w:rPr>
        <w:t xml:space="preserve">พุทธบริษัท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ด้แก่</w:t>
      </w:r>
      <w:r>
        <w:rPr>
          <w:color w:val="0000FF"/>
          <w:sz w:val="34"/>
          <w:sz w:val="34"/>
        </w:rPr>
        <w:t xml:space="preserve"> บุคคลผู้ทำอุปการะก่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20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พระพุทธเจ้าทรง</w:t>
      </w:r>
      <w:r>
        <w:rPr>
          <w:rFonts w:eastAsia="Angsana New"/>
          <w:color w:val="0000FF"/>
          <w:sz w:val="34"/>
          <w:sz w:val="34"/>
        </w:rPr>
        <w:t>กระทำอุปการะแก่พุทธบริษัทก่อน ด้วยการทรงแนะนำสั่งสอน</w:t>
      </w:r>
      <w:r>
        <w:rPr>
          <w:rFonts w:eastAsia="Angsana New"/>
          <w:color w:val="0000FF"/>
          <w:sz w:val="34"/>
          <w:sz w:val="34"/>
        </w:rPr>
        <w:t>ให้</w:t>
      </w:r>
      <w:r>
        <w:rPr>
          <w:rFonts w:eastAsia="Angsana New"/>
          <w:color w:val="0000FF"/>
          <w:sz w:val="34"/>
          <w:sz w:val="34"/>
        </w:rPr>
        <w:t>รู้ดี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รู้ชอบตามพระองค์ เพื่อให้</w:t>
      </w:r>
      <w:r>
        <w:rPr>
          <w:rFonts w:eastAsia="Angsana New"/>
          <w:color w:val="0000FF"/>
          <w:sz w:val="34"/>
          <w:sz w:val="34"/>
        </w:rPr>
        <w:t>ได้บรรลุประโยชน์</w:t>
      </w:r>
      <w:r>
        <w:rPr>
          <w:rFonts w:eastAsia="Angsana New"/>
          <w:color w:val="0000FF"/>
          <w:sz w:val="34"/>
          <w:sz w:val="34"/>
        </w:rPr>
        <w:t>ทั้ง ๓ คือ ประโยชน์</w:t>
      </w:r>
      <w:r>
        <w:rPr>
          <w:rFonts w:eastAsia="Angsana New"/>
          <w:color w:val="0000FF"/>
          <w:sz w:val="34"/>
          <w:sz w:val="34"/>
        </w:rPr>
        <w:t>ในโลกนี้ ประโยชน์</w:t>
      </w:r>
      <w:r>
        <w:rPr>
          <w:rFonts w:eastAsia="Angsana New"/>
          <w:color w:val="0000FF"/>
          <w:sz w:val="34"/>
        </w:rPr>
        <w:tab/>
        <w:tab/>
      </w:r>
      <w:r>
        <w:rPr>
          <w:rFonts w:eastAsia="Angsana New"/>
          <w:color w:val="0000FF"/>
          <w:sz w:val="34"/>
          <w:sz w:val="34"/>
        </w:rPr>
        <w:t>ในโลกหน้า และประโยชน์อย่างยิ่งคือพระนิพพาน  จึงชื่อว่าเป็นบุพพการี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color w:val="0000FF"/>
          <w:w w:val="97"/>
        </w:rPr>
        <w:t>เพราะเหตุไร หลักคำสอนในทาง</w:t>
      </w:r>
      <w:r>
        <w:rPr>
          <w:color w:val="0000FF"/>
          <w:w w:val="97"/>
        </w:rPr>
        <w:t>พระพุทธศาสนา</w:t>
      </w:r>
      <w:r>
        <w:rPr>
          <w:color w:val="0000FF"/>
          <w:w w:val="97"/>
        </w:rPr>
        <w:t>จึงสอนเรื่องการ</w:t>
      </w:r>
      <w:r>
        <w:rPr>
          <w:color w:val="0000FF"/>
          <w:w w:val="97"/>
        </w:rPr>
        <w:t>ทำใจ</w:t>
      </w:r>
      <w:r>
        <w:rPr>
          <w:color w:val="0000FF"/>
          <w:w w:val="97"/>
        </w:rPr>
        <w:t>ของตน</w:t>
      </w:r>
      <w:r>
        <w:rPr>
          <w:color w:val="0000FF"/>
          <w:w w:val="97"/>
        </w:rPr>
        <w:t>ให้หมดจด</w:t>
      </w:r>
      <w:r>
        <w:rPr>
          <w:color w:val="0000FF"/>
          <w:w w:val="97"/>
        </w:rPr>
        <w:br/>
        <w:tab/>
        <w:tab/>
      </w:r>
      <w:r>
        <w:rPr>
          <w:color w:val="0000FF"/>
        </w:rPr>
        <w:t xml:space="preserve">จากเครื่องเศร้าหมอง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ใจเป็น</w:t>
      </w:r>
      <w:r>
        <w:rPr>
          <w:rFonts w:eastAsia="Angsana New"/>
          <w:color w:val="0000FF"/>
          <w:sz w:val="34"/>
          <w:sz w:val="34"/>
        </w:rPr>
        <w:t>ธรรมชาติ</w:t>
      </w:r>
      <w:r>
        <w:rPr>
          <w:rFonts w:eastAsia="Angsana New"/>
          <w:color w:val="0000FF"/>
          <w:sz w:val="34"/>
          <w:sz w:val="34"/>
        </w:rPr>
        <w:t xml:space="preserve">สำคัญ   ถ้าใจเศร้าหมอง 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ชั่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ารทำชั่วมีผล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ป็นความทุกข์ ถ้าใจผ่องแผ้ว </w:t>
      </w:r>
      <w:r>
        <w:rPr>
          <w:rFonts w:eastAsia="Angsana New"/>
          <w:color w:val="0000FF"/>
          <w:sz w:val="34"/>
          <w:sz w:val="34"/>
        </w:rPr>
        <w:t>ก็</w:t>
      </w:r>
      <w:r>
        <w:rPr>
          <w:rFonts w:eastAsia="Angsana New"/>
          <w:color w:val="0000FF"/>
          <w:sz w:val="34"/>
          <w:sz w:val="34"/>
        </w:rPr>
        <w:t xml:space="preserve">เป็นเหตุให้ทำดี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ารทำดี</w:t>
      </w:r>
      <w:r>
        <w:rPr>
          <w:rFonts w:eastAsia="Angsana New"/>
          <w:color w:val="0000FF"/>
          <w:sz w:val="34"/>
          <w:sz w:val="34"/>
        </w:rPr>
        <w:t>มีผล</w:t>
      </w:r>
      <w:r>
        <w:rPr>
          <w:rFonts w:eastAsia="Angsana New"/>
          <w:color w:val="0000FF"/>
          <w:sz w:val="34"/>
          <w:sz w:val="34"/>
        </w:rPr>
        <w:t>เป็นความสุข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 xml:space="preserve">บุญกิริยาวัตถุ คืออ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ในบุญกิริยาวัตถุ ๓ นั้น ข้อไหนกำจัดความโลภ ความโกรธ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และ ความหล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7"/>
        </w:rPr>
        <w:t xml:space="preserve">คือ สิ่งเป็นที่ตั้งแห่งการบำเพ็ญบุญ ฯ  ทานมัยกำจัดความโลภ </w:t>
      </w:r>
      <w:r>
        <w:rPr>
          <w:rFonts w:eastAsia="Angsana New"/>
          <w:color w:val="0000FF"/>
          <w:w w:val="97"/>
        </w:rPr>
        <w:t xml:space="preserve"> </w:t>
      </w:r>
      <w:r>
        <w:rPr>
          <w:rFonts w:eastAsia="Angsana New"/>
          <w:color w:val="0000FF"/>
          <w:w w:val="97"/>
        </w:rPr>
        <w:t>สีลมัยกำจัดความโกรธ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ภาวนามัยกำจัดความหลง ฯ</w:t>
      </w:r>
    </w:p>
    <w:p>
      <w:pPr>
        <w:pStyle w:val="TextBodyIndent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4111" w:leader="none"/>
        </w:tabs>
        <w:spacing w:before="120" w:after="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ในพระพุทธศาสนา </w:t>
      </w:r>
      <w:r>
        <w:rPr>
          <w:rFonts w:eastAsia="Angsana New"/>
          <w:color w:val="0000FF"/>
        </w:rPr>
        <w:t>บุคคลผู้ฆ่ามารดาบิดา</w:t>
      </w:r>
      <w:r>
        <w:rPr>
          <w:rFonts w:eastAsia="Angsana New"/>
          <w:color w:val="0000FF"/>
        </w:rPr>
        <w:t xml:space="preserve"> ได้ชื่อว่า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ผู้ทำ</w:t>
      </w:r>
      <w:r>
        <w:rPr>
          <w:rFonts w:eastAsia="Angsana New"/>
          <w:color w:val="0000FF"/>
        </w:rPr>
        <w:t xml:space="preserve">อนันตริยกรรม </w:t>
      </w:r>
      <w:r>
        <w:rPr>
          <w:rFonts w:eastAsia="Angsana New"/>
          <w:color w:val="0000FF"/>
        </w:rPr>
        <w:t>จ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รับโทษอย่าง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ะ</w:t>
      </w:r>
      <w:r>
        <w:rPr>
          <w:rFonts w:eastAsia="Angsana New"/>
          <w:color w:val="0000FF"/>
          <w:sz w:val="34"/>
          <w:sz w:val="34"/>
        </w:rPr>
        <w:t>ได้รับโทษ</w:t>
      </w:r>
      <w:r>
        <w:rPr>
          <w:rFonts w:eastAsia="Angsana New"/>
          <w:color w:val="0000FF"/>
          <w:sz w:val="34"/>
          <w:sz w:val="34"/>
        </w:rPr>
        <w:t xml:space="preserve">คือ ต้องไปสู่ทุคติ </w:t>
      </w:r>
      <w:r>
        <w:rPr>
          <w:rFonts w:eastAsia="Angsana New"/>
          <w:color w:val="0000FF"/>
          <w:sz w:val="34"/>
          <w:sz w:val="34"/>
        </w:rPr>
        <w:t>ห้ามสวรรค์ ห้ามนิพพา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  <w:w w:val="95"/>
        </w:rPr>
        <w:t xml:space="preserve">ธรรมอันกั้นจิตไม่ให้บรรลุความดี เรียกว่าอะไร </w:t>
      </w:r>
      <w:r>
        <w:rPr>
          <w:color w:val="0000FF"/>
          <w:w w:val="95"/>
        </w:rPr>
        <w:t>?</w:t>
      </w:r>
      <w:r>
        <w:rPr>
          <w:color w:val="0000FF"/>
          <w:w w:val="95"/>
        </w:rPr>
        <w:t xml:space="preserve">  </w:t>
      </w:r>
      <w:r>
        <w:rPr>
          <w:color w:val="0000FF"/>
          <w:w w:val="95"/>
        </w:rPr>
        <w:t>ความดีที่ถูกกั้นไว้ไม่ให้บรรลุ หมายถึง</w:t>
      </w:r>
      <w:r>
        <w:rPr>
          <w:color w:val="0000FF"/>
        </w:rPr>
        <w:tab/>
        <w:tab/>
      </w:r>
      <w:r>
        <w:rPr>
          <w:color w:val="0000FF"/>
        </w:rPr>
        <w:t xml:space="preserve">ความดีอย่างไหน </w:t>
      </w:r>
      <w:r>
        <w:rPr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rFonts w:eastAsia="Angsana New"/>
          <w:color w:val="0000FF"/>
        </w:rPr>
        <w:t>เรียกว่า นิวรณ์ ฯ  หมายถึงความดีทุกๆ อย่าง  แต่เมื่อกล่าวโดย</w:t>
      </w:r>
      <w:r>
        <w:rPr>
          <w:rFonts w:eastAsia="Angsana New"/>
          <w:color w:val="0000FF"/>
        </w:rPr>
        <w:t xml:space="preserve">ตรง ได้แก่สมาธิ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ือการทำจิตใจให้สงบ</w:t>
      </w:r>
      <w:r>
        <w:rPr>
          <w:rFonts w:eastAsia="Angsana New"/>
          <w:color w:val="0000FF"/>
        </w:rPr>
        <w:t xml:space="preserve">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าราณิยธรรม แปลว่าอ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 xml:space="preserve">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ธรรมข้อนี้ย่อมอำนวยผลแก่</w:t>
      </w:r>
      <w:r>
        <w:rPr>
          <w:rFonts w:eastAsia="Angsana New"/>
          <w:color w:val="0000FF"/>
        </w:rPr>
        <w:t xml:space="preserve">ผู้ปฏิบัติตาม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ธรรมเป็นที่ตั้งแห่งความให้ระลึกถึง</w:t>
      </w:r>
      <w:r>
        <w:rPr>
          <w:rFonts w:eastAsia="Angsana New"/>
          <w:color w:val="0000FF"/>
        </w:rPr>
        <w:t xml:space="preserve"> ฯ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ทำผู้ปฏิบัติตามให้เป็นที่รัก เป็นที่เคารพของ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ผู้อื่น เป็นไปเพื่อความสงเค</w:t>
      </w:r>
      <w:r>
        <w:rPr>
          <w:rFonts w:eastAsia="Angsana New"/>
          <w:color w:val="0000FF"/>
        </w:rPr>
        <w:t>ราะ</w:t>
      </w:r>
      <w:r>
        <w:rPr>
          <w:rFonts w:eastAsia="Angsana New"/>
          <w:color w:val="0000FF"/>
        </w:rPr>
        <w:t xml:space="preserve">ห์กันและกัน เป็นไปเพื่อความไม่วิวาทกันและกัน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ไปเพื่อความพร้อมเพรียง</w:t>
      </w:r>
      <w:r>
        <w:rPr>
          <w:rFonts w:eastAsia="Angsana New"/>
          <w:color w:val="0000FF"/>
        </w:rPr>
        <w:t xml:space="preserve">กัน </w:t>
      </w:r>
      <w:r>
        <w:rPr>
          <w:rFonts w:eastAsia="Angsana New"/>
          <w:color w:val="0000FF"/>
        </w:rPr>
        <w:t>เป็น</w:t>
      </w:r>
      <w:r>
        <w:rPr>
          <w:rFonts w:eastAsia="Angsana New"/>
          <w:color w:val="0000FF"/>
        </w:rPr>
        <w:t>ไปเพื่อความเป็น</w:t>
      </w:r>
      <w:r>
        <w:rPr>
          <w:rFonts w:eastAsia="Angsana New"/>
          <w:color w:val="0000FF"/>
        </w:rPr>
        <w:t>อันหนึ่งอันเดียวกั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โลกธรรม คืออะไร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เมื่อเกิดขึ้นแล้วควรพิจารณาอย่างไร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ือ </w:t>
      </w:r>
      <w:r>
        <w:rPr>
          <w:rFonts w:eastAsia="Angsana New"/>
          <w:color w:val="0000FF"/>
        </w:rPr>
        <w:t>ธรรมที่ครอบงำสัตวโลกอยู่ และสัตวโลกย่อมเป็นไปตามธรรมนั้น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ในโลกธรรม ๘ ประการนี้ อย่างใดอย่างหนึ่งเกิดขึ้น ควรพิจารณาว่า สิ่งนี้เกิดขึ้นแล้ว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แก่เรา ก็แต่ว่ามันไม่เที่ยง เป็นทุกข์ มีความแปรปรวนเป็นธรรมดา ควรรู้ตาม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ป็นจริง อย่าให้มันครอบงำจิตได้ คืออย่ายินดีในส่วนที่ปรารถนา อย่ายินร้ายในส่วน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ี่ไม่ปรารถน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มบัติ ยศ อายุยืน สวรรค์ ท่านว่าเป็นผลที่ได้สม</w:t>
      </w:r>
      <w:r>
        <w:rPr>
          <w:rFonts w:eastAsia="Angsana New"/>
          <w:color w:val="0000FF"/>
        </w:rPr>
        <w:t>หมาย</w:t>
      </w:r>
      <w:r>
        <w:rPr>
          <w:rFonts w:eastAsia="Angsana New"/>
          <w:color w:val="0000FF"/>
        </w:rPr>
        <w:t xml:space="preserve">ยาก  </w:t>
      </w:r>
      <w:r>
        <w:rPr>
          <w:rFonts w:eastAsia="Angsana New"/>
          <w:color w:val="0000FF"/>
        </w:rPr>
        <w:t>บุคคล</w:t>
      </w:r>
      <w:r>
        <w:rPr>
          <w:rFonts w:eastAsia="Angsana New"/>
          <w:color w:val="0000FF"/>
        </w:rPr>
        <w:t>พึงบำเพ็ญธรรม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อะไร จึงจะได้สม</w:t>
      </w:r>
      <w:r>
        <w:rPr>
          <w:rFonts w:eastAsia="Angsana New"/>
          <w:color w:val="0000FF"/>
        </w:rPr>
        <w:t xml:space="preserve">หมาย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๙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ึงบำเพ็ญธรรมเป็นเหตุให้ได้สมหมาย ๔ อย่าง คือ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ัทธา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รัทธา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 xml:space="preserve">สีลสัมปทา 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ศีล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จาค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การบริจาคทาน</w:t>
      </w:r>
    </w:p>
    <w:p>
      <w:pPr>
        <w:pStyle w:val="TextBody"/>
        <w:tabs>
          <w:tab w:val="clear" w:pos="851"/>
          <w:tab w:val="left" w:pos="1134" w:leader="none"/>
          <w:tab w:val="left" w:pos="3119" w:leader="none"/>
        </w:tabs>
        <w:jc w:val="left"/>
        <w:rPr>
          <w:rFonts w:eastAsia="Angsana New"/>
          <w:color w:val="0000FF"/>
        </w:rPr>
      </w:pPr>
      <w:r>
        <w:rPr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ปัญญาสัมปทา</w:t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ถึงพร้อมด้วยปัญญา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spacing w:before="120" w:after="0"/>
        <w:jc w:val="left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และบรรพชิต มีหน้าที่จะ</w:t>
      </w:r>
      <w:r>
        <w:rPr>
          <w:rFonts w:eastAsia="Angsana New"/>
          <w:color w:val="0000FF"/>
        </w:rPr>
        <w:t>พึง</w:t>
      </w:r>
      <w:r>
        <w:rPr>
          <w:rFonts w:eastAsia="Angsana New"/>
          <w:color w:val="0000FF"/>
        </w:rPr>
        <w:t xml:space="preserve">ปฏิบัติแก่กันและกันอย่างไรบ้าง </w:t>
      </w:r>
      <w:r>
        <w:rPr>
          <w:rFonts w:eastAsia="Angsana New"/>
          <w:color w:val="0000FF"/>
        </w:rPr>
        <w:t>?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คฤหัสถ์ควรบำรุงบรรพชิตด้วยการทำ การพูด การคิดประกอบด้วยเมตตา ด้วย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เป็นผู้ไม่ปิดประตู คือมิได้ห้ามเข้าบ้านเรือน  ด้วยให้อามิสทา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บรรพชิต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>ควรอนุเคราะห์ต่อคฤหัสถ์ด้วยห้ามไม่ให้กระทำความชั่ว ให้ตั้งอยู่ในความด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นุเคราะห์ด้วยน้ำใจอันงาม  ให้ได้ฟังสิ่งที่ยังไม่เคยฟัง  ทำสิ่งที่เคยฟังมาแล้วให้แจ่ม  </w:t>
      </w: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บอกทางสวรรค์ให้ ฯ     </w:t>
      </w:r>
      <w:r>
        <w:rPr>
          <w:rFonts w:eastAsia="Angsana New"/>
          <w:color w:val="0000FF"/>
        </w:rPr>
        <w:t>\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  <w:lang w:val="en-US"/>
        </w:rPr>
      </w:pPr>
      <w:r>
        <w:rPr>
          <w:rFonts w:eastAsia="Angsana New"/>
          <w:color w:val="0000FF"/>
          <w:lang w:val="en-US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TextBody"/>
        <w:tabs>
          <w:tab w:val="clear" w:pos="851"/>
          <w:tab w:val="right" w:pos="426" w:leader="none"/>
          <w:tab w:val="left" w:pos="567" w:leader="none"/>
        </w:tabs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rPr>
          <w:rFonts w:eastAsia="Angsana New"/>
          <w:color w:val="0000FF"/>
        </w:rPr>
      </w:pPr>
      <w:r>
        <w:rPr>
          <w:rFonts w:eastAsia="Angsana New"/>
          <w:color w:val="0000FF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กว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าธิวาส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ิ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รัตน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คงค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ดุส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jc w:val="left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  <w:lang w:val="en-US"/>
        </w:rPr>
      </w:pPr>
      <w:r>
        <w:rPr>
          <w:rFonts w:cs="-DB Surawong" w:ascii="-DB Surawong" w:hAnsi="-DB Surawong"/>
          <w:color w:val="0000FF"/>
          <w:sz w:val="28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  <w:lang w:val="en-US"/>
        </w:rPr>
      </w:pPr>
      <w:r>
        <w:rPr>
          <w:rFonts w:cs="-DB Surawong" w:ascii="-DB Surawong" w:hAnsi="-DB Surawong"/>
          <w:color w:val="0000FF"/>
          <w:sz w:val="40"/>
          <w:lang w:val="en-US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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4.75pt;margin-top:11.45pt;width:132.85pt;height: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4826492" r:id="rId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พุทธเจ้าสืบเชื้อสายมาจากชนชาติใด </w:t>
      </w:r>
      <w:r>
        <w:rPr>
          <w:rFonts w:eastAsia="Angsana New"/>
          <w:color w:val="0000FF"/>
          <w:sz w:val="34"/>
        </w:rPr>
        <w:t xml:space="preserve">?  </w:t>
      </w:r>
      <w:r>
        <w:rPr>
          <w:rFonts w:eastAsia="Angsana New"/>
          <w:color w:val="0000FF"/>
          <w:sz w:val="34"/>
          <w:sz w:val="34"/>
        </w:rPr>
        <w:t>ชนชาตินั้นมาตั้งถิ่นฐานในชมพูทวีปได้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ืบเชื้อสายมาจากชนชาติอริยกะ ชาวอริยกะนั้นเป็นผู้เจริญด้วยความรู้และขนบ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ธรรมเนียม มีฤทธิ์มีอำนาจมากกว่าพวกมิลักขะเจ้าของถิ่นเดิม เมื่อข้ามภูเขาหิมาลัยม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รุกไล่พวกมิลักขะ เจ้าของถิ่นเดิมให้ถอยเลื่อนลงมาทางใต้ แล้วเข้าตั้งถิ่นฐา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ชมพูทวีปแท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นามและนามดังต่อไปนี้ เกี่ยวข้องกับเจ้าชายสิทธัตถะ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เจ้าสุทโธทนะ เป็นพระราชบิ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างเจ้าสิริมหามายา เป็นพระราช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ระนันทะ เป็นพระกนิษฐภาดาต่างพระมารด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ศวามิตร เป็นครูผู้สอนศิลปวิทยาเมื่อยังทรงพระเยาว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นายฉันนะ เป็นผู้ตามเสด็จในคราวออกผนวช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ี่พระราชบิดาและพระญาติวงศ์ คิดผูกพันเจ้าชายสิทธัตถะไว้ให้เพลิดเพลิน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มสุขเพราะเหตุ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ด้วยวิธี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เพราะพระราชบิดาและพระญาติวงศ์ได้ทรงฟังคำทำนายของอสิตดาบสว่า พระราชกุมาร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>นี้จักมีคติเป็นสอง คือ ถ้าอยู่ครองราชสมบัติจักได้เป็นจักรพรรดิราช  หรือถ้าออก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รรพชาจักได้เป็นศาสดาเอกในโลก  จึงปรารถนาให้อยู่ครองราชสมบัติมากกว่าที่จะ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ยอมให้เสด็จออกบรรพช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ด้วยการตรัสให้ขุดสระโบกขรณีในพระราชนิเวศน์ ๓ สระ เพื่อให้เป็นที่เล่นสำรา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ราชหฤทัย ให้จัดเครื่องทรง คือจันทน์สำหรับทา ผ้าโพกพระเศียร ฉลองพระองค์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้าทรงสะพัก พระภูษา ล้วนเป็นของประณีต  ให้สร้างปราสาท ๓ หลังสำหรับเป็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ับทั้ง ๓ ฤดู  ตรัสขอพระนางยโสธรามาอภิเษกเป็นพระชาย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หลังจากตรัสรู้แล้ว ในระหว่างทางที่เสด็จไปป่าอิสิปตนมฤคทายวัน พระพุทธองค์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นทนากับ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และผู้นั้นได้บรรลุธรรมชั้น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พบอุปกาชีวก ฯ  อุปกาชีวกไม่ได้บรรลุธรรมชั้นไหนเล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ิธีศิวาราตรี ถือว่าการอาบน้ำชำระร่างกายในแม่น้ำเป็นการลอยบาป  ส่วนในทา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พุทธศาสนาพระพุทธเจ้าทรงแสดงวิธีลอยบาป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แสดงไว้ว่า การยังบาปให้สงบระงับจากสันดาน ละกิเลสที่ทำให้เป็นผู้ดุร้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ย่อหยิ่งและกิเลสที่ย้อมจิตให้ติดแน่นในกามารมณ์ เป็นการลอยบา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ปลงอายุสังขารของพระพุทธองค์ ถือโดยใจความว่า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และทรงปลงอายุ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ังขาร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ือโดยใจความว่า พระองค์ทรงปลงพระทัยว่าจะทรงบำเพ็ญพุทธกิจต่อไปอีก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้ว เพราะปรารภถึงสังขารของพระองค์ว่า ทรงพระชราแก่เฒ่าเป็นผู้ใหญ่ ล่วงกาล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ผ่านวัยเสียแล้ว ที่ทรงเปรียบว่ากายของพระองค์เป็นประหนึ่งเกวียนชำรุดที่ซ่อมแซ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้วยไม้ไผ่ มิใช่สัมภาระเกวียนฉะ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มื่อวันเพ็ญ เดือน ๓  ก่อนวันปรินิพพาน ๓ เดือ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ศาสนาสืบเนื่องมาถึง</w:t>
      </w:r>
      <w:r>
        <w:rPr>
          <w:color w:val="0000FF"/>
          <w:sz w:val="34"/>
          <w:sz w:val="34"/>
        </w:rPr>
        <w:t>ปัจจุบันนี้</w:t>
      </w:r>
      <w:r>
        <w:rPr>
          <w:color w:val="0000FF"/>
          <w:sz w:val="34"/>
          <w:sz w:val="34"/>
        </w:rPr>
        <w:t xml:space="preserve">ได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w w:val="98"/>
          <w:sz w:val="34"/>
          <w:sz w:val="34"/>
        </w:rPr>
        <w:t>ได้ด้วยการที่บริษัททั้ง ๔ ปฏิบัติตามพระธรรมวินัย และด้วยวิธีที่พระสงฆ์สาวกผู้ใหญ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พระมหากัสสปะเป็นต้น เป็นประธานจัดทำสังคายนาพระธรรมวินัย วางแบบแผน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ที่ถูกต้องลงไว้ในพระพุทธศาสนาเป็นครั้งแรก เพื่อให้บริษัท ๔ ได้เล่าเรียนปฏิบัติตา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มีสิ่งไรไม่เป็นธรรมเกิดขึ้นในพระพุทธศาสนา พระอริยสงฆ์ในยุคนั้นๆ ได้ช่วยกั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ำสังคายนาเป็นครั้งที่ ๒ และครั้งที่ ๓ เป็นลำดับมา เพื่อชำระสัทธรรมปฏิรูปนั้นเสีย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นได้จารึกไว้ในพระคัมภีร์ให้แพร่หลาย รวมทั้งจัดการส่งพระสงฆ์ไปประกาศพร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ุทธศาสนาในดินแดนต่างๆ  ให้ชุมชนในดินแดนนั้นๆ เลื่อมใสปฏิบัติตาม จึงทำให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ะพุทธศาสนาสืบเนื่องมาจนปัจจุบันนี้ ฯ</w:t>
      </w:r>
    </w:p>
    <w:p>
      <w:pPr>
        <w:pStyle w:val="Heading6"/>
        <w:spacing w:before="240" w:after="12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</w:t>
      </w:r>
      <w:r>
        <w:rPr>
          <w:color w:val="0000FF"/>
          <w:sz w:val="34"/>
          <w:sz w:val="34"/>
        </w:rPr>
        <w:t>พิธี</w:t>
      </w:r>
      <w:r>
        <w:rPr>
          <w:color w:val="0000FF"/>
          <w:sz w:val="34"/>
          <w:sz w:val="34"/>
        </w:rPr>
        <w:t xml:space="preserve">ทำบุญต่างๆ  มีผู้เกี่ยวข้องในการปฏิบัติกี่ฝ่าย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 xml:space="preserve">คือใ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ผู้เกี่ยวข้องในการปฏิบัติ ๒ ฝ่า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เจ้าภาพ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ทายกทายิกา  ผู้ประกอบการทำบุญ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ฝ่ายปฏิคาหก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ือผู้รับทานและประกอบพิธีกรรมตามประสงค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 xml:space="preserve">ของเจ้าภาพ ซึ่งเป็นบรรพชิต เรียกอีกอย่างว่า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119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</w:r>
      <w:r>
        <w:rPr>
          <w:color w:val="0000FF"/>
          <w:sz w:val="34"/>
          <w:sz w:val="34"/>
        </w:rPr>
        <w:t>ฝ่ายพระ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ื่อปฏิบัติให้ถูกต้อง</w:t>
      </w:r>
      <w:r>
        <w:rPr>
          <w:color w:val="0000FF"/>
          <w:sz w:val="34"/>
          <w:sz w:val="34"/>
        </w:rPr>
        <w:t>ตามหลักศาสนพิธ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เจ้าภาพพึงกรวดน้ำและประนมมือรับพร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อนไหน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มื่อพระสงฆ์เริ่มอนุโมทนา</w:t>
      </w:r>
      <w:r>
        <w:rPr>
          <w:color w:val="0000FF"/>
          <w:sz w:val="34"/>
          <w:sz w:val="34"/>
        </w:rPr>
        <w:t>ด้วย</w:t>
      </w:r>
      <w:r>
        <w:rPr>
          <w:color w:val="0000FF"/>
          <w:sz w:val="34"/>
          <w:sz w:val="34"/>
        </w:rPr>
        <w:t xml:space="preserve">บทว่า ยถา วาริวหา ฯเปฯ </w:t>
      </w:r>
      <w:r>
        <w:rPr>
          <w:color w:val="0000FF"/>
          <w:sz w:val="34"/>
          <w:sz w:val="34"/>
        </w:rPr>
        <w:t xml:space="preserve"> เจ้าภาพ</w:t>
      </w:r>
      <w:r>
        <w:rPr>
          <w:color w:val="0000FF"/>
          <w:sz w:val="34"/>
          <w:sz w:val="34"/>
        </w:rPr>
        <w:t xml:space="preserve">พึงกรวดน้ำ 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>ใช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ิ้วมือรอง เวลาริน</w:t>
      </w:r>
      <w:r>
        <w:rPr>
          <w:color w:val="0000FF"/>
          <w:sz w:val="34"/>
          <w:sz w:val="34"/>
        </w:rPr>
        <w:t>ไม่</w:t>
      </w:r>
      <w:r>
        <w:rPr>
          <w:color w:val="0000FF"/>
          <w:sz w:val="34"/>
          <w:sz w:val="34"/>
        </w:rPr>
        <w:t xml:space="preserve">ให้น้ำขาดสา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พอว่าบท สพฺพีติโย ฯเปฯ </w:t>
      </w:r>
      <w:r>
        <w:rPr>
          <w:color w:val="0000FF"/>
          <w:sz w:val="34"/>
          <w:sz w:val="34"/>
        </w:rPr>
        <w:t xml:space="preserve"> ริน</w:t>
      </w:r>
      <w:r>
        <w:rPr>
          <w:color w:val="0000FF"/>
          <w:sz w:val="34"/>
          <w:sz w:val="34"/>
        </w:rPr>
        <w:t>น้ำให้หมดแล้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นมมือรับพร</w:t>
      </w:r>
      <w:r>
        <w:rPr>
          <w:color w:val="0000FF"/>
          <w:sz w:val="34"/>
          <w:sz w:val="34"/>
        </w:rPr>
        <w:t>ต่อ</w:t>
      </w:r>
      <w:r>
        <w:rPr>
          <w:color w:val="0000FF"/>
          <w:sz w:val="34"/>
          <w:sz w:val="34"/>
        </w:rPr>
        <w:t>ไปจนจบ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 xml:space="preserve">เผดียงสงฆ์ </w:t>
      </w:r>
      <w:r>
        <w:rPr>
          <w:color w:val="0000FF"/>
          <w:sz w:val="34"/>
          <w:sz w:val="34"/>
        </w:rPr>
        <w:t xml:space="preserve">และ </w:t>
      </w:r>
      <w:r>
        <w:rPr>
          <w:color w:val="0000FF"/>
          <w:sz w:val="34"/>
          <w:sz w:val="34"/>
        </w:rPr>
        <w:t xml:space="preserve">การอาราธนา 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เผดียงสงฆ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แจ้งความประสง</w:t>
      </w:r>
      <w:r>
        <w:rPr>
          <w:color w:val="0000FF"/>
          <w:sz w:val="34"/>
          <w:sz w:val="34"/>
        </w:rPr>
        <w:t>ค์</w:t>
      </w:r>
      <w:r>
        <w:rPr>
          <w:color w:val="0000FF"/>
          <w:sz w:val="34"/>
          <w:sz w:val="34"/>
        </w:rPr>
        <w:t>ให้สงฆ์ทราบ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</w:t>
      </w:r>
      <w:r>
        <w:rPr>
          <w:color w:val="0000FF"/>
          <w:sz w:val="34"/>
          <w:sz w:val="34"/>
        </w:rPr>
        <w:t>นิมนต์</w:t>
      </w:r>
      <w:r>
        <w:rPr>
          <w:color w:val="0000FF"/>
          <w:sz w:val="34"/>
          <w:sz w:val="34"/>
        </w:rPr>
        <w:t>พระสงฆ์ในพิธี</w:t>
      </w:r>
      <w:r>
        <w:rPr>
          <w:color w:val="0000FF"/>
          <w:sz w:val="34"/>
          <w:sz w:val="34"/>
        </w:rPr>
        <w:t>ให้</w:t>
      </w:r>
      <w:r>
        <w:rPr>
          <w:color w:val="0000FF"/>
          <w:sz w:val="34"/>
          <w:sz w:val="34"/>
        </w:rPr>
        <w:t>ศีล สวดพระปริตร หรื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สดงธ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ปัญญ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ทุมวน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จักรวรรดิราชาวาส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มหรรณพ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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5.05pt;margin-top:11.45pt;width:132.85pt;height:7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7875290" r:id="rId8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ุปสัมปท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การอุปสมบ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ม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๓ วิธี  ในปัจจุบันใช้วิธีไหน </w:t>
      </w:r>
      <w:r>
        <w:rPr>
          <w:color w:val="0000FF"/>
          <w:sz w:val="34"/>
        </w:rPr>
        <w:t>?</w:t>
      </w:r>
      <w:r>
        <w:rPr>
          <w:color w:val="0000FF"/>
          <w:sz w:val="34"/>
        </w:rPr>
        <w:t xml:space="preserve">  </w:t>
      </w:r>
      <w:r>
        <w:rPr>
          <w:color w:val="0000FF"/>
          <w:sz w:val="34"/>
          <w:sz w:val="34"/>
        </w:rPr>
        <w:t>กำหนดสงฆ์อย่างต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เท่า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ช้ญัตติจตุตถกัมมอุปสัมปท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ารอุปสมบทด้วยกรรมมีญัตติเป็นที่ ๔ ฯ</w:t>
      </w:r>
    </w:p>
    <w:p>
      <w:pPr>
        <w:pStyle w:val="Normal"/>
        <w:tabs>
          <w:tab w:val="clear" w:pos="720"/>
          <w:tab w:val="left" w:pos="-1080" w:leader="none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ำหนดสงฆ์อย่างต่ำไว้คือ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ในมัธยมประเทศ ๑๐ รูป  ในปัจจันตชนบท ๕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วินัย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พระภิกษุรักษาพระวินัยดีแล้ว ย่อมได้รับอานิสงส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พุทธบัญญัติและอภิสมาจ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พระภิกษุรักษาพระวินัยดีแล้วย่อมได้รับอานิสงส์คือ ความไม่ต้องเดือดร้อนใจ ได้รับ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วามแช่มชื่นว่า ได้ประพฤติดีงาม เข้าหมู่สงฆ์ก็อาจหาญ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นิสสัยและอกรณียกิจคืออะ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ทั้ง ๒ อย่างรวมเรียกว่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นิสสัยคือ ปัจจัยเครื่องอาศัยของบรรพชิต  อกรณียกิจคือ กิจที่บรรพชิตไม่ควร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ั้ง ๒ อย่าง รวมเรียกว่า อนุศาสน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ิกขา กับ สิกขาบท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ต่างกันอย่างนี้ สิกขา ได้แก่ข้อที่ควรศึกษา คือ ศีล สมาธิ และปัญญ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ิกขาบท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แก่ พระบัญญัติมาตราหนึ่งๆ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อาการที่ภิกษุจะต้องอาบัติข้อที่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ต้องด้วยสงสัยแล้วขืนทำลง มีอธิบาย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ภิกษุสงสัยอยู่ว่า ทำอย่าง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ผิดพระบัญญัติหรือไม่ แต่ขืนทำ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ด้วยความสะเพร่าเช่นนี้ ถ้าการที่ทำนั้นผิดพระบัญญัติก็ต้องอาบัติตามวัตถุ ถ้าไม่ผ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็ต้องอาบัติทุกกฏเพราะสงสัยแล้วขืน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ว่า มาตุคาม ในสังฆาทิเสส สิกขาบทที่ ๒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าตุคามในสังฆาทิเสสสิกขาบทที่ ๒ หมายรวมทั้งหญิงที่รู้เดียงสาและไม่รู้เดียงสา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โดยที่สุดแม้เกิดในวันนั้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ส่วนมาตุคามในสังฆาทิเสสสิกขาบทที่ ๓</w:t>
      </w:r>
      <w:r>
        <w:rPr>
          <w:color w:val="0000FF"/>
          <w:sz w:val="34"/>
        </w:rPr>
        <w:t xml:space="preserve">, </w:t>
      </w:r>
      <w:r>
        <w:rPr>
          <w:color w:val="0000FF"/>
          <w:sz w:val="34"/>
          <w:sz w:val="34"/>
        </w:rPr>
        <w:t xml:space="preserve">๔ และ ๕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หมายเฉพาะหญิงผู้รู้เดียงสาแล้ว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อนิยต ที่ลับตา และที่ลับหู ได้แก่ที่เช่น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ภิกษุอยู่กับมาตุคามสองต่อสองใน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เช่นนั้น เป็นทางปรับอาบัติอะไรได้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ลับตา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มีวัตถุกำบัง แลเห็นไม่ได้  ที่ลับหู ได้แก่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ี่แจ้ง แลเห็นได้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แต่ห่าง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ไม่ได้ยินเสียงพูด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ตา เป็นทางปรับอาบัติปาราชิก สังฆาทิเสส และ ปาจิตตี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ในที่ลับหู เป็นทางปรับอาบัติสังฆาทิเสส และ ปาจิตต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จีวรที่เป็นนิสสัคคีย์แล้ว ควรสละให้แก่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ถ้าจีวรนั้นสูญหาย พึง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วรสละให้แก่สงฆ์ก็ได้ แก่คณะก็ได้ แก่บุคคล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ถ้าจีวรนั้นสูญหาย พึงแสดงอาบัติเท่า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>ภิกษุรู้อยู่</w:t>
      </w:r>
      <w:r>
        <w:rPr>
          <w:color w:val="0000FF"/>
          <w:w w:val="99"/>
          <w:sz w:val="34"/>
          <w:sz w:val="34"/>
        </w:rPr>
        <w:t xml:space="preserve"> </w:t>
      </w:r>
      <w:r>
        <w:rPr>
          <w:color w:val="0000FF"/>
          <w:w w:val="99"/>
          <w:sz w:val="34"/>
          <w:sz w:val="34"/>
        </w:rPr>
        <w:t xml:space="preserve">น้อมลาภสงฆ์ไปเพื่อตนก็ดี เพื่อบุคคลก็ดี เพื่อสงฆ์อื่นก็ดี ต้องอาบัติอะ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น้อมลาภที่เขาจะถวายสงฆ์มาเพื่อตน ต้องนิสสัคคิยปาจิตตีย์ เพื่อบุคคล ต้องปาจิตตีย์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พื่อสงฆ์อื่น ต้องทุกกฏ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 w:before="8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9"/>
          <w:sz w:val="34"/>
          <w:sz w:val="34"/>
        </w:rPr>
        <w:t xml:space="preserve">ข้อว่า ภิกษุพึงทำความศึกษาว่า เราจักฉันบิณฑบาตโดยเคารพ นั้น มีอธิบายอย่างไร </w:t>
      </w:r>
      <w:r>
        <w:rPr>
          <w:color w:val="0000FF"/>
          <w:w w:val="99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มีอธิบายว่า ภิกษุฉันบิณฑบาต แม้เป็นของเลว ก็ไม่แสดงอาการวิการ คือฉันโดยปก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เมื่อฉัน ก็ไม่ฉันพลางทำกิจอื่นพลา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พิตรพิมุ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ปริยัตย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เขียนเขต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ศรีธวัช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ราชบุรณ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7pt;margin-top:17.4pt;width:132.85pt;height:7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80551474" r:id="rId10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left" w:pos="1560" w:leader="none"/>
          <w:tab w:val="left" w:pos="4253" w:leader="none"/>
          <w:tab w:val="left" w:pos="5954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ลฺยาณิเมว  มุญฺเจยฺย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น  หิ  มุญฺเจยฺย  ปาปิกํ</w:t>
      </w:r>
    </w:p>
    <w:p>
      <w:pPr>
        <w:pStyle w:val="Heading3"/>
        <w:tabs>
          <w:tab w:val="clear" w:pos="720"/>
          <w:tab w:val="left" w:pos="1560" w:leader="none"/>
          <w:tab w:val="left" w:pos="4253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โมกฺโข  กลฺยาณิยา  สาธุ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มุตฺวา  ตปฺปติ  ปาปิ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Heading4"/>
        <w:tabs>
          <w:tab w:val="clear" w:pos="1134"/>
          <w:tab w:val="left" w:pos="1560" w:leader="none"/>
          <w:tab w:val="left" w:pos="4111" w:leader="none"/>
          <w:tab w:val="left" w:pos="4253" w:leader="none"/>
          <w:tab w:val="left" w:pos="5954" w:leader="none"/>
        </w:tabs>
        <w:spacing w:before="120" w:after="0"/>
        <w:ind w:left="567" w:hanging="0"/>
        <w:jc w:val="left"/>
        <w:rPr>
          <w:rFonts w:ascii="DilleniaUPC" w:hAnsi="DilleniaUPC" w:cs="DilleniaUPC"/>
          <w:b w:val="false"/>
          <w:b w:val="false"/>
          <w:color w:val="0000FF"/>
        </w:rPr>
      </w:pPr>
      <w:r>
        <w:rPr>
          <w:rFonts w:cs="DilleniaUPC" w:ascii="DilleniaUPC" w:hAnsi="DilleniaUPC"/>
          <w:b w:val="false"/>
          <w:color w:val="0000FF"/>
        </w:rPr>
        <w:tab/>
      </w:r>
      <w:r>
        <w:rPr>
          <w:rFonts w:ascii="DilleniaUPC" w:hAnsi="DilleniaUPC" w:cs="DilleniaUPC"/>
          <w:b w:val="false"/>
          <w:b w:val="false"/>
          <w:color w:val="0000FF"/>
        </w:rPr>
        <w:t xml:space="preserve">พึงเปล่งวาจางามเท่านั้น  ไม่พึงเปล่งวาจาชั่วเลย  การเปล่งวาจางาม </w:t>
      </w:r>
      <w:r>
        <w:rPr>
          <w:rFonts w:cs="DilleniaUPC" w:ascii="DilleniaUPC" w:hAnsi="DilleniaUPC"/>
          <w:b w:val="false"/>
          <w:color w:val="0000FF"/>
        </w:rPr>
        <w:br/>
        <w:t xml:space="preserve">       </w:t>
      </w:r>
      <w:r>
        <w:rPr>
          <w:rFonts w:ascii="DilleniaUPC" w:hAnsi="DilleniaUPC" w:cs="DilleniaUPC"/>
          <w:b w:val="false"/>
          <w:b w:val="false"/>
          <w:color w:val="0000FF"/>
        </w:rPr>
        <w:t>ยังประโยชน์ให้สำเร็จ  คนเปล่งวาจาชั่วย่อมเดือดร้อน</w:t>
      </w:r>
      <w:r>
        <w:rPr>
          <w:rFonts w:cs="DilleniaUPC" w:ascii="DilleniaUPC" w:hAnsi="DilleniaUPC"/>
          <w:b w:val="false"/>
          <w:color w:val="0000FF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sz w:val="34"/>
        </w:rPr>
      </w:pPr>
      <w:r>
        <w:rPr>
          <w:sz w:val="34"/>
        </w:rPr>
        <w:tab/>
        <w:t>(</w:t>
      </w:r>
      <w:r>
        <w:rPr>
          <w:sz w:val="34"/>
          <w:sz w:val="34"/>
        </w:rPr>
        <w:t>มหากปฺปินเถร</w:t>
      </w:r>
      <w:r>
        <w:rPr>
          <w:sz w:val="34"/>
        </w:rPr>
        <w:t>)</w:t>
        <w:tab/>
      </w:r>
      <w:r>
        <w:rPr>
          <w:sz w:val="34"/>
          <w:sz w:val="34"/>
        </w:rPr>
        <w:t>ขุ</w:t>
      </w:r>
      <w:r>
        <w:rPr>
          <w:sz w:val="34"/>
        </w:rPr>
        <w:t xml:space="preserve">. </w:t>
      </w:r>
      <w:r>
        <w:rPr>
          <w:sz w:val="34"/>
          <w:sz w:val="34"/>
        </w:rPr>
        <w:t>เถร</w:t>
      </w:r>
      <w:r>
        <w:rPr>
          <w:sz w:val="34"/>
        </w:rPr>
        <w:t xml:space="preserve">. </w:t>
      </w:r>
      <w:r>
        <w:rPr>
          <w:sz w:val="34"/>
          <w:sz w:val="34"/>
        </w:rPr>
        <w:t>๒๖</w:t>
      </w:r>
      <w:r>
        <w:rPr>
          <w:sz w:val="34"/>
        </w:rPr>
        <w:t>/</w:t>
      </w:r>
      <w:r>
        <w:rPr>
          <w:sz w:val="34"/>
          <w:sz w:val="34"/>
        </w:rPr>
        <w:t>๓๕๐</w:t>
      </w:r>
      <w:r>
        <w:rPr>
          <w:sz w:val="34"/>
        </w:rPr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๒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๓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.3pt;margin-top:19.7pt;width:132.85pt;height: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61502873" r:id="rId1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มุตติ คืออะไร </w:t>
      </w:r>
      <w:r>
        <w:rPr>
          <w:rFonts w:eastAsia="Angsana New"/>
          <w:color w:val="0000FF"/>
          <w:sz w:val="34"/>
        </w:rPr>
        <w:t>?</w:t>
      </w:r>
      <w:r>
        <w:rPr>
          <w:rFonts w:eastAsia="Angsana New"/>
          <w:color w:val="0000FF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ตทังค</w:t>
      </w:r>
      <w:r>
        <w:rPr>
          <w:rFonts w:eastAsia="Angsana New"/>
          <w:color w:val="0000FF"/>
          <w:sz w:val="34"/>
          <w:sz w:val="34"/>
        </w:rPr>
        <w:t xml:space="preserve">วิมุตติ </w:t>
      </w:r>
      <w:r>
        <w:rPr>
          <w:rFonts w:eastAsia="Angsana New"/>
          <w:color w:val="0000FF"/>
          <w:sz w:val="34"/>
          <w:sz w:val="34"/>
        </w:rPr>
        <w:t>มีอธิบาย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คือ </w:t>
      </w:r>
      <w:r>
        <w:rPr>
          <w:rFonts w:eastAsia="Angsana New"/>
          <w:color w:val="0000FF"/>
          <w:sz w:val="34"/>
          <w:sz w:val="34"/>
        </w:rPr>
        <w:t>ความทำจิตใจให้หลุดพ้นจากกิเลสาสวะ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อธิบายว่า </w:t>
      </w:r>
      <w:r>
        <w:rPr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วามพ้นจากกิเลสได้ชั่วคราว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ช่นเกิดเหตุเป็นที่ตั้งแห่งสังเวชขึ้น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หายกำหนัดในกาม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เกิดเมตตาขึ้น หายโกรธ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แต่ความกำหนัดและความโกรธนั้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ไม่หายทีเดียว ทำในใจถึงอารมณ์งาม ความกำหนัด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ทำในใจถึงวัตถุ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ห่งอาฆาต ความโกรธกลับเกิดขึ้นอี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อย่างนี้จัดเป็นตทังควิมุต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๒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สังขารทั้งหลายไม่เป็นอนัตตาหรือ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เพราะเหตุไร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นธรรมนิยามจึง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ใช้คำ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ว่า ธรรมทั้งหลาย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ป็นอนัตต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งอธิบาย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สังขารทั้งหลาย</w:t>
      </w:r>
      <w:r>
        <w:rPr>
          <w:rFonts w:eastAsia="Angsana New"/>
          <w:color w:val="0000FF"/>
        </w:rPr>
        <w:t>ก็</w:t>
      </w:r>
      <w:r>
        <w:rPr>
          <w:rFonts w:eastAsia="Angsana New"/>
          <w:color w:val="0000FF"/>
        </w:rPr>
        <w:t xml:space="preserve">เป็นอนัตตา  </w:t>
      </w:r>
      <w:r>
        <w:rPr>
          <w:rFonts w:eastAsia="Angsana New"/>
          <w:color w:val="0000FF"/>
        </w:rPr>
        <w:t>แต่</w:t>
      </w:r>
      <w:r>
        <w:rPr>
          <w:rFonts w:eastAsia="Angsana New"/>
          <w:color w:val="0000FF"/>
        </w:rPr>
        <w:t>ที่</w:t>
      </w:r>
      <w:r>
        <w:rPr>
          <w:rFonts w:eastAsia="Angsana New"/>
          <w:color w:val="0000FF"/>
        </w:rPr>
        <w:t>ใช้คำ</w:t>
      </w:r>
      <w:r>
        <w:rPr>
          <w:rFonts w:eastAsia="Angsana New"/>
          <w:color w:val="0000FF"/>
        </w:rPr>
        <w:t>ว่า ธรรมทั้งหลายเป็นอนัตตา นั้น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พราะ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  <w:w w:val="98"/>
        </w:rPr>
        <w:t>ธรรมนั้นหมายเอาธรรมคือสังขตธรรมและอสังขตธรรม สังขตธรรมได้แก่สังขารนั่นเอง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สังขตธรรมได้แก่วิสังขารคือพระนิพพ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๓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วามรู้ชั้นวิปัสสนาภาวนา หมายถึงความรู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หมายถึง ความรู้เท่าทันสภาวธรรมตามความเป็นจริง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เห็นอาการแห่งสภาวธรร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โดยความเป็นของไม่เที่ยง เป็นทุกข์ เป็นอนัตตา ซึ่งเรียกว่าสามัญญลักษณ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ภิกษุ</w:t>
      </w:r>
      <w:r>
        <w:rPr>
          <w:rFonts w:eastAsia="Angsana New"/>
          <w:color w:val="0000FF"/>
          <w:sz w:val="34"/>
          <w:sz w:val="34"/>
        </w:rPr>
        <w:t>ผู้ได้รับการ</w:t>
      </w:r>
      <w:r>
        <w:rPr>
          <w:rFonts w:eastAsia="Angsana New"/>
          <w:color w:val="0000FF"/>
          <w:sz w:val="34"/>
          <w:sz w:val="34"/>
        </w:rPr>
        <w:t>สรรเสริญว่า</w:t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>อริยวงศ์</w:t>
      </w:r>
      <w:r>
        <w:rPr>
          <w:rFonts w:eastAsia="Angsana New"/>
          <w:color w:val="0000FF"/>
          <w:sz w:val="34"/>
          <w:sz w:val="34"/>
        </w:rPr>
        <w:t xml:space="preserve"> เพราะเป็นผู้ปฏิบัติ</w:t>
      </w:r>
      <w:r>
        <w:rPr>
          <w:rFonts w:eastAsia="Angsana New"/>
          <w:color w:val="0000FF"/>
          <w:sz w:val="34"/>
          <w:sz w:val="34"/>
        </w:rPr>
        <w:t xml:space="preserve">อย่าง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ดำรงอยู่ใน</w:t>
      </w:r>
      <w:r>
        <w:rPr>
          <w:rFonts w:eastAsia="Angsana New"/>
          <w:color w:val="0000FF"/>
          <w:sz w:val="34"/>
          <w:sz w:val="34"/>
        </w:rPr>
        <w:t xml:space="preserve">อริยวงศ์ถูกต้องดีแล้วจะได้รับผล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เพราะเป็นผู้</w:t>
      </w:r>
      <w:r>
        <w:rPr>
          <w:rFonts w:eastAsia="Angsana New"/>
          <w:color w:val="0000FF"/>
          <w:sz w:val="34"/>
          <w:sz w:val="34"/>
        </w:rPr>
        <w:t>สันโดษด้วยจีวร บิณฑบาต เสนาสนะตามมีตามได้ และยินดีในการเจริญ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กุศลและในการละอกุศล</w:t>
      </w:r>
      <w:r>
        <w:rPr>
          <w:rFonts w:eastAsia="Angsana New"/>
          <w:color w:val="0000FF"/>
          <w:w w:val="98"/>
          <w:sz w:val="34"/>
          <w:sz w:val="34"/>
        </w:rPr>
        <w:t xml:space="preserve">  ไม่ยกตนข่มผู้อื่น ขยัน ไม่เกียจคร้าน มีสัมปชัญญะ มีสติ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ย่อมได้รับ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ผลคือ</w:t>
      </w:r>
      <w:r>
        <w:rPr>
          <w:rFonts w:ascii="DilleniaUPC" w:hAnsi="DilleniaUPC" w:cs="DilleniaUPC"/>
          <w:color w:val="0000FF"/>
          <w:w w:val="97"/>
          <w:sz w:val="34"/>
          <w:sz w:val="34"/>
        </w:rPr>
        <w:t>ความสุขใจและปลอดโปร่งใจเพราะความประพฤติดีปฏิบัติชอบของตน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และ</w:t>
      </w:r>
      <w:r>
        <w:rPr>
          <w:rFonts w:ascii="DilleniaUPC" w:hAnsi="DilleniaUPC" w:cs="DilleniaUPC"/>
          <w:color w:val="0000FF"/>
          <w:sz w:val="34"/>
          <w:sz w:val="34"/>
        </w:rPr>
        <w:t>ไม่ต้องเดือดร้อน</w:t>
      </w:r>
      <w:r>
        <w:rPr>
          <w:rFonts w:ascii="DilleniaUPC" w:hAnsi="DilleniaUPC" w:cs="DilleniaUPC"/>
          <w:color w:val="0000FF"/>
          <w:sz w:val="34"/>
          <w:sz w:val="34"/>
        </w:rPr>
        <w:t>ใจ</w:t>
      </w:r>
      <w:r>
        <w:rPr>
          <w:rFonts w:ascii="DilleniaUPC" w:hAnsi="DilleniaUPC" w:cs="DilleniaUPC"/>
          <w:color w:val="0000FF"/>
          <w:sz w:val="34"/>
          <w:sz w:val="34"/>
        </w:rPr>
        <w:t>เพราะความเดือดร้อนเนื่องด้วยการแสวงหาไม่สมควรและ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ประพฤติเสียหายโดยประการต่างๆ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ย่อมครอบงำความยินดีและความไม่ยินดีเสียได้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w w:val="96"/>
          <w:sz w:val="34"/>
          <w:sz w:val="34"/>
        </w:rPr>
        <w:t>ความยินดีและความไม่ยินดีก็ไม่อาจครอบงำท่านได้ และใครๆ ก็ไม่อาจติเตียนท่านได้</w:t>
      </w:r>
      <w:r>
        <w:rPr>
          <w:rFonts w:ascii="DilleniaUPC" w:hAnsi="DilleniaUPC" w:cs="DilleniaUPC"/>
          <w:color w:val="0000FF"/>
          <w:w w:val="96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วิญญาณกับ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ต่างกัน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ต่างกันอย่างนี้คือ วิญญาณ</w:t>
      </w:r>
      <w:r>
        <w:rPr>
          <w:rFonts w:eastAsia="Angsana New"/>
          <w:color w:val="0000FF"/>
          <w:w w:val="97"/>
          <w:sz w:val="34"/>
          <w:sz w:val="34"/>
        </w:rPr>
        <w:t>ทำหน้าที่</w:t>
      </w:r>
      <w:r>
        <w:rPr>
          <w:rFonts w:eastAsia="Angsana New"/>
          <w:color w:val="0000FF"/>
          <w:w w:val="97"/>
          <w:sz w:val="34"/>
          <w:sz w:val="34"/>
        </w:rPr>
        <w:t>รู้แจ้งอารมณ์ที่เกิดขึ้น เมื่ออายตนะภายใน</w:t>
      </w:r>
      <w:r>
        <w:rPr>
          <w:rFonts w:eastAsia="Angsana New"/>
          <w:color w:val="0000FF"/>
          <w:w w:val="97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และ</w:t>
      </w:r>
      <w:r>
        <w:rPr>
          <w:rFonts w:eastAsia="Angsana New"/>
          <w:color w:val="0000FF"/>
          <w:sz w:val="34"/>
          <w:sz w:val="34"/>
        </w:rPr>
        <w:t>อายตนะ</w:t>
      </w:r>
      <w:r>
        <w:rPr>
          <w:rFonts w:eastAsia="Angsana New"/>
          <w:color w:val="0000FF"/>
          <w:sz w:val="34"/>
          <w:sz w:val="34"/>
        </w:rPr>
        <w:t>ภายนอก</w:t>
      </w:r>
      <w:r>
        <w:rPr>
          <w:rFonts w:eastAsia="Angsana New"/>
          <w:color w:val="0000FF"/>
          <w:sz w:val="34"/>
          <w:sz w:val="34"/>
        </w:rPr>
        <w:t>มา</w:t>
      </w:r>
      <w:r>
        <w:rPr>
          <w:rFonts w:eastAsia="Angsana New"/>
          <w:color w:val="0000FF"/>
          <w:sz w:val="34"/>
          <w:sz w:val="34"/>
        </w:rPr>
        <w:t xml:space="preserve">กระทบกัน เช่น </w:t>
      </w:r>
      <w:r>
        <w:rPr>
          <w:rFonts w:eastAsia="Angsana New"/>
          <w:color w:val="0000FF"/>
          <w:sz w:val="34"/>
          <w:sz w:val="34"/>
        </w:rPr>
        <w:t>เมื่อ</w:t>
      </w:r>
      <w:r>
        <w:rPr>
          <w:rFonts w:eastAsia="Angsana New"/>
          <w:color w:val="0000FF"/>
          <w:sz w:val="34"/>
          <w:sz w:val="34"/>
        </w:rPr>
        <w:t xml:space="preserve">รูปมากระทบตา </w:t>
      </w:r>
      <w:r>
        <w:rPr>
          <w:rFonts w:eastAsia="Angsana New"/>
          <w:color w:val="0000FF"/>
          <w:sz w:val="34"/>
          <w:sz w:val="34"/>
        </w:rPr>
        <w:t>เกิดการเห็นขึ้น</w:t>
      </w:r>
      <w:r>
        <w:rPr>
          <w:rFonts w:eastAsia="Angsana New"/>
          <w:color w:val="0000FF"/>
          <w:sz w:val="34"/>
          <w:sz w:val="34"/>
        </w:rPr>
        <w:t>เป็นต้น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ส่วนสัญญา </w:t>
      </w:r>
      <w:r>
        <w:rPr>
          <w:rFonts w:eastAsia="Angsana New"/>
          <w:color w:val="0000FF"/>
          <w:sz w:val="34"/>
          <w:sz w:val="34"/>
        </w:rPr>
        <w:t>ทำหน้าที่</w:t>
      </w:r>
      <w:r>
        <w:rPr>
          <w:rFonts w:eastAsia="Angsana New"/>
          <w:color w:val="0000FF"/>
          <w:sz w:val="34"/>
          <w:sz w:val="34"/>
        </w:rPr>
        <w:t xml:space="preserve">จำได้หมายรู้เท่านั้น คือหมายรู้ไว้ซึ่งรูป เสียง กลิ่น รส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โผฏฐัพพะ และ</w:t>
      </w:r>
      <w:r>
        <w:rPr>
          <w:rFonts w:eastAsia="Angsana New"/>
          <w:color w:val="0000FF"/>
          <w:sz w:val="34"/>
          <w:sz w:val="34"/>
        </w:rPr>
        <w:t>ธรรม</w:t>
      </w:r>
      <w:r>
        <w:rPr>
          <w:rFonts w:eastAsia="Angsana New"/>
          <w:color w:val="0000FF"/>
          <w:sz w:val="34"/>
          <w:sz w:val="34"/>
        </w:rPr>
        <w:t>ารมณ์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ว่า เขียว ขาว ดำ แดง ดัง เบาเป็นต้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ธรรมคุณบทว่า สฺวากฺ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ขา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โต ภควตา ธมฺโม พระธรรมอันพระผู้มีพระภาคเจ้าตรัส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ีแล้ว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ี่ว่า ดีแล้ว นั้นมีอธิบาย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๖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มีอธิบาย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อย่างนี้คือ ดีทั้งในส่วนปริยัติและดีทั้งในส่วนปฏิเวธ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 xml:space="preserve"> ในส่วนปริยัติ ได้ชื่อว่าดี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ตรัสไม่วิปริต เพราะแสดงข้อปฏิบัติโดยลำดับกัน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ีความ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ไพเราะในเบื้องต้น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ท่ามกลาง ที่สุด มีทั้งอรรถทั้งพยัญชนะบริสุทธิ์บริบูรณ์สิ้นเชิง และเพราะประกาศ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หมจรรย์อย่างนั้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ส่วนในปฏิเวธนั้น ได้ชื่อว่าดี เพราะปฏิปทากับพระนิพพาน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ย่อมสมควรแก่กันและกั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ายตนะภายใน อายตนะภายนอกเป็นต้น ได้ชื่อว่า ปิยรูป สาตรูป 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โดยตรง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ป็นที่เกิดเป็นที่ดับแห่งกิเลสอะ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๗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ราะเป็นสภาวะที่รักที่ชื่นใจ ด้วยเพ่งอิฏฐารมณ์เป็นที่ตั้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ฯ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เป็นที่เกิด เป็นที่ดับ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ห่งตัณหา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๘ ได้แก่ใครบ้าง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ในพระเสขะและพระอเสขะได้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๘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แก่</w:t>
      </w: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โสดาปัตต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สกท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นาคามิผล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มรรค ๑</w:t>
      </w:r>
    </w:p>
    <w:p>
      <w:pPr>
        <w:pStyle w:val="BodyTextIndent2"/>
        <w:tabs>
          <w:tab w:val="clear" w:pos="720"/>
          <w:tab w:val="left" w:pos="1134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พระผู้ตั้งอยู่ในอรหัตตผล ๑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</w:rPr>
        <w:tab/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จัดเข้าได้อย่างนี้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อริยบุคคล ๗ ประเภทแรก เรียกว่า พระเสข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ริยบุคคล ๑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ประเภทหลัง เรียกว่า พระอเสขะ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ัตตกิลมถานุโยค กับ การบำเพ็ญธุดงควัตร ต่างกันอย่าง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ตจีวริกังคธุดงค์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หมายความว่า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eastAsia="Angsana New" w:cs="DilleniaUPC"/>
          <w:color w:val="0000FF"/>
          <w:sz w:val="34"/>
        </w:rPr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ต่างกันอย่างนี้  อัตตกิลมถานุโยค การทรมานตนให้ลำบากเพื่อให้บาปกรรมหมดไป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การทรมานนั้น หรือเพื่อบูชาพระเจ้า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ซึ่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มื่อทราบแล้วจะทรงโปรดให้ประสบผล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w w:val="98"/>
          <w:sz w:val="34"/>
          <w:sz w:val="34"/>
        </w:rPr>
        <w:t>ที่น่าปรารถนา ส่วนการบำเพ็ญธุดงควัตร บัญญัติขึ้นเพื่อจะให้เป็นอุบายขัดเกลากิเลส</w:t>
      </w:r>
      <w:r>
        <w:rPr>
          <w:rFonts w:eastAsia="Angsana New" w:cs="DilleniaUPC" w:ascii="DilleniaUPC" w:hAnsi="DilleniaUPC"/>
          <w:color w:val="0000FF"/>
          <w:w w:val="98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และเป็นไป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พื่อ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ความมักน้อยสันโดษ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</w:rPr>
        <w:tab/>
      </w: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เตจีวริกังคธุดงค์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ธุดงค์ของภิกษุผู้ถือเตจีวริกังคะ ย่อมไม่ใช้จีวรผืนที่ ๔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นุ่งห่มเฉพาะไตรจีวรอันเป็นผ้าอธิษฐาน ฯ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คำว่า ทิพพจักษุ คือ ตาทิพย์ ในนิทเทสแห่งวิชชา ๓  หมายถึงเห็นอย่าง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</w:tabs>
        <w:ind w:lef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๐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หมายถึง การเห็นเหล่าสัตว์ที่กำลังจุติ กำลังเกิด เลว ดี มีผิวพรรณงาม มีผิวพรรณ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ม่งาม ได้ดี ตกยาก รู้ชัดว่าเหล่าสัตว์เป็นไปตามกรรม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อาษา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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6"/>
        </w:rPr>
      </w:pPr>
      <w:r>
        <w:rPr>
          <w:rFonts w:cs="-DB Surawong" w:ascii="-DB Surawong" w:hAnsi="-DB Surawong"/>
          <w:b/>
          <w:color w:val="0000FF"/>
          <w:sz w:val="26"/>
        </w:rPr>
        <w:object w:dxaOrig="10642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5.8pt;margin-top:12.2pt;width:132.85pt;height:7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85191217" r:id="rId1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นุพุทธบุคคล 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ป็นได้เฉพาะบรรพชิตหรือเฉพาะคฤหัสถ์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สาวกของพระพุทธเจ้า ที่ท่านได้ตรัสรู้มรรคผลตามพระพุทธเจ้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rFonts w:eastAsia="DilleniaUPC"/>
          <w:color w:val="0000FF"/>
          <w:sz w:val="34"/>
        </w:rPr>
        <w:t xml:space="preserve">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เป็นได้ทั้งบรรพชิตและคฤหัสถ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วาจา</w:t>
      </w:r>
      <w:r>
        <w:rPr>
          <w:color w:val="0000FF"/>
          <w:sz w:val="34"/>
          <w:sz w:val="34"/>
        </w:rPr>
        <w:t xml:space="preserve">ว่า </w:t>
      </w:r>
      <w:r>
        <w:rPr>
          <w:color w:val="0000FF"/>
          <w:sz w:val="34"/>
          <w:sz w:val="34"/>
        </w:rPr>
        <w:t>ท่านจงเป็น</w:t>
      </w:r>
      <w:r>
        <w:rPr>
          <w:color w:val="0000FF"/>
          <w:sz w:val="34"/>
          <w:sz w:val="34"/>
        </w:rPr>
        <w:t>ภิกษุ</w:t>
      </w:r>
      <w:r>
        <w:rPr>
          <w:color w:val="0000FF"/>
          <w:sz w:val="34"/>
          <w:sz w:val="34"/>
        </w:rPr>
        <w:t>มา</w:t>
      </w:r>
      <w:r>
        <w:rPr>
          <w:color w:val="0000FF"/>
          <w:sz w:val="34"/>
          <w:sz w:val="34"/>
        </w:rPr>
        <w:t xml:space="preserve">เถิด ธรรมอันเรากล่าวดีแล้ว 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จง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หมจรรย์ เพื่อทำที่สุดทุกข์โดยชอบเถิด</w:t>
      </w:r>
      <w:r>
        <w:rPr>
          <w:color w:val="0000FF"/>
          <w:sz w:val="34"/>
          <w:sz w:val="34"/>
        </w:rPr>
        <w:t xml:space="preserve"> ดังนี้  คำว่า ที่สุดทุกข์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ผู้ท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สุดทุกข์ได้ก่อนกว่าผู้อื่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ด้วยพระธรรมเทศนา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</w:t>
      </w:r>
      <w:r>
        <w:rPr>
          <w:color w:val="0000FF"/>
          <w:sz w:val="34"/>
          <w:sz w:val="34"/>
        </w:rPr>
        <w:t>ภิกษุปัญจวัคคี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ธรรมเทศนาชื่อว่า อนัตตลักขณสูต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เจ้าทรงทำอิทธาภิสังขารแก่ใคร</w:t>
      </w:r>
      <w:r>
        <w:rPr>
          <w:color w:val="0000FF"/>
          <w:sz w:val="34"/>
          <w:sz w:val="34"/>
        </w:rPr>
        <w:t>เป็นครั้ง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>ทรงทำเช่นนั้นด้วยพระพุทธ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ทำแก่ ยสกุลบุตรและบิดาของยสกุลบุตรเป็นครั้งแร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ด้วยพระพุทธประสงค์เพื่อให้ยสกุลบุตรพิจารณาภูมิธรรมอันตนได้เห็นแล้ว จนถึ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บรรลุพระอรหัต  และให้บิดาได้ฟังธรรมแล้วบรรลุพระโสดาปัตติ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คราวที่เสด็จไปโปรดพระเจ้าพิมพิสาร ณ ลัฏฐิวัน มีพระสาวกตามเสด็จไป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ำนวนมาก   ผู้ที่เป็นหัวหน้าของพระสาวกเหล่านั้นคือ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ท่านมีส่วนสำคัญ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การประกาศพระศาสนาในครั้งนั้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ือ </w:t>
      </w:r>
      <w:r>
        <w:rPr>
          <w:color w:val="0000FF"/>
          <w:sz w:val="34"/>
          <w:sz w:val="34"/>
        </w:rPr>
        <w:t>พระอุรุเวลกัสสปะ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เป็นที่เคารพนับถือของ</w:t>
      </w:r>
      <w:r>
        <w:rPr>
          <w:color w:val="0000FF"/>
          <w:sz w:val="34"/>
          <w:sz w:val="34"/>
        </w:rPr>
        <w:t>มหาชน ได้</w:t>
      </w:r>
      <w:r>
        <w:rPr>
          <w:color w:val="0000FF"/>
          <w:sz w:val="34"/>
          <w:sz w:val="34"/>
        </w:rPr>
        <w:t>ประกาศ</w:t>
      </w:r>
      <w:r>
        <w:rPr>
          <w:color w:val="0000FF"/>
          <w:sz w:val="34"/>
          <w:sz w:val="34"/>
        </w:rPr>
        <w:t xml:space="preserve">ความไม่มีแก่นสารแห่งลัทธิเก่าของต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ละความที่ตนเป็นสาวกของพระพุทธองค์ ทำให้พระเจ้าพิมพิสารพร้อมด้วยบริวา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๑๒ ส่วน  </w:t>
      </w:r>
      <w:r>
        <w:rPr>
          <w:color w:val="0000FF"/>
          <w:sz w:val="34"/>
          <w:sz w:val="34"/>
        </w:rPr>
        <w:t>น้อมจิตลงสดับ</w:t>
      </w:r>
      <w:r>
        <w:rPr>
          <w:color w:val="0000FF"/>
          <w:sz w:val="34"/>
          <w:sz w:val="34"/>
        </w:rPr>
        <w:t>พระธรรมเทศนาเรื่องอนุปุพพีกถาและอริยสัจ ๔  พระเจ้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ิมพิสารพร้อมด้วยบริวาร ๑๑ ส่วน ได้ดวงตาเห็นธรรม  อีก ๑ ส่วน ตั้งอยู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ไตรสรณคมน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ครั้งพระพุทธเจ้าประทับอยู่ที่เมืองเทวทหะ รับสั่งกับพระภิกษุผู้เข้าเฝ้าเพื่อทูลลา</w:t>
      </w:r>
      <w:r>
        <w:rPr>
          <w:color w:val="0000FF"/>
          <w:w w:val="98"/>
          <w:sz w:val="34"/>
          <w:sz w:val="34"/>
        </w:rPr>
        <w:t>ไป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ปัจฉาภูมิชนบท ให้ไปลาพระเถระรูปใด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และทรงยกย่องพระเถระรูปนั้นว่าอย่างไร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softHyphen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รับสั่ง</w:t>
      </w:r>
      <w:r>
        <w:rPr>
          <w:color w:val="0000FF"/>
          <w:sz w:val="34"/>
          <w:sz w:val="34"/>
        </w:rPr>
        <w:t>ให้ไปลาพระสารี</w:t>
      </w:r>
      <w:r>
        <w:rPr>
          <w:color w:val="0000FF"/>
          <w:sz w:val="34"/>
          <w:sz w:val="34"/>
        </w:rPr>
        <w:t>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ยกย่อง</w:t>
      </w:r>
      <w:r>
        <w:rPr>
          <w:color w:val="0000FF"/>
          <w:sz w:val="34"/>
          <w:sz w:val="34"/>
        </w:rPr>
        <w:t>ท่า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็นผู้มีปัญญา อนุเคราะห์เพื่อนบรรพชิต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มหากัสสปะออก</w:t>
      </w:r>
      <w:r>
        <w:rPr>
          <w:color w:val="0000FF"/>
          <w:sz w:val="34"/>
          <w:sz w:val="34"/>
        </w:rPr>
        <w:t>บวชเพราะ</w:t>
      </w:r>
      <w:r>
        <w:rPr>
          <w:color w:val="0000FF"/>
          <w:sz w:val="34"/>
          <w:sz w:val="34"/>
        </w:rPr>
        <w:t xml:space="preserve">มีความเห็นอย่างไร </w:t>
      </w:r>
      <w:r>
        <w:rPr>
          <w:color w:val="0000FF"/>
          <w:sz w:val="34"/>
        </w:rPr>
        <w:t xml:space="preserve">? </w:t>
      </w:r>
      <w:r>
        <w:rPr>
          <w:color w:val="0000FF"/>
          <w:sz w:val="34"/>
          <w:sz w:val="34"/>
        </w:rPr>
        <w:t>ท่านได้รับยกย่องว่าเลิศ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าง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พราะ</w:t>
      </w:r>
      <w:r>
        <w:rPr>
          <w:color w:val="0000FF"/>
          <w:sz w:val="34"/>
          <w:sz w:val="34"/>
        </w:rPr>
        <w:t xml:space="preserve">มีความเห็นว่า ผู้อยู่ครองเรือนต้องคอยนั่งรับบาปเพราะการงานที่ผู้อื่นทำไม่ดี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ละ</w:t>
      </w:r>
      <w:r>
        <w:rPr>
          <w:color w:val="0000FF"/>
          <w:sz w:val="34"/>
          <w:sz w:val="34"/>
        </w:rPr>
        <w:t>เห็น</w:t>
      </w:r>
      <w:r>
        <w:rPr>
          <w:color w:val="0000FF"/>
          <w:sz w:val="34"/>
          <w:sz w:val="34"/>
        </w:rPr>
        <w:t>ว่า</w:t>
      </w:r>
      <w:r>
        <w:rPr>
          <w:color w:val="0000FF"/>
          <w:sz w:val="34"/>
          <w:sz w:val="34"/>
        </w:rPr>
        <w:t xml:space="preserve">ฆราวาสคับแคบ เป็นทางมาแห่งกิเลสธุลี  </w:t>
      </w:r>
      <w:r>
        <w:rPr>
          <w:color w:val="0000FF"/>
          <w:sz w:val="34"/>
          <w:sz w:val="34"/>
        </w:rPr>
        <w:t>จึง</w:t>
      </w:r>
      <w:r>
        <w:rPr>
          <w:color w:val="0000FF"/>
          <w:sz w:val="34"/>
          <w:sz w:val="34"/>
        </w:rPr>
        <w:t>มีใจเบื่อหน่าย</w:t>
      </w:r>
      <w:r>
        <w:rPr>
          <w:color w:val="0000FF"/>
          <w:sz w:val="34"/>
          <w:sz w:val="34"/>
        </w:rPr>
        <w:t>ส</w:t>
      </w:r>
      <w:r>
        <w:rPr>
          <w:color w:val="0000FF"/>
          <w:sz w:val="34"/>
          <w:sz w:val="34"/>
        </w:rPr>
        <w:t>ละสม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อกบวชอุทิศพระอรหันต์ในโล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ได้รับยกย่องว่า เป็นเลิศแห่งภิกษุผู้ทรงธุดงค์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คคลประเภทที่ว่า ธัมมัปปมาณิกา ผู้ถือธรรมเป็นประมาณ มีอธิบายอย่าง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ข้อนี้มีตัวอย่าง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อธิบายว่า บุคคลประเภทนี้ถือธรรมเป็นสำคัญ ชอบใจเฉพาะข้อปฏิบัติ เห็นผู้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ตั้งอยู่ในสังวรมีมรรยาทเรียบร้อย และได้ฟังธรรมอันท่านแสดงมุ่งกล่าวเฉพา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้อปฏิบัติ ย่อมเลื่อมใ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วอย่างเช่นพระสารีบุตรได้เห็นพระอัสสชิ และได้ฟังธรรมของท่านแล้ว จึง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ลื่อมใส ฯ</w:t>
      </w:r>
    </w:p>
    <w:p>
      <w:pPr>
        <w:pStyle w:val="Heading6"/>
        <w:spacing w:before="240" w:after="0"/>
        <w:rPr>
          <w:color w:val="0000FF"/>
        </w:rPr>
      </w:pPr>
      <w:r>
        <w:rPr>
          <w:color w:val="0000FF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ารทำวัตร และการสวดมนต์ ต่างกัน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ารทำวัตร คือ การทำกิจวัตรที่ต้องทำประจำ วันละ ๒ เวลา คือ เช้า</w:t>
      </w:r>
      <w:r>
        <w:rPr>
          <w:color w:val="0000FF"/>
          <w:sz w:val="34"/>
        </w:rPr>
        <w:t>-</w:t>
      </w:r>
      <w:r>
        <w:rPr>
          <w:color w:val="0000FF"/>
          <w:sz w:val="34"/>
          <w:sz w:val="34"/>
        </w:rPr>
        <w:t>เย็น จนเป็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วัตรปฏิบัติ มีการสวดบูชาพระรัตนตรัย และสวดพิจารณาปัจจัยที่บริโภคเป็นต้น 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ส่วนการสวดมนต์คือ การสวดพระพุทธมนต์ต่างๆ  นอกเหนือจากบทสวดทำวัตร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ี่เป็นส่วนพระสูตรก็มี ที่เป็นส่วนพระปริตรก็มี ที่เป็นส่วนเฉพาะคาถาอันนิย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กำหนดให้นำมาสวดประกอบในการสวดมนต์เป็นประจำก็ม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ำต่อไปนี้</w:t>
      </w:r>
      <w:r>
        <w:rPr>
          <w:color w:val="0000FF"/>
          <w:sz w:val="34"/>
          <w:sz w:val="34"/>
        </w:rPr>
        <w:t xml:space="preserve">หมายถึง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ทศน์มหาชา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ำบุญอัฐ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ามัญ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เสสอนุโมทนา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สลากภัต</w:t>
      </w:r>
    </w:p>
    <w:p>
      <w:pPr>
        <w:pStyle w:val="Normal"/>
        <w:tabs>
          <w:tab w:val="clear" w:pos="720"/>
          <w:tab w:val="left" w:pos="-90" w:leader="none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ทศนาเรื่องพระเวสสันดรชาด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ำบุญหลังจากการปลงศพ</w:t>
      </w:r>
      <w:r>
        <w:rPr>
          <w:color w:val="0000FF"/>
          <w:sz w:val="34"/>
          <w:sz w:val="34"/>
        </w:rPr>
        <w:t>ปรารภผู้ล่วงลับแล้ว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รอนุโมทนาที่นิยมใช้ปฏิบัติกันทั่วไปเป็นปกติ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การอนุโมทนาด้วยบทสวดสำหรับอนุโมทนาเป็นพิเศษ </w:t>
      </w:r>
      <w:r>
        <w:rPr>
          <w:color w:val="0000FF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ฉพาะทาน เฉพาะกาล เฉพาะเรื่อ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26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หมายถึง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ตตาหารที่ทายก ทายิกาถวายตามสลาก</w:t>
      </w:r>
      <w:r>
        <w:rPr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ประเพณีการเทศน์แจงและการสวดแจงอาศัยเค้ามูลมาจากเรื่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ิยมเทศน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งานอะ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อาศัยเค้ามูลมาจากเรื่องการทำปฐมสังคายนา ซึ่งเป็นการรวบรวมพระธรรมวินัย จัดไว้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เป็นหมวดหมู่ เรียกว่า พระไตรปิฎก ดังนั้นการเทศน์แจงจึงเป็นการแสดงธรร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จกแจงวัตถุและหัวข้อในพระไตรปิฎก  ในการทำปฐมสังคายนา มีการกสงฆ์จำนว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๕๐๐ รูป  การสวดแจงจึงนิยมนิมนต์พระสงฆ์ ๕๐๐ รูป ให้เท่าจำนวนการกสงฆ์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ครั้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นิยมเทศน์ในงานฌาปนกิจศพ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คุณ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สามพระยา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วราภรณ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บพิธ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9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ธรรมปริยัติ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พระปฐมเจดีย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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6.55pt;margin-top:15.95pt;width:132.85pt;height:7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08949362" r:id="rId16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พระวินัยส่วนอภิสมาจาร มีพระพุทธบัญญัติให้รักษาความสะอาดเกี่ยวกับร่างกาย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อย่างไร </w:t>
      </w:r>
      <w:r>
        <w:rPr>
          <w:color w:val="0000FF"/>
          <w:sz w:val="34"/>
        </w:rPr>
        <w:t xml:space="preserve">?   </w:t>
      </w:r>
      <w:r>
        <w:rPr>
          <w:color w:val="0000FF"/>
          <w:sz w:val="34"/>
          <w:sz w:val="34"/>
        </w:rPr>
        <w:t xml:space="preserve">การเคี้ยวไม้ชำระฟันมีประโยชน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พระพุทธบัญญัติว่าด้วยกายบริหารไว้ว่า ห้ามไว้ผมยาว ๑  ห้ามไว้หนวดเครา ๑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ห้ามไว้เล็บยาว ๑  ห้ามไว้ขนจมูกยาว ๑  เมื่อถ่ายอุจจาระแล้ว น้ำมีอยู่ไม่ชำระไม่ได้ ๑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อนุญาตให้ใช้ไม้ชำระฟัน ๑  น้ำดื่มให้กรองก่อน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ประโยชน์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ฟันไม่สกปรก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ากไม่เหม็น</w:t>
      </w:r>
      <w:r>
        <w:rPr>
          <w:color w:val="0000FF"/>
          <w:sz w:val="34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้นประสาทรับรสหมดจดด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สมหะไม่หุ้มอาหาร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ฉันอาหารมีรส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ริขารเหล่านี้คือ ไตรจีวร 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ผ้าปูนอน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7"/>
          <w:sz w:val="34"/>
          <w:sz w:val="34"/>
        </w:rPr>
        <w:t xml:space="preserve">ผ้าเช็ดหน้า ฟูกตั่ง </w:t>
      </w:r>
      <w:r>
        <w:rPr>
          <w:color w:val="0000FF"/>
          <w:w w:val="97"/>
          <w:sz w:val="34"/>
        </w:rPr>
        <w:t>(</w:t>
      </w:r>
      <w:r>
        <w:rPr>
          <w:color w:val="0000FF"/>
          <w:w w:val="97"/>
          <w:sz w:val="34"/>
          <w:sz w:val="34"/>
        </w:rPr>
        <w:t>เบาะ</w:t>
      </w:r>
      <w:r>
        <w:rPr>
          <w:color w:val="0000FF"/>
          <w:w w:val="97"/>
          <w:sz w:val="34"/>
        </w:rPr>
        <w:t xml:space="preserve">)  </w:t>
      </w:r>
      <w:r>
        <w:rPr>
          <w:color w:val="0000FF"/>
          <w:w w:val="97"/>
          <w:sz w:val="34"/>
          <w:sz w:val="34"/>
        </w:rPr>
        <w:t>ผ้านิสีทนะ  อย่างไหนจัดเป็นบริขารเครื่องบริโภค อย่างไหน</w:t>
      </w:r>
      <w:r>
        <w:rPr>
          <w:color w:val="0000FF"/>
          <w:w w:val="97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ัดเป็นบริขารเครื่องเสนาสนะ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ไตรจีวร ผ้าปูนอน ผ้าเช็ดหน้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ผ้านิสีทนะ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ัดเป็นบริขารเครื่องบริโภค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ฟูกเตีย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ที่นอน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หมอนหนุนศีรษะ เตียง ฟูกตั่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บาะ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จัดเป็นบริขารเครื่อ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สนาส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ในพระวินัย ทรงอนุญาตบาตรไว้กี่ชนิด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และมีธรรมเนียมระวังรักษ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บาตรอย่างกวดขัน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ทรงอนุญาตไว้ ๒ ชนิด คือ บาตรดินเผา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สุมดำสนิท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๑  บาตรเหล็ก ๑ 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มีธรรมเนียมระวังรักษาบาตรอย่างกวดขัน คือ ห้ามไม่ให้วางบาตร เก็บบาตรไว้ในที่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บาตรจะตกแตก และในที่จะ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คว่ำบาตรไว้ที่พื้นคมแข็งอันจ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ระทุษร้าย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้ามไม่ให้แขวนบา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และห้ามไม่ให้ใช้บาตรต่างกระโถน ห้ามไม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ห้เก็บไว้ทั้งยังเปียก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มีบาตรอยู่ในมือห้ามไม่ให้ผลักบานประตู เป็นต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จงให้ความหมายของคำดังต่อไปนี้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</w:rPr>
        <w:tab/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นิสส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คือ กิริยาที่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ข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วัต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มายถึง ขนบคือแบบอย่าง อันภิกษุควรประพฤติในกาล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  <w:tab/>
        <w:tab/>
        <w:tab/>
      </w:r>
      <w:r>
        <w:rPr>
          <w:color w:val="0000FF"/>
          <w:sz w:val="34"/>
          <w:sz w:val="34"/>
        </w:rPr>
        <w:t>ในที่นั้น</w:t>
      </w:r>
      <w:r>
        <w:rPr>
          <w:color w:val="0000FF"/>
          <w:sz w:val="34"/>
          <w:sz w:val="34"/>
        </w:rPr>
        <w:t>ๆ</w:t>
      </w:r>
      <w:r>
        <w:rPr>
          <w:color w:val="0000FF"/>
          <w:sz w:val="34"/>
          <w:sz w:val="34"/>
        </w:rPr>
        <w:t xml:space="preserve"> ในกิจนั้น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แก่บุคคลนั้น</w:t>
      </w:r>
      <w:r>
        <w:rPr>
          <w:color w:val="0000FF"/>
          <w:sz w:val="34"/>
          <w:sz w:val="34"/>
        </w:rPr>
        <w:t>ๆ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ค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ุปัชฌายะ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สัทธิวิหาร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  <w:tab/>
        <w:tab/>
      </w:r>
      <w:r>
        <w:rPr>
          <w:color w:val="0000FF"/>
          <w:sz w:val="34"/>
          <w:sz w:val="34"/>
        </w:rPr>
        <w:t>ง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อาจารย์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ภิกษุผู้รับให้อันเตวาสิกพึ่งพิ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จ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ัทธิวิหาริกวัตร คือ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น้าที่อันอุปัชฌายะจะพึงทำแก่สัทธิวิหาริ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ิจวัตรที่สัทธิวิหาริกควรกระทำแก่พระอุปัชฌายะในข้อว่า เคารพในท่าน นั้น ในบาล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่านแสดง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บาลีแสดงการเดินตามท่าน ไม่ให้ชิดนัก ไม่ให้ห่างนัก และไม่พูดสอดในขณะที่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ท่านกำลังพูด เมื่อท่านพูดผิด ไม่ทักหรือค้านอย่างจัง</w:t>
      </w:r>
      <w:r>
        <w:rPr>
          <w:color w:val="0000FF"/>
          <w:sz w:val="34"/>
          <w:sz w:val="34"/>
        </w:rPr>
        <w:t xml:space="preserve">ๆ </w:t>
      </w:r>
      <w:r>
        <w:rPr>
          <w:color w:val="0000FF"/>
          <w:sz w:val="34"/>
          <w:sz w:val="34"/>
        </w:rPr>
        <w:t xml:space="preserve">พูดอ้อมพอท่านได้สติรู้สึกตัว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จะเป็นการดี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/>
      </w:pPr>
      <w:r>
        <w:rPr>
          <w:color w:val="0000FF"/>
        </w:rPr>
        <w:tab/>
      </w:r>
      <w:r>
        <w:rPr>
          <w:color w:val="0000FF"/>
        </w:rPr>
        <w:t>๖</w:t>
      </w:r>
      <w:r>
        <w:rPr>
          <w:color w:val="0000FF"/>
        </w:rPr>
        <w:t>.</w:t>
        <w:tab/>
      </w:r>
      <w:r>
        <w:rPr>
          <w:color w:val="0000FF"/>
        </w:rPr>
        <w:t xml:space="preserve">การตั้งญัตติกรรม ในเวลาทำอุโบสถ มีคำว่า ปตฺตกลฺลํ แปลว่า ความพรั่งพร้อม นั้น </w:t>
      </w:r>
      <w:r>
        <w:rPr>
          <w:color w:val="0000FF"/>
        </w:rPr>
        <w:br/>
        <w:tab/>
        <w:tab/>
      </w:r>
      <w:r>
        <w:rPr>
          <w:color w:val="0000FF"/>
        </w:rPr>
        <w:t xml:space="preserve">หมายความว่าอย่างไร </w:t>
      </w:r>
      <w:r>
        <w:rPr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หมายความว่า การทำอุโบสถกรรมนั้น ต้องประกอบด้วยองค์ ๔ คือ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ันนั้น เป็นวันอุโบสถที่ ๑๔ หรือ ๑๕ หรือวันสามัคคี วันใดวันหนึ่ง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ประชุมครบองค์ประชุม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พวกเธอไม่ต้องสภาคาบัติ</w:t>
      </w:r>
    </w:p>
    <w:p>
      <w:pPr>
        <w:pStyle w:val="Normal"/>
        <w:tabs>
          <w:tab w:val="clear" w:pos="720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ที่ควรเว้นไม่มีในที่ประชุ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ในอาวาสแห่งหนึ่งมีภิกษุจำพรรษาแรก ๔ รูป พรรษาหลัง ๒ รูป เมื่อถึงวัน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รก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๑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และวันปวารณาหลัง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เพ็ญเดือน ๑๒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 xml:space="preserve">เธอทั้ง ๖ รูปนั้น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เมื่อถึงวันปวารณาแรก พึงประชุมกันทั้ง ๖ รูปแล้ว ตั้งสังฆญัตติ ภิกษุผู้จำพรรษาแร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๔ รูปพึงปวารณ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มื่อเสร็จแล้วภิกษุอีก ๒ รูปพึงทำปาริสุทธิอุโบสถ ในสำนักภิกษุ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๔ รูปนั้น เมื่อถึงวันปวารณาหลัง พึงประชุมกัน ๖ รูปเช่นเดียวกันแล้ว ภิกษุผู้จำ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รษาแรก ๔ รูป พึงตั้งญัตติสวดปาฏิโมกข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มื่อจบแล้วภิกษุ ๒ รูป พึงปวารณา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สำนักภิกษุ ๔ รูป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ิกษุบิณฑบาตได้สับปะรดแล้ว นำมาฉันรวมกับน้ำตาลทรายและเกลือซึ่งรับประเค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ไว้แล้ว ๒ วัน  จะต้องอาบัติอะไร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เหตุ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ต้องอาบัติปาจิตตีย์  เพราะน้ำตาลทรายเป็นสัตตาหกาลิก เกลือเป็นยาวชีวิก  เมื่อ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นำมาฉันรวมกับสับปะรดซึ่งเป็นยาวกาลิก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จึงมีคติเป็นยาวกาลิก ทำให้ต้องอาบั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าจิตตีย์ เพราะฉันของเป็นสันนิ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ภัณฑะเช่นไรที่จัดเป็นของสงฆ์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กำหนดไว้กี่ประเภท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 xml:space="preserve">อะไรบ้าง </w:t>
      </w:r>
      <w:r>
        <w:rPr>
          <w:color w:val="0000FF"/>
          <w:w w:val="98"/>
          <w:sz w:val="34"/>
        </w:rPr>
        <w:t xml:space="preserve">?  </w:t>
      </w:r>
      <w:r>
        <w:rPr>
          <w:color w:val="0000FF"/>
          <w:w w:val="98"/>
          <w:sz w:val="34"/>
          <w:sz w:val="34"/>
        </w:rPr>
        <w:t>บิณฑบาต กุฎี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ี่ดิน จีวร ประคดเอว และเสนาสนะ เป็นภัณฑะ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ะที่เขาถวายเป็นสาธารณะแก่หมู่ภิกษุ ไม่เฉพาะตัว หรือภัณฑะอันภิกษุรับก็ดี </w:t>
      </w: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ปกครองหวงห้ามไว้ก็ดีด้วยความเป็นสาธารณะแก่หมู่ภิกษุ จัดเป็นของ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ำหนดไว้ ๒ ประเภทคือ ครุภัณฑ์ ๑  ลหุภัณฑ์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ิณฑบาต จีวร ประคดเอว จัดเป็นลหุภัณฑ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ุฎี ที่ดิน และเสนาสนะ จัดเป็นครุภัณฑ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หาปเทส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น้ำตาลสด มิได้ทรงอนุญาตไว้โดยตรงให้ภิกษุฉันได้เหมือ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น้ำอ้อย แต่ฉันได้เพราะ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ตอบให้มีหลั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ข้อสำหรับอ้างใหญ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แม้มิได้ทรงอนุญาตโดยตรงให้ภิกษุฉันได้ก็จริง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แต่เพราะน้ำตาลสดเป็นของม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รสหวาน สำเร็จประโยชน์เช่นเดียวกันกับรสหวานแห่งอ้อย ชื่อว่าเป็นของเข้ากันกับ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รสหวานแห่งอ้อย ดังมีระบุไว้ในมหาปเทศ ๔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ข้อว่า สิ่งใดไม่ได้ทรงอนุญาตไว้ว่าควร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แต่เข้ากันกับสิ่งเป็นกัปปิยะ ขัดกันต่อสิ่งเป็นอกัปปิยะ สิ่งนั้นคว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มธาจาร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บุรณศิริมาต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เทพปริยัติ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ชลประทานรังสฤษฎ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วรเม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พธิด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</w:rPr>
            </w:pPr>
            <w:r>
              <w:rPr>
                <w:rFonts w:cs="DilleniaUPC"/>
                <w:b/>
                <w:color w:val="0000FF"/>
                <w:sz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8"/>
        </w:rPr>
      </w:pPr>
      <w:r>
        <w:rPr>
          <w:rFonts w:cs="-DB Surawong" w:ascii="-DB Surawong" w:hAnsi="-DB Surawong"/>
          <w:color w:val="0000FF"/>
          <w:sz w:val="48"/>
        </w:rPr>
        <w:t>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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6.55pt;margin-top:18.9pt;width:132.85pt;height:7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543744054" r:id="rId18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tabs>
          <w:tab w:val="clear" w:pos="1134"/>
          <w:tab w:val="clear" w:pos="5954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color w:val="0000FF"/>
        </w:rPr>
      </w:pP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กายสุจึ  วาจาสุจึ</w:t>
      </w:r>
      <w:r>
        <w:rPr>
          <w:rFonts w:cs="DilleniaUPCz" w:ascii="DilleniaUPCz" w:hAnsi="DilleniaUPCz"/>
          <w:color w:val="0000FF"/>
        </w:rPr>
        <w:tab/>
      </w:r>
      <w:r>
        <w:rPr>
          <w:rFonts w:ascii="DilleniaUPCz" w:hAnsi="DilleniaUPCz" w:cs="DilleniaUPCz"/>
          <w:color w:val="0000FF"/>
        </w:rPr>
        <w:t>เจโตสุจิมนาสวํ</w:t>
      </w:r>
    </w:p>
    <w:p>
      <w:pPr>
        <w:pStyle w:val="Heading3"/>
        <w:tabs>
          <w:tab w:val="clear" w:pos="720"/>
          <w:tab w:val="left" w:pos="1701" w:leader="none"/>
          <w:tab w:val="left" w:pos="4111" w:leader="none"/>
        </w:tabs>
        <w:ind w:left="567" w:hanging="0"/>
        <w:rPr>
          <w:rFonts w:ascii="DilleniaUPCz" w:hAnsi="DilleniaUPCz" w:cs="DilleniaUPCz"/>
          <w:b/>
          <w:b/>
          <w:color w:val="0000FF"/>
          <w:sz w:val="36"/>
        </w:rPr>
      </w:pP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สุจึ  โสเจยฺยสมฺปนฺนํ</w:t>
      </w:r>
      <w:r>
        <w:rPr>
          <w:rFonts w:cs="DilleniaUPCz" w:ascii="DilleniaUPCz" w:hAnsi="DilleniaUPCz"/>
          <w:b/>
          <w:color w:val="0000FF"/>
          <w:sz w:val="36"/>
        </w:rPr>
        <w:tab/>
      </w:r>
      <w:r>
        <w:rPr>
          <w:rFonts w:ascii="DilleniaUPCz" w:hAnsi="DilleniaUPCz" w:cs="DilleniaUPCz"/>
          <w:b/>
          <w:b/>
          <w:color w:val="0000FF"/>
          <w:sz w:val="36"/>
          <w:sz w:val="36"/>
        </w:rPr>
        <w:t>อาหุ  นินฺหาตปาปกํ</w:t>
      </w:r>
      <w:r>
        <w:rPr>
          <w:rFonts w:cs="DilleniaUPCz" w:ascii="DilleniaUPCz" w:hAnsi="DilleniaUPCz"/>
          <w:b/>
          <w:color w:val="0000FF"/>
          <w:sz w:val="36"/>
        </w:rPr>
        <w:t>.</w:t>
      </w:r>
    </w:p>
    <w:p>
      <w:pPr>
        <w:pStyle w:val="TextBodyIndent"/>
        <w:tabs>
          <w:tab w:val="clear" w:pos="851"/>
          <w:tab w:val="clear" w:pos="1134"/>
          <w:tab w:val="left" w:pos="1701" w:leader="none"/>
          <w:tab w:val="left" w:pos="4111" w:leader="none"/>
        </w:tabs>
        <w:spacing w:before="120" w:after="0"/>
        <w:ind w:left="720" w:hanging="0"/>
        <w:rPr>
          <w:color w:val="0000FF"/>
          <w:sz w:val="36"/>
        </w:rPr>
      </w:pPr>
      <w:r>
        <w:rPr>
          <w:color w:val="0000FF"/>
          <w:sz w:val="36"/>
        </w:rPr>
        <w:tab/>
      </w:r>
      <w:r>
        <w:rPr>
          <w:color w:val="0000FF"/>
          <w:sz w:val="36"/>
          <w:sz w:val="36"/>
        </w:rPr>
        <w:t xml:space="preserve">บัณฑิตกล่าวถึงผู้มีกายสะอาด  มีวาจาสะอาด  มีใจสะอาด  </w:t>
      </w:r>
      <w:r>
        <w:rPr>
          <w:color w:val="0000FF"/>
          <w:sz w:val="36"/>
        </w:rPr>
        <w:br/>
        <w:t xml:space="preserve">       </w:t>
      </w:r>
      <w:r>
        <w:rPr>
          <w:color w:val="0000FF"/>
          <w:sz w:val="36"/>
          <w:sz w:val="36"/>
        </w:rPr>
        <w:t>ไม่มีอาสวะ  ถึงพร้อมด้วยความสะอาด  ล้างบาปแล้ว  ว่าเป็นผู้สะอาด</w:t>
      </w:r>
      <w:r>
        <w:rPr>
          <w:color w:val="0000FF"/>
          <w:sz w:val="36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5812" w:leader="none"/>
        </w:tabs>
        <w:rPr/>
      </w:pPr>
      <w:r>
        <w:rPr/>
        <w:tab/>
        <w:t>(</w:t>
      </w:r>
      <w:r>
        <w:rPr/>
        <w:t>พุทฺธ</w:t>
      </w:r>
      <w:r>
        <w:rPr/>
        <w:t xml:space="preserve">) </w:t>
        <w:tab/>
      </w:r>
      <w:r>
        <w:rPr/>
        <w:t>องฺ</w:t>
      </w:r>
      <w:r>
        <w:rPr/>
        <w:t xml:space="preserve">. </w:t>
      </w:r>
      <w:r>
        <w:rPr/>
        <w:t>ติก</w:t>
      </w:r>
      <w:r>
        <w:rPr/>
        <w:t xml:space="preserve">. </w:t>
      </w:r>
      <w:r>
        <w:rPr/>
        <w:t>๒๐</w:t>
      </w:r>
      <w:r>
        <w:rPr/>
        <w:t>/</w:t>
      </w:r>
      <w:r>
        <w:rPr/>
        <w:t>๓๕๒</w:t>
      </w:r>
      <w:r>
        <w:rPr/>
        <w:t>.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before="240" w:after="0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jc w:val="both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>แต่งอธิบายเป็นทำนองเทศนาโวหาร อ้างสุภาษิตอื่นมาประกอบไม่น้อยกว่า ๓ ข้อ และบอกชื่อคัมภีร์ที่มาแห่งสุภาษิตนั้นด้วย ห้ามอ้างสุภาษิตซ้ำข้อกัน แต่จะซ้ำคัมภีร์ได้</w:t>
            </w:r>
            <w:r>
              <w:rPr>
                <w:color w:val="0000FF"/>
                <w:sz w:val="34"/>
              </w:rPr>
              <w:br/>
            </w:r>
            <w:r>
              <w:rPr>
                <w:color w:val="0000FF"/>
                <w:sz w:val="34"/>
                <w:sz w:val="34"/>
              </w:rPr>
              <w:t>ไม่ห้าม 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color w:val="0000FF"/>
                <w:sz w:val="34"/>
              </w:rPr>
              <w:t>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743" w:leader="none"/>
              </w:tabs>
              <w:spacing w:before="120" w:after="0"/>
              <w:rPr>
                <w:color w:val="0000FF"/>
                <w:sz w:val="34"/>
              </w:rPr>
            </w:pPr>
            <w:r>
              <w:rPr>
                <w:rFonts w:eastAsia="DilleniaUPC"/>
                <w:color w:val="0000FF"/>
                <w:sz w:val="34"/>
              </w:rPr>
              <w:t xml:space="preserve">        </w:t>
            </w:r>
            <w:r>
              <w:rPr>
                <w:color w:val="0000FF"/>
                <w:sz w:val="34"/>
              </w:rPr>
              <w:tab/>
            </w:r>
            <w:r>
              <w:rPr>
                <w:color w:val="0000FF"/>
                <w:sz w:val="34"/>
                <w:sz w:val="34"/>
              </w:rPr>
              <w:t xml:space="preserve">ชั้นนี้ กำหนดให้เขียนลงในใบตอบ ตั้งแต่ ๔ หน้า </w:t>
            </w:r>
            <w:r>
              <w:rPr>
                <w:color w:val="0000FF"/>
                <w:sz w:val="34"/>
              </w:rPr>
              <w:t>(</w:t>
            </w:r>
            <w:r>
              <w:rPr>
                <w:color w:val="0000FF"/>
                <w:sz w:val="34"/>
                <w:sz w:val="34"/>
              </w:rPr>
              <w:t>เว้นบรรทัด</w:t>
            </w:r>
            <w:r>
              <w:rPr>
                <w:color w:val="0000FF"/>
                <w:sz w:val="34"/>
              </w:rPr>
              <w:t xml:space="preserve">) </w:t>
            </w:r>
            <w:r>
              <w:rPr>
                <w:color w:val="0000FF"/>
                <w:sz w:val="34"/>
                <w:sz w:val="34"/>
              </w:rPr>
              <w:t>ขึ้นไป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  <w:t>-------------------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1"/>
              <w:rPr>
                <w:color w:val="0000FF"/>
                <w:sz w:val="34"/>
              </w:rPr>
            </w:pPr>
            <w:r>
              <w:rPr>
                <w:color w:val="0000FF"/>
                <w:sz w:val="34"/>
                <w:sz w:val="34"/>
              </w:rPr>
              <w:t>ให้เวลา ๓ ชั่วโมง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  <w:t></w:t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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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4.75pt;margin-top:17.45pt;width:132.85pt;height:7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878310190" r:id="rId20"/>
        </w:object>
      </w:r>
    </w:p>
    <w:p>
      <w:pPr>
        <w:pStyle w:val="BodyTextIndent2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left="0" w:right="2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๑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กิเลสกามและวัตถุกาม ได้แก่อะไ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อย่างไหนจัดเป็นมารและเป็นบ่วงแห่งมาร </w:t>
      </w:r>
      <w:r>
        <w:rPr>
          <w:rFonts w:eastAsia="Angsana New" w:cs="DilleniaUPC" w:ascii="DilleniaUPC" w:hAnsi="DilleniaUPC"/>
          <w:color w:val="0000FF"/>
          <w:sz w:val="34"/>
        </w:rPr>
        <w:t xml:space="preserve">? 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เพราะเหตุไร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709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๑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กิเลสกาม ได้แก่ เจตสิกอันเศร้าหมอง ชักให้ใคร่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รัก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ให้อยากได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กล่าวคือตัณหา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ทะยานอยาก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ราคะ ความกำหนัด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รติ ความขึ้งเคียด เป็นต้น  จัดเป็นมาร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เพราะเป็นโทษล้างผลาญคุณความดีและทำให้เสียคน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BodyTextIndent3"/>
        <w:tabs>
          <w:tab w:val="clear" w:pos="709"/>
          <w:tab w:val="left" w:pos="0" w:leader="none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>
          <w:rFonts w:ascii="DilleniaUPC" w:hAnsi="DilleniaUPC" w:cs="DilleniaUPC"/>
          <w:color w:val="0000FF"/>
          <w:sz w:val="34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cs="DilleniaUPC" w:ascii="DilleniaUPC" w:hAnsi="DilleniaUPC"/>
          <w:color w:val="0000FF"/>
          <w:sz w:val="34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ัตถุกาม ได้แก่ รูป เสียง กลิ่น รส โผฏฐัพพะ อันเป็นของน่าชอบใจ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ัดเป็นบ่วงแห่ง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 xml:space="preserve"> </w:t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มาร เพราะเป็นอารมณ์ผูกใจให้ติดแห่งม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๒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พระบรมศาสดาทรงแสดงอานิสงส์แห่งวิปัสสนาไว้ในอนัตตลักขณสูตร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left="0" w:right="2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๒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รงแสดงไว้ว่า เอวํ ปสฺสํ ภิกฺขเว สุตวา อริยสาวโก เป็นต้น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ความว่า ดูก่อนภิกษุ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ทั้งหลาย  อริยสาวกผู้ได้สดับแล้ว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เห็นอย่างนี้ ย่อมเบื่อหน่าย ย่อมฟอก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ให้หมดจด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 xml:space="preserve">เพราะการฟอกจิตให้หมดจดได้ จิตนั้นก็พ้นจากอาสวะทั้งปวง </w:t>
      </w:r>
      <w:r>
        <w:rPr>
          <w:rFonts w:ascii="DilleniaUPC" w:hAnsi="DilleniaUPC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cs="DilleniaUPC"/>
          <w:color w:val="0000FF"/>
          <w:sz w:val="34"/>
          <w:sz w:val="34"/>
        </w:rPr>
        <w:t>เมื่อจิต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 xml:space="preserve">พ้นพิเศษแล้ว ก็มีญาณหยั่งรู้ว่า พ้นแล้ว และเธอรู้ประจักษ์ชัดว่า ชาติสิ้นแล้ว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พรหมจรรย์คือกิจพระศาสนาได้ทำเสร็จแล้ว กิจอื่นที่จะต้องทำเช่นนี้ไม่มีอี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ไตรลักษณ์ ที่ว่าเห็นได้ยากนั้น เพราะ</w:t>
      </w:r>
      <w:r>
        <w:rPr>
          <w:rFonts w:eastAsia="Angsana New"/>
          <w:color w:val="0000FF"/>
          <w:sz w:val="34"/>
          <w:sz w:val="34"/>
        </w:rPr>
        <w:t>อะไร</w:t>
      </w:r>
      <w:r>
        <w:rPr>
          <w:rFonts w:eastAsia="Angsana New"/>
          <w:color w:val="0000FF"/>
          <w:sz w:val="34"/>
          <w:sz w:val="34"/>
        </w:rPr>
        <w:t>ปิด</w:t>
      </w:r>
      <w:r>
        <w:rPr>
          <w:rFonts w:eastAsia="Angsana New"/>
          <w:color w:val="0000FF"/>
          <w:sz w:val="34"/>
          <w:sz w:val="34"/>
        </w:rPr>
        <w:t>บัง</w:t>
      </w:r>
      <w:r>
        <w:rPr>
          <w:rFonts w:eastAsia="Angsana New"/>
          <w:color w:val="0000FF"/>
          <w:sz w:val="34"/>
          <w:sz w:val="34"/>
        </w:rPr>
        <w:t>ไว้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ผู้พิจารณาเห็น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ความเป็นของไม่เที่ยง </w:t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อย่างไร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๓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อนิจจ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สันต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สืบต่อแห่งนามรูป</w:t>
      </w:r>
      <w:r>
        <w:rPr>
          <w:rFonts w:eastAsia="Angsana New"/>
          <w:color w:val="0000FF"/>
          <w:sz w:val="34"/>
          <w:sz w:val="34"/>
        </w:rPr>
        <w:t xml:space="preserve"> ปิดบังไว้ </w:t>
      </w:r>
      <w:r>
        <w:rPr>
          <w:rFonts w:eastAsia="Angsana New"/>
          <w:color w:val="0000FF"/>
          <w:sz w:val="34"/>
          <w:sz w:val="34"/>
        </w:rPr>
        <w:t>ทุกข</w:t>
      </w:r>
      <w:r>
        <w:rPr>
          <w:rFonts w:eastAsia="Angsana New"/>
          <w:color w:val="0000FF"/>
          <w:sz w:val="34"/>
          <w:sz w:val="34"/>
        </w:rPr>
        <w:t>ตา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อิริยาบถ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ความ</w:t>
      </w:r>
      <w:r>
        <w:rPr>
          <w:rFonts w:eastAsia="Angsana New"/>
          <w:color w:val="0000FF"/>
          <w:sz w:val="34"/>
          <w:sz w:val="34"/>
        </w:rPr>
        <w:t>ผลัด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w w:val="98"/>
          <w:sz w:val="34"/>
          <w:sz w:val="34"/>
        </w:rPr>
        <w:t>เปลี่ยน</w:t>
      </w:r>
      <w:r>
        <w:rPr>
          <w:rFonts w:eastAsia="Angsana New"/>
          <w:color w:val="0000FF"/>
          <w:w w:val="98"/>
          <w:sz w:val="34"/>
          <w:sz w:val="34"/>
        </w:rPr>
        <w:t xml:space="preserve">อิริยาบถ ปิดบังไว้ </w:t>
      </w:r>
      <w:r>
        <w:rPr>
          <w:rFonts w:eastAsia="Angsana New"/>
          <w:color w:val="0000FF"/>
          <w:w w:val="98"/>
          <w:sz w:val="34"/>
          <w:sz w:val="34"/>
        </w:rPr>
        <w:t>อนัตต</w:t>
      </w:r>
      <w:r>
        <w:rPr>
          <w:rFonts w:eastAsia="Angsana New"/>
          <w:color w:val="0000FF"/>
          <w:w w:val="98"/>
          <w:sz w:val="34"/>
          <w:sz w:val="34"/>
        </w:rPr>
        <w:t>ต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มี</w:t>
      </w:r>
      <w:r>
        <w:rPr>
          <w:rFonts w:eastAsia="Angsana New"/>
          <w:color w:val="0000FF"/>
          <w:w w:val="98"/>
          <w:sz w:val="34"/>
          <w:sz w:val="34"/>
        </w:rPr>
        <w:t>ฆนสัญญา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 xml:space="preserve">ความสำคัญเห็นเป็นก้อน </w:t>
      </w:r>
      <w:r>
        <w:rPr>
          <w:rFonts w:eastAsia="Angsana New"/>
          <w:color w:val="0000FF"/>
          <w:w w:val="98"/>
          <w:sz w:val="34"/>
          <w:sz w:val="34"/>
        </w:rPr>
        <w:t>ปิดบังไว้</w:t>
      </w:r>
      <w:r>
        <w:rPr>
          <w:rFonts w:eastAsia="Angsana New"/>
          <w:color w:val="0000FF"/>
          <w:w w:val="98"/>
          <w:sz w:val="34"/>
          <w:sz w:val="34"/>
        </w:rPr>
        <w:t xml:space="preserve"> </w:t>
      </w:r>
      <w:r>
        <w:rPr>
          <w:rFonts w:eastAsia="Angsana New"/>
          <w:color w:val="0000FF"/>
          <w:w w:val="98"/>
          <w:sz w:val="34"/>
          <w:sz w:val="34"/>
        </w:rPr>
        <w:t>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 xml:space="preserve">ย่อมได้รับอานิสงส์ คือเพิกถอนสันตติได้ ทำให้เห็นความเกิดขึ้นและความดับไป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ความไม่เที่ยงแห่งสังขารทั้งหลายด้วยปัญญาอันชอบ ย่อมเบื่อหน่ายใน</w:t>
      </w:r>
      <w:r>
        <w:rPr>
          <w:rFonts w:eastAsia="Angsana New"/>
          <w:color w:val="0000FF"/>
          <w:sz w:val="34"/>
          <w:sz w:val="34"/>
        </w:rPr>
        <w:t>สังขารอันเป็น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ทุกข์ ดำเนินไปในหนทางแห่งความบริสุทธิ์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ความเกิด </w:t>
      </w:r>
      <w:r>
        <w:rPr>
          <w:rFonts w:eastAsia="Angsana New"/>
          <w:color w:val="0000FF"/>
        </w:rPr>
        <w:t xml:space="preserve">ความแก่ </w:t>
      </w:r>
      <w:r>
        <w:rPr>
          <w:rFonts w:eastAsia="Angsana New"/>
          <w:color w:val="0000FF"/>
        </w:rPr>
        <w:t xml:space="preserve">และความตาย จัดเข้าในทุกข์หมวดไหน </w:t>
      </w:r>
      <w:r>
        <w:rPr>
          <w:rFonts w:eastAsia="Angsana New"/>
          <w:color w:val="0000FF"/>
        </w:rPr>
        <w:t xml:space="preserve">?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โดยรวบยอด ทุกข์ที่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แสดงในธัมมจักกัปปวัตตนสูตร ได้แก่ทุกข์เช่นไร </w:t>
      </w:r>
      <w:r>
        <w:rPr>
          <w:rFonts w:eastAsia="Angsana New"/>
          <w:color w:val="0000FF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๔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ัดเข้าในสภาวทุกข์ คือ ทุกข์ประจำสังขาร</w:t>
      </w:r>
      <w:r>
        <w:rPr>
          <w:rFonts w:eastAsia="Angsana New"/>
          <w:color w:val="0000FF"/>
          <w:sz w:val="34"/>
          <w:sz w:val="34"/>
        </w:rPr>
        <w:t xml:space="preserve">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ได้แก่ อุปาทานขันธ์ 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right="2" w:hanging="0"/>
        <w:jc w:val="distribute"/>
        <w:rPr/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จริตของคนในโลกนี้มีกี่</w:t>
      </w:r>
      <w:r>
        <w:rPr>
          <w:rFonts w:eastAsia="Angsana New"/>
          <w:color w:val="0000FF"/>
          <w:sz w:val="34"/>
          <w:sz w:val="34"/>
        </w:rPr>
        <w:t>ประเภท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อะไรบ้าง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คนสูงอายุมีความกังวลนอนไม่หลับ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เพราะคิดห่วงลูกหลานเป็นต้น จัดเป็นคนมีจริตอะไร </w:t>
      </w:r>
      <w:r>
        <w:rPr>
          <w:rFonts w:eastAsia="Angsana New"/>
          <w:color w:val="0000FF"/>
          <w:sz w:val="34"/>
        </w:rPr>
        <w:t xml:space="preserve">? </w:t>
      </w:r>
      <w:r>
        <w:rPr>
          <w:rFonts w:eastAsia="Angsana New"/>
          <w:color w:val="0000FF"/>
          <w:sz w:val="34"/>
          <w:sz w:val="34"/>
        </w:rPr>
        <w:t>กัมมัฏฐานข้อใดเป็นที่สบาย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 xml:space="preserve">แก่คนจริตนั้น </w:t>
      </w:r>
      <w:r>
        <w:rPr>
          <w:rFonts w:eastAsia="Angsana New"/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ind w:right="2" w:hanging="0"/>
        <w:jc w:val="distribute"/>
        <w:rPr>
          <w:rFonts w:eastAsia="Angsana New"/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๕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>มี ๖ ประเภท</w:t>
      </w:r>
      <w:r>
        <w:rPr>
          <w:rFonts w:eastAsia="Angsana New"/>
          <w:color w:val="0000FF"/>
          <w:sz w:val="34"/>
          <w:sz w:val="34"/>
        </w:rPr>
        <w:t xml:space="preserve"> ฯ </w:t>
      </w:r>
      <w:r>
        <w:rPr>
          <w:rFonts w:eastAsia="Angsana New"/>
          <w:color w:val="0000FF"/>
          <w:sz w:val="34"/>
          <w:sz w:val="34"/>
        </w:rPr>
        <w:t xml:space="preserve"> คือ  ราค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โ</w:t>
      </w:r>
      <w:r>
        <w:rPr>
          <w:rFonts w:eastAsia="Angsana New"/>
          <w:color w:val="0000FF"/>
          <w:sz w:val="34"/>
          <w:sz w:val="34"/>
        </w:rPr>
        <w:t>ท</w:t>
      </w:r>
      <w:r>
        <w:rPr>
          <w:rFonts w:eastAsia="Angsana New"/>
          <w:color w:val="0000FF"/>
          <w:sz w:val="34"/>
          <w:sz w:val="34"/>
        </w:rPr>
        <w:t xml:space="preserve">ส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โมหะ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วิตกจริต ๑ 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</w:rPr>
        <w:br/>
        <w:tab/>
        <w:tab/>
      </w:r>
      <w:r>
        <w:rPr>
          <w:rFonts w:eastAsia="Angsana New"/>
          <w:color w:val="0000FF"/>
          <w:sz w:val="34"/>
          <w:sz w:val="34"/>
        </w:rPr>
        <w:t>สัทธาจริต ๑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พุทธิจริต ๑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 </w:t>
      </w:r>
      <w:r>
        <w:rPr>
          <w:rFonts w:eastAsia="Angsana New"/>
          <w:color w:val="0000FF"/>
          <w:sz w:val="34"/>
          <w:sz w:val="34"/>
        </w:rPr>
        <w:t>มี</w:t>
      </w:r>
      <w:r>
        <w:rPr>
          <w:rFonts w:eastAsia="Angsana New"/>
          <w:color w:val="0000FF"/>
          <w:sz w:val="34"/>
          <w:sz w:val="34"/>
        </w:rPr>
        <w:t>วิตกจริต</w:t>
      </w:r>
      <w:r>
        <w:rPr>
          <w:rFonts w:eastAsia="Angsana New"/>
          <w:color w:val="0000FF"/>
          <w:sz w:val="34"/>
          <w:sz w:val="34"/>
        </w:rPr>
        <w:t xml:space="preserve"> ฯ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 xml:space="preserve"> ข้อ</w:t>
      </w:r>
      <w:r>
        <w:rPr>
          <w:rFonts w:eastAsia="Angsana New"/>
          <w:color w:val="0000FF"/>
          <w:sz w:val="34"/>
          <w:sz w:val="34"/>
        </w:rPr>
        <w:t>อานาปานสติ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หรือ</w:t>
      </w:r>
      <w:r>
        <w:rPr>
          <w:rFonts w:eastAsia="Angsana New"/>
          <w:color w:val="0000FF"/>
          <w:sz w:val="34"/>
          <w:sz w:val="34"/>
        </w:rPr>
        <w:t xml:space="preserve"> </w:t>
      </w:r>
      <w:r>
        <w:rPr>
          <w:rFonts w:eastAsia="Angsana New"/>
          <w:color w:val="0000FF"/>
          <w:sz w:val="34"/>
          <w:sz w:val="34"/>
        </w:rPr>
        <w:t>กสิณ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ใน</w:t>
      </w:r>
      <w:r>
        <w:rPr>
          <w:rFonts w:eastAsia="Angsana New"/>
          <w:color w:val="0000FF"/>
        </w:rPr>
        <w:t xml:space="preserve">อนุสสติ ๑๐ 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ข้อว่า มรณัสสติ </w:t>
      </w:r>
      <w:r>
        <w:rPr>
          <w:rFonts w:eastAsia="Angsana New"/>
          <w:color w:val="0000FF"/>
        </w:rPr>
        <w:t xml:space="preserve">ไม่ใช้ว่า </w:t>
      </w:r>
      <w:r>
        <w:rPr>
          <w:rFonts w:eastAsia="Angsana New"/>
          <w:color w:val="0000FF"/>
        </w:rPr>
        <w:t xml:space="preserve">มรณานุสสติ </w:t>
      </w:r>
      <w:r>
        <w:rPr>
          <w:rFonts w:eastAsia="Angsana New"/>
          <w:color w:val="0000FF"/>
        </w:rPr>
        <w:t>เพราะเหตุไร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๖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ที่ไม่</w:t>
      </w:r>
      <w:r>
        <w:rPr>
          <w:rFonts w:eastAsia="Angsana New"/>
          <w:color w:val="0000FF"/>
        </w:rPr>
        <w:t>ใช้</w:t>
      </w:r>
      <w:r>
        <w:rPr>
          <w:rFonts w:eastAsia="Angsana New"/>
          <w:color w:val="0000FF"/>
        </w:rPr>
        <w:t xml:space="preserve">อย่างนั้น </w:t>
      </w:r>
      <w:r>
        <w:rPr>
          <w:rFonts w:eastAsia="Angsana New"/>
          <w:color w:val="0000FF"/>
        </w:rPr>
        <w:t xml:space="preserve">ก็เพราะท่านสอนให้ผู้พิจารณาเห็นปรากฏชัดเป็นปัจจุบันธรรม </w:t>
      </w:r>
      <w:r>
        <w:rPr>
          <w:rFonts w:eastAsia="Angsana New"/>
          <w:color w:val="0000FF"/>
        </w:rPr>
        <w:t>จ</w:t>
      </w:r>
      <w:r>
        <w:rPr>
          <w:rFonts w:eastAsia="Angsana New"/>
          <w:color w:val="0000FF"/>
        </w:rPr>
        <w:t>ะ</w:t>
      </w:r>
      <w:r>
        <w:rPr>
          <w:rFonts w:eastAsia="Angsana New"/>
          <w:color w:val="0000FF"/>
        </w:rPr>
        <w:t>ได้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เกิดความไม่ประมาท เป็นผู้แกล้วกล้าไม่ย่อท้อต่อความตาย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>หากจะไปเหนี่ยวรั้งเอา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ความตายที่ล่วงมาแล้วยกขึ้นพิจารณา ในบางขณะอาจเกิดความกลัวตายขึ้นก็ได้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before="120" w:after="0"/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พุทธคุณบทว่า สุคโต นั้น เป็นพระคุณส่วนอัตตสมบัติ และ</w:t>
      </w:r>
      <w:r>
        <w:rPr>
          <w:rFonts w:eastAsia="Angsana New"/>
          <w:color w:val="0000FF"/>
        </w:rPr>
        <w:t>ส่วน</w:t>
      </w:r>
      <w:r>
        <w:rPr>
          <w:rFonts w:eastAsia="Angsana New"/>
          <w:color w:val="0000FF"/>
        </w:rPr>
        <w:t>ปรหิตปฏิบัติ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 xml:space="preserve">อย่างไร </w:t>
      </w:r>
      <w:r>
        <w:rPr>
          <w:rFonts w:eastAsia="Angsana New"/>
          <w:color w:val="0000FF"/>
        </w:rPr>
        <w:t>?</w:t>
      </w:r>
      <w:r>
        <w:rPr>
          <w:rFonts w:eastAsia="Angsana New"/>
          <w:color w:val="0000FF"/>
        </w:rPr>
        <w:t xml:space="preserve">  </w:t>
      </w:r>
      <w:r>
        <w:rPr>
          <w:rFonts w:eastAsia="Angsana New"/>
          <w:color w:val="0000FF"/>
        </w:rPr>
        <w:t xml:space="preserve">จงอธิบาย 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ind w:left="0" w:right="2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๗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พระคุณส่วนอัตตสมบัติ คือ เสด็จออกผนวชไม่ย่อท้อ เสด็จดำเนินไปตาม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ฏฐังคิกมรรคเป็นมัชฌิมาปฏิปทา  มิได้ทรงกลับคืนมาสู่อำนาจกิเลสที่พระองค์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ทรงละได้แล้ว  จนบรรลุอนุตตรสัมมาสัมโพธิญาณ  เสด็จไปในที่ใด ก็ทรงไม่มี</w:t>
      </w:r>
      <w:r>
        <w:rPr>
          <w:rFonts w:eastAsia="Angsana New"/>
          <w:color w:val="0000FF"/>
        </w:rPr>
        <w:br/>
        <w:tab/>
        <w:tab/>
      </w:r>
      <w:r>
        <w:rPr>
          <w:rFonts w:eastAsia="Angsana New"/>
          <w:color w:val="0000FF"/>
        </w:rPr>
        <w:t>อันตรายใดจักเกิดแก่พระองค์ได้ เสด็จไปกลับได้โดยสวัสดี</w:t>
      </w:r>
      <w:r>
        <w:rPr>
          <w:rFonts w:eastAsia="Angsana New"/>
          <w:color w:val="0000FF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jc w:val="distribute"/>
        <w:rPr/>
      </w:pPr>
      <w:r>
        <w:rPr>
          <w:color w:val="0000FF"/>
        </w:rPr>
        <w:tab/>
        <w:tab/>
      </w:r>
      <w:r>
        <w:rPr>
          <w:color w:val="0000FF"/>
        </w:rPr>
        <w:t>พระคุณส่วนปรหิตปฏิบัติ คือ เสด็จจาริกไปในสถานที่ต่างๆ เทศน</w:t>
      </w:r>
      <w:r>
        <w:rPr>
          <w:color w:val="0000FF"/>
        </w:rPr>
        <w:t>า</w:t>
      </w:r>
      <w:r>
        <w:rPr>
          <w:color w:val="0000FF"/>
        </w:rPr>
        <w:t>โปรดมหาชน</w:t>
      </w:r>
      <w:r>
        <w:rPr>
          <w:color w:val="0000FF"/>
        </w:rPr>
        <w:br/>
        <w:tab/>
        <w:tab/>
      </w:r>
      <w:r>
        <w:rPr>
          <w:color w:val="0000FF"/>
        </w:rPr>
        <w:t>ให้ได้ดวงตาเห็นธรรม ให้ได้รับประโยชน์ทั้งปัจจุบัน อนาคต และประโยชน์อย่างยิ่ง</w:t>
      </w:r>
      <w:r>
        <w:rPr>
          <w:color w:val="0000FF"/>
        </w:rPr>
        <w:br/>
        <w:tab/>
        <w:tab/>
      </w:r>
      <w:r>
        <w:rPr>
          <w:color w:val="0000FF"/>
        </w:rPr>
        <w:t>คื</w:t>
      </w:r>
      <w:r>
        <w:rPr>
          <w:color w:val="0000FF"/>
        </w:rPr>
        <w:t>อ</w:t>
      </w:r>
      <w:r>
        <w:rPr>
          <w:color w:val="0000FF"/>
        </w:rPr>
        <w:t>พระนิพพาน</w:t>
      </w:r>
      <w:r>
        <w:rPr>
          <w:color w:val="0000FF"/>
        </w:rPr>
        <w:t xml:space="preserve"> </w:t>
      </w:r>
      <w:r>
        <w:rPr>
          <w:color w:val="0000FF"/>
        </w:rPr>
        <w:t xml:space="preserve"> </w:t>
      </w:r>
      <w:r>
        <w:rPr>
          <w:color w:val="0000FF"/>
        </w:rPr>
        <w:t>อนึ่ง ทรง</w:t>
      </w:r>
      <w:r>
        <w:rPr>
          <w:color w:val="0000FF"/>
        </w:rPr>
        <w:t>มีพระวาจาดี  คือทรงกล่าวแต่คำที่จริงที่แท้ ประกอบด้วย</w:t>
      </w:r>
      <w:r>
        <w:rPr>
          <w:color w:val="0000FF"/>
        </w:rPr>
        <w:br/>
        <w:tab/>
        <w:tab/>
      </w:r>
      <w:r>
        <w:rPr>
          <w:color w:val="0000FF"/>
        </w:rPr>
        <w:t>ประโยชน์แก่บุคคลที่ควรกล่าว เสด็จไประงับอันตรายด้วยความอนุเคราะห์เกื้อกูล</w:t>
      </w:r>
      <w:r>
        <w:rPr>
          <w:color w:val="0000FF"/>
        </w:rPr>
        <w:br/>
        <w:tab/>
        <w:tab/>
      </w:r>
      <w:r>
        <w:rPr>
          <w:color w:val="0000FF"/>
        </w:rPr>
        <w:t>แก่ปวงชน แม้เสด็จดับขันธปรินิพพานไปแล้ว ทรงฝากรอยจารึก คือพระคุณความดี</w:t>
      </w:r>
      <w:r>
        <w:rPr>
          <w:color w:val="0000FF"/>
        </w:rPr>
        <w:br/>
        <w:tab/>
        <w:tab/>
      </w:r>
      <w:r>
        <w:rPr>
          <w:color w:val="0000FF"/>
        </w:rPr>
        <w:t>ในโลก ดุจฝนตกลงยังพืชให้เผล็ดผล เป็นประโยชน์แก่คนและสัตว์ผู้พึ่งแผ่นดิ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rFonts w:eastAsia="Angsana New"/>
          <w:color w:val="0000FF"/>
          <w:sz w:val="34"/>
        </w:rPr>
        <w:tab/>
      </w:r>
      <w:r>
        <w:rPr>
          <w:rFonts w:eastAsia="Angsana New"/>
          <w:color w:val="0000FF"/>
          <w:sz w:val="34"/>
          <w:sz w:val="34"/>
        </w:rPr>
        <w:t>๘</w:t>
      </w:r>
      <w:r>
        <w:rPr>
          <w:rFonts w:eastAsia="Angsana New"/>
          <w:color w:val="0000FF"/>
          <w:sz w:val="34"/>
        </w:rPr>
        <w:t>.</w:t>
        <w:tab/>
      </w:r>
      <w:r>
        <w:rPr>
          <w:rFonts w:eastAsia="Angsana New"/>
          <w:color w:val="0000FF"/>
          <w:sz w:val="34"/>
          <w:sz w:val="34"/>
        </w:rPr>
        <w:t xml:space="preserve">กิจ เหตุ และผลของวิปัสสนา </w:t>
      </w:r>
      <w:r>
        <w:rPr>
          <w:rFonts w:eastAsia="Angsana New"/>
          <w:color w:val="0000FF"/>
          <w:sz w:val="34"/>
          <w:sz w:val="34"/>
        </w:rPr>
        <w:t>ได้แก่</w:t>
      </w:r>
      <w:r>
        <w:rPr>
          <w:rFonts w:eastAsia="Angsana New"/>
          <w:color w:val="0000FF"/>
          <w:sz w:val="34"/>
          <w:sz w:val="34"/>
        </w:rPr>
        <w:t xml:space="preserve">อะไร </w:t>
      </w:r>
      <w:r>
        <w:rPr>
          <w:rFonts w:eastAsia="Angsana New"/>
          <w:color w:val="0000FF"/>
          <w:sz w:val="34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๘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 xml:space="preserve">กิจ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  <w:w w:val="98"/>
        </w:rPr>
        <w:t>การกำจัดความมืด</w:t>
      </w:r>
      <w:r>
        <w:rPr>
          <w:rFonts w:eastAsia="Angsana New"/>
          <w:color w:val="0000FF"/>
          <w:w w:val="98"/>
        </w:rPr>
        <w:t>คือ</w:t>
      </w:r>
      <w:r>
        <w:rPr>
          <w:rFonts w:eastAsia="Angsana New"/>
          <w:color w:val="0000FF"/>
          <w:w w:val="98"/>
        </w:rPr>
        <w:t>โมหะ อันปิดบังปัญญาไว้ ไม่ให้เห็นตามความเป็นจริง</w:t>
      </w:r>
      <w:r>
        <w:rPr>
          <w:rFonts w:eastAsia="Angsana New"/>
          <w:color w:val="0000FF"/>
          <w:w w:val="98"/>
        </w:rPr>
        <w:br/>
        <w:t xml:space="preserve"> </w:t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เหตุ</w:t>
      </w:r>
      <w:r>
        <w:rPr>
          <w:rFonts w:eastAsia="Angsana New"/>
          <w:color w:val="0000FF"/>
        </w:rPr>
        <w:t xml:space="preserve">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ที่จิตตั้งมั่น</w:t>
      </w:r>
      <w:r>
        <w:rPr>
          <w:rFonts w:eastAsia="Angsana New"/>
          <w:color w:val="0000FF"/>
        </w:rPr>
        <w:t xml:space="preserve">เป็นสมาธิ </w:t>
      </w:r>
      <w:r>
        <w:rPr>
          <w:rFonts w:eastAsia="Angsana New"/>
          <w:color w:val="0000FF"/>
        </w:rPr>
        <w:t>ไม่ฟุ้งซ่</w:t>
      </w:r>
      <w:r>
        <w:rPr>
          <w:rFonts w:eastAsia="Angsana New"/>
          <w:color w:val="0000FF"/>
        </w:rPr>
        <w:t>าน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color w:val="0000FF"/>
          <w:u w:val="single"/>
        </w:rPr>
      </w:pPr>
      <w:r>
        <w:rPr>
          <w:rFonts w:eastAsia="Angsana New"/>
          <w:color w:val="0000FF"/>
        </w:rPr>
        <w:tab/>
        <w:tab/>
      </w:r>
      <w:r>
        <w:rPr>
          <w:rFonts w:eastAsia="Angsana New"/>
          <w:color w:val="0000FF"/>
        </w:rPr>
        <w:t xml:space="preserve">ผล </w:t>
      </w:r>
      <w:r>
        <w:rPr>
          <w:rFonts w:eastAsia="Angsana New"/>
          <w:color w:val="0000FF"/>
        </w:rPr>
        <w:t xml:space="preserve">ได้แก่ </w:t>
      </w:r>
      <w:r>
        <w:rPr>
          <w:rFonts w:eastAsia="Angsana New"/>
          <w:color w:val="0000FF"/>
        </w:rPr>
        <w:t>การเห็นสังขารตามความเป็นจริง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left="0" w:right="0" w:hanging="0"/>
        <w:jc w:val="distribute"/>
        <w:rPr/>
      </w:pPr>
      <w:r>
        <w:rPr>
          <w:rFonts w:eastAsia="Angsana New"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๙</w:t>
      </w:r>
      <w:r>
        <w:rPr>
          <w:rFonts w:eastAsia="Angsana New"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ข้อว่า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“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วิปัลลาส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นของที่เป็นทุกข์ว่าเป็นสุข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”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  <w:lang w:val="th-TH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จะ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ถอน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ได้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ด้วยสัญญาอะไร </w:t>
      </w:r>
      <w:r>
        <w:rPr>
          <w:rFonts w:eastAsia="Angsana New"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ในสัญญา ๑๐ </w:t>
      </w:r>
      <w:r>
        <w:rPr>
          <w:rFonts w:eastAsia="Angsana New" w:cs="DilleniaUPC" w:ascii="DilleniaUPC" w:hAnsi="DilleniaUPC"/>
          <w:color w:val="0000FF"/>
          <w:sz w:val="34"/>
        </w:rPr>
        <w:t xml:space="preserve">? </w:t>
      </w:r>
      <w:r>
        <w:rPr>
          <w:rFonts w:eastAsia="Angsana New" w:cs="DilleniaUPC" w:ascii="DilleniaUPC" w:hAnsi="DilleniaUPC"/>
          <w:color w:val="0000FF"/>
          <w:sz w:val="34"/>
        </w:rPr>
        <w:t xml:space="preserve"> 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>ใจความว่าอย่างไร</w:t>
      </w:r>
      <w:r>
        <w:rPr>
          <w:rFonts w:ascii="DilleniaUPC" w:hAnsi="DilleniaUPC" w:eastAsia="Angsana New" w:cs="DilleniaUPC"/>
          <w:color w:val="0000FF"/>
          <w:sz w:val="34"/>
          <w:sz w:val="34"/>
        </w:rPr>
        <w:t xml:space="preserve"> </w:t>
      </w:r>
      <w:r>
        <w:rPr>
          <w:rFonts w:eastAsia="Angsana New" w:cs="DilleniaUPC" w:ascii="DilleniaUPC" w:hAnsi="DilleniaUPC"/>
          <w:color w:val="0000FF"/>
          <w:sz w:val="34"/>
        </w:rPr>
        <w:t>?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/>
      </w:pPr>
      <w:r>
        <w:rPr>
          <w:rFonts w:cs="DilleniaUPC" w:ascii="DilleniaUPC" w:hAnsi="DilleniaUPC"/>
          <w:color w:val="0000FF"/>
          <w:sz w:val="34"/>
          <w:lang w:val="th-TH"/>
        </w:rPr>
        <w:tab/>
      </w:r>
      <w:r>
        <w:rPr>
          <w:rFonts w:ascii="DilleniaUPC" w:hAnsi="DilleniaUPC" w:cs="DilleniaUPC"/>
          <w:color w:val="0000FF"/>
          <w:sz w:val="34"/>
          <w:sz w:val="34"/>
        </w:rPr>
        <w:t>๙</w:t>
      </w:r>
      <w:r>
        <w:rPr>
          <w:rFonts w:cs="DilleniaUPC" w:ascii="DilleniaUPC" w:hAnsi="DilleniaUPC"/>
          <w:color w:val="0000FF"/>
          <w:sz w:val="34"/>
        </w:rPr>
        <w:t>.</w:t>
        <w:tab/>
      </w:r>
      <w:r>
        <w:rPr>
          <w:rFonts w:ascii="DilleniaUPC" w:hAnsi="DilleniaUPC" w:cs="DilleniaUPC"/>
          <w:color w:val="0000FF"/>
          <w:sz w:val="34"/>
          <w:sz w:val="34"/>
        </w:rPr>
        <w:t>จะ</w:t>
      </w:r>
      <w:r>
        <w:rPr>
          <w:rFonts w:ascii="DilleniaUPC" w:hAnsi="DilleniaUPC" w:cs="DilleniaUPC"/>
          <w:color w:val="0000FF"/>
          <w:sz w:val="34"/>
          <w:sz w:val="34"/>
        </w:rPr>
        <w:t>ถอน</w:t>
      </w:r>
      <w:r>
        <w:rPr>
          <w:rFonts w:ascii="DilleniaUPC" w:hAnsi="DilleniaUPC" w:cs="DilleniaUPC"/>
          <w:color w:val="0000FF"/>
          <w:sz w:val="34"/>
          <w:sz w:val="34"/>
        </w:rPr>
        <w:t>ได้</w:t>
      </w:r>
      <w:r>
        <w:rPr>
          <w:rFonts w:ascii="DilleniaUPC" w:hAnsi="DilleniaUPC" w:cs="DilleniaUPC"/>
          <w:color w:val="0000FF"/>
          <w:sz w:val="34"/>
          <w:sz w:val="34"/>
        </w:rPr>
        <w:t>ด้วยอาทีนวสัญญ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ind w:left="0" w:right="0" w:hanging="0"/>
        <w:jc w:val="distribute"/>
        <w:rPr>
          <w:rFonts w:ascii="DilleniaUPC" w:hAnsi="DilleniaUPC" w:cs="DilleniaUPC"/>
          <w:color w:val="0000FF"/>
          <w:sz w:val="34"/>
          <w:u w:val="single"/>
        </w:rPr>
      </w:pPr>
      <w:r>
        <w:rPr>
          <w:rFonts w:cs="DilleniaUPC" w:ascii="DilleniaUPC" w:hAnsi="DilleniaUPC"/>
          <w:color w:val="0000FF"/>
          <w:sz w:val="34"/>
          <w:lang w:val="th-TH"/>
        </w:rPr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ใจความว่า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ภิกษุย่อมพิจารณาอย่างนี้ว่า กายอันนี้แล มีทุกข์มาก มีโทษมาก </w:t>
      </w:r>
      <w:r>
        <w:rPr>
          <w:rFonts w:cs="DilleniaUPC" w:ascii="DilleniaUPC" w:hAnsi="DilleniaUPC"/>
          <w:color w:val="0000FF"/>
          <w:sz w:val="34"/>
          <w:lang w:val="th-TH"/>
        </w:rPr>
        <w:br/>
        <w:tab/>
        <w:tab/>
      </w:r>
      <w:r>
        <w:rPr>
          <w:rFonts w:ascii="DilleniaUPC" w:hAnsi="DilleniaUPC" w:cs="DilleniaUPC"/>
          <w:color w:val="0000FF"/>
          <w:sz w:val="34"/>
          <w:sz w:val="34"/>
        </w:rPr>
        <w:t>เหล่าอาพาธต่างๆ ย่อมเกิดขึ้นในกายนี้</w:t>
      </w:r>
      <w:r>
        <w:rPr>
          <w:rFonts w:ascii="DilleniaUPC" w:hAnsi="DilleniaUPC" w:cs="DilleniaUPC"/>
          <w:color w:val="0000FF"/>
          <w:sz w:val="34"/>
          <w:sz w:val="34"/>
        </w:rPr>
        <w:t xml:space="preserve">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 w:before="120" w:after="0"/>
        <w:ind w:left="0" w:hanging="0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  <w:w w:val="98"/>
        </w:rPr>
        <w:t>ในมหา</w:t>
      </w:r>
      <w:r>
        <w:rPr>
          <w:rFonts w:eastAsia="Angsana New"/>
          <w:color w:val="0000FF"/>
          <w:w w:val="98"/>
        </w:rPr>
        <w:t>สติปัฏฐาน</w:t>
      </w:r>
      <w:r>
        <w:rPr>
          <w:rFonts w:eastAsia="Angsana New"/>
          <w:color w:val="0000FF"/>
          <w:w w:val="98"/>
        </w:rPr>
        <w:t xml:space="preserve">สูตร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มีชื่อเรียกอีกอย่างว่ากระไร </w:t>
      </w:r>
      <w:r>
        <w:rPr>
          <w:rFonts w:eastAsia="Angsana New"/>
          <w:color w:val="0000FF"/>
          <w:w w:val="98"/>
        </w:rPr>
        <w:t xml:space="preserve">?  </w:t>
      </w:r>
      <w:r>
        <w:rPr>
          <w:rFonts w:eastAsia="Angsana New"/>
          <w:color w:val="0000FF"/>
          <w:w w:val="98"/>
        </w:rPr>
        <w:t>สติปัฏฐาน ๔</w:t>
      </w:r>
      <w:r>
        <w:rPr>
          <w:rFonts w:eastAsia="Angsana New"/>
          <w:color w:val="0000FF"/>
          <w:w w:val="98"/>
        </w:rPr>
        <w:t xml:space="preserve"> </w:t>
      </w:r>
      <w:r>
        <w:rPr>
          <w:rFonts w:eastAsia="Angsana New"/>
          <w:color w:val="0000FF"/>
          <w:w w:val="98"/>
        </w:rPr>
        <w:t>นั้น</w:t>
      </w:r>
      <w:r>
        <w:rPr>
          <w:rFonts w:eastAsia="Angsana New"/>
          <w:color w:val="0000FF"/>
          <w:w w:val="98"/>
        </w:rPr>
        <w:br/>
        <w:tab/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</w:t>
      </w:r>
      <w:r>
        <w:rPr>
          <w:rFonts w:eastAsia="Angsana New"/>
          <w:color w:val="0000FF"/>
        </w:rPr>
        <w:t>อย่างไร</w:t>
      </w:r>
      <w:r>
        <w:rPr>
          <w:rFonts w:eastAsia="Angsana New"/>
          <w:color w:val="0000FF"/>
        </w:rPr>
        <w:t xml:space="preserve">บ้าง </w:t>
      </w:r>
      <w:r>
        <w:rPr>
          <w:rFonts w:eastAsia="Angsana New"/>
          <w:color w:val="0000FF"/>
        </w:rPr>
        <w:t>?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๑๐</w:t>
      </w:r>
      <w:r>
        <w:rPr>
          <w:rFonts w:eastAsia="Angsana New"/>
          <w:color w:val="0000FF"/>
        </w:rPr>
        <w:t>.</w:t>
        <w:tab/>
      </w:r>
      <w:r>
        <w:rPr>
          <w:rFonts w:eastAsia="Angsana New"/>
          <w:color w:val="0000FF"/>
        </w:rPr>
        <w:t>เอกายนมรรค ฯ</w:t>
      </w:r>
    </w:p>
    <w:p>
      <w:pPr>
        <w:pStyle w:val="TextBodyIndent"/>
        <w:tabs>
          <w:tab w:val="right" w:pos="426" w:leader="none"/>
          <w:tab w:val="left" w:pos="567" w:leader="none"/>
          <w:tab w:val="left" w:pos="851" w:leader="none"/>
          <w:tab w:val="left" w:pos="1134" w:leader="none"/>
          <w:tab w:val="left" w:pos="4111" w:leader="none"/>
        </w:tabs>
        <w:spacing w:lineRule="exact" w:line="420"/>
        <w:ind w:left="0" w:hanging="0"/>
        <w:jc w:val="distribute"/>
        <w:rPr>
          <w:rFonts w:eastAsia="Angsana New"/>
          <w:color w:val="0000FF"/>
        </w:rPr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มี</w:t>
      </w:r>
      <w:r>
        <w:rPr>
          <w:rFonts w:eastAsia="Angsana New"/>
          <w:color w:val="0000FF"/>
        </w:rPr>
        <w:t>อานิสงส์ ๕ ประการ คือ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color w:val="0000FF"/>
        </w:rPr>
        <w:tab/>
      </w:r>
      <w:r>
        <w:rPr>
          <w:rFonts w:eastAsia="Angsana New"/>
          <w:color w:val="0000FF"/>
        </w:rPr>
        <w:t>๑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บริสุทธิ์แห่งสัตว์ทั้งหลาย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๒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ข้ามพ้นโสกะและปริเทวะ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๓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ความดับสูญแห่งทุกข์และโทมนัส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๔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บรรลุธรรมที่ควรรู้</w:t>
      </w:r>
    </w:p>
    <w:p>
      <w:pPr>
        <w:pStyle w:val="TextBodyIndent"/>
        <w:tabs>
          <w:tab w:val="clear" w:pos="851"/>
          <w:tab w:val="clear" w:pos="4111"/>
          <w:tab w:val="left" w:pos="1134" w:leader="none"/>
        </w:tabs>
        <w:spacing w:lineRule="exact" w:line="420"/>
        <w:ind w:left="0" w:hanging="0"/>
        <w:jc w:val="distribute"/>
        <w:rPr/>
      </w:pPr>
      <w:r>
        <w:rPr>
          <w:rFonts w:eastAsia="Angsana New"/>
          <w:color w:val="0000FF"/>
        </w:rPr>
        <w:tab/>
      </w:r>
      <w:r>
        <w:rPr>
          <w:rFonts w:eastAsia="Angsana New"/>
          <w:color w:val="0000FF"/>
        </w:rPr>
        <w:t>๕</w:t>
      </w:r>
      <w:r>
        <w:rPr>
          <w:rFonts w:eastAsia="Angsana New"/>
          <w:color w:val="0000FF"/>
        </w:rPr>
        <w:t xml:space="preserve">. </w:t>
      </w:r>
      <w:r>
        <w:rPr>
          <w:rFonts w:eastAsia="Angsana New"/>
          <w:color w:val="0000FF"/>
        </w:rPr>
        <w:t>เพื่อ</w:t>
      </w:r>
      <w:r>
        <w:rPr>
          <w:rFonts w:eastAsia="Angsana New"/>
          <w:color w:val="0000FF"/>
        </w:rPr>
        <w:t>การทำให้แจ้งพระนิพพาน ฯ</w:t>
      </w:r>
    </w:p>
    <w:p>
      <w:pPr>
        <w:pStyle w:val="Heading"/>
        <w:rPr>
          <w:rFonts w:ascii="-DB Surawong" w:hAnsi="-DB Surawong" w:eastAsia="Angsana New" w:cs="-DB Surawong"/>
          <w:color w:val="0000FF"/>
          <w:sz w:val="28"/>
        </w:rPr>
      </w:pPr>
      <w:r>
        <w:rPr>
          <w:rFonts w:eastAsia="Angsana New"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rFonts w:ascii="-DB Surawong" w:hAnsi="-DB Surawong" w:cs="-DB Surawong"/>
          <w:color w:val="0000FF"/>
          <w:sz w:val="20"/>
        </w:rPr>
      </w:pPr>
      <w:r>
        <w:rPr>
          <w:rFonts w:cs="-DB Surawong" w:ascii="-DB Surawong" w:hAnsi="-DB Surawong"/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righ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ธรรมธีรราชมหา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ปากน้ำ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ะราชนันทมุน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ละหา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Heading"/>
        <w:rPr>
          <w:rFonts w:ascii="-DB Surawong" w:hAnsi="-DB Surawong" w:cs="-DB Surawong"/>
          <w:color w:val="0000FF"/>
          <w:sz w:val="28"/>
        </w:rPr>
      </w:pPr>
      <w:r>
        <w:rPr>
          <w:rFonts w:cs="-DB Surawong" w:ascii="-DB Surawong" w:hAnsi="-DB Surawong"/>
          <w:color w:val="0000FF"/>
          <w:sz w:val="28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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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24"/>
        </w:rPr>
      </w:pPr>
      <w:r>
        <w:rPr>
          <w:rFonts w:cs="-DB Surawong" w:ascii="-DB Surawong" w:hAnsi="-DB Surawong"/>
          <w:b/>
          <w:color w:val="0000FF"/>
          <w:sz w:val="24"/>
        </w:rPr>
        <w:object w:dxaOrig="10642" w:dyaOrig="7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15.8pt;margin-top:14.75pt;width:132.85pt;height:7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450999077" r:id="rId22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ปัญจมหาวิโลกนะ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มีความเป็นม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 การพิจารณาถึงความเหมาะสมใหญ่ ๕ ประ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ความเป็นมาอย่างนี้ คือเมื่อพระมหาสัตว์เป็นสันตุสิตเทวราชอยู่ในดุสิตเทวโลก หมู่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ทวดามาทูลอาราธนาให้จุติลงไปบังเกิดในครรภ์พระมารดา ในลำดับนั้น พระมหาสัตว์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>ยังมิได้ทรงให้ปฏิญญาแก่หมู่เทวดาผู้มาทูลอาราธนา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ต่อเมื่อทรงพิจารณาปัญจมหา</w:t>
      </w:r>
      <w:r>
        <w:rPr>
          <w:color w:val="0000FF"/>
          <w:sz w:val="34"/>
        </w:rPr>
        <w:t>-</w:t>
        <w:br/>
        <w:tab/>
        <w:tab/>
      </w:r>
      <w:r>
        <w:rPr>
          <w:color w:val="0000FF"/>
          <w:sz w:val="34"/>
          <w:sz w:val="34"/>
        </w:rPr>
        <w:t>วิโลกนะแลัว จึงทรงให้ปฏิญญ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พระอรหันตสาวกรุ่นแรกที่พระศาสดาทรงส่งไปประกาศพระศาสนา มีจำนวน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พระองค์ทรงประทานโอวาทแก่ท่านเหล่านั้นโดยย่อว่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มีจำนวนทั้งสิ้น ๖๐ รู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ทรงประทานโอวาทว่า ท่านทั้งหลายจงเที่ยวจาริกไปในชนบท เพื่อประโยชน์แล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ความสุขแก่ชนเป็นอันมาก แต่อย่าไปทางเดียวกัน ๒ รูป  จงแสดงธรรมมีคุณ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ในเบื้องต้น ท่ามกลาง และที่สุด จงประกาศพรหมจรรย์อันบริสุทธิ์บริบูรณ์สิ้นเชิง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พร้อมทั้งอรรถและพยัญช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และ กาฬเทวิลดาบส เกี่ยวข้องกับพระพุทธเจ้า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พระกาฬุทายี เป็นสหชาติของพระพุทธเจ้า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ก่อนบวชท่านเป็นอำมาตย์อยู่ในกรุ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กบิลพัสดุ์ พระเจ้าสุทโธทนะทรงส่งไปทูลนิมนต์พระพุทธเจ้าให้เสด็จกลับกรุงกบิลพัสดุ์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4"/>
          <w:sz w:val="34"/>
          <w:sz w:val="34"/>
        </w:rPr>
        <w:t>เมื่อได้อุปสมบทแล้วจึงทูลนิมนต์พระพุทธเจ้าให้เสด็จกลับได้สำเร็จตามพระราชประสงค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กาฬเทวิลดาบสคืออสิตดาบสนั่นเอง  เมื่อพระมหาบุรุษประสูติใหม่ๆ  ท่านทราบข่าว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จึงเข้าไปเยี่ยม ได้เห็นลักษณะของพระราชโอรสต้องด้วยตำรับมหาบุรุษลักษณ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มีความเคารพในพระโอรสอย่างมาก จึงลุกขึ้นกราบลงที่พระบาททั้งสองด้วยศีรษะ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ของตนแล้วกล่าวทำนายพระลักษณะตามมหาบุรุษลักษณะพยากรณศาสตร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w w:val="94"/>
          <w:sz w:val="34"/>
          <w:sz w:val="34"/>
        </w:rPr>
        <w:t xml:space="preserve">พระอานนท์ได้ดวงตาเห็นธรรมเพราะฟังโอวาทจากใคร </w:t>
      </w:r>
      <w:r>
        <w:rPr>
          <w:color w:val="0000FF"/>
          <w:w w:val="94"/>
          <w:sz w:val="34"/>
        </w:rPr>
        <w:t xml:space="preserve">? </w:t>
      </w:r>
      <w:r>
        <w:rPr>
          <w:color w:val="0000FF"/>
          <w:w w:val="94"/>
          <w:sz w:val="34"/>
          <w:sz w:val="34"/>
        </w:rPr>
        <w:t xml:space="preserve">ท่านผู้ให้โอวาทนั้นเลิศทางไหน </w:t>
      </w:r>
      <w:r>
        <w:rPr>
          <w:color w:val="0000FF"/>
          <w:w w:val="94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เพราะฟังโอวาทจากพระปุณณมันตานีบุตรเถร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ลิศในทางเป็นพระธรรมกถึ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ข้อความว่า </w:t>
      </w:r>
      <w:r>
        <w:rPr>
          <w:color w:val="0000FF"/>
          <w:sz w:val="34"/>
          <w:sz w:val="34"/>
        </w:rPr>
        <w:t xml:space="preserve">“ </w:t>
      </w:r>
      <w:r>
        <w:rPr>
          <w:color w:val="0000FF"/>
          <w:sz w:val="34"/>
          <w:sz w:val="34"/>
        </w:rPr>
        <w:t>เราจักไม่พูดคำซึ่งเป็นเหตุเถียงกัน ถือผิดต่อกัน</w:t>
      </w:r>
      <w:r>
        <w:rPr>
          <w:color w:val="0000FF"/>
          <w:sz w:val="34"/>
          <w:sz w:val="34"/>
        </w:rPr>
        <w:t xml:space="preserve"> ”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พระศาสดาทรง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แนะนำใ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พราะทรงเห็นโทษ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แนะนำพระมหาโมคคัลลาน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เพราะว่า เมื่อคำซึ่งเป็นเหตุเถียงกันถือผิดต่อกันมีขึ้น ก็จำต้องหวังความพูดมาก 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มื่อความพูดมากมีขึ้นก็จะเกิดความคิดฟุ้งซ่าน  ครั้นคิดฟุ้งซ่านแล้วก็จะเกิดควา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ม่สำรวม  ครั้นไม่สำรวมแล้วจิตก็จะห่างจากสมาธิ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พระพุทธพจน์ว่า </w:t>
      </w:r>
      <w:r>
        <w:rPr>
          <w:color w:val="0000FF"/>
          <w:w w:val="98"/>
          <w:sz w:val="34"/>
          <w:sz w:val="34"/>
        </w:rPr>
        <w:t xml:space="preserve">“ </w:t>
      </w:r>
      <w:r>
        <w:rPr>
          <w:color w:val="0000FF"/>
          <w:w w:val="98"/>
          <w:sz w:val="34"/>
          <w:sz w:val="34"/>
        </w:rPr>
        <w:t>ทักษิณาอันบริจาคในสงฆ์ย่อมสำเร็จแก่ผู้ตายโดยฐานะ</w:t>
      </w:r>
      <w:r>
        <w:rPr>
          <w:color w:val="0000FF"/>
          <w:w w:val="98"/>
          <w:sz w:val="34"/>
          <w:sz w:val="34"/>
        </w:rPr>
        <w:t xml:space="preserve"> ”</w:t>
      </w:r>
      <w:r>
        <w:rPr>
          <w:color w:val="0000FF"/>
          <w:w w:val="98"/>
          <w:sz w:val="34"/>
          <w:sz w:val="34"/>
        </w:rPr>
        <w:t xml:space="preserve"> 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ท่าน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อธิบายไว้อย่างไร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การที่ทักษิณาจะสำเร็จประโยชน์แก่ผู้ตายโดยฐานะนั้น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ต้อ</w:t>
      </w:r>
      <w:r>
        <w:rPr>
          <w:color w:val="0000FF"/>
          <w:w w:val="98"/>
          <w:sz w:val="34"/>
          <w:sz w:val="34"/>
        </w:rPr>
        <w:t>ง</w:t>
      </w:r>
      <w:r>
        <w:rPr>
          <w:color w:val="0000FF"/>
          <w:w w:val="98"/>
          <w:sz w:val="34"/>
          <w:sz w:val="34"/>
        </w:rPr>
        <w:t>พร้อม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ด้วยสมบัติ 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่านอธิบายไว้ว่า เปตชนผู้ไปเกิดในกำเนิดอื่น ทั้งที่เป็นทุคติ ทั้งที่เป็นสุคติ ย่อม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ป็นอยู่ด้วยอาหารในคติที่เขาเกิด หาได้รับผลแห่งทานที่ทายกอุทิศถึงไม่  ต่อไปเกิด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ในปิตติวิสัย จึงได้รับผลแห่งทานที่อุทิศถึ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้องพร้อมด้วยสมบัติ ๓ ประการคือ การบริจาคไทยธรรมแล้วอุทิศถึงของทายก ๑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ปฏิคาหกผู้รับไทยธรรมนั้นเป็นทักขิเณยยะ คือผู้ควรรับทักษิณา ๑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ปตชนนั้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ได้อนุโมทนา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อจลเจดีย์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ตั้งอยู่ที่เมือง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เกิดขึ้นเมื่อใด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สถานที่เป็นที่ประดิษฐานแห่งบันไดแก้ว บันไดทอง บันไดเงิน ซึ่งทอดลงมา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จากดาวดึงสเทวโลก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ตั้งอยู่ที่เมืองสังกัสสนค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กิดขึ้นในวันที่พระพุทธเจ้าเสด็จลงสู่มนุษยโลกหลังจากเสด็จประทับจำพรรษาใน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ดาวดึงสเทวโลกแล้ว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พระพุทธองค์ทรงรับสั่งกะพระอานนท์ถึงประโยชน์ของการสร้างสถูปแล้วอัญเชิญ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อัฐิธาตุ บรรจุไว้ ณ ท่ามกลางหนทาง ๔ แพร่งแห่งถนนใหญ่ไว้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รงรับสั่งไว้อย่างนี้คือ เพื่อเป็นปูชนียสถานให้มนุษย์ผู้สัญจรไปมา เกิดความเลื่อมใส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ศรัทธา ได้สักการะบูชาด้วยระเบียบดอกไม้ของหอม อภิวาทกราบไหว้ทำจิตให้</w:t>
      </w:r>
      <w:r>
        <w:rPr>
          <w:color w:val="0000FF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>เลื่อมใสในพระพุทธคุณ อันจักเป็นเหตุให้เกิดประโยชน์และความสุขตลอดกาลนา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 xml:space="preserve">พระเจ้าสุทโธทนะทรงบรรลุพระโสดาปัตติผลด้วยพระธรรมเทศนามีใจความว่าอย่างไร </w:t>
      </w:r>
      <w:r>
        <w:rPr>
          <w:color w:val="0000FF"/>
          <w:w w:val="96"/>
          <w:sz w:val="34"/>
        </w:rPr>
        <w:t xml:space="preserve">?  </w:t>
      </w:r>
      <w:r>
        <w:rPr>
          <w:color w:val="0000FF"/>
          <w:w w:val="96"/>
          <w:sz w:val="34"/>
        </w:rPr>
        <w:br/>
        <w:t xml:space="preserve"> </w:t>
        <w:tab/>
        <w:tab/>
      </w:r>
      <w:r>
        <w:rPr>
          <w:color w:val="0000FF"/>
          <w:w w:val="96"/>
          <w:sz w:val="34"/>
          <w:sz w:val="34"/>
        </w:rPr>
        <w:t xml:space="preserve">ทรงบรรลุอริยผลสูงสุดชั้นไหน </w:t>
      </w:r>
      <w:r>
        <w:rPr>
          <w:color w:val="0000FF"/>
          <w:w w:val="96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ใจความว่า ไม่พึงประมาทในบิณฑบาต พึงประพฤติธรรมให้เป็นสุจริต ผู้ประพฤติ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ธรรมย่อมอยู่เป็นสุขทั้งในโลกนี้ทั้งในโลกอื่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ชั้นพระอรหัตผล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 w:before="8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w w:val="97"/>
          <w:sz w:val="34"/>
          <w:sz w:val="34"/>
        </w:rPr>
        <w:t>พระบารมี ๑๐ ย่อมอบรมพระอัธยาศัยทำพระหฤทัยให้หนักแน่นจนสามารถพิชิตมารได้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พระบารมี ๑๐ นั้น มี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 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ทาน  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ีล  ๓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นกขัมมะ  ๔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ปัญญา  ๕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วิริยะ  ๖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ขันติ  ๗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 xml:space="preserve">สัจจะ 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ธิษฐาน  ๙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เมตตา  ๑๐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อุเบกข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6"/>
        </w:rPr>
      </w:pPr>
      <w:r>
        <w:rPr>
          <w:color w:val="0000FF"/>
          <w:sz w:val="6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2"/>
        </w:rPr>
      </w:pPr>
      <w:r>
        <w:rPr>
          <w:color w:val="0000FF"/>
          <w:sz w:val="2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exact" w:line="420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ind w:left="0" w:right="-108" w:firstLine="227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พรหมเวท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ตรมิตรวิทย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ราชประดิษฐ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cs="DilleniaUPC"/>
                <w:b/>
                <w:color w:val="0000FF"/>
                <w:sz w:val="34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exact" w:line="420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ราชสุธี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spacing w:lineRule="exact" w:line="42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เทวราชกุญช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spacing w:lineRule="exact" w:line="420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spacing w:lineRule="exact" w:line="420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spacing w:lineRule="exact" w:line="420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"/>
        <w:rPr>
          <w:rFonts w:ascii="-DB Surawong" w:hAnsi="-DB Surawong" w:cs="-DB Surawong"/>
          <w:color w:val="0000FF"/>
          <w:sz w:val="40"/>
        </w:rPr>
      </w:pPr>
      <w:r>
        <w:rPr>
          <w:rFonts w:cs="-DB Surawong" w:ascii="-DB Surawong" w:hAnsi="-DB Surawong"/>
          <w:color w:val="0000FF"/>
          <w:sz w:val="40"/>
        </w:rPr>
        <w:t>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t></w:t>
      </w:r>
    </w:p>
    <w:p>
      <w:pPr>
        <w:pStyle w:val="Normal"/>
        <w:jc w:val="center"/>
        <w:rPr/>
      </w:pPr>
      <w:r>
        <w:rPr>
          <w:rFonts w:cs="-DB Surawong" w:ascii="-DB Surawong" w:hAnsi="-DB Surawong"/>
          <w:b/>
          <w:color w:val="0000FF"/>
          <w:sz w:val="40"/>
        </w:rPr>
        <w:t></w:t>
      </w:r>
      <w:r>
        <w:rPr>
          <w:rFonts w:cs="-DB Surawong" w:ascii="-DB Surawong" w:hAnsi="-DB Surawong"/>
          <w:b/>
          <w:color w:val="0000FF"/>
          <w:sz w:val="20"/>
        </w:rPr>
        <w:t></w:t>
      </w:r>
      <w:r>
        <w:rPr>
          <w:rFonts w:cs="-DB Surawong" w:ascii="-DB Surawong" w:hAnsi="-DB Surawong"/>
          <w:b/>
          <w:color w:val="0000FF"/>
          <w:sz w:val="40"/>
        </w:rPr>
        <w:t></w:t>
      </w:r>
    </w:p>
    <w:p>
      <w:pPr>
        <w:pStyle w:val="Normal"/>
        <w:jc w:val="center"/>
        <w:rPr>
          <w:rFonts w:ascii="-DB Surawong" w:hAnsi="-DB Surawong" w:cs="-DB Surawong"/>
          <w:b/>
          <w:b/>
          <w:color w:val="0000FF"/>
          <w:sz w:val="40"/>
        </w:rPr>
      </w:pPr>
      <w:r>
        <w:rPr>
          <w:rFonts w:cs="-DB Surawong" w:ascii="-DB Surawong" w:hAnsi="-DB Surawong"/>
          <w:b/>
          <w:color w:val="0000FF"/>
          <w:sz w:val="40"/>
        </w:rPr>
        <w:object w:dxaOrig="10642" w:dyaOrig="7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17pt;margin-top:12.2pt;width:132.85pt;height:7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30602828" r:id="rId24"/>
        </w:objec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ังฆกรรมแต่ละประเภท ทรงอนุญาตให้สงฆ์พร้อมเพรียงกันทำในที่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>.</w:t>
        <w:tab/>
      </w:r>
      <w:r>
        <w:rPr>
          <w:color w:val="0000FF"/>
          <w:w w:val="96"/>
          <w:sz w:val="34"/>
          <w:sz w:val="34"/>
        </w:rPr>
        <w:t>อปโลกนกรรม ทรงอนุญาตให้สงฆ์พร้อมเพรียงกันทำในเขตสีมาหรือนอกเขตสีมาก็ได้ ฯ</w:t>
      </w:r>
    </w:p>
    <w:p>
      <w:pPr>
        <w:pStyle w:val="TextBody"/>
        <w:tabs>
          <w:tab w:val="clear" w:pos="851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rPr/>
      </w:pPr>
      <w:r>
        <w:rPr>
          <w:color w:val="0000FF"/>
        </w:rPr>
        <w:tab/>
      </w:r>
      <w:r>
        <w:rPr>
          <w:color w:val="0000FF"/>
        </w:rPr>
        <w:tab/>
      </w:r>
      <w:r>
        <w:rPr>
          <w:color w:val="0000FF"/>
        </w:rPr>
        <w:t>ญัตติกรรม ญัตติทุติยกรรม และญัตติจตุตถกรรม ทรงอนุญาตให้สงฆ์พร้อมเพรียง</w:t>
      </w:r>
      <w:r>
        <w:rPr>
          <w:color w:val="0000FF"/>
        </w:rPr>
        <w:br/>
        <w:tab/>
        <w:tab/>
      </w:r>
      <w:r>
        <w:rPr>
          <w:color w:val="0000FF"/>
        </w:rPr>
        <w:t>กันทำในเขตสีมาเท่านั้น จะเป็นพัทธสีมาหรืออพัทธสีมาก็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ภัณฑุกรรม และ อุกเขปนียกรรม คืออะไร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จัดเป็นสังฆกรรมประเภทไหน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ภัณฑุกรรม คือ กรรมที่ภิกษุแจ้งให้สงฆ์ทราบเพื่อปลงผมคนผู้มาขอบวชซึ่งยังไม่ได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ปลงผมมาก่อน และภิกษุจะปลงให้เอ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 xml:space="preserve">อุกเขปนียกรรม คือ กรรมที่สงฆ์ทำแก่ภิกษุผู้ต้องอาบัติแล้ว ไม่ยอมรับว่าต้องอาบัติ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>เรียกว่าไม่เห็นอาบัติ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หรือไม่ทำคืนอาบัติ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หรือมีทิฏฐิบาปไม่ยอมสละ อัน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ารเสียสีลสามัญญตา และทิฏฐิสามัญญต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ภัณฑุกรรมจัดเป็นอปโลกน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>อุกเขปนียกรรม จัดเป็นญัตติจตุตถ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วัดที่ได้รับพระราชทานวิสุงคามสีมาและสร้างโรงอุโบสถแล้ว ภายหลังรื้อสร้างใหม่ 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จะต้องขอพระราชทานวิสุงคามสีมาใหม่หรือไม่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จงชี้แจ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ถ้าสร้างอยู่ในเขตวิสุงคามสีมาเดิมที่ได้รับพระราชทานไว้ ไม่ต้องขอพระราชทานใหม่</w:t>
      </w:r>
      <w:r>
        <w:rPr>
          <w:color w:val="0000FF"/>
          <w:sz w:val="34"/>
          <w:sz w:val="34"/>
        </w:rPr>
        <w:t xml:space="preserve">   </w:t>
      </w:r>
      <w:r>
        <w:rPr>
          <w:color w:val="0000FF"/>
          <w:sz w:val="34"/>
        </w:rPr>
        <w:br/>
      </w:r>
      <w:r>
        <w:rPr>
          <w:color w:val="0000FF"/>
          <w:w w:val="96"/>
          <w:sz w:val="34"/>
        </w:rPr>
        <w:t xml:space="preserve"> </w:t>
        <w:tab/>
        <w:tab/>
      </w:r>
      <w:r>
        <w:rPr>
          <w:color w:val="0000FF"/>
          <w:w w:val="96"/>
          <w:sz w:val="34"/>
          <w:sz w:val="34"/>
        </w:rPr>
        <w:t>แต่ถ้าสร้างพ้นเขตวิสุงคามสีมาที่กำหนดเดิมนั้น</w:t>
      </w:r>
      <w:r>
        <w:rPr>
          <w:color w:val="0000FF"/>
          <w:w w:val="96"/>
          <w:sz w:val="34"/>
          <w:sz w:val="34"/>
        </w:rPr>
        <w:t xml:space="preserve"> </w:t>
      </w:r>
      <w:r>
        <w:rPr>
          <w:color w:val="0000FF"/>
          <w:w w:val="96"/>
          <w:sz w:val="34"/>
          <w:sz w:val="34"/>
        </w:rPr>
        <w:t>ต้องขอพระราชทานวิสุงคามสีมาใหม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lineRule="exact" w:line="420"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สงฆ์ผู้ทำกรรมในการให้ผ้ากฐิน มีกำหนดจำนวนอย่างน้อยไว้เท่าไร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ที่กำหนดไว้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อย่างนั้น มีพระพุทธประสงค์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๔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มี ๕ รูปเป็นอย่างน้อ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  <w:sz w:val="34"/>
        </w:rPr>
        <w:t xml:space="preserve">มีพระพุทธประสงค์ว่า ภิกษุรูปหนึ่งเป็นบุคคลผู้รับผ้ากฐิน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เหลืออีก ๔ รูปเป็น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กรานและอนุโมทนา จึงกำหนดอย่า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บุรพกิจก่อนแต่อุปสมบท มี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กิจทั้งหมดนั้นที่จัดเป็นญัตติกรรม ทำเป็น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การสงฆ์ คือกิจอะไรบ้าง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๕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 xml:space="preserve">มีการให้บรรพชา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ขอนิสสัย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ถืออุปัชฌายะ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 ขนานชื่อมคธแห่งอุปสัมปทาเปกขะ</w:t>
      </w:r>
      <w:r>
        <w:rPr>
          <w:color w:val="0000FF"/>
          <w:w w:val="98"/>
          <w:sz w:val="34"/>
          <w:sz w:val="34"/>
        </w:rPr>
        <w:t xml:space="preserve"> บอก</w:t>
      </w:r>
      <w:r>
        <w:rPr>
          <w:color w:val="0000FF"/>
          <w:w w:val="98"/>
          <w:sz w:val="34"/>
        </w:rPr>
        <w:br/>
        <w:tab/>
        <w:tab/>
      </w:r>
      <w:r>
        <w:rPr>
          <w:color w:val="0000FF"/>
          <w:w w:val="98"/>
          <w:sz w:val="34"/>
          <w:sz w:val="34"/>
        </w:rPr>
        <w:t xml:space="preserve">นามอุปัชฌายะ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บอกบาตรจีวร </w:t>
      </w:r>
      <w:r>
        <w:rPr>
          <w:color w:val="0000FF"/>
          <w:w w:val="98"/>
          <w:sz w:val="34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>สั่งอุปสัมปทาเปกขะให้ออกไปยืนข้างนอก</w:t>
      </w:r>
      <w:r>
        <w:rPr>
          <w:color w:val="0000FF"/>
          <w:w w:val="98"/>
          <w:sz w:val="34"/>
        </w:rPr>
        <w:tab/>
      </w:r>
      <w:r>
        <w:rPr>
          <w:color w:val="0000FF"/>
          <w:w w:val="98"/>
          <w:sz w:val="34"/>
          <w:sz w:val="34"/>
        </w:rPr>
        <w:t>สมมติ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ภิกษุรูปหนึ่งเป็นผู้ซักซ้อมอุปสัมปทาเปกขะถึงอันตรายิกธรรม เรียกอุปสัมปทาเปกขะ</w:t>
      </w:r>
      <w:r>
        <w:rPr>
          <w:color w:val="0000FF"/>
          <w:w w:val="98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เข้าในสงฆ์ ให้ขออุปสมบท สมมติภิกษุรูปหนึ่งสอบถามอุปสัมปทาเปกขะถึ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อันตรายิกธรรมใน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w w:val="98"/>
          <w:sz w:val="34"/>
          <w:sz w:val="34"/>
        </w:rPr>
        <w:t>กิจเหล่านี้คือ การสมมติภิกษุรูปหนึ่งเป็นผู้ซักซ้อมอุปสัมปทาเปกขะถึงอันตรายิกธ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7"/>
          <w:sz w:val="34"/>
          <w:sz w:val="34"/>
        </w:rPr>
        <w:t>การเรียกอุปสัมปทาเปกขะเข้าในสงฆ์  การสมมติภิกษุรูปหนึ่งสอบถามอุปสัมปทาเปกขะ</w:t>
      </w:r>
      <w:r>
        <w:rPr>
          <w:color w:val="0000FF"/>
          <w:w w:val="97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>ถึงอันตรายิกธรรมในสงฆ์  จัดเป็นญัตติกรรม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ทำเป็นการสงฆ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w w:val="95"/>
          <w:sz w:val="34"/>
          <w:sz w:val="34"/>
        </w:rPr>
        <w:t>เมื่อมุ่งถึงพระพุทธบัญญัติ</w:t>
      </w:r>
      <w:r>
        <w:rPr>
          <w:color w:val="0000FF"/>
          <w:w w:val="95"/>
          <w:sz w:val="34"/>
          <w:sz w:val="34"/>
        </w:rPr>
        <w:t xml:space="preserve"> </w:t>
      </w:r>
      <w:r>
        <w:rPr>
          <w:color w:val="0000FF"/>
          <w:w w:val="95"/>
          <w:sz w:val="34"/>
          <w:sz w:val="34"/>
        </w:rPr>
        <w:t>ภิกษุผู้ได้ชื่อว่าปฏิบัติเพื่อความตั้งอยู่ยั่งยืนแห่งพระธรรมวินัย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ควรปฏิบัติเช่น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๖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ควรปฏิบัติอย่างนี้ คือ ตั้งอยู่ในลัชชีธรรม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 xml:space="preserve">ใคร่ความบริสุทธิ์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อาบัติที่ไม่ควรต้อง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อย่าต้อง อาบัติที่ต้องแล้ว พึงทำคืนเสีย </w:t>
      </w:r>
      <w:r>
        <w:rPr>
          <w:color w:val="0000FF"/>
          <w:sz w:val="34"/>
          <w:sz w:val="34"/>
        </w:rPr>
        <w:t xml:space="preserve"> </w:t>
      </w:r>
      <w:r>
        <w:rPr>
          <w:color w:val="0000FF"/>
          <w:sz w:val="34"/>
          <w:sz w:val="34"/>
        </w:rPr>
        <w:t>เช่นนี้จักเป็นผู้มีศีลเสมอด้วยสพรหมจารี</w:t>
      </w:r>
      <w:r>
        <w:rPr>
          <w:color w:val="0000FF"/>
          <w:sz w:val="34"/>
        </w:rPr>
        <w:br/>
        <w:tab/>
        <w:tab/>
      </w:r>
      <w:r>
        <w:rPr>
          <w:color w:val="0000FF"/>
          <w:sz w:val="34"/>
          <w:sz w:val="34"/>
        </w:rPr>
        <w:t xml:space="preserve">ทั้งหลาย </w:t>
      </w:r>
      <w:r>
        <w:rPr>
          <w:color w:val="0000FF"/>
          <w:sz w:val="34"/>
          <w:sz w:val="34"/>
        </w:rPr>
        <w:t xml:space="preserve">  </w:t>
      </w:r>
      <w:r>
        <w:rPr>
          <w:color w:val="0000FF"/>
          <w:sz w:val="34"/>
          <w:sz w:val="34"/>
        </w:rPr>
        <w:t>ชื่อว่าปฏิบัติเพื่อความตั้งอยู่ยั่งยืนแห่งพระธรรมวินั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ind w:right="-142" w:hanging="0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w w:val="98"/>
          <w:sz w:val="34"/>
          <w:sz w:val="34"/>
        </w:rPr>
        <w:t>การทำนาสนา คือการทำเช่นไร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 xml:space="preserve">? </w:t>
      </w:r>
      <w:r>
        <w:rPr>
          <w:color w:val="0000FF"/>
          <w:w w:val="98"/>
          <w:sz w:val="34"/>
          <w:sz w:val="34"/>
        </w:rPr>
        <w:t>บุคคลที่ทรงอนุญาตให้นาสนามีกี่ประเภท</w:t>
      </w:r>
      <w:r>
        <w:rPr>
          <w:color w:val="0000FF"/>
          <w:w w:val="98"/>
          <w:sz w:val="20"/>
          <w:sz w:val="20"/>
        </w:rPr>
        <w:t xml:space="preserve"> </w:t>
      </w:r>
      <w:r>
        <w:rPr>
          <w:color w:val="0000FF"/>
          <w:w w:val="98"/>
          <w:sz w:val="34"/>
        </w:rPr>
        <w:t>?</w:t>
      </w:r>
      <w:r>
        <w:rPr>
          <w:color w:val="0000FF"/>
          <w:w w:val="98"/>
          <w:sz w:val="34"/>
        </w:rPr>
        <w:t xml:space="preserve"> </w:t>
      </w:r>
      <w:r>
        <w:rPr>
          <w:color w:val="0000FF"/>
          <w:w w:val="98"/>
          <w:sz w:val="34"/>
          <w:sz w:val="34"/>
        </w:rPr>
        <w:t xml:space="preserve">ใครบ้าง </w:t>
      </w:r>
      <w:r>
        <w:rPr>
          <w:color w:val="0000FF"/>
          <w:w w:val="98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๗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คือการยังบุคคลผู้ไม่ควรถือเพศ ให้ละเพศเสี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บุคคลที่ทรงอนุญาตให้นาสนามี ๓ ประเภท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ภิกษุผู้ต้องอันติมวัตถุแล้ว ยังปฏิญญาตนเป็นภิกษุ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บุคคลผู้อุปสมบทไม่ขึ้น ได้รับอุปสมบทแต่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๓</w:t>
      </w:r>
      <w:r>
        <w:rPr>
          <w:color w:val="0000FF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สามเณรผู้ประกอบด้วยองค์ ๑๐ ข้อใดข้อหนึ่ง เช่นเป็นผู้มักผลาญชีวิตสัตว์</w:t>
      </w:r>
      <w:r>
        <w:rPr>
          <w:color w:val="0000FF"/>
          <w:w w:val="98"/>
          <w:sz w:val="34"/>
        </w:rPr>
        <w:br/>
        <w:t xml:space="preserve"> </w:t>
        <w:tab/>
        <w:tab/>
        <w:tab/>
        <w:tab/>
      </w:r>
      <w:r>
        <w:rPr>
          <w:color w:val="0000FF"/>
          <w:sz w:val="34"/>
          <w:sz w:val="34"/>
        </w:rPr>
        <w:t>เป็นต้น ฯ</w:t>
      </w:r>
    </w:p>
    <w:p>
      <w:pPr>
        <w:pStyle w:val="Heading6"/>
        <w:tabs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rPr>
          <w:color w:val="0000FF"/>
        </w:rPr>
      </w:pPr>
      <w:r>
        <w:rPr>
          <w:color w:val="0000FF"/>
        </w:rPr>
        <w:t>พระราชบัญญัติคณะสงฆ์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กรรมการมหาเถรสมาคมดำรงอยู่ในตำแหน่งคราวละกี่ปี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๘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กรรมการมหาเถรสมาคมที่เป็นสมเด็จพระราชาคณะ ไม่มีกำหนดเวล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ind w:right="-284" w:hanging="0"/>
        <w:rPr/>
      </w:pPr>
      <w:r>
        <w:rPr>
          <w:color w:val="0000FF"/>
          <w:sz w:val="34"/>
        </w:rPr>
        <w:tab/>
      </w:r>
      <w:r>
        <w:rPr>
          <w:color w:val="0000FF"/>
          <w:w w:val="94"/>
          <w:sz w:val="34"/>
        </w:rPr>
        <w:tab/>
      </w:r>
      <w:r>
        <w:rPr>
          <w:color w:val="0000FF"/>
          <w:w w:val="92"/>
          <w:sz w:val="34"/>
          <w:sz w:val="34"/>
        </w:rPr>
        <w:t>กรรมการมหาเถรสมาคมที่สมเด็จพระสังฆราชทรงแต่งตั้ง ดำรงอยู่ในตำแหน่งคราวละ</w:t>
      </w:r>
      <w:r>
        <w:rPr>
          <w:color w:val="0000FF"/>
          <w:w w:val="92"/>
          <w:sz w:val="34"/>
          <w:sz w:val="34"/>
        </w:rPr>
        <w:t xml:space="preserve"> </w:t>
      </w:r>
      <w:r>
        <w:rPr>
          <w:color w:val="0000FF"/>
          <w:w w:val="92"/>
          <w:sz w:val="34"/>
          <w:sz w:val="34"/>
        </w:rPr>
        <w:t>๒ ป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>ที่วัด ที่ธรณีสงฆ์ หรือที่ศาสนสมบัติกลาง จะสามารถโอนกรรมสิทธิ์ได้หรือไม่ มีหลัก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ปฏิบัติอย่างไร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๙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สามารถโอนได้ มีหลักปฏิบัติตามความในมาตรา ๓๔ แห่งพระราชบัญญัติคณะสงฆ์ 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 xml:space="preserve">๒๕๐๕ แก้ไขเพิ่มเติมโดยพระราชบัญญัติคณะสงฆ์ </w:t>
      </w:r>
      <w:r>
        <w:rPr>
          <w:color w:val="0000FF"/>
          <w:w w:val="98"/>
          <w:sz w:val="34"/>
        </w:rPr>
        <w:t>(</w:t>
      </w:r>
      <w:r>
        <w:rPr>
          <w:color w:val="0000FF"/>
          <w:w w:val="98"/>
          <w:sz w:val="34"/>
          <w:sz w:val="34"/>
        </w:rPr>
        <w:t>ฉบับที่ ๒</w:t>
      </w:r>
      <w:r>
        <w:rPr>
          <w:color w:val="0000FF"/>
          <w:w w:val="98"/>
          <w:sz w:val="34"/>
        </w:rPr>
        <w:t xml:space="preserve">) </w:t>
      </w:r>
      <w:r>
        <w:rPr>
          <w:color w:val="0000FF"/>
          <w:w w:val="98"/>
          <w:sz w:val="34"/>
          <w:sz w:val="34"/>
        </w:rPr>
        <w:t>พ</w:t>
      </w:r>
      <w:r>
        <w:rPr>
          <w:color w:val="0000FF"/>
          <w:w w:val="98"/>
          <w:sz w:val="34"/>
        </w:rPr>
        <w:t>.</w:t>
      </w:r>
      <w:r>
        <w:rPr>
          <w:color w:val="0000FF"/>
          <w:w w:val="98"/>
          <w:sz w:val="34"/>
          <w:sz w:val="34"/>
        </w:rPr>
        <w:t>ศ</w:t>
      </w:r>
      <w:r>
        <w:rPr>
          <w:color w:val="0000FF"/>
          <w:w w:val="98"/>
          <w:sz w:val="34"/>
        </w:rPr>
        <w:t xml:space="preserve">. </w:t>
      </w:r>
      <w:r>
        <w:rPr>
          <w:color w:val="0000FF"/>
          <w:w w:val="98"/>
          <w:sz w:val="34"/>
          <w:sz w:val="34"/>
        </w:rPr>
        <w:t>๒๕๓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spacing w:before="120" w:after="0"/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ศาสนสมบัติมีกี่ประเภท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 xml:space="preserve">อะไรบ้าง </w:t>
      </w:r>
      <w:r>
        <w:rPr>
          <w:color w:val="0000FF"/>
          <w:sz w:val="34"/>
        </w:rPr>
        <w:t xml:space="preserve">?  </w:t>
      </w:r>
      <w:r>
        <w:rPr>
          <w:color w:val="0000FF"/>
          <w:sz w:val="34"/>
          <w:sz w:val="34"/>
        </w:rPr>
        <w:t>ใครเป็นผู้มีอำนาจดูแลรักษาและจัดการ</w:t>
      </w:r>
      <w:r>
        <w:rPr>
          <w:color w:val="0000FF"/>
          <w:sz w:val="34"/>
        </w:rPr>
        <w:br/>
        <w:t xml:space="preserve"> </w:t>
        <w:tab/>
        <w:tab/>
      </w:r>
      <w:r>
        <w:rPr>
          <w:color w:val="0000FF"/>
          <w:sz w:val="34"/>
          <w:sz w:val="34"/>
        </w:rPr>
        <w:t xml:space="preserve">ศาสนสมบัติ </w:t>
      </w:r>
      <w:r>
        <w:rPr>
          <w:color w:val="0000FF"/>
          <w:sz w:val="34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๑๐</w:t>
      </w:r>
      <w:r>
        <w:rPr>
          <w:color w:val="0000FF"/>
          <w:sz w:val="34"/>
        </w:rPr>
        <w:t>.</w:t>
        <w:tab/>
      </w:r>
      <w:r>
        <w:rPr>
          <w:color w:val="0000FF"/>
          <w:sz w:val="34"/>
          <w:sz w:val="34"/>
        </w:rPr>
        <w:t xml:space="preserve">มี ๒ ประเภท </w:t>
      </w:r>
      <w:r>
        <w:rPr>
          <w:color w:val="0000FF"/>
          <w:sz w:val="34"/>
        </w:rPr>
        <w:t>(</w:t>
      </w:r>
      <w:r>
        <w:rPr>
          <w:color w:val="0000FF"/>
          <w:sz w:val="34"/>
          <w:sz w:val="34"/>
        </w:rPr>
        <w:t>ตามมาตรา ๔๐</w:t>
      </w:r>
      <w:r>
        <w:rPr>
          <w:color w:val="0000FF"/>
          <w:sz w:val="34"/>
        </w:rPr>
        <w:t xml:space="preserve">) </w:t>
      </w:r>
      <w:r>
        <w:rPr>
          <w:color w:val="0000FF"/>
          <w:sz w:val="34"/>
          <w:sz w:val="34"/>
        </w:rPr>
        <w:t>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w w:val="97"/>
          <w:sz w:val="34"/>
          <w:sz w:val="34"/>
        </w:rPr>
        <w:t>๑</w:t>
      </w:r>
      <w:r>
        <w:rPr>
          <w:color w:val="0000FF"/>
          <w:w w:val="97"/>
          <w:sz w:val="34"/>
        </w:rPr>
        <w:t xml:space="preserve">. </w:t>
      </w:r>
      <w:r>
        <w:rPr>
          <w:color w:val="0000FF"/>
          <w:w w:val="97"/>
          <w:sz w:val="34"/>
          <w:sz w:val="34"/>
        </w:rPr>
        <w:t>ศาสนสมบัติกลาง ได้แก่ ทรัพย์สินของพระศาสนาซึ่งมิใช่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สำนักงานพระพุทธศาสนาแห่งชาติ มีอำนาจดูแลรักษาและจัดการ ฯ</w:t>
      </w:r>
      <w:r>
        <w:rPr>
          <w:color w:val="0000FF"/>
          <w:sz w:val="34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/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๒</w:t>
      </w:r>
      <w:r>
        <w:rPr>
          <w:color w:val="0000FF"/>
          <w:sz w:val="34"/>
        </w:rPr>
        <w:t xml:space="preserve">. </w:t>
      </w:r>
      <w:r>
        <w:rPr>
          <w:color w:val="0000FF"/>
          <w:sz w:val="34"/>
          <w:sz w:val="34"/>
        </w:rPr>
        <w:t>ศาสนสมบัติของวัด ได้แก่ ทรัพย์สินของวัดใดวัดหนึ่ง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  <w:tab/>
        <w:tab/>
      </w:r>
      <w:r>
        <w:rPr>
          <w:color w:val="0000FF"/>
          <w:sz w:val="34"/>
        </w:rPr>
        <w:tab/>
      </w:r>
      <w:r>
        <w:rPr>
          <w:color w:val="0000FF"/>
          <w:sz w:val="34"/>
          <w:sz w:val="34"/>
        </w:rPr>
        <w:t>เจ้าอาวาสวัดแต่ละวัด มีอำนาจดูแลรักษาและจัด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4"/>
        </w:rPr>
      </w:pPr>
      <w:r>
        <w:rPr>
          <w:color w:val="0000FF"/>
          <w:sz w:val="4"/>
        </w:rPr>
      </w:r>
    </w:p>
    <w:p>
      <w:pPr>
        <w:pStyle w:val="Normal"/>
        <w:pBdr>
          <w:top w:val="thinThickSmallGap" w:sz="18" w:space="1" w:color="000000"/>
        </w:pBdr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260" w:leader="none"/>
        </w:tabs>
        <w:jc w:val="distribute"/>
        <w:rPr>
          <w:color w:val="0000FF"/>
          <w:sz w:val="8"/>
        </w:rPr>
      </w:pPr>
      <w:r>
        <w:rPr>
          <w:color w:val="0000FF"/>
          <w:sz w:val="8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4"/>
        <w:gridCol w:w="425"/>
        <w:gridCol w:w="2693"/>
        <w:gridCol w:w="269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distribute"/>
              <w:rPr>
                <w:b/>
                <w:b/>
                <w:color w:val="0000FF"/>
                <w:sz w:val="34"/>
              </w:rPr>
            </w:pPr>
            <w:r>
              <w:rPr>
                <w:b/>
                <w:b/>
                <w:color w:val="0000FF"/>
                <w:sz w:val="34"/>
                <w:sz w:val="34"/>
              </w:rPr>
              <w:t>ผู้ออกข้อสอ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b/>
                <w:b/>
                <w:color w:val="0000FF"/>
                <w:sz w:val="34"/>
                <w:lang w:val="en-US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  <w:lang w:val="en-US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เจดีย์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กัลยาณมิตร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ธรรมบัณฑิต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นรนาถสุนทริกา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/>
                <w:b/>
                <w:color w:val="0000FF"/>
                <w:sz w:val="3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snapToGrid w:val="false"/>
              <w:rPr>
                <w:rFonts w:ascii="DilleniaUPC" w:hAnsi="DilleniaUPC" w:cs="DilleniaUPC"/>
                <w:b/>
                <w:b/>
                <w:color w:val="0000FF"/>
                <w:sz w:val="34"/>
              </w:rPr>
            </w:pPr>
            <w:r>
              <w:rPr>
                <w:rFonts w:cs="DilleniaUPC" w:ascii="DilleniaUPC" w:hAnsi="DilleniaUPC"/>
                <w:b/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PlainText"/>
              <w:ind w:left="-108" w:hanging="0"/>
              <w:rPr/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พระศรีวิสุทธิ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โสภณ</w:t>
            </w:r>
          </w:p>
        </w:tc>
        <w:tc>
          <w:tcPr>
            <w:tcW w:w="2693" w:type="dxa"/>
            <w:tcBorders/>
          </w:tcPr>
          <w:p>
            <w:pPr>
              <w:pStyle w:val="PlainText"/>
              <w:rPr>
                <w:rFonts w:ascii="DilleniaUPC" w:hAnsi="DilleniaUPC" w:cs="DilleniaUPC"/>
                <w:b/>
                <w:b/>
                <w:color w:val="0000FF"/>
                <w:sz w:val="34"/>
                <w:lang w:val="th-TH"/>
              </w:rPr>
            </w:pP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  <w:lang w:val="th-TH"/>
              </w:rPr>
              <w:t>วัด</w:t>
            </w:r>
            <w:r>
              <w:rPr>
                <w:rFonts w:ascii="DilleniaUPC" w:hAnsi="DilleniaUPC" w:cs="DilleniaUPC"/>
                <w:b/>
                <w:b/>
                <w:color w:val="0000FF"/>
                <w:sz w:val="34"/>
                <w:sz w:val="34"/>
              </w:rPr>
              <w:t>ไชยชุมพลชนะสงคราม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rFonts w:ascii="DilleniaUPC" w:hAnsi="DilleniaUPC" w:cs="DilleniaUPC"/>
                <w:b/>
                <w:b/>
                <w:color w:val="0000FF"/>
                <w:sz w:val="8"/>
                <w:lang w:val="th-TH"/>
              </w:rPr>
            </w:pPr>
            <w:r>
              <w:rPr>
                <w:rFonts w:cs="DilleniaUPC"/>
                <w:b/>
                <w:color w:val="0000FF"/>
                <w:sz w:val="8"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8"/>
              </w:rPr>
            </w:pPr>
            <w:r>
              <w:rPr>
                <w:color w:val="0000FF"/>
                <w:sz w:val="8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ตรวจ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jc w:val="distribute"/>
              <w:rPr>
                <w:color w:val="0000FF"/>
                <w:sz w:val="34"/>
              </w:rPr>
            </w:pPr>
            <w:r>
              <w:rPr>
                <w:b/>
                <w:color w:val="0000FF"/>
                <w:sz w:val="34"/>
                <w:lang w:val="en-US"/>
              </w:rPr>
              <w:t>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  <w:tc>
          <w:tcPr>
            <w:tcW w:w="2693" w:type="dxa"/>
            <w:tcBorders/>
          </w:tcPr>
          <w:p>
            <w:pPr>
              <w:pStyle w:val="Heading7"/>
              <w:ind w:left="-108" w:hanging="0"/>
              <w:rPr>
                <w:color w:val="0000FF"/>
              </w:rPr>
            </w:pPr>
            <w:r>
              <w:rPr>
                <w:color w:val="0000FF"/>
              </w:rPr>
              <w:t>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426" w:leader="none"/>
                <w:tab w:val="left" w:pos="567" w:leader="none"/>
                <w:tab w:val="left" w:pos="1134" w:leader="none"/>
                <w:tab w:val="left" w:pos="1260" w:leader="none"/>
              </w:tabs>
              <w:snapToGrid w:val="false"/>
              <w:jc w:val="distribute"/>
              <w:rPr>
                <w:color w:val="0000FF"/>
                <w:sz w:val="34"/>
              </w:rPr>
            </w:pPr>
            <w:r>
              <w:rPr>
                <w:color w:val="0000FF"/>
                <w:sz w:val="34"/>
              </w:rPr>
            </w:r>
          </w:p>
        </w:tc>
      </w:tr>
    </w:tbl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sectPr>
      <w:headerReference w:type="default" r:id="rId26"/>
      <w:type w:val="nextPage"/>
      <w:pgSz w:w="11906" w:h="16838"/>
      <w:pgMar w:left="1418" w:right="1418" w:gutter="0" w:header="454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-DB Surawong">
    <w:charset w:val="02"/>
    <w:family w:val="auto"/>
    <w:pitch w:val="variable"/>
  </w:font>
  <w:font w:name="DilleniaUPCz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311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24.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7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9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587"/>
        </w:tabs>
        <w:ind w:left="0" w:firstLine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Cordia New" w:cs="DilleniaUPC"/>
      <w:color w:val="auto"/>
      <w:sz w:val="3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AngsanaUPC" w:hAnsi="AngsanaUPC" w:eastAsia="Times New Roman" w:cs="AngsanaUPC"/>
      <w:b/>
      <w:sz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rFonts w:eastAsia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26" w:leader="none"/>
        <w:tab w:val="left" w:pos="567" w:leader="none"/>
      </w:tabs>
      <w:jc w:val="center"/>
      <w:outlineLvl w:val="5"/>
    </w:pPr>
    <w:rPr>
      <w:b/>
      <w:sz w:val="3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426" w:leader="none"/>
        <w:tab w:val="left" w:pos="567" w:leader="none"/>
        <w:tab w:val="left" w:pos="1134" w:leader="none"/>
        <w:tab w:val="left" w:pos="1260" w:leader="none"/>
      </w:tabs>
      <w:jc w:val="distribute"/>
      <w:outlineLvl w:val="6"/>
    </w:pPr>
    <w:rPr>
      <w:b/>
      <w:sz w:val="3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/>
  </w:style>
  <w:style w:type="character" w:styleId="WW8Num45z0">
    <w:name w:val="WW8Num45z0"/>
    <w:qFormat/>
    <w:rPr/>
  </w:style>
  <w:style w:type="character" w:styleId="WW8Num55z0">
    <w:name w:val="WW8Num55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71z0">
    <w:name w:val="WW8Num71z0"/>
    <w:qFormat/>
    <w:rPr/>
  </w:style>
  <w:style w:type="character" w:styleId="WW8Num86z0">
    <w:name w:val="WW8Num86z0"/>
    <w:qFormat/>
    <w:rPr/>
  </w:style>
  <w:style w:type="character" w:styleId="WW8Num92z0">
    <w:name w:val="WW8Num92z0"/>
    <w:qFormat/>
    <w:rPr/>
  </w:style>
  <w:style w:type="character" w:styleId="WW8Num96z0">
    <w:name w:val="WW8Num96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5z0">
    <w:name w:val="WW8Num115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37z0">
    <w:name w:val="WW8Num137z0"/>
    <w:qFormat/>
    <w:rPr/>
  </w:style>
  <w:style w:type="character" w:styleId="WW8Num147z0">
    <w:name w:val="WW8Num1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distribute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rdia New" w:hAnsi="Cordia New" w:eastAsia="Times New Roman" w:cs="CordiaUPC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134" w:leader="none"/>
        <w:tab w:val="left" w:pos="4111" w:leader="none"/>
      </w:tabs>
      <w:ind w:left="567" w:hanging="0"/>
    </w:pPr>
    <w:rPr>
      <w:sz w:val="34"/>
    </w:rPr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Times New Roman" w:hAnsi="Times New Roman" w:cs="Times New Roman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ind w:left="1134" w:hanging="1134"/>
      <w:jc w:val="both"/>
    </w:pPr>
    <w:rPr>
      <w:rFonts w:ascii="Times New Roman" w:hAnsi="Times New Roman" w:cs="Times New Roman"/>
      <w:lang w:val="en-US"/>
    </w:rPr>
  </w:style>
  <w:style w:type="paragraph" w:styleId="BlockText">
    <w:name w:val="Block Text"/>
    <w:basedOn w:val="Normal"/>
    <w:qFormat/>
    <w:pPr>
      <w:ind w:left="709" w:right="1" w:hanging="709"/>
      <w:jc w:val="both"/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55:00Z</dcterms:created>
  <dc:creator>Rio&amp;Umi 4ever together</dc:creator>
  <dc:description/>
  <dc:language>en-US</dc:language>
  <cp:lastModifiedBy>winme</cp:lastModifiedBy>
  <cp:lastPrinted>2004-11-28T13:51:00Z</cp:lastPrinted>
  <dcterms:modified xsi:type="dcterms:W3CDTF">2004-12-15T08:10:00Z</dcterms:modified>
  <cp:revision>4</cp:revision>
  <dc:subject/>
  <dc:title></dc:title>
</cp:coreProperties>
</file>