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-JS Sunsanee" w:cs="-JS Sunsanee" w:ascii="-JS Sunsanee" w:hAnsi="-JS Sunsanee"/>
        </w:rPr>
        <w:t></w:t>
      </w:r>
      <w:r>
        <w:rPr>
          <w:rFonts w:cs="-JS Sunsanee" w:ascii="-JS Sunsanee" w:hAnsi="-JS Sunsanee"/>
        </w:rPr>
        <w:t></w:t>
      </w:r>
      <w:r>
        <w:rPr>
          <w:rFonts w:eastAsia="-JS Sunsanee" w:cs="-JS Sunsanee" w:ascii="-JS Sunsanee" w:hAnsi="-JS Sunsanee"/>
        </w:rPr>
        <w:t></w:t>
      </w:r>
      <w:r>
        <w:rPr>
          <w:rFonts w:cs="-JS Sunsanee" w:ascii="-JS Sunsanee" w:hAnsi="-JS Sunsanee"/>
        </w:rPr>
        <w:t></w:t>
      </w:r>
      <w:r>
        <w:rPr>
          <w:rFonts w:eastAsia="-JS Sunsanee" w:cs="-JS Sunsanee" w:ascii="-JS Sunsanee" w:hAnsi="-JS Sunsanee"/>
        </w:rPr>
        <w:t></w:t>
      </w:r>
      <w:r>
        <w:rPr>
          <w:rFonts w:cs="-JS Sunsanee" w:ascii="-JS Sunsanee" w:hAnsi="-JS Sunsanee"/>
        </w:rPr>
        <w:t></w:t>
      </w:r>
    </w:p>
    <w:p>
      <w:pPr>
        <w:pStyle w:val="Normal"/>
        <w:jc w:val="center"/>
        <w:rPr>
          <w:rFonts w:ascii="-JS Sunsanee" w:hAnsi="-JS Sunsanee" w:eastAsia="-JS Sunsanee" w:cs="-JS Sunsanee"/>
          <w:sz w:val="36"/>
        </w:rPr>
      </w:pPr>
      <w:r>
        <w:rPr>
          <w:rFonts w:eastAsia="-JS Sunsanee" w:cs="-JS Sunsanee" w:ascii="-JS Sunsanee" w:hAnsi="-JS Sunsanee"/>
          <w:sz w:val="36"/>
        </w:rPr>
        <w:t></w:t>
      </w:r>
    </w:p>
    <w:p>
      <w:pPr>
        <w:pStyle w:val="Heading3"/>
        <w:rPr>
          <w:rFonts w:ascii="-JS Sunsanee" w:hAnsi="-JS Sunsanee" w:cs="-JS Sunsanee"/>
        </w:rPr>
      </w:pPr>
      <w:r>
        <w:rPr>
          <w:rFonts w:eastAsia="-JS Sunsanee" w:cs="-JS Sunsanee" w:ascii="-JS Sunsanee" w:hAnsi="-JS Sunsanee"/>
        </w:rPr>
        <w:t></w:t>
      </w:r>
      <w:r>
        <w:rPr>
          <w:rFonts w:cs="-JS Sunsanee" w:ascii="-JS Sunsanee" w:hAnsi="-JS Sunsanee"/>
        </w:rPr>
        <w:t></w:t>
      </w:r>
      <w:r>
        <w:rPr>
          <w:rFonts w:eastAsia="-JS Sunsanee" w:cs="-JS Sunsanee" w:ascii="-JS Sunsanee" w:hAnsi="-JS Sunsanee"/>
        </w:rPr>
        <w:t></w:t>
      </w:r>
      <w:r>
        <w:rPr>
          <w:rFonts w:cs="-JS Sunsanee" w:ascii="-JS Sunsanee" w:hAnsi="-JS Sunsanee"/>
        </w:rPr>
        <w:t></w:t>
      </w:r>
      <w:r>
        <w:rPr>
          <w:rFonts w:eastAsia="-JS Sunsanee" w:cs="-JS Sunsanee" w:ascii="-JS Sunsanee" w:hAnsi="-JS Sunsanee"/>
        </w:rPr>
        <w:t></w:t>
      </w:r>
    </w:p>
    <w:p>
      <w:pPr>
        <w:pStyle w:val="Normal"/>
        <w:jc w:val="center"/>
        <w:rPr/>
      </w:pPr>
      <w:r>
        <w:rPr/>
        <w:t>*********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2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ข้อความ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“ พระศาสดาทรงตั้งอยู่ในที่เป็นพระธรรมราชาผู้ปกครอง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sz w:val="34"/>
              </w:rPr>
            </w:pPr>
            <w:r>
              <w:rPr>
                <w:sz w:val="34"/>
                <w:sz w:val="34"/>
              </w:rPr>
              <w:t xml:space="preserve">พระบัญญัติที่ทรงตั้งไว้เดิมเรียกว่า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ความว่า ทรงตั้งพระพุทธบัญญัติเพื่อป้องกันความประพฤติเสียหาย  และวางโทษแก่ผู้ล่วงละเมิด ด้วยปรับอาบัติหนักบ้าง เบาบ้าง  อย่างเดียวกับพระเจ้าแผ่นดินทรงตราพระราชบัญญัติ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เรียกว่า มูลบัญญัติ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ปลงชีวิตอย่างไร ต้องอาบัติถุลลัจจัย 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cs="DilleniaUPC" w:ascii="DilleniaUPC" w:hAnsi="DilleniaUPC"/>
                <w:b/>
                <w:sz w:val="34"/>
              </w:rPr>
              <w:t>“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ภิกษุว่ายากสอนยาก ภิกษุอื่นห้ามไม่ฟัง สงฆ์สวดกรรมเพื่อจะให้ละข้อ</w:t>
            </w:r>
            <w:r>
              <w:rPr>
                <w:rFonts w:cs="DilleniaUPC" w:ascii="DilleniaUPC" w:hAnsi="DilleniaUPC"/>
                <w:b/>
                <w:sz w:val="34"/>
              </w:rPr>
              <w:br/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ที่ประพฤตินั้น ถ้าไม่ละต้องสังฆาทิเสส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คือสิกขาบทที่เท่าไร ทรงบัญญัติเพื่อประสงค์ใด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ปลงชีวิตมนุษย์แต่ไม่สำเร็จ คือไม่ตาย เป็นแค่บาดเจ็บ ๑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ปลงชีวิตอมนุษย์ มียักษ์ เปรต เป็นต้น ๑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สิกขาบทที่  ๑๒  แห่งสังฆาทิเสส  เพื่อป้องกันไม่ไห้ภิกษุดื้อด้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“ภิกษุประทุษร้ายตระกูล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ในสิกขาบทที่ ๑๓  แห่งสังฆาทิเสส  หมายถึงการทำ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สังฆาทิเสส  ๑๓  สิกขาบท ที่ชื่อว่า ยาวตติยกะ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cs="DilleniaUPC" w:ascii="DilleniaUPC" w:hAnsi="DilleniaUPC"/>
                <w:sz w:val="3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ถึงการที่ภิกษุประจบคฤหัสถ์ ยอมตนให้เขาใช้สอย  เช่นเดินส่งข่าว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ให้เขาเป็นต้น หรือ ด้วยการเอาเปรียบโดยเชิงให้สิ่งเล็กน้อยด้วยหวัง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ได้มาก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๓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6"/>
              <w:ind w:right="33" w:hanging="0"/>
              <w:jc w:val="distribute"/>
              <w:rPr>
                <w:w w:val="100"/>
              </w:rPr>
            </w:pPr>
            <w:r>
              <w:rPr>
                <w:w w:val="100"/>
              </w:rPr>
              <w:t xml:space="preserve">ที่ชื่อว่า ยาวตติยกะ เพราะให้ต้องอาบัติต่อเมื่อสงฆ์ประกาศห้ามครบ </w:t>
            </w:r>
            <w:r>
              <w:rPr>
                <w:w w:val="100"/>
              </w:rPr>
              <w:br/>
            </w:r>
            <w:r>
              <w:rPr>
                <w:w w:val="100"/>
              </w:rPr>
              <w:t>๓ ครั้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“ นิสสัคคิยปาจิตตีย์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หมายความว่า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ต้องอาบัตินิสสัคคิยปาจิตตีย์แล้ว  ทำอย่างไรจึงจะพ้น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ายความว่า  อาบัติปาจิตตีย์  ที่จำต้องสละสิ่งขอ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๔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ต้องสละสิ่งของอันเป็นเหตุให้ต้องอาบัตินั้นก่อน แล้วแสดงอาบัติ  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จึงพ้นจากอาบัตินั้นได้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อติเรกจีวร  ได้แก่จีวรเช่น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การที่ทรงห้ามไม่ให้ภิกษุเก็บอติเรกจีวร  ด้วยมีพระพุทธประสงค์อย่าง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>ได้แก่  จีวรนอกจากจีวรอธิษฐาน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๕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distribute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ด้วยมีพระพุทธประสงค์เพื่อป้องกันความสุรุ่ยสุร่าย และความมักมาก</w:t>
            </w:r>
            <w:r>
              <w:rPr>
                <w:rFonts w:cs="DilleniaUPC" w:ascii="DilleniaUPC" w:hAnsi="DilleniaUPC"/>
                <w:sz w:val="34"/>
              </w:rPr>
              <w:br/>
            </w:r>
            <w:r>
              <w:rPr>
                <w:rFonts w:ascii="DilleniaUPC" w:hAnsi="DilleniaUPC" w:cs="DilleniaUPC"/>
                <w:sz w:val="34"/>
                <w:sz w:val="34"/>
              </w:rPr>
              <w:t>ของภิกษุ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ภิกษุรู้อยู่  น้อมลาภที่เขาจะถวายสงฆ์มาเพื่อตน  ต้องอาบัติ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ำว่า  </w:t>
            </w: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“ ลาภ ”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ในข้อ  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๑  นั้น  ได้แก่อะไรบ้าง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/>
            </w:pPr>
            <w:r>
              <w:rPr/>
              <w:t>ต้องอาบัตินิสสัคคิยปาจิตตีย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๖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ได้แก่  จีวร  บิณฑบาต  เสนาสนะ  และเภสัช  ซึ่งเรียกว่า  ปัจจัย  ๔  และของที่เป็นกัปปิยะอย่างอื่น ๆ อีก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จงให้ความหมายของคำต่อไปนี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rPr>
                <w:b/>
                <w:b/>
                <w:sz w:val="34"/>
              </w:rPr>
            </w:pPr>
            <w:r>
              <w:rPr>
                <w:b/>
                <w:b/>
                <w:sz w:val="34"/>
                <w:sz w:val="34"/>
              </w:rPr>
              <w:t>โอมสวาท</w:t>
            </w:r>
            <w:r>
              <w:rPr>
                <w:sz w:val="34"/>
                <w:sz w:val="34"/>
              </w:rPr>
              <w:t xml:space="preserve"> 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อักโกสวัตถุ</w:t>
            </w:r>
            <w:r>
              <w:rPr>
                <w:rFonts w:ascii="DilleniaUPC" w:hAnsi="DilleniaUPC" w:cs="DilleniaUPC"/>
                <w:sz w:val="34"/>
                <w:sz w:val="34"/>
              </w:rPr>
              <w:t xml:space="preserve"> 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 คำพูดเสียดแทงให้เจ็บใจ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๗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 เรื่องสำหรับด่า  ๑๐  อย่าง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ภิกษุต้องอาบัติเพราะความซุกซน  มีอย่างไรบ้าง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ซ่อนบาตร ซ่อนปากกาของภิกษุอื่นเพื่อล้อเล่น ต้องอาบัติ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มีอย่างนี้  คือ  เล่นจี้  เล่นน้ำ  หลอนภิกษุ  ซ่อนของเพื่อล้อเล่น  พูดเย้าให้เกิดรำคาญ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๘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ซ่อนบาตร  ต้องอาบัติปาจิตตีย์ ซ่อนปากกา ต้องอาบัติทุกกฏ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เสขิยวัตร  คืออะ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หมวดที่  ๒  ว่าด้วยเรื่อง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ภิกษุไม่เอื้อเฟื้อในเสขิยวัตร  ปฏิบัติผิดธรรมเนียม  ต้องอาบัติอะไร </w:t>
            </w:r>
            <w:r>
              <w:rPr>
                <w:rFonts w:cs="DilleniaUPC" w:ascii="DilleniaUPC" w:hAnsi="DilleniaUPC"/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คือ  วัตรหรือธรรมเนียมที่ควรศึกษา ฯ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หมวดที่  ๒  ว่าด้วยธรรมเนียมรับบิณฑบาตและฉันอาหาร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๙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ต้องอาบัติทุกกฏ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Heading4"/>
              <w:spacing w:before="120" w:after="0"/>
              <w:rPr>
                <w:b/>
                <w:b/>
                <w:sz w:val="34"/>
              </w:rPr>
            </w:pPr>
            <w:r>
              <w:rPr>
                <w:sz w:val="34"/>
                <w:sz w:val="34"/>
              </w:rPr>
              <w:t xml:space="preserve">อธิกรณ์  คืออะไร </w:t>
            </w:r>
            <w:r>
              <w:rPr>
                <w:sz w:val="34"/>
              </w:rPr>
              <w:t xml:space="preserve">?  </w:t>
            </w:r>
            <w:r>
              <w:rPr>
                <w:sz w:val="34"/>
                <w:sz w:val="34"/>
              </w:rPr>
              <w:t xml:space="preserve">อธิกรณ์ย่อมระงับได้ด้วยอะไร </w:t>
            </w:r>
            <w:r>
              <w:rPr>
                <w:sz w:val="34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Heading8"/>
              <w:rPr>
                <w:w w:val="97"/>
              </w:rPr>
            </w:pPr>
            <w:r>
              <w:rPr>
                <w:w w:val="97"/>
              </w:rPr>
              <w:t xml:space="preserve">การแสดงอาบัติจัดเข้าในอธิกรณสมถะข้อไหน </w:t>
            </w:r>
            <w:r>
              <w:rPr>
                <w:w w:val="97"/>
              </w:rPr>
              <w:t xml:space="preserve">?  </w:t>
            </w:r>
            <w:r>
              <w:rPr>
                <w:w w:val="97"/>
              </w:rPr>
              <w:t xml:space="preserve">สำหรับระงับอธิกรณ์อะไร </w:t>
            </w:r>
            <w:r>
              <w:rPr>
                <w:w w:val="97"/>
              </w:rPr>
              <w:t>?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ascii="DilleniaUPC" w:hAnsi="DilleniaUPC" w:cs="DilleniaUPC"/>
                <w:b/>
                <w:b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b/>
                <w:sz w:val="34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๑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คือ  เรื่องที่เกิดขึ้นแล้วจะต้องจัดต้องทำ ฯ </w:t>
            </w:r>
          </w:p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ระงับได้ด้วยอธิกรณสมถะ คือธรรมสำหรับระงับอธิกรณ์ 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34"/>
              </w:rPr>
            </w:pPr>
            <w:r>
              <w:rPr>
                <w:rFonts w:cs="DilleniaUPC" w:ascii="DilleniaUPC" w:hAnsi="DilleniaUPC"/>
                <w:b/>
                <w:sz w:val="3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>๑๐</w:t>
            </w:r>
            <w:r>
              <w:rPr>
                <w:rFonts w:cs="DilleniaUPC" w:ascii="DilleniaUPC" w:hAnsi="DilleniaUPC"/>
                <w:sz w:val="34"/>
              </w:rPr>
              <w:t>.</w:t>
            </w:r>
            <w:r>
              <w:rPr>
                <w:rFonts w:ascii="DilleniaUPC" w:hAnsi="DilleniaUPC" w:cs="DilleniaUPC"/>
                <w:sz w:val="34"/>
                <w:sz w:val="34"/>
              </w:rPr>
              <w:t>๒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DilleniaUPC" w:hAnsi="DilleniaUPC" w:cs="DilleniaUPC"/>
                <w:sz w:val="34"/>
              </w:rPr>
            </w:pPr>
            <w:r>
              <w:rPr>
                <w:rFonts w:ascii="DilleniaUPC" w:hAnsi="DilleniaUPC" w:cs="DilleniaUPC"/>
                <w:sz w:val="34"/>
                <w:sz w:val="34"/>
              </w:rPr>
              <w:t xml:space="preserve">จัดเข้าในปฏิญญาตกรณะ ฯ  สำหรับระงับอาปัตตาธิกรณ์  ฯ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46"/>
        </w:rPr>
      </w:pPr>
      <w:r>
        <w:rPr>
          <w:rFonts w:cs="DilleniaUPC" w:ascii="DilleniaUPC" w:hAnsi="DilleniaUPC"/>
          <w:sz w:val="46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694" w:leader="none"/>
        </w:tabs>
        <w:rPr>
          <w:rFonts w:ascii="DilleniaUPC" w:hAnsi="DilleniaUPC" w:cs="DilleniaUPC"/>
          <w:sz w:val="34"/>
        </w:rPr>
      </w:pPr>
      <w:r>
        <w:rPr>
          <w:rFonts w:cs="DilleniaUPC" w:ascii="DilleniaUPC" w:hAnsi="DilleniaUPC"/>
          <w:sz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170815</wp:posOffset>
                </wp:positionV>
                <wp:extent cx="475488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3.45pt" to="369pt,1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3118"/>
        <w:gridCol w:w="2681"/>
      </w:tblGrid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ผู้ออกข้อสอบ  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๑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เทพปริยัติสุ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๒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ธวัช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ind w:right="-108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PlainText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๓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พระศรีปทุมเมธี</w:t>
            </w:r>
          </w:p>
        </w:tc>
        <w:tc>
          <w:tcPr>
            <w:tcW w:w="2681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ดเขียนเขต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right="-250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ตรวจ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jc w:val="center"/>
              <w:rPr>
                <w:rFonts w:ascii="DilleniaUPC" w:hAnsi="DilleniaUPC" w:cs="DilleniaUPC"/>
                <w:b/>
                <w:b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pacing w:before="60" w:after="0"/>
              <w:ind w:left="33" w:hanging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นามหลวงแผนกธรรม</w:t>
            </w:r>
          </w:p>
        </w:tc>
        <w:tc>
          <w:tcPr>
            <w:tcW w:w="268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2694" w:leader="none"/>
              </w:tabs>
              <w:snapToGrid w:val="false"/>
              <w:spacing w:before="60" w:after="0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sz w:val="36"/>
        </w:rPr>
      </w:pPr>
      <w:r>
        <w:rPr>
          <w:sz w:val="36"/>
        </w:rPr>
      </w:r>
    </w:p>
    <w:p>
      <w:pPr>
        <w:pStyle w:val="PlainText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หน้านี้ปล่อยว่าง</w:t>
      </w:r>
    </w:p>
    <w:sectPr>
      <w:headerReference w:type="default" r:id="rId2"/>
      <w:type w:val="nextPage"/>
      <w:pgSz w:w="12240" w:h="15840"/>
      <w:pgMar w:left="2495" w:right="2495" w:gutter="0" w:header="454" w:top="1134" w:footer="0" w:bottom="3969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-JS Sunsane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1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78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illeniaUPC" w:hAnsi="DilleniaUPC" w:cs="DilleniaUPC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rFonts w:ascii="DilleniaUPC" w:hAnsi="DilleniaUPC" w:cs="DilleniaUPC"/>
      <w:w w:val="97"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DilleniaUPC" w:hAnsi="DilleniaUPC" w:cs="DilleniaUPC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b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1:00Z</dcterms:created>
  <dc:creator>Rio&amp;Umi 4ever together</dc:creator>
  <dc:description/>
  <dc:language>en-US</dc:language>
  <cp:lastModifiedBy>Rio&amp;Umi 4ever together</cp:lastModifiedBy>
  <cp:lastPrinted>2003-11-25T16:52:00Z</cp:lastPrinted>
  <dcterms:modified xsi:type="dcterms:W3CDTF">2003-12-10T10:31:00Z</dcterms:modified>
  <cp:revision>2</cp:revision>
  <dc:subject/>
  <dc:title></dc:title>
</cp:coreProperties>
</file>