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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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/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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</w:t>
      </w:r>
      <w:r>
        <w:rPr>
          <w:rFonts w:eastAsia="-JS Sunsanee" w:cs="-JS Sunsanee" w:ascii="-JS Sunsanee" w:hAnsi="-JS Sunsanee"/>
        </w:rPr>
        <w:t></w:t>
      </w:r>
      <w:r>
        <w:rPr>
          <w:rFonts w:cs="-JS Sunsanee" w:ascii="-JS Sunsanee" w:hAnsi="-JS Sunsanee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851" w:leader="none"/>
        </w:tabs>
        <w:spacing w:lineRule="exact" w:line="400" w:before="120" w:after="0"/>
        <w:rPr/>
      </w:pPr>
      <w:r>
        <w:rPr>
          <w:rFonts w:ascii="DilleniaUPC" w:hAnsi="DilleniaUPC" w:cs="DilleniaUPC"/>
          <w:b/>
          <w:b/>
          <w:sz w:val="34"/>
          <w:sz w:val="34"/>
        </w:rPr>
        <w:t xml:space="preserve">คำสั่ง </w:t>
      </w:r>
      <w:r>
        <w:rPr>
          <w:rFonts w:cs="DilleniaUPC" w:ascii="DilleniaUPC" w:hAnsi="DilleniaUPC"/>
          <w:b/>
          <w:sz w:val="34"/>
        </w:rPr>
        <w:tab/>
        <w:t xml:space="preserve">: </w:t>
        <w:tab/>
      </w:r>
      <w:r>
        <w:rPr>
          <w:rFonts w:ascii="DilleniaUPC" w:hAnsi="DilleniaUPC" w:cs="DilleniaUPC"/>
          <w:b/>
          <w:b/>
          <w:sz w:val="34"/>
          <w:sz w:val="34"/>
        </w:rPr>
        <w:t>จงเลือกคำตอบที่ถูกที่สุดเพียงคำตอบเดียว  แล้วกากบาท</w:t>
      </w:r>
      <w:r>
        <w:rPr>
          <w:rFonts w:ascii="DilleniaUPC" w:hAnsi="DilleniaUPC" w:cs="DilleniaUPC"/>
          <w:b/>
          <w:b/>
          <w:sz w:val="34"/>
          <w:sz w:val="34"/>
          <w:lang w:val="en-US"/>
        </w:rPr>
        <w:t xml:space="preserve">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cs="DilleniaUPC" w:ascii="DilleniaUPC" w:hAnsi="DilleniaUPC"/>
          <w:sz w:val="44"/>
          <w:lang w:val="en-US"/>
        </w:rPr>
        <w:t>x</w:t>
      </w:r>
      <w:r>
        <w:rPr>
          <w:rFonts w:cs="DilleniaUPC" w:ascii="DilleniaUPC" w:hAnsi="DilleniaUPC"/>
          <w:b/>
          <w:sz w:val="34"/>
        </w:rPr>
        <w:t xml:space="preserve">) </w:t>
      </w:r>
      <w:r>
        <w:rPr>
          <w:rFonts w:ascii="DilleniaUPC" w:hAnsi="DilleniaUPC" w:cs="DilleniaUPC"/>
          <w:b/>
          <w:b/>
          <w:sz w:val="34"/>
          <w:sz w:val="34"/>
        </w:rPr>
        <w:t>ลงในช่อง</w:t>
      </w:r>
      <w:r>
        <w:rPr>
          <w:rFonts w:cs="DilleniaUPC" w:ascii="DilleniaUPC" w:hAnsi="DilleniaUPC"/>
          <w:b/>
          <w:sz w:val="34"/>
        </w:rPr>
        <w:br/>
        <w:tab/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ของข้อที่ต้องการในกระดาษคำตอบ  ให้เวลา ๕๐ นาที 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ascii="DilleniaUPC" w:hAnsi="DilleniaUPC" w:cs="DilleniaUPC"/>
          <w:b/>
          <w:b/>
          <w:sz w:val="34"/>
          <w:sz w:val="34"/>
        </w:rPr>
        <w:t>๑๐๐ คะแนน</w:t>
      </w:r>
      <w:r>
        <w:rPr>
          <w:rFonts w:cs="DilleniaUPC" w:ascii="DilleniaUPC" w:hAnsi="DilleniaUPC"/>
          <w:b/>
          <w:sz w:val="34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ประเทศใด ไม่ได้อยู่ในดินแดนชมพูทวีป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นปา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รีลังกา</w:t>
      </w:r>
    </w:p>
    <w:p>
      <w:pPr>
        <w:pStyle w:val="Heading8"/>
        <w:tabs>
          <w:tab w:val="clear" w:pos="720"/>
          <w:tab w:val="left" w:pos="709" w:leader="none"/>
          <w:tab w:val="left" w:pos="3969" w:leader="none"/>
        </w:tabs>
        <w:rPr/>
      </w:pPr>
      <w:r>
        <w:rPr/>
        <w:tab/>
      </w:r>
      <w:r>
        <w:rPr/>
        <w:t>ค</w:t>
      </w:r>
      <w:r>
        <w:rPr/>
        <w:t xml:space="preserve">. </w:t>
      </w:r>
      <w:r>
        <w:rPr/>
        <w:t>อินเดีย</w:t>
      </w:r>
      <w:r>
        <w:rPr/>
        <w:tab/>
      </w:r>
      <w:r>
        <w:rPr/>
        <w:t>ง</w:t>
      </w:r>
      <w:r>
        <w:rPr/>
        <w:t xml:space="preserve">. </w:t>
      </w:r>
      <w:r>
        <w:rPr/>
        <w:t>ปากีสถาน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ชนเผ่าใด เป็นชาวพื้นเมืองในชมพูทวีป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ิลักข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ริยก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รย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ินเดียแดง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ชนเหล่าใดในสังคมอินเดีย ถูกเหยียดหยามมากที่สุ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าหมณ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พศย์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ูท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ัณฑาล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ราชบิดาของเจ้าชายสิทธัตถะ มีพระนามว่า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สีหหนุ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สุกโกทน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สุทโธทน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สุปปพุทธะ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“</w:t>
      </w:r>
      <w:r>
        <w:rPr>
          <w:rFonts w:ascii="DilleniaUPC" w:hAnsi="DilleniaUPC" w:cs="DilleniaUPC"/>
          <w:b/>
          <w:b/>
          <w:sz w:val="34"/>
          <w:sz w:val="34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สิทธัตถะ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มีความหมายว่าอย่าง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มีโภค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มีความต้องการสำเร็จ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มีความรู้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มีความประพฤติดี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หลังจากเจ้าชายสิทธัตถะประสูติได้ ๗ วัน มีเหตุการณ์ใดเกิดขึ้น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นานพระนา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ารดาสิ้นพระชนม์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สิตดาบสมาเยี่ย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นายพระลักษณะ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ดาบสที่ทำนายลักษณะของเจ้าชายสิทธัตถะเป็น ๒ อย่างชื่อว่า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สิตดาบส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ฬารดาบส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ทกดาบส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บิลดาบส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ใช่เทวทูต ๔ ที่เจ้าชายสิทธัตถะทอดพระเนตรเห็น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เกิ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แก่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เจ็บ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นตาย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จ้าชายสิทธัตถะทรงอธิษฐานเพศเป็นบรรพชิตที่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ิ่มฝั่งแม่น้ำเนรัญชรา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ิ่มฝั่งแม่น้ำคงคา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ิ่มฝั่งแม่น้ำยมุนา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ิ่มฝั่งแม่น้ำอโนมา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ครเป็นผู้ถวายเครื่องบริขารแด่เจ้าชายสิทธัตถะ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หัมบดีพรห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ินทร์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ฆฏิการพรห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มหาบุรุษทรงเลิกบำเพ็ญทุกรกิริยา เพราะเหตุ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งท้อพระทั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งเบื่อหน่าย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งคลายความเพีย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งเห็นว่าไม่ใช่ทางตรัสรู้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ที่ทรงบำเพ็ญทุกรกิริยา จัดเข้าใน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มสุขัลลิกานุโยค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ัตตกิลมถานุโย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ัชฌิมาปฏิปท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นกขัมมปฏิปทา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left="360" w:hanging="36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ascii="DilleniaUPC" w:hAnsi="DilleniaUPC" w:cs="DilleniaUPC"/>
          <w:sz w:val="34"/>
          <w:sz w:val="34"/>
        </w:rPr>
        <w:t>๓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ขณะประทับนั่งเสวยวิมุตติสุขที่รัตนฆรเจดีย์ 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พระพุทธองค์ทรงพิจารณา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>พระสู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>พระอภิธรรม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>พระวินัย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>ปฏิจจสมุปบาท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ascii="DilleniaUPC" w:hAnsi="DilleniaUPC" w:cs="DilleniaUPC"/>
          <w:sz w:val="34"/>
          <w:sz w:val="34"/>
        </w:rPr>
        <w:t>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พุทธเจ้าตรัสรู้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ในวัน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วันเพ็ญเดือน ๓ 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เพ็ญเดือน ๖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วันเพ็ญเดือน ๘ 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เพ็ญเดือน ๑๒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ascii="DilleniaUPC" w:hAnsi="DilleniaUPC" w:cs="DilleniaUPC"/>
          <w:sz w:val="34"/>
          <w:sz w:val="34"/>
        </w:rPr>
        <w:t>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รุ่งเช้าของวันตรัสรู้ ใครถวายพระกระยาหารแด่พระพุทธเจ้า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งวิสาข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าถ</w:t>
      </w:r>
      <w:r>
        <w:rPr>
          <w:rFonts w:ascii="DilleniaUPC" w:hAnsi="DilleniaUPC" w:cs="DilleniaUPC"/>
          <w:sz w:val="34"/>
          <w:sz w:val="34"/>
        </w:rPr>
        <w:t>บิ</w:t>
      </w:r>
      <w:r>
        <w:rPr>
          <w:rFonts w:ascii="DilleniaUPC" w:hAnsi="DilleniaUPC" w:cs="DilleniaUPC"/>
          <w:sz w:val="34"/>
          <w:sz w:val="34"/>
        </w:rPr>
        <w:t>ณฑิกเศรษฐี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งสุชาด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ัญจวัคคีย์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ascii="DilleniaUPC" w:hAnsi="DilleniaUPC" w:cs="DilleniaUPC"/>
          <w:sz w:val="34"/>
          <w:sz w:val="34"/>
        </w:rPr>
        <w:t>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บุคคลที่เข้าถึงรัตนะ ๒ เป็นคู่แรก คือ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นางวิสาขา </w:t>
      </w:r>
      <w:r>
        <w:rPr>
          <w:rFonts w:cs="DilleniaUPC" w:ascii="DilleniaUPC" w:hAnsi="DilleniaUPC"/>
          <w:sz w:val="34"/>
        </w:rPr>
        <w:t xml:space="preserve">- </w:t>
      </w:r>
      <w:r>
        <w:rPr>
          <w:rFonts w:ascii="DilleniaUPC" w:hAnsi="DilleniaUPC" w:cs="DilleniaUPC"/>
          <w:sz w:val="34"/>
          <w:sz w:val="34"/>
        </w:rPr>
        <w:t>อนาถ</w:t>
      </w:r>
      <w:r>
        <w:rPr>
          <w:rFonts w:ascii="DilleniaUPC" w:hAnsi="DilleniaUPC" w:cs="DilleniaUPC"/>
          <w:sz w:val="34"/>
          <w:sz w:val="34"/>
        </w:rPr>
        <w:t>บิ</w:t>
      </w:r>
      <w:r>
        <w:rPr>
          <w:rFonts w:ascii="DilleniaUPC" w:hAnsi="DilleniaUPC" w:cs="DilleniaUPC"/>
          <w:sz w:val="34"/>
          <w:sz w:val="34"/>
        </w:rPr>
        <w:t>ณฑิกเศรษฐี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เจ้าพิมพิสาร  </w:t>
      </w:r>
      <w:r>
        <w:rPr>
          <w:rFonts w:cs="DilleniaUPC" w:ascii="DilleniaUPC" w:hAnsi="DilleniaUPC"/>
          <w:sz w:val="34"/>
        </w:rPr>
        <w:t xml:space="preserve">- </w:t>
      </w:r>
      <w:r>
        <w:rPr>
          <w:rFonts w:ascii="DilleniaUPC" w:hAnsi="DilleniaUPC" w:cs="DilleniaUPC"/>
          <w:sz w:val="34"/>
          <w:sz w:val="34"/>
        </w:rPr>
        <w:t>พระเจ้าปเสนทิโกศล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ตปุสสะ </w:t>
      </w:r>
      <w:r>
        <w:rPr>
          <w:rFonts w:cs="DilleniaUPC" w:ascii="DilleniaUPC" w:hAnsi="DilleniaUPC"/>
          <w:sz w:val="34"/>
        </w:rPr>
        <w:t xml:space="preserve">- </w:t>
      </w:r>
      <w:r>
        <w:rPr>
          <w:rFonts w:ascii="DilleniaUPC" w:hAnsi="DilleniaUPC" w:cs="DilleniaUPC"/>
          <w:sz w:val="34"/>
          <w:sz w:val="34"/>
        </w:rPr>
        <w:t>ภัลลิก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ารดาและบิดาของพระยสะ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๑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บุคคลประเภท 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“</w:t>
      </w:r>
      <w:r>
        <w:rPr>
          <w:rFonts w:ascii="DilleniaUPC" w:hAnsi="DilleniaUPC" w:cs="DilleniaUPC"/>
          <w:b/>
          <w:b/>
          <w:sz w:val="34"/>
          <w:sz w:val="34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ปทปรมะ</w:t>
      </w:r>
      <w:r>
        <w:rPr>
          <w:rFonts w:ascii="DilleniaUPC" w:hAnsi="DilleniaUPC" w:cs="DilleniaUPC"/>
          <w:b/>
          <w:b/>
          <w:sz w:val="34"/>
          <w:sz w:val="34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 คือบุคคลประเภท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ปัญญาเฉียบแหล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ปัญญาระดับปานกลา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ปัญญาพอแนะนำได้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ด้อยปัญญา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left="360" w:hanging="36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๘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เมื่อพระพุทธองค์ตัดสินพระทัยที่จะแสดงธรรมแล้ว ทรงคิดถึงใครเป็นคนแรก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>กาฬเทวิลดาบส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>กบิลดาบส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>ปัญจวัคคี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>อาฬารดาบสและอุทกดาบส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หลังจากตรัสรู้แล้ว พระพุทธเจ้าเสวยวิมุตติสุขกี่วัน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๒๙ ว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๓๙ วัน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๔๙ ว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๕๙ วัน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หลังจากตรัสรู้แล้ว พระพุทธเจ้าทรงจำพรรษาแรกที่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>ป่าอิสิปตนมฤคทายว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>วัดเวฬุวัน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>วัดเชตว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>ตำบลอุรุเวลาเสนานิคม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๑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 xml:space="preserve">พระโกณฑัญญะ ได้ดวงตาเห็นธรรมด้วยพระธรรมเทศนา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ริยสัจ 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ัมมจักกัปปวัตตนสูตร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ทิตตปริยายสู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ัตตลักขณสูตร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นชฎิล ๓ พี่น้อง คนที่ ๒ มีชื่อว่า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รุเวลกัสสป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ยากัสสป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ทีกัสสป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ุมารกัสสปะ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พุทธเจ้าทรงได้ยินเสียงอุทานของยสกุลบุตรในเวลา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ที่ยงคื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วนใกล้รุ่ง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ณะบิณฑบาต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ำลังเสวยพระกระยาหาร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ที่ได้ชื่อว่าเป็นอุบาสิกาคนแรกในพระพุทธศาสนา คือ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งวิสาขา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นางมัลลิกา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ารดาของพระยสะ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นางพิมพา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left="360" w:hanging="36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ณะประทับอยู่ที่ต้นพหุปุตตนิโครธ พระพุทธองค์ทรงประทานโอวาท ๓ ข้อแก่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ิปผลิมาณพ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ปติสสมาณพ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กลิตมาณพ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ชิตมาณพ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๒</w:t>
      </w:r>
      <w:r>
        <w:rPr>
          <w:rFonts w:ascii="DilleniaUPC" w:hAnsi="DilleniaUPC" w:cs="DilleniaUPC"/>
          <w:sz w:val="34"/>
          <w:sz w:val="34"/>
        </w:rPr>
        <w:t>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พุทธองค์ทรงส่งพระสาวกไปประกาศศาสนาครั้งแรกกี่องค์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๕๐ องค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๖๐ องค์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๗๐ องค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๑</w:t>
      </w:r>
      <w:r>
        <w:rPr>
          <w:rFonts w:cs="DilleniaUPC" w:ascii="DilleniaUPC" w:hAnsi="DilleniaUPC"/>
          <w:sz w:val="34"/>
        </w:rPr>
        <w:t>,</w:t>
      </w:r>
      <w:r>
        <w:rPr>
          <w:rFonts w:ascii="DilleniaUPC" w:hAnsi="DilleniaUPC" w:cs="DilleniaUPC"/>
          <w:sz w:val="34"/>
          <w:sz w:val="34"/>
        </w:rPr>
        <w:t>๒๕๐ องค์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</w:t>
      </w:r>
      <w:r>
        <w:rPr>
          <w:rFonts w:ascii="DilleniaUPC" w:hAnsi="DilleniaUPC" w:cs="DilleniaUPC"/>
          <w:sz w:val="34"/>
          <w:sz w:val="34"/>
        </w:rPr>
        <w:t>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วัดแห่งแรกในพระพุทธศาสนา ชื่อว่า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ฬุว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ชตวัน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ลัฏฐิว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ัมพวัน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๒</w:t>
      </w:r>
      <w:r>
        <w:rPr>
          <w:rFonts w:ascii="DilleniaUPC" w:hAnsi="DilleniaUPC" w:cs="DilleniaUPC"/>
          <w:sz w:val="34"/>
          <w:sz w:val="34"/>
        </w:rPr>
        <w:t>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ใครเป็นผู้ถวายวัดแห่งแรก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ในพระพุทธศาสนา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พิมพิส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เชตุ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าถ</w:t>
      </w:r>
      <w:r>
        <w:rPr>
          <w:rFonts w:ascii="DilleniaUPC" w:hAnsi="DilleniaUPC" w:cs="DilleniaUPC"/>
          <w:sz w:val="34"/>
          <w:sz w:val="34"/>
        </w:rPr>
        <w:t>บิ</w:t>
      </w:r>
      <w:r>
        <w:rPr>
          <w:rFonts w:ascii="DilleniaUPC" w:hAnsi="DilleniaUPC" w:cs="DilleniaUPC"/>
          <w:sz w:val="34"/>
          <w:sz w:val="34"/>
        </w:rPr>
        <w:t>ณฑิกเศรษฐ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งวิสาขา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๒</w:t>
      </w:r>
      <w:r>
        <w:rPr>
          <w:rFonts w:ascii="DilleniaUPC" w:hAnsi="DilleniaUPC" w:cs="DilleniaUPC"/>
          <w:sz w:val="34"/>
          <w:sz w:val="34"/>
        </w:rPr>
        <w:t>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ุบายสำหรับแก้ความง่วง พระพุทธองค์ทรงแสดงแก่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สสปะ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มคคัลลานะ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๓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สารีบุตรสำเร็จเป็นพระอรหันต์ หลังจากอุปสมบทแล้วกี่วัน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๗ ว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๑๒ วัน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๑๕ ว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๒๐ วัน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๓</w:t>
      </w:r>
      <w:r>
        <w:rPr>
          <w:rFonts w:ascii="DilleniaUPC" w:hAnsi="DilleniaUPC" w:cs="DilleniaUPC"/>
          <w:sz w:val="34"/>
          <w:sz w:val="34"/>
        </w:rPr>
        <w:t>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สารีบุตรสำเร็จเป็นพระอรหันต์ด้วยพระธรรมเทศนา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ริยสัจ ๔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ุปุพพีกถา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ริยธรร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ทนาปริคคหสูตร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ภรรยาของปิปผลิมาณพมีนามว่าอย่าง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ยโสธร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ชาบดี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ีสาโคตม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ัททกาปิลานี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๓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ใครเป็นผู้ถวายปิณฑบาตครั้งสุดท้าย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แด่พระพุทธเจ้า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สาขามหาอุบาสิก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าถ</w:t>
      </w:r>
      <w:r>
        <w:rPr>
          <w:rFonts w:ascii="DilleniaUPC" w:hAnsi="DilleniaUPC" w:cs="DilleniaUPC"/>
          <w:sz w:val="34"/>
          <w:sz w:val="34"/>
        </w:rPr>
        <w:t>บิ</w:t>
      </w:r>
      <w:r>
        <w:rPr>
          <w:rFonts w:ascii="DilleniaUPC" w:hAnsi="DilleniaUPC" w:cs="DilleniaUPC"/>
          <w:sz w:val="34"/>
          <w:sz w:val="34"/>
        </w:rPr>
        <w:t>ณฑิกเศรษฐี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งสุชาด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ยจุนทะ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พุทธเจ้าทรงปลงอายุสังขารที่หมู่บ้าน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ฬุวคาม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ัลลวาลมุตตคาม</w:t>
      </w:r>
      <w:r>
        <w:rPr>
          <w:rFonts w:cs="DilleniaUPC" w:ascii="DilleniaUPC" w:hAnsi="DilleniaUPC"/>
          <w:sz w:val="3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ัณฑุคาม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ลันทา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นคราวเสด็จปรินิพพาน พระพุทธเจ้าทรงมีพระชนมายุเท่า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๖๐ ป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๗๐ ปี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๘๐ ป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๙๐ ปี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ปัจฉิมโอวาท พระพุทธเจ้าทรงแสดงเกี่ยวกับ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ไม่ประมาท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เพียร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ทุกข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สามัคคี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ใคร</w:t>
      </w:r>
      <w:r>
        <w:rPr>
          <w:rFonts w:ascii="DilleniaUPC" w:hAnsi="DilleniaUPC" w:cs="DilleniaUPC"/>
          <w:sz w:val="34"/>
          <w:sz w:val="34"/>
        </w:rPr>
        <w:t>เป็นพระ</w:t>
      </w:r>
      <w:r>
        <w:rPr>
          <w:rFonts w:ascii="DilleniaUPC" w:hAnsi="DilleniaUPC" w:cs="DilleniaUPC"/>
          <w:sz w:val="34"/>
          <w:sz w:val="34"/>
        </w:rPr>
        <w:t xml:space="preserve">สาวกองค์สุดท้าย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ปกาชีวก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กลิตปริพาช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ุภัททวุฑฒบรรพชิ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ุภัททปริพาชก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ถานที่ถวายพระเพลิงพระบรมศพ คือที่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ริโภคเจดี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กุฏพันธนเจดีย์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รรมเจดี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ทเทสิกเจดีย์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ครเป็นผู้แบ่งพระบรมสารีริกธาตุ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สสป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ทณพราหมณ์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สสการพราหมณ์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left="360" w:hanging="360"/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่อนเสด็จปรินิพพาน พระพุทธเจ้าทรงตั้งใครเป็นศาสดา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สสป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ไตรปิฎก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ธรรมวินัย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แบบแผนที่พึงปฏิบัติในทางศาสนา เรียกว่า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าสนพิธ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ุศลพิธี</w:t>
      </w:r>
      <w:r>
        <w:rPr>
          <w:rFonts w:cs="DilleniaUPC" w:ascii="DilleniaUPC" w:hAnsi="DilleniaUPC"/>
          <w:sz w:val="3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นพิธ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ุญพิธี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บุญกิริยาวัตถุ ๓ คือ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สมาธิ ปัญญ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น ศีล ภาวนา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น ศีล สมาธ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น ศีล ปัญญา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ู้รับนับถือพระพุทธเจ้าเป็นของตน เป็นความหมายของ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บาสิก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บาส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ุทธมามก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าวก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กราบด้วยเบญจางคประดิษฐ์ หมายถึงการกราบเช่น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ราบครบองค์ ๕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ราบ ๓ ครั้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ราบ ๕ ครั้ง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 </w:t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ข้อ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ถูก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ตรงกับวันถวายพระเพลิงพระพุทธสรีระ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วิสาขบูช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อัฏฐมีบูชา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อาสาฬหบูช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มาฆบูชา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คำว่า  </w:t>
      </w:r>
      <w:r>
        <w:rPr>
          <w:rFonts w:ascii="DilleniaUPC" w:hAnsi="DilleniaUPC" w:cs="DilleniaUPC"/>
          <w:b/>
          <w:b/>
          <w:sz w:val="34"/>
          <w:sz w:val="34"/>
        </w:rPr>
        <w:t>“ มยํ  ภนฺเต  วิสุ</w:t>
      </w:r>
      <w:r>
        <w:rPr>
          <w:rFonts w:ascii="DilleniaUPC" w:hAnsi="DilleniaUPC" w:cs="DilleniaUPC"/>
          <w:b/>
          <w:b/>
          <w:sz w:val="34"/>
          <w:sz w:val="34"/>
        </w:rPr>
        <w:t></w:t>
      </w:r>
      <w:r>
        <w:rPr>
          <w:rFonts w:ascii="DilleniaUPC" w:hAnsi="DilleniaUPC" w:cs="DilleniaUPC"/>
          <w:b/>
          <w:b/>
          <w:sz w:val="34"/>
          <w:sz w:val="34"/>
        </w:rPr>
        <w:t xml:space="preserve">  วิสุ</w:t>
      </w:r>
      <w:r>
        <w:rPr>
          <w:rFonts w:ascii="DilleniaUPC" w:hAnsi="DilleniaUPC" w:cs="DilleniaUPC"/>
          <w:b/>
          <w:b/>
          <w:sz w:val="34"/>
          <w:sz w:val="34"/>
        </w:rPr>
        <w:t></w:t>
      </w:r>
      <w:r>
        <w:rPr>
          <w:rFonts w:ascii="DilleniaUPC" w:hAnsi="DilleniaUPC" w:cs="DilleniaUPC"/>
          <w:b/>
          <w:b/>
          <w:sz w:val="34"/>
          <w:sz w:val="34"/>
        </w:rPr>
        <w:t xml:space="preserve"> รกฺขณตฺถาย</w:t>
      </w:r>
      <w:r>
        <w:rPr>
          <w:rFonts w:cs="DilleniaUPC" w:ascii="DilleniaUPC" w:hAnsi="DilleniaUPC"/>
          <w:b/>
          <w:sz w:val="34"/>
        </w:rPr>
        <w:t>...”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เป็นคำ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อาราธนาพระปริตร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อาราธนาธรรม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อาราธนาศีล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ำอาราธนาพระสงฆ์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จัดเป็นงานอวมงคล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ยพานพบทำบุญอุทิศให้นางแสนเสน่ห์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ง</w:t>
      </w:r>
      <w:r>
        <w:rPr>
          <w:rFonts w:ascii="DilleniaUPC" w:hAnsi="DilleniaUPC" w:cs="DilleniaUPC"/>
          <w:sz w:val="34"/>
          <w:sz w:val="34"/>
        </w:rPr>
        <w:t>ชวนชมทำบุญอายุครบ ๖๐ ปี</w:t>
      </w:r>
    </w:p>
    <w:p>
      <w:pPr>
        <w:pStyle w:val="Heading8"/>
        <w:tabs>
          <w:tab w:val="clear" w:pos="720"/>
          <w:tab w:val="left" w:pos="709" w:leader="none"/>
          <w:tab w:val="left" w:pos="4253" w:leader="none"/>
        </w:tabs>
        <w:ind w:left="709" w:hanging="0"/>
        <w:rPr/>
      </w:pPr>
      <w:r>
        <w:rPr/>
        <w:t>ค</w:t>
      </w:r>
      <w:r>
        <w:rPr/>
        <w:t xml:space="preserve">. </w:t>
      </w:r>
      <w:r>
        <w:rPr/>
        <w:t>กำนันช้างทำบุญขึ้นบ้านใหม่</w:t>
      </w:r>
      <w:r>
        <w:rPr/>
        <w:tab/>
      </w:r>
      <w:r>
        <w:rPr/>
        <w:br/>
      </w:r>
      <w:r>
        <w:rPr/>
        <w:t>ง</w:t>
      </w:r>
      <w:r>
        <w:rPr/>
        <w:t xml:space="preserve">. </w:t>
      </w:r>
      <w:r>
        <w:rPr/>
        <w:t>ผู้ใหญ่ลีทำบุญครบรอบวันแต่งงาน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คำกรวดน้ำแบบย่อ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พฺเพ สตฺตา อเวรา โหนฺตุ</w:t>
      </w:r>
      <w:r>
        <w:rPr>
          <w:rFonts w:cs="DilleniaUPC" w:ascii="DilleniaUPC" w:hAnsi="DilleniaUPC"/>
          <w:sz w:val="3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อิทํ เม าตีนํ โหตุ  สุขิตา โหนฺตุ </w:t>
      </w:r>
      <w:r>
        <w:rPr>
          <w:rFonts w:ascii="DilleniaUPC" w:hAnsi="DilleniaUPC" w:cs="DilleniaUPC"/>
          <w:sz w:val="34"/>
          <w:sz w:val="34"/>
        </w:rPr>
        <w:t>า</w:t>
      </w:r>
      <w:r>
        <w:rPr>
          <w:rFonts w:ascii="DilleniaUPC" w:hAnsi="DilleniaUPC" w:cs="DilleniaUPC"/>
          <w:sz w:val="34"/>
          <w:sz w:val="34"/>
        </w:rPr>
        <w:t>ตโย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ยถา วาริวหา ปูรา  ปริปูเรนฺติ สาครํ ฯ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ิมินา ปุญฺกมฺเมน  อุปชฺฌายา คุณุตฺตรา ฯ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ทอดกฐินกำหนดให้ทำในช่วงเวลา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่อนเข้าพรรษา ๑ เดือ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ลังเข้าพรรษา ๑ เดือน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่อนออกพรรษา ๑ เดือ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หลังออกพรรษา ๑ เดือน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เป็นวิธีประเคนของพระที่ถูกต้อง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ิงห์รับถาดอาหารจากมือโยมแม่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ด็กหญิงอ้อยกับเพื่อนช่วยกันยกโต๊ะอาหารถวายพร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ด็กชายนิดถวายอาหารในเวลาบ่าย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2552" w:leader="none"/>
          <w:tab w:val="left" w:pos="3969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งสาวจินวางปิ่นโตอาหารลงบนผ้ากราบของพระกริสนัย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3969" w:leader="none"/>
        </w:tabs>
        <w:spacing w:before="0" w:after="120"/>
        <w:ind w:right="22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</w:tabs>
        <w:ind w:right="-5478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Header"/>
        <w:tabs>
          <w:tab w:val="clear" w:pos="4153"/>
          <w:tab w:val="clear" w:pos="8306"/>
        </w:tabs>
        <w:ind w:right="-5478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</w:tabs>
        <w:ind w:right="-5478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</w:tabs>
        <w:ind w:right="-5478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</w:tabs>
        <w:ind w:right="-5478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</w:tabs>
        <w:ind w:right="-5478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</w:tabs>
        <w:ind w:right="-5478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</w:tabs>
        <w:ind w:right="-5478" w:hanging="0"/>
        <w:rPr>
          <w:rFonts w:ascii="DilleniaUPC" w:hAnsi="DilleniaUPC" w:cs="DilleniaUPC"/>
          <w:sz w:val="54"/>
        </w:rPr>
      </w:pPr>
      <w:r>
        <w:rPr>
          <w:rFonts w:cs="DilleniaUPC" w:ascii="DilleniaUPC" w:hAnsi="DilleniaUPC"/>
          <w:sz w:val="5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right="-108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โสภณ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วิสุทธิเวท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วัดตากฟ้า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วิสุทธิคุณ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ศาลาลอย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Heading"/>
        <w:rPr/>
      </w:pPr>
      <w:r>
        <w:rPr>
          <w:rFonts w:eastAsia="-JS Sunsanee" w:cs="-JS Sunsanee" w:ascii="-JS Sunsanee" w:hAnsi="-JS Sunsanee"/>
        </w:rPr>
        <w:t></w:t>
      </w:r>
      <w:r>
        <w:rPr>
          <w:rFonts w:cs="-JS Sunsanee" w:ascii="-JS Sunsanee" w:hAnsi="-JS Sunsanee"/>
        </w:rPr>
        <w:t>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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/>
      </w:pPr>
      <w:r>
        <w:rPr>
          <w:rFonts w:eastAsia="-JS Sunsanee" w:cs="-JS Sunsanee" w:ascii="-JS Sunsanee" w:hAnsi="-JS Sunsanee"/>
          <w:sz w:val="34"/>
        </w:rPr>
        <w:t></w:t>
      </w:r>
      <w:r>
        <w:rPr>
          <w:rFonts w:cs="-JS Sunsanee" w:ascii="-JS Sunsanee" w:hAnsi="-JS Sunsanee"/>
          <w:sz w:val="34"/>
        </w:rPr>
        <w:t></w:t>
      </w:r>
      <w:r>
        <w:rPr>
          <w:rFonts w:eastAsia="-JS Sunsanee" w:cs="-JS Sunsanee" w:ascii="-JS Sunsanee" w:hAnsi="-JS Sunsanee"/>
          <w:sz w:val="34"/>
        </w:rPr>
        <w:t></w:t>
      </w:r>
      <w:r>
        <w:rPr>
          <w:rFonts w:cs="-JS Sunsanee" w:ascii="-JS Sunsanee" w:hAnsi="-JS Sunsanee"/>
          <w:sz w:val="34"/>
        </w:rPr>
        <w:t></w:t>
      </w:r>
      <w:r>
        <w:rPr>
          <w:rFonts w:eastAsia="-JS Sunsanee" w:cs="-JS Sunsanee" w:ascii="-JS Sunsanee" w:hAnsi="-JS Sunsanee"/>
          <w:sz w:val="34"/>
        </w:rPr>
        <w:t></w:t>
      </w:r>
      <w:r>
        <w:rPr>
          <w:rFonts w:cs="-JS Sunsanee" w:ascii="-JS Sunsanee" w:hAnsi="-JS Sunsanee"/>
          <w:sz w:val="34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</w:tabs>
        <w:ind w:right="22" w:hanging="0"/>
        <w:rPr>
          <w:rFonts w:ascii="DilleniaUPC" w:hAnsi="DilleniaUPC" w:cs="DilleniaUPC"/>
          <w:sz w:val="40"/>
        </w:rPr>
      </w:pPr>
      <w:r>
        <w:rPr>
          <w:rFonts w:cs="DilleniaUPC" w:ascii="DilleniaUPC" w:hAnsi="DilleniaUPC"/>
          <w:sz w:val="40"/>
        </w:rPr>
      </w:r>
    </w:p>
    <w:tbl>
      <w:tblPr>
        <w:tblW w:w="7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/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  <w:r>
              <w:rPr>
                <w:rFonts w:cs="-JS Sunsanee" w:ascii="-JS Sunsanee" w:hAnsi="-JS Sunsanee"/>
                <w:b/>
                <w:sz w:val="38"/>
              </w:rPr>
              <w:tab/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  <w:r>
              <w:rPr>
                <w:rFonts w:cs="-JS Sunsanee" w:ascii="-JS Sunsanee" w:hAnsi="-JS Sunsanee"/>
                <w:b/>
                <w:sz w:val="38"/>
              </w:rPr>
              <w:tab/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  <w:r>
              <w:rPr>
                <w:rFonts w:cs="-JS Sunsanee" w:ascii="-JS Sunsanee" w:hAnsi="-JS Sunsanee"/>
                <w:b/>
                <w:sz w:val="38"/>
              </w:rPr>
              <w:tab/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  <w:r>
              <w:rPr>
                <w:rFonts w:cs="-JS Sunsanee" w:ascii="-JS Sunsanee" w:hAnsi="-JS Sunsanee"/>
                <w:b/>
                <w:sz w:val="38"/>
              </w:rPr>
              <w:tab/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  <w:r>
              <w:rPr>
                <w:rFonts w:cs="-JS Sunsanee" w:ascii="-JS Sunsanee" w:hAnsi="-JS Sunsanee"/>
                <w:b/>
                <w:sz w:val="38"/>
              </w:rPr>
              <w:tab/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/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  <w:r>
              <w:rPr>
                <w:rFonts w:cs="-JS Sunsanee" w:ascii="-JS Sunsanee" w:hAnsi="-JS Sunsanee"/>
                <w:b/>
                <w:sz w:val="38"/>
              </w:rPr>
              <w:tab/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/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  <w:r>
              <w:rPr>
                <w:rFonts w:cs="-JS Sunsanee" w:ascii="-JS Sunsanee" w:hAnsi="-JS Sunsanee"/>
                <w:b/>
                <w:sz w:val="38"/>
              </w:rPr>
              <w:tab/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  <w:r>
              <w:rPr>
                <w:rFonts w:cs="-JS Sunsanee" w:ascii="-JS Sunsanee" w:hAnsi="-JS Sunsanee"/>
                <w:b/>
                <w:sz w:val="38"/>
              </w:rPr>
              <w:tab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26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right="22" w:hanging="0"/>
        <w:rPr>
          <w:rFonts w:ascii="DilleniaUPC" w:hAnsi="DilleniaUPC" w:cs="DilleniaUPC"/>
          <w:sz w:val="40"/>
        </w:rPr>
      </w:pPr>
      <w:r>
        <w:rPr>
          <w:rFonts w:cs="DilleniaUPC" w:ascii="DilleniaUPC" w:hAnsi="DilleniaUPC"/>
          <w:sz w:val="40"/>
        </w:rPr>
      </w:r>
    </w:p>
    <w:p>
      <w:pPr>
        <w:pStyle w:val="Header"/>
        <w:tabs>
          <w:tab w:val="clear" w:pos="4153"/>
          <w:tab w:val="clear" w:pos="8306"/>
        </w:tabs>
        <w:ind w:right="22" w:hanging="0"/>
        <w:rPr>
          <w:rFonts w:ascii="DilleniaUPC" w:hAnsi="DilleniaUPC" w:cs="DilleniaUPC"/>
          <w:sz w:val="40"/>
        </w:rPr>
      </w:pPr>
      <w:r>
        <w:rPr>
          <w:rFonts w:cs="DilleniaUPC" w:ascii="DilleniaUPC" w:hAnsi="DilleniaUPC"/>
          <w:sz w:val="40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right="22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139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2694" w:leader="none"/>
      </w:tabs>
      <w:spacing w:lineRule="exact" w:line="360"/>
      <w:outlineLvl w:val="0"/>
    </w:pPr>
    <w:rPr>
      <w:rFonts w:ascii="DilleniaUPC" w:hAnsi="DilleniaUPC" w:eastAsia="Times New Roman" w:cs="DilleniaUPC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rFonts w:ascii="DilleniaUPC" w:hAnsi="DilleniaUPC" w:eastAsia="Times New Roman" w:cs="DilleniaUPC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39:00Z</dcterms:created>
  <dc:creator>Rio&amp;Umi 4ever together</dc:creator>
  <dc:description/>
  <dc:language>en-US</dc:language>
  <cp:lastModifiedBy>Rio&amp;Umi 4ever together</cp:lastModifiedBy>
  <cp:lastPrinted>2003-11-12T15:22:00Z</cp:lastPrinted>
  <dcterms:modified xsi:type="dcterms:W3CDTF">2003-12-10T10:39:00Z</dcterms:modified>
  <cp:revision>2</cp:revision>
  <dc:subject/>
  <dc:title></dc:title>
</cp:coreProperties>
</file>