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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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/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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</w:t>
      </w:r>
      <w:r>
        <w:rPr>
          <w:rFonts w:eastAsia="-JS Sunsanee" w:cs="-JS Sunsanee" w:ascii="-JS Sunsanee" w:hAnsi="-JS Sunsanee"/>
        </w:rPr>
        <w:t></w:t>
      </w:r>
      <w:r>
        <w:rPr>
          <w:rFonts w:cs="-JS Sunsanee" w:ascii="-JS Sunsanee" w:hAnsi="-JS Sunsanee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851" w:leader="none"/>
        </w:tabs>
        <w:spacing w:lineRule="exact" w:line="400" w:before="120" w:after="0"/>
        <w:rPr/>
      </w:pPr>
      <w:r>
        <w:rPr>
          <w:rFonts w:ascii="DilleniaUPC" w:hAnsi="DilleniaUPC" w:cs="DilleniaUPC"/>
          <w:b/>
          <w:b/>
          <w:sz w:val="34"/>
          <w:sz w:val="34"/>
        </w:rPr>
        <w:t xml:space="preserve">คำสั่ง </w:t>
      </w:r>
      <w:r>
        <w:rPr>
          <w:rFonts w:cs="DilleniaUPC" w:ascii="DilleniaUPC" w:hAnsi="DilleniaUPC"/>
          <w:b/>
          <w:sz w:val="34"/>
        </w:rPr>
        <w:tab/>
        <w:t xml:space="preserve">: </w:t>
        <w:tab/>
      </w:r>
      <w:r>
        <w:rPr>
          <w:rFonts w:ascii="DilleniaUPC" w:hAnsi="DilleniaUPC" w:cs="DilleniaUPC"/>
          <w:b/>
          <w:b/>
          <w:sz w:val="34"/>
          <w:sz w:val="34"/>
        </w:rPr>
        <w:t>จงเลือกคำตอบที่ถูกที่สุดเพียงคำตอบเดียว  แล้วกากบาท</w:t>
      </w:r>
      <w:r>
        <w:rPr>
          <w:rFonts w:ascii="DilleniaUPC" w:hAnsi="DilleniaUPC" w:cs="DilleniaUPC"/>
          <w:b/>
          <w:b/>
          <w:sz w:val="34"/>
          <w:sz w:val="34"/>
          <w:lang w:val="en-US"/>
        </w:rPr>
        <w:t xml:space="preserve">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cs="DilleniaUPC" w:ascii="DilleniaUPC" w:hAnsi="DilleniaUPC"/>
          <w:sz w:val="44"/>
          <w:lang w:val="en-US"/>
        </w:rPr>
        <w:t>x</w:t>
      </w:r>
      <w:r>
        <w:rPr>
          <w:rFonts w:cs="DilleniaUPC" w:ascii="DilleniaUPC" w:hAnsi="DilleniaUPC"/>
          <w:b/>
          <w:sz w:val="34"/>
        </w:rPr>
        <w:t xml:space="preserve">) </w:t>
      </w:r>
      <w:r>
        <w:rPr>
          <w:rFonts w:ascii="DilleniaUPC" w:hAnsi="DilleniaUPC" w:cs="DilleniaUPC"/>
          <w:b/>
          <w:b/>
          <w:sz w:val="34"/>
          <w:sz w:val="34"/>
        </w:rPr>
        <w:t>ลงในช่อง</w:t>
      </w:r>
      <w:r>
        <w:rPr>
          <w:rFonts w:cs="DilleniaUPC" w:ascii="DilleniaUPC" w:hAnsi="DilleniaUPC"/>
          <w:b/>
          <w:sz w:val="34"/>
        </w:rPr>
        <w:br/>
        <w:tab/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ของข้อที่ต้องการในกระดาษคำตอบ  ให้เวลา ๕๐ นาที 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ascii="DilleniaUPC" w:hAnsi="DilleniaUPC" w:cs="DilleniaUPC"/>
          <w:b/>
          <w:b/>
          <w:sz w:val="34"/>
          <w:sz w:val="34"/>
        </w:rPr>
        <w:t>๑๐๐ คะแนน</w:t>
      </w:r>
      <w:r>
        <w:rPr>
          <w:rFonts w:cs="DilleniaUPC" w:ascii="DilleniaUPC" w:hAnsi="DilleniaUPC"/>
          <w:b/>
          <w:sz w:val="34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right="-232" w:hanging="0"/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Normal"/>
        <w:tabs>
          <w:tab w:val="clear" w:pos="720"/>
          <w:tab w:val="left" w:pos="709" w:leader="none"/>
        </w:tabs>
        <w:ind w:right="-232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ใช่ความหมายของศีล </w:t>
      </w:r>
      <w:r>
        <w:rPr>
          <w:rFonts w:cs="DilleniaUPC" w:ascii="DilleniaUPC" w:hAnsi="DilleniaUPC"/>
          <w:sz w:val="34"/>
        </w:rPr>
        <w:t>?</w:t>
      </w:r>
    </w:p>
    <w:p>
      <w:pPr>
        <w:pStyle w:val="Heading8"/>
        <w:tabs>
          <w:tab w:val="clear" w:pos="720"/>
          <w:tab w:val="left" w:pos="709" w:leader="none"/>
          <w:tab w:val="left" w:pos="3969" w:leader="none"/>
        </w:tabs>
        <w:rPr/>
      </w:pPr>
      <w:r>
        <w:rPr/>
        <w:tab/>
      </w:r>
      <w:r>
        <w:rPr/>
        <w:t>ก</w:t>
      </w:r>
      <w:r>
        <w:rPr/>
        <w:t xml:space="preserve">. </w:t>
      </w:r>
      <w:r>
        <w:rPr/>
        <w:t>ความสำรวม</w:t>
      </w:r>
      <w:r>
        <w:rPr/>
        <w:tab/>
      </w:r>
      <w:r>
        <w:rPr/>
        <w:t>ข</w:t>
      </w:r>
      <w:r>
        <w:rPr/>
        <w:t xml:space="preserve">. </w:t>
      </w:r>
      <w:r>
        <w:rPr/>
        <w:t>ความสงบ</w:t>
      </w:r>
    </w:p>
    <w:p>
      <w:pPr>
        <w:pStyle w:val="Heading8"/>
        <w:tabs>
          <w:tab w:val="clear" w:pos="720"/>
          <w:tab w:val="left" w:pos="709" w:leader="none"/>
          <w:tab w:val="left" w:pos="3969" w:leader="none"/>
        </w:tabs>
        <w:rPr/>
      </w:pPr>
      <w:r>
        <w:rPr/>
        <w:tab/>
      </w:r>
      <w:r>
        <w:rPr/>
        <w:t>ค</w:t>
      </w:r>
      <w:r>
        <w:rPr/>
        <w:t xml:space="preserve">. </w:t>
      </w:r>
      <w:r>
        <w:rPr/>
        <w:t>เจตนางดเว้น</w:t>
      </w:r>
      <w:r>
        <w:rPr/>
        <w:tab/>
      </w:r>
      <w:r>
        <w:rPr/>
        <w:t>ง</w:t>
      </w:r>
      <w:r>
        <w:rPr/>
        <w:t xml:space="preserve">. </w:t>
      </w:r>
      <w:r>
        <w:rPr/>
        <w:t>ความไม่ล่วงละเมิด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552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</w:t>
      </w:r>
      <w:r>
        <w:rPr>
          <w:rFonts w:ascii="DilleniaUPC" w:hAnsi="DilleniaUPC" w:cs="DilleniaUPC"/>
          <w:b/>
          <w:b/>
          <w:sz w:val="34"/>
          <w:sz w:val="34"/>
        </w:rPr>
        <w:t>เบญจศีล</w:t>
      </w:r>
      <w:r>
        <w:rPr>
          <w:rFonts w:ascii="DilleniaUPC" w:hAnsi="DilleniaUPC" w:cs="DilleniaUPC"/>
          <w:sz w:val="34"/>
          <w:sz w:val="34"/>
        </w:rPr>
        <w:t xml:space="preserve"> เป็นศีลสำหรับ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ภิกษุ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ามเณร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ทั่วไป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ถืออุโบสถศี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บญจศีล เรียกอีกอย่างหนึ่งว่า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นิจศีล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ิจศีล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โบสถศี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มนุษยธรรม ตรงกับศีลใน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๘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๑๐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๒๒๗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นเริ่มทำความดี ควรมีศีลเป็นหลัก เพราะเหตุ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ควรรักษาศีลก่อนให้ทา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ศีลเป็นเหตุให้เกิดโภคทรัพย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ศีลนำความสุขมาให้ตราบเท่าชรา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ศีลเป็นบรรทัดให้คนประพฤติด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ะไรเป็นเครื่องสนับสนุนศีล ให้บริสุทธิ์บริบูรณ์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รั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ุจริต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าวน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กระทำในข้อใด เกี่ยวกับศีลข้อที่ ๑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เก็บส่ว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ฆ่าตัดตอ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เล่นหว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ฆ่ากิเลส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าการเช่นไร เรียกว่า ฆ่าให้ลำบาก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ฆ่าคนที่หาความผิดมิได้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ฆ่าคนที่มีบุญคุณต่อตนเอ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บังคับให้ฆ่าคนจนกว่าจะตา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ุบตีให้บอบช้ำจนกว่าจะตาย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ฆ่าเช่นไร เรียกว่า ฆ่าโดยจงใจ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ฆ่าเพราะบันดาลโทส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างแผนฆ่าเจ้าของทรัพย์</w:t>
      </w:r>
      <w:r>
        <w:rPr>
          <w:rFonts w:cs="DilleniaUPC" w:ascii="DilleniaUPC" w:hAnsi="DilleniaUPC"/>
          <w:sz w:val="34"/>
        </w:rPr>
        <w:tab/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ฆ่าเพราะจะป้องกันตัว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างแผนฆ่าแต่ยิงผิดตัว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๑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</w:t>
      </w:r>
      <w:r>
        <w:rPr>
          <w:rFonts w:ascii="DilleniaUPC" w:hAnsi="DilleniaUPC" w:cs="DilleniaUPC"/>
          <w:b/>
          <w:b/>
          <w:sz w:val="34"/>
          <w:sz w:val="34"/>
        </w:rPr>
        <w:t>ทรกรรม</w:t>
      </w:r>
      <w:r>
        <w:rPr>
          <w:rFonts w:ascii="DilleniaUPC" w:hAnsi="DilleniaUPC" w:cs="DilleniaUPC"/>
          <w:sz w:val="34"/>
          <w:sz w:val="34"/>
        </w:rPr>
        <w:t xml:space="preserve"> ในศีลข้อที่ ๑ สำหรับใช้กับ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ทั่วไป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พิการ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ตว์ทั่วไป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และสัตว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-233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นที่มีอายุสั้น เพราะวิบากกรรมใน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ักโกรธ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ักฆ่าสัตว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ักดื่มสุร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ักก่อวิวาท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วามมีเมตตาจิต ปรารถนาดีต่อกัน เป็นหน้าที่ของ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ถือศีล 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ถือศีล ๘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ภิกษุสงฆ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ทั่วไป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ทรัพย์ ในศีลข้อที่ ๒ หมายถึงทรัพย์ชนิด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2552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รัพย์ที่อยู่ในบ้าน</w:t>
      </w:r>
      <w:r>
        <w:rPr>
          <w:rFonts w:cs="DilleniaUPC" w:ascii="DilleniaUPC" w:hAnsi="DilleniaUPC"/>
          <w:sz w:val="34"/>
        </w:rPr>
        <w:tab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รัพย์ที่อยู่ในป่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2552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รัพย์ที่ทำตกหาย</w:t>
      </w:r>
      <w:r>
        <w:rPr>
          <w:rFonts w:cs="DilleniaUPC" w:ascii="DilleniaUPC" w:hAnsi="DilleniaUPC"/>
          <w:sz w:val="34"/>
        </w:rPr>
        <w:tab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  <w:r>
        <w:rPr>
          <w:rFonts w:cs="DilleniaUPC" w:ascii="DilleniaUPC" w:hAnsi="DilleniaUPC"/>
          <w:sz w:val="34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องค์ทรงบัญญัติศีลข้อที่ ๒ เพื่อพระประสงค์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ื่อไม่ให้เบียดเบียนกัน</w:t>
      </w:r>
      <w:r>
        <w:rPr>
          <w:rFonts w:cs="DilleniaUPC" w:ascii="DilleniaUPC" w:hAnsi="DilleniaUPC"/>
          <w:sz w:val="34"/>
        </w:rPr>
        <w:tab/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ื่อให้เป็นคนซื่อสัตย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ื่อป้องกันความแตกร้าว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ื่อให้เลี้ยงชีวิตในทางที่ชอบ</w:t>
      </w:r>
      <w:r>
        <w:rPr>
          <w:rFonts w:cs="DilleniaUPC" w:ascii="DilleniaUPC" w:hAnsi="DilleniaUPC"/>
          <w:sz w:val="34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นชอบขโมยของตอนกลางคืน ควรแก้ด้วยคุณธรรม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อาชีพชอบ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การงานชอบ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ความเห็นชอบ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ความพยายามชอบ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แปลงสินทรัพย์เป็นทุน หมายถึงทรัพย์ใน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งหาริมทรัพย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สังหาริมทรัพย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วิญญาณกทรัพย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จัดเป็นโจรกรรมที่เรียกว่า ลักลอบ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09" w:leader="none"/>
          <w:tab w:val="left" w:pos="780" w:leader="none"/>
          <w:tab w:val="left" w:pos="3969" w:leader="none"/>
        </w:tabs>
        <w:ind w:left="0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ู้เงินกองทุนหมู่บ้านแล้วหลบหน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แอบนำสินค้าเถื่อนเข้าประเทศ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้างกรรมสิทธิ์ครอบครองที่ดิ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นที่สังคมเรียกว่า ร่ำรวยผิดปกติ เพราะสาเหตุ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้ายาบ้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ก็บส่วยรายวั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เลี้ยงชีพในทางผิ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ตัวอย่างในข้อใด จัดเป็นโจรกรรมที่เรียกว่า ฉก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2552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่งราวโทรศัพท์มือถือ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ก็บส่วยวินมอเตอร์ไซค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2552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ยักยอกเงินกองทุนหมู่บ้าน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ปุ๋ยปลอมแจกให้ชาวน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เกี่ยวข้องกับศีลข้อ ๓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ไว้วางใจก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ไม่แตกร้า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ปรารถนาดีต่อก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พอใจในคู่ครอ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หลอกลวงเรียกเก็บเงิน ในทางมิชอบ ตรงกับ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โจรกรร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>.</w:t>
        <w:tab/>
      </w:r>
      <w:r>
        <w:rPr>
          <w:rFonts w:ascii="DilleniaUPC" w:hAnsi="DilleniaUPC" w:cs="DilleniaUPC"/>
          <w:sz w:val="34"/>
          <w:sz w:val="34"/>
        </w:rPr>
        <w:t>อนุโลมโจรกรร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ฉายาโจรกรร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ไม่ประพฤติผิดในกาม จัดเป็นสุจริต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ยสุจริ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จีสุจริต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โนสุจริ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รณีคืนบาป พรหมพิราม สะท้อนให้เห็นถึงการละเมิดศีลข้อใด </w:t>
      </w:r>
      <w:r>
        <w:rPr>
          <w:rFonts w:cs="DilleniaUPC" w:ascii="DilleniaUPC" w:hAnsi="DilleniaUPC"/>
          <w:sz w:val="34"/>
        </w:rPr>
        <w:t xml:space="preserve">?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ข้อ ๑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ข้อ ๒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ข้อ ๓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ข้อ ๕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๒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cs="DilleniaUPC" w:ascii="DilleniaUPC" w:hAnsi="DilleniaUPC"/>
          <w:b/>
          <w:sz w:val="34"/>
        </w:rPr>
        <w:t xml:space="preserve">“ </w:t>
      </w:r>
      <w:r>
        <w:rPr>
          <w:rFonts w:ascii="DilleniaUPC" w:hAnsi="DilleniaUPC" w:cs="DilleniaUPC"/>
          <w:b/>
          <w:b/>
          <w:sz w:val="34"/>
          <w:sz w:val="34"/>
        </w:rPr>
        <w:t>รักตัวเอง รักครอบครัว อย่ามีภรรยาน้อย ”</w:t>
      </w:r>
      <w:r>
        <w:rPr>
          <w:rFonts w:ascii="DilleniaUPC" w:hAnsi="DilleniaUPC" w:cs="DilleniaUPC"/>
          <w:sz w:val="34"/>
          <w:sz w:val="34"/>
        </w:rPr>
        <w:t xml:space="preserve"> คำขวัญนี้สนับสนุนให้ผู้ชายทุกคน</w:t>
      </w:r>
      <w:r>
        <w:rPr>
          <w:rFonts w:cs="DilleniaUPC" w:ascii="DilleniaUPC" w:hAnsi="DilleniaUPC"/>
          <w:sz w:val="34"/>
        </w:rPr>
        <w:br/>
        <w:tab/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รักษาศีล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ข้อ ๒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ข้อ ๓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ข้อ 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ข้อ ๕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ศีลข้อใด ทำให้ผู้รักษามีความซื่อตรง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ว้นลักทรัพย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ว้นประพฤติผิดในกา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ว้นพูดเท็จ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ว้นดื่มสุราเมรัย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จงใจพูดให้ผู้อื่นเข้าใจผิด แต่เขาไม่ได้ยิน ผิดศีลข้อ ๔ หรือไม่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ิด เพราะมีเจตนาพูดเท็จ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ิด เพราะพยายามพูดเท็จ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ผิด เพราะเรื่องนั้นจริ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ผิด เพราะไม่ครบองค์มุสาวาท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ูดเท็จแก่ใคร มีโทษหนัก </w:t>
      </w:r>
      <w:r>
        <w:rPr>
          <w:rFonts w:cs="DilleniaUPC" w:ascii="DilleniaUPC" w:hAnsi="DilleniaUPC"/>
          <w:sz w:val="34"/>
        </w:rPr>
        <w:t>?</w:t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ู่ ย่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่อ แม่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</w:r>
      <w:r>
        <w:rPr>
          <w:rFonts w:cs="DilleniaUPC" w:ascii="DilleniaUPC" w:hAnsi="DilleniaUPC"/>
          <w:sz w:val="34"/>
        </w:rPr>
        <w:t xml:space="preserve"> </w:t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ลุง ป้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้า อ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แสดงความเท็จ เพื่อให้ผู้อื่นเข้าใจผิด เกิดขึ้นทางใดบ้าง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งวาจาอย่างเดียว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งวาจา ทางใจ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งกาย ทางวาจ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งกาย วาจา ใจ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สั่นศีรษะปฏิเสธ ให้เขาเข้าใจผิด จัดเป็นมุสาวาท หรือไม่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เป็น เพราะไม่ได้เปล่งวาจ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ม่เป็น เพราะไม่ครบองค์มุสาวาท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 เพราะมุ่งเจตนาอย่างเดียว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 เพราะคนอื่นรู้เรื่องนั้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วาจาเช่นไร ทำให้คนแตกสามัคคี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ูดเท็จ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ูดส่อเสียด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ูดคำหยาบ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ูดเพ้อเจ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๓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w w:val="97"/>
          <w:sz w:val="34"/>
          <w:sz w:val="34"/>
        </w:rPr>
        <w:t xml:space="preserve">การห้ามโฆษณาเครื่องดื่มผสมแอลกอฮอล์ก่อน ๔ ทุ่ม เพื่อป้องกันการทำผิดศีลข้อใด </w:t>
      </w:r>
      <w:r>
        <w:rPr>
          <w:rFonts w:cs="DilleniaUPC" w:ascii="DilleniaUPC" w:hAnsi="DilleniaUPC"/>
          <w:w w:val="97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ศีลข้อ ๒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ข้อ ๓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-375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ศีลข้อ 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ข้อ ๕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ลักษณะเด่นของคนที่ไม่ดื่มสุรา เมรัย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สติรอบคอบ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ความซื่อสัตย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ความขย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สมาธิแน่วแน่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-233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ดื่มสุรา เป็นปฏิปักษ์ต่อคุณธรรม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-23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รัทธ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ติ</w:t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ัน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มตต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แสนเสน่ห์ตั้งใจเลิกดื่มสุรา เมื่อเข้าพรรษา จัดเป็นวิรัติ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มปัตตวิรัติ</w:t>
      </w:r>
      <w:r>
        <w:rPr>
          <w:rFonts w:cs="DilleniaUPC" w:ascii="DilleniaUPC" w:hAnsi="DilleniaUPC"/>
          <w:sz w:val="34"/>
        </w:rPr>
        <w:tab/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าทานวิรัต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ุจเฉทวิรัติ</w:t>
      </w:r>
      <w:r>
        <w:rPr>
          <w:rFonts w:cs="DilleniaUPC" w:ascii="DilleniaUPC" w:hAnsi="DilleniaUPC"/>
          <w:sz w:val="34"/>
        </w:rPr>
        <w:tab/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วิรัติของพระอริยเจ้า ตรงกับ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eastAsia="DilleniaUPC" w:cs="DilleniaUPC" w:ascii="DilleniaUPC" w:hAnsi="DilleniaUPC"/>
          <w:sz w:val="34"/>
        </w:rPr>
        <w:t xml:space="preserve">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มปัตตวิรั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าทานวิรัต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มุจเฉทวิรั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-143" w:hanging="0"/>
        <w:rPr/>
      </w:pPr>
      <w:r>
        <w:rPr>
          <w:rFonts w:ascii="DilleniaUPC" w:hAnsi="DilleniaUPC" w:cs="DilleniaUPC"/>
          <w:sz w:val="34"/>
          <w:sz w:val="34"/>
        </w:rPr>
        <w:t>๓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ำนวนว่า  </w:t>
      </w:r>
      <w:r>
        <w:rPr>
          <w:rFonts w:ascii="DilleniaUPC" w:hAnsi="DilleniaUPC" w:cs="DilleniaUPC"/>
          <w:b/>
          <w:b/>
          <w:sz w:val="34"/>
          <w:sz w:val="34"/>
        </w:rPr>
        <w:t>“ ควายขวิดลูก ไม่ถูกปลายเขา ”</w:t>
      </w:r>
      <w:r>
        <w:rPr>
          <w:rFonts w:ascii="DilleniaUPC" w:hAnsi="DilleniaUPC" w:cs="DilleniaUPC"/>
          <w:sz w:val="34"/>
          <w:sz w:val="34"/>
        </w:rPr>
        <w:t xml:space="preserve">  ตรงกับ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เมตตา กรุณ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ันติ โสรัจจ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กตัญญูกตเวท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ซื่อสัตย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-284" w:hanging="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หนึ่งผลิตภัณฑ์ หนึ่งตำบล สนับสนุนกัลยาณธรรม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มมาส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มมาสมาธ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มมาอาชีว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มมาวาจ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ทารสันโดษ เป็นคุณสำหรับประดับชายประเภท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ยุต่ำกว่า ๑๘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แต่งงานแล้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ส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ูงอายุ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ามีภรรยาที่ครองคู่จนตลอดชีวิต ร่วมสุขร่วมทุกข์ด้วยกัน ไม่นอกใจกัน </w:t>
      </w:r>
      <w:r>
        <w:rPr>
          <w:rFonts w:cs="DilleniaUPC" w:ascii="DilleniaUPC" w:hAnsi="DilleniaUPC"/>
          <w:sz w:val="34"/>
        </w:rPr>
        <w:br/>
        <w:t xml:space="preserve">     </w:t>
        <w:tab/>
      </w:r>
      <w:r>
        <w:rPr>
          <w:rFonts w:ascii="DilleniaUPC" w:hAnsi="DilleniaUPC" w:cs="DilleniaUPC"/>
          <w:sz w:val="34"/>
          <w:sz w:val="34"/>
        </w:rPr>
        <w:t xml:space="preserve">เพราะตั้งตนอยู่ในกัลยาณธรรม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มตตาสงสาร</w:t>
      </w:r>
      <w:r>
        <w:rPr>
          <w:rFonts w:cs="DilleniaUPC" w:ascii="DilleniaUPC" w:hAnsi="DilleniaUPC"/>
          <w:sz w:val="34"/>
        </w:rPr>
        <w:tab/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กตัญญู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ชีพสุจริต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ำรวมในกา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ำนวนว่า  </w:t>
      </w:r>
      <w:r>
        <w:rPr>
          <w:rFonts w:ascii="DilleniaUPC" w:hAnsi="DilleniaUPC" w:cs="DilleniaUPC"/>
          <w:b/>
          <w:b/>
          <w:sz w:val="34"/>
          <w:sz w:val="34"/>
        </w:rPr>
        <w:t>“ อยู่คนเดียวให้ระวังความคิด  อยู่กับหมู่มิตรให้ระวังวาจา ”</w:t>
      </w:r>
      <w:r>
        <w:rPr>
          <w:rFonts w:ascii="DilleniaUPC" w:hAnsi="DilleniaUPC" w:cs="DilleniaUPC"/>
          <w:sz w:val="34"/>
          <w:sz w:val="34"/>
        </w:rPr>
        <w:t xml:space="preserve">  </w:t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 xml:space="preserve">สอนให้มีสติรอบคอบในเรื่อง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ห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งา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ประพฤติตัว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รร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จะหลีกเลี่ยงการละเมิดศีลข้อที่ ๓ ได้ เพราะมีอะไรสนับสนุน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left="-284" w:hanging="0"/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ซื่อตร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สำรวมในกา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มีสัตย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มีสติรอบคอบ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ลูกจ้างทำงานด้วยความตั้งใจ ไม่หลบเลี่ยงจากการงาน ได้ชื่อว่า ประพฤติเป็นธรรม</w:t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 xml:space="preserve">ใน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ยจ้า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ริษัท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วล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น้าที่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w w:val="97"/>
          <w:sz w:val="34"/>
          <w:sz w:val="34"/>
        </w:rPr>
        <w:t xml:space="preserve">พ่อค้าขายปุ๋ยปลอมไม่มีคุณภาพ ให้แก่ชาวนา ได้ชื่อว่า ประพฤติไม่เป็นธรรมในข้อใด </w:t>
      </w:r>
      <w:r>
        <w:rPr>
          <w:rFonts w:cs="DilleniaUPC" w:ascii="DilleniaUPC" w:hAnsi="DilleniaUPC"/>
          <w:w w:val="97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ชาวน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ตถุ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</w:r>
      <w:r>
        <w:rPr>
          <w:rFonts w:cs="DilleniaUPC" w:ascii="DilleniaUPC" w:hAnsi="DilleniaUPC"/>
          <w:sz w:val="34"/>
        </w:rPr>
        <w:t xml:space="preserve">      </w:t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ิจก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หน้าที่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เหตุเสื่อมเสียจากการเที่ยวสถานอาบ อบ นว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สียทรัพย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กิดโรคติดต่อ</w:t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กิดการวิวาท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w w:val="97"/>
          <w:sz w:val="34"/>
          <w:sz w:val="34"/>
        </w:rPr>
        <w:t xml:space="preserve">คนมีพฤติกรรม  </w:t>
      </w:r>
      <w:r>
        <w:rPr>
          <w:rFonts w:ascii="DilleniaUPC" w:hAnsi="DilleniaUPC" w:cs="DilleniaUPC"/>
          <w:b/>
          <w:b/>
          <w:w w:val="97"/>
          <w:sz w:val="34"/>
          <w:sz w:val="34"/>
        </w:rPr>
        <w:t>“ ปั้นน้ำเป็นตัว ”</w:t>
      </w:r>
      <w:r>
        <w:rPr>
          <w:rFonts w:ascii="DilleniaUPC" w:hAnsi="DilleniaUPC" w:cs="DilleniaUPC"/>
          <w:w w:val="97"/>
          <w:sz w:val="34"/>
          <w:sz w:val="34"/>
        </w:rPr>
        <w:t xml:space="preserve">  จะต้องแก้ด้วยการปฏิบัติตามกัลยาณธรรมข้อใด </w:t>
      </w:r>
      <w:r>
        <w:rPr>
          <w:rFonts w:cs="DilleniaUPC" w:ascii="DilleniaUPC" w:hAnsi="DilleniaUPC"/>
          <w:w w:val="97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ปรารถนาดีต่อก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รเลี้ยงชีพในทางที่ชอบ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ซื่อสัตย์ต่อก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มีสติรอบคอบ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ำนวนว่า  </w:t>
      </w:r>
      <w:r>
        <w:rPr>
          <w:rFonts w:ascii="DilleniaUPC" w:hAnsi="DilleniaUPC" w:cs="DilleniaUPC"/>
          <w:b/>
          <w:b/>
          <w:sz w:val="34"/>
          <w:sz w:val="34"/>
        </w:rPr>
        <w:t xml:space="preserve">“ กำแพงมีหู ประตูมีช่อง ” </w:t>
      </w:r>
      <w:r>
        <w:rPr>
          <w:rFonts w:ascii="DilleniaUPC" w:hAnsi="DilleniaUPC" w:cs="DilleniaUPC"/>
          <w:sz w:val="34"/>
          <w:sz w:val="34"/>
        </w:rPr>
        <w:t xml:space="preserve"> มุ่งเน้นสอนให้ปฏิบัติตามหลักกัลยาณธรรม</w:t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 xml:space="preserve">อย่างไร </w:t>
      </w:r>
      <w:r>
        <w:rPr>
          <w:rFonts w:cs="DilleniaUPC" w:ascii="DilleniaUPC" w:hAnsi="DilleniaUPC"/>
          <w:sz w:val="34"/>
        </w:rPr>
        <w:t xml:space="preserve">?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ู้จักระวังการกระทำ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ู้จักระวังคำพูด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ู้จักระวังความคิ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  <w:r>
        <w:rPr>
          <w:rFonts w:cs="DilleniaUPC" w:ascii="DilleniaUPC" w:hAnsi="DilleniaUPC"/>
          <w:sz w:val="34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๗</w:t>
      </w:r>
      <w:r>
        <w:rPr>
          <w:rFonts w:cs="DilleniaUPC" w:ascii="DilleniaUPC" w:hAnsi="DilleniaUPC"/>
          <w:w w:val="97"/>
          <w:sz w:val="34"/>
        </w:rPr>
        <w:t xml:space="preserve">. </w:t>
      </w:r>
      <w:r>
        <w:rPr>
          <w:rFonts w:cs="DilleniaUPC" w:ascii="DilleniaUPC" w:hAnsi="DilleniaUPC"/>
          <w:b/>
          <w:w w:val="97"/>
          <w:sz w:val="34"/>
        </w:rPr>
        <w:t xml:space="preserve">“ </w:t>
      </w:r>
      <w:r>
        <w:rPr>
          <w:rFonts w:ascii="DilleniaUPC" w:hAnsi="DilleniaUPC" w:cs="DilleniaUPC"/>
          <w:b/>
          <w:b/>
          <w:w w:val="97"/>
          <w:sz w:val="34"/>
          <w:sz w:val="34"/>
        </w:rPr>
        <w:t>มีเพื่อนดีเพียงหนึ่งถึงจะน้อย ดีกว่าร้อยเพื่อนคิดริษยา ”</w:t>
      </w:r>
      <w:r>
        <w:rPr>
          <w:rFonts w:ascii="DilleniaUPC" w:hAnsi="DilleniaUPC" w:cs="DilleniaUPC"/>
          <w:w w:val="97"/>
          <w:sz w:val="34"/>
          <w:sz w:val="34"/>
        </w:rPr>
        <w:t xml:space="preserve"> ตรงกับความมีสัตย์ข้อใด </w:t>
      </w:r>
      <w:r>
        <w:rPr>
          <w:rFonts w:cs="DilleniaUPC" w:ascii="DilleniaUPC" w:hAnsi="DilleniaUPC"/>
          <w:w w:val="97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เที่ยงธรร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ซื่อตร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สวามิภักดิ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กตัญญู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มรรคมีองค์ ๘ ข้อใด จัดเข้าในกัลยาณธรรม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มมากัมมันต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มมาสังกัปปะ</w:t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มมาวายาม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มมาอาชีว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2552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กล่าวถูกต้องตามความหมาย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มีศีล ๕ ได้ชื่อว่ามีกัลยาณธรรม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บญจศีล มีวิรัติเป็นเครื่องคู่กั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left="-284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ัลยาณธรรม คือการละเว้นข้อห้าม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รัติ คือเจตนางดเว้นจากความชั่ว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๕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ทรงศีลไม่ฆ่าสัตว์ แต่ปราศจากกรุณา ได้ชื่อว่าเป็นคนเช่น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ลวงโลก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ศีล แต่ขาดคุณธรรม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ไม่มีศีลธรร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60"/>
        </w:rPr>
      </w:pPr>
      <w:r>
        <w:rPr>
          <w:rFonts w:cs="DilleniaUPC" w:ascii="DilleniaUPC" w:hAnsi="DilleniaUPC"/>
          <w:sz w:val="6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เทพปริยัติโมล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วัดพระพุทธบาท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ราชเมธาภรณ์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ปิฎกโกศล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๔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วิสุทธิดิลก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วิเศษ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Heading"/>
        <w:rPr/>
      </w:pPr>
      <w:r>
        <w:rPr>
          <w:rFonts w:eastAsia="-JS Sunsanee" w:cs="-JS Sunsanee" w:ascii="-JS Sunsanee" w:hAnsi="-JS Sunsanee"/>
        </w:rPr>
        <w:t></w:t>
      </w:r>
      <w:r>
        <w:rPr>
          <w:rFonts w:cs="-JS Sunsanee" w:ascii="-JS Sunsanee" w:hAnsi="-JS Sunsanee"/>
        </w:rPr>
        <w:t>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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/>
      </w:pPr>
      <w:r>
        <w:rPr>
          <w:rFonts w:eastAsia="-JS Sunsanee" w:cs="-JS Sunsanee" w:ascii="-JS Sunsanee" w:hAnsi="-JS Sunsanee"/>
          <w:sz w:val="34"/>
        </w:rPr>
        <w:t></w:t>
      </w:r>
      <w:r>
        <w:rPr>
          <w:rFonts w:cs="-JS Sunsanee" w:ascii="-JS Sunsanee" w:hAnsi="-JS Sunsanee"/>
          <w:sz w:val="34"/>
        </w:rPr>
        <w:t></w:t>
      </w:r>
      <w:r>
        <w:rPr>
          <w:rFonts w:eastAsia="-JS Sunsanee" w:cs="-JS Sunsanee" w:ascii="-JS Sunsanee" w:hAnsi="-JS Sunsanee"/>
          <w:sz w:val="34"/>
        </w:rPr>
        <w:t></w:t>
      </w:r>
      <w:r>
        <w:rPr>
          <w:rFonts w:cs="-JS Sunsanee" w:ascii="-JS Sunsanee" w:hAnsi="-JS Sunsanee"/>
          <w:sz w:val="34"/>
        </w:rPr>
        <w:t></w:t>
      </w:r>
      <w:r>
        <w:rPr>
          <w:rFonts w:eastAsia="-JS Sunsanee" w:cs="-JS Sunsanee" w:ascii="-JS Sunsanee" w:hAnsi="-JS Sunsanee"/>
          <w:sz w:val="34"/>
        </w:rPr>
        <w:t></w:t>
      </w:r>
      <w:r>
        <w:rPr>
          <w:rFonts w:cs="-JS Sunsanee" w:ascii="-JS Sunsanee" w:hAnsi="-JS Sunsanee"/>
          <w:sz w:val="34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</w:tabs>
        <w:ind w:right="22" w:hanging="0"/>
        <w:rPr>
          <w:rFonts w:ascii="DilleniaUPC" w:hAnsi="DilleniaUPC" w:cs="DilleniaUPC"/>
          <w:sz w:val="40"/>
        </w:rPr>
      </w:pPr>
      <w:r>
        <w:rPr>
          <w:rFonts w:cs="DilleniaUPC" w:ascii="DilleniaUPC" w:hAnsi="DilleniaUPC"/>
          <w:sz w:val="40"/>
        </w:rPr>
      </w:r>
    </w:p>
    <w:tbl>
      <w:tblPr>
        <w:tblW w:w="7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  <w:r>
              <w:rPr>
                <w:rFonts w:cs="-JS Sunsanee" w:ascii="-JS Sunsanee" w:hAnsi="-JS Sunsanee"/>
                <w:b/>
                <w:sz w:val="38"/>
              </w:rPr>
              <w:tab/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500" w:before="60" w:after="60"/>
        <w:ind w:right="23" w:hanging="0"/>
        <w:rPr>
          <w:rFonts w:ascii="-JS Sunsanee" w:hAnsi="-JS Sunsanee" w:cs="-JS Sunsanee"/>
        </w:rPr>
      </w:pPr>
      <w:r>
        <w:rPr>
          <w:rFonts w:cs="-JS Sunsanee" w:ascii="-JS Sunsanee" w:hAnsi="-JS Sunsanee"/>
        </w:rPr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0pt;mso-wrap-distance-right:0pt;mso-wrap-distance-top:0pt;mso-wrap-distance-bottom:0pt;margin-top:0.05pt;mso-position-vertical-relative:text;margin-left:1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151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2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rFonts w:ascii="DilleniaUPC" w:hAnsi="DilleniaUPC" w:eastAsia="Times New Roman" w:cs="DilleniaUPC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illeniaUPC" w:hAnsi="DilleniaUPC" w:cs="DilleniaUPC"/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41:00Z</dcterms:created>
  <dc:creator>Rio&amp;Umi 4ever together</dc:creator>
  <dc:description/>
  <dc:language>en-US</dc:language>
  <cp:lastModifiedBy>Rio&amp;Umi 4ever together</cp:lastModifiedBy>
  <cp:lastPrinted>2003-11-12T15:45:00Z</cp:lastPrinted>
  <dcterms:modified xsi:type="dcterms:W3CDTF">2003-12-10T10:41:00Z</dcterms:modified>
  <cp:revision>2</cp:revision>
  <dc:subject/>
  <dc:title></dc:title>
</cp:coreProperties>
</file>