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  <w:lang w:val="en-US"/>
        </w:rPr>
      </w:pPr>
      <w:r>
        <w:rPr>
          <w:rFonts w:cs="DilleniaUPC" w:ascii="DilleniaUPC" w:hAnsi="DilleniaUPC"/>
          <w:b/>
          <w:sz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ธรรมมีอุปการะมาก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ing1"/>
        <w:tabs>
          <w:tab w:val="clear" w:pos="426"/>
          <w:tab w:val="clear" w:pos="2694"/>
          <w:tab w:val="left" w:pos="709" w:leader="none"/>
          <w:tab w:val="left" w:pos="3969" w:leader="none"/>
        </w:tabs>
        <w:spacing w:lineRule="auto" w:line="240"/>
        <w:ind w:right="22" w:hanging="0"/>
        <w:rPr>
          <w:sz w:val="34"/>
        </w:rPr>
      </w:pPr>
      <w:r>
        <w:rPr>
          <w:sz w:val="34"/>
        </w:rPr>
        <w:tab/>
      </w:r>
      <w:r>
        <w:rPr>
          <w:sz w:val="34"/>
          <w:sz w:val="34"/>
        </w:rPr>
        <w:t>ก</w:t>
      </w:r>
      <w:r>
        <w:rPr>
          <w:sz w:val="34"/>
        </w:rPr>
        <w:t xml:space="preserve">. </w:t>
      </w:r>
      <w:r>
        <w:rPr>
          <w:sz w:val="34"/>
          <w:sz w:val="34"/>
        </w:rPr>
        <w:t>หิริ  โอตตัปปะ</w:t>
      </w:r>
      <w:r>
        <w:rPr>
          <w:sz w:val="34"/>
        </w:rPr>
        <w:tab/>
      </w:r>
      <w:r>
        <w:rPr>
          <w:sz w:val="34"/>
          <w:sz w:val="34"/>
        </w:rPr>
        <w:t>ข</w:t>
      </w:r>
      <w:r>
        <w:rPr>
          <w:sz w:val="34"/>
        </w:rPr>
        <w:t xml:space="preserve">. </w:t>
      </w:r>
      <w:r>
        <w:rPr>
          <w:sz w:val="34"/>
          <w:sz w:val="34"/>
        </w:rPr>
        <w:t>สติ  สัมปชัญญะ</w:t>
      </w:r>
    </w:p>
    <w:p>
      <w:pPr>
        <w:pStyle w:val="Heading1"/>
        <w:tabs>
          <w:tab w:val="clear" w:pos="426"/>
          <w:tab w:val="clear" w:pos="2694"/>
          <w:tab w:val="left" w:pos="709" w:leader="none"/>
          <w:tab w:val="left" w:pos="3969" w:leader="none"/>
        </w:tabs>
        <w:spacing w:lineRule="auto" w:line="240"/>
        <w:ind w:right="22" w:hanging="0"/>
        <w:rPr>
          <w:sz w:val="34"/>
        </w:rPr>
      </w:pPr>
      <w:r>
        <w:rPr>
          <w:sz w:val="34"/>
        </w:rPr>
        <w:tab/>
      </w:r>
      <w:r>
        <w:rPr>
          <w:sz w:val="34"/>
          <w:sz w:val="34"/>
        </w:rPr>
        <w:t>ค</w:t>
      </w:r>
      <w:r>
        <w:rPr>
          <w:sz w:val="34"/>
        </w:rPr>
        <w:t xml:space="preserve">. </w:t>
      </w:r>
      <w:r>
        <w:rPr>
          <w:sz w:val="34"/>
          <w:sz w:val="34"/>
        </w:rPr>
        <w:t>กตัญญู กตเวที</w:t>
      </w:r>
      <w:r>
        <w:rPr>
          <w:sz w:val="34"/>
        </w:rPr>
        <w:tab/>
      </w:r>
      <w:r>
        <w:rPr>
          <w:sz w:val="34"/>
          <w:sz w:val="34"/>
        </w:rPr>
        <w:t>ง</w:t>
      </w:r>
      <w:r>
        <w:rPr>
          <w:sz w:val="34"/>
        </w:rPr>
        <w:t xml:space="preserve">. </w:t>
      </w:r>
      <w:r>
        <w:rPr>
          <w:sz w:val="34"/>
          <w:sz w:val="34"/>
        </w:rPr>
        <w:t>ขันติ  โสรัจจ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ราควรใช้สติเมื่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ทำ พูด ค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ณะทำ พูด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>คิ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 พูด คิดเสร็จแล้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ราควรใช้สัมปชัญญะเมื่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ทำ พูด ค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ณะทำ พูด คิ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 พูด คิดเสร็จแล้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ช้ได้ตลอดกา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รียกว่าเทวธรรม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ing1"/>
        <w:tabs>
          <w:tab w:val="clear" w:pos="426"/>
          <w:tab w:val="clear" w:pos="2694"/>
          <w:tab w:val="left" w:pos="709" w:leader="none"/>
          <w:tab w:val="left" w:pos="3969" w:leader="none"/>
        </w:tabs>
        <w:spacing w:lineRule="auto" w:line="240"/>
        <w:ind w:right="22" w:hanging="0"/>
        <w:rPr>
          <w:sz w:val="34"/>
        </w:rPr>
      </w:pPr>
      <w:r>
        <w:rPr>
          <w:sz w:val="34"/>
        </w:rPr>
        <w:tab/>
      </w:r>
      <w:r>
        <w:rPr>
          <w:sz w:val="34"/>
          <w:sz w:val="34"/>
        </w:rPr>
        <w:t>ก</w:t>
      </w:r>
      <w:r>
        <w:rPr>
          <w:sz w:val="34"/>
        </w:rPr>
        <w:t xml:space="preserve">. </w:t>
      </w:r>
      <w:r>
        <w:rPr>
          <w:sz w:val="34"/>
          <w:sz w:val="34"/>
        </w:rPr>
        <w:t>สติ  สัมปชัญญะ</w:t>
      </w:r>
      <w:r>
        <w:rPr>
          <w:sz w:val="34"/>
        </w:rPr>
        <w:tab/>
      </w:r>
      <w:r>
        <w:rPr>
          <w:sz w:val="34"/>
          <w:sz w:val="34"/>
        </w:rPr>
        <w:t>ข</w:t>
      </w:r>
      <w:r>
        <w:rPr>
          <w:sz w:val="34"/>
        </w:rPr>
        <w:t xml:space="preserve">. </w:t>
      </w:r>
      <w:r>
        <w:rPr>
          <w:sz w:val="34"/>
          <w:sz w:val="34"/>
        </w:rPr>
        <w:t>ขันติ  โสรัจจ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ิริ  โอตตัป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ตัญญู  กตเวท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มีเทวธรรม มีลักษณะอย่าง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ทำชั่วในที่ลั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ทำชั่วในที่แจ้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ไม่ทำชั่ว ทั้งในที่ลับและที่แจ้ง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ทำชั่ว เพราะกลัวถูกประณา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ลักษณะของโอตตัปปะ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อายความชั่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ลัวถูกลงโทษ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อายตนเอ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ลัวผลของความชั่ว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งดงามทั้งนอกทั้งใน เพราะมีคุณธรรม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ิริ  โอตตัป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ติ  สัมปชัญญ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ติ  โสรัจจ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ตัญญู  กตเวท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ย 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นาย 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ำร้าย อดกลั้นไว้ได้ เพราะมีคุณธรรม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ิร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อตตัปป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ทนต่อความหนาวร้อน มีความหมายตรงกับ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นต่อความเจ็บใจ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นต่อความตรากตรำ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นต่อความอยาก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นต่อความทุกข์ทรม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วามหมายของคำว่า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 กตเวที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อุปการะก่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อุปการะที่ท่านทำแล้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อบแทนคุณท่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อุปการะและตอบแทนคุณ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ใดไม่ชื่อว่า บุพพการี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ิดา  มาร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ษัตริ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ตร  ธิ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รู  อาจาร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ชาวพุทธมีอะไร เป็นสรณะ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   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ตรสิก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ตรมาส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ตรลักษณ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ตรรัตน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ธรรม คือ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นังสือธรรม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ัมภีร์เทศน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สุภาษ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สั่งส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ุณของพระธรรม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ผู้ปฏิบัติให้ร่ำรวย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ผู้ปฏิบัติไม่ให้ตกไปในที่ชั่ว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ผู้ปฏิบัติให้มีความสุ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ผู้ปฏิบัติให้เจริญ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งฆ์ในคำว่า  “ </w:t>
      </w:r>
      <w:r>
        <w:rPr>
          <w:rFonts w:ascii="DilleniaUPC" w:hAnsi="DilleniaUPC" w:cs="DilleniaUPC"/>
          <w:b/>
          <w:b/>
          <w:sz w:val="34"/>
          <w:sz w:val="34"/>
        </w:rPr>
        <w:t>สุปฏิปนฺโน  ภควโต  สาวกสงฺโฆ ”</w:t>
      </w:r>
      <w:r>
        <w:rPr>
          <w:rFonts w:ascii="DilleniaUPC" w:hAnsi="DilleniaUPC" w:cs="DilleniaUPC"/>
          <w:sz w:val="34"/>
          <w:sz w:val="34"/>
        </w:rPr>
        <w:t xml:space="preserve">  หมายถึงใ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สงฆ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ณีสงฆ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งฆ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มติสงฆ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โอวาทของพระพุทธเจ้าที่เป็นหลักการ คือ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ไม่คบคนชั่ว คบคนดี มีเมตต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ทำชั่ว ทำดี กตัญญู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ทำชั่ว ทำดี ทำใจให้ผ่องใ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ดี ทำใจให้ผ่องใส มีสัต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ุจริต หมายถึงการประพฤติเช่น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 วาจา ชอ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 วาจา มิชอ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 วาจา ใจ ชอ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 วาจา ใจ มิ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ักเรียนสั่งซื้อยาบ้าเพื่อจะเสพ จัดเป็นทุจริต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ยทุจริต </w:t>
      </w:r>
      <w:r>
        <w:rPr>
          <w:rFonts w:cs="DilleniaUPC" w:ascii="DilleniaUPC" w:hAnsi="DilleniaUPC"/>
          <w:sz w:val="34"/>
          <w:lang w:val="en-US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จีทุจร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โนทุจริต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ยุให้รำ ตำให้รั่ว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ป็นลักษณะของคำพูดใน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ท็จ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คำหยา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ส่อเสียด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พ้อเจ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ุจริต ๓ อย่าง เป็นธรรมประเภท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ที่ควรศึกษ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ที่ควรล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ที่ควรรู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ที่ควรเห็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ูลเหตุแห่งความผิดของคน คือ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 โทสะ โมห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นะ โทสะ โมห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าคะ โทสะ โมห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ัณหา ราคะ ทิฏฐ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ฉ้อราษฎร์บังหลวง มีอะไรเป็นมูลเหตุ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 โท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 ตัณห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 ทิฏฐ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 โมห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b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คำว่า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 อารมณ์เสีย อารมณ์เน่า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ทียบได้กับ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กธะ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ภ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ยาบ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จัดเข้าในสัปปุริสบัญญัติ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พพัชช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ตาปิตุอุปัฏฐ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ิ่งเป็นที่ตั้งแห่งการบำเพ็ญบุญ เรียกว่า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ุญกิริย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ญวัตถ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งคหวัตถ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ญกิริยาวัตถ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สวดมนต์ จัดเข้าในการทำบุญประเภท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านมัย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ีลมั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าวนาม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เทสนามั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มีบุญ คือคนเช่น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ีลาภ มียศ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นสรรเสริญ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มีคนนิน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ขกาย สุขใ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บคนดี ฟังวจีโดยเคารพ นอบนบด้วยพินิจ ทำกิจด้วยปฏิบัติ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ุฒิ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กรธ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ิทธิบาท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หมวิหารธ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 บุญใหม่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ตรงกับ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ยู่ในประเทศสมคว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บสัตบุรุษ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ั้งตนไว้ชอบ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ด้ทำความดีไว้ในปางก่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่าของคนอยู่ที่คนของใคร เป็นลักษณะของอคติ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ันทาค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ทสาค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มหาค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ยาค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ผมเป็นลูกนายตำรวจครับ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การโอ้อวดเช่นนี้ เป็นเหตุให้เกิดอคติ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ันทาค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ทสาค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ภยาค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มหาค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ตรงกับสังวรปธาน </w:t>
      </w:r>
      <w:r>
        <w:rPr>
          <w:rFonts w:cs="DilleniaUPC" w:ascii="DilleniaUPC" w:hAnsi="DilleniaUPC"/>
          <w:sz w:val="34"/>
        </w:rPr>
        <w:t xml:space="preserve">?   </w:t>
      </w:r>
    </w:p>
    <w:p>
      <w:pPr>
        <w:pStyle w:val="Header"/>
        <w:tabs>
          <w:tab w:val="left" w:pos="709" w:leader="none"/>
          <w:tab w:val="left" w:pos="3969" w:leader="none"/>
          <w:tab w:val="center" w:pos="4153" w:leader="none"/>
          <w:tab w:val="right" w:pos="8306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ียรละบาปที่เกิดขึ้นแล้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ียรระวังมิให้บาปเกิดขึ้น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9" w:leader="none"/>
          <w:tab w:val="left" w:pos="3969" w:leader="none"/>
        </w:tabs>
        <w:ind w:left="0"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ียรให้กุศลเกิดขึ้น</w:t>
      </w:r>
      <w:r>
        <w:rPr>
          <w:rFonts w:cs="DilleniaUPC" w:ascii="DilleniaUPC" w:hAnsi="DilleniaUPC"/>
          <w:sz w:val="34"/>
          <w:lang w:val="en-US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ียรรักษากุศลที่เกิดขึ้นไม่ให้เสื่อ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ิทธิบาทข้อใด เป็นพื้นฐานนำไปสู่ความสำเร็จของงาน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ันท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ต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ิย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มังสา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เอาใจฝักใฝ่ในการศึกษาไม่วางธุระ คือ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ฉันทะ        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ิย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ิตตะ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มังส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ช่วยคนประสบทุกข์ จัดเป็นพรหมวิหาร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รุณา 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ุทิต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เบกข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ดับตัณหาได้สิ้นเชิง ทุกข์ดับไปหมด ชื่อว่า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ทั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โร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รรค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ัมมาทิฏฐิ ปัญญาอันเห็นชอบ คือ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อริยสั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อริยทรัพ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อริยสงฆ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อริยสาว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พิจารณาความตายเนือง ๆ มีประโยชน์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รเทาความเมาในว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รเทาความเมาในชีว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รเทาความยึดมั่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รเทาความเห็นแก่ตัว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อานิสงส์ของการฟังธรรมโดยตรง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ให้ได้บุญ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ำให้เกิดสมาธิ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ให้ละกิเลส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ให้เกิดปัญญ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ฏิบัติอย่างไร จึงจะชื่อว่าเคารพในการศึกษา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ยันไปโรงเรีย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ยันอ่านหนังสือ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ยันหาความรู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ยันทำการบ้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าราณิยธรรม คือธรรมเช่นไร </w:t>
      </w:r>
      <w:r>
        <w:rPr>
          <w:rFonts w:cs="DilleniaUPC" w:ascii="DilleniaUPC" w:hAnsi="DilleniaUPC"/>
          <w:sz w:val="34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ที่เป็นแก่น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ของผู้ทรง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เป็นเหตุบริจาค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เป็นเหตุให้ระลึกถึงก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อย่าชิงสุกก่อนห่าม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ตรงกับหลักธรรม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ลัญญุต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ตตัญญุต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ิสัญญุต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ัญญุต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อิฏฐารมณ์ทั้งหมด </w:t>
      </w:r>
      <w:r>
        <w:rPr>
          <w:rFonts w:cs="DilleniaUPC" w:ascii="DilleniaUPC" w:hAnsi="DilleniaUPC"/>
          <w:sz w:val="34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1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าภ เสื่อมลาภ สุข 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ศ เสื่อมยศ นินทา ทุกข์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1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ข ทุกข์ สรรเสริญ นิน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าภ ยศ สรรเสริญ สุข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ำอย่างไร จึงจะตั้งตัวได้ในโลกนี้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จากอบายมุข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ำเพ็ญสังคหวัตถ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บกัลยาณมิต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ำเพ็ญทิฏฐธัมมิกัตถประโยชน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ลักษณะของคนดีแต่พู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0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บเพื่อนเพราะเห็นแก่ประโยชน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งเคราะห์ด้วยสิ่งหาประโยชน์มิได้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0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่อหน้าว่าสรรเสริญ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ิดแต่ได้ฝ่ายเดียว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เทียมมิตรเช่นไร ที่ควรหลีกเลี่ยงให้ไกลที่สุ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     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ิตรชักชวนในทางฉิบหา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ิตรหัวประจบ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0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ิตรดีแต่พู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ิตรปอกลอ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ัตถจริยาในสังคหวัตถุ หมายความว่า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โอบอ้อมอารีย์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จีไพเรา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งเคราะห์ชุมช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างตนพอด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ฆราวาสธรรม คือ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0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จจะ ทมะ ขันติ จาค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ทธา สีล จาคะ ปัญญ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30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ันทะ วิริยะ จิตตะ วิมังส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 กรุณา มุทิตา อุเบกข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งบประมาณขาดดุล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  <w:lang w:val="en-US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ชื่อว่าขาดธรรม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ตถจริย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ชีวิต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นัตตต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ัลยาณมิตตต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ิศเบื้องหน้า ได้แก่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มณะ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จาร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ดาบิ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ิต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พัชราภรณ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มหาธาต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กิตติโสภณ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ปริยัติสาร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500" w:before="60" w:after="60"/>
        <w:rPr>
          <w:rFonts w:ascii="-JS Sunsanee" w:hAnsi="-JS Sunsanee" w:cs="-JS Sunsanee"/>
          <w:b/>
          <w:b/>
          <w:sz w:val="38"/>
        </w:rPr>
      </w:pPr>
      <w:r>
        <w:rPr>
          <w:rFonts w:cs="-JS Sunsanee" w:ascii="-JS Sunsanee" w:hAnsi="-JS Sunsanee"/>
          <w:b/>
          <w:sz w:val="38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26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694" w:leader="none"/>
      </w:tabs>
      <w:spacing w:lineRule="exact" w:line="360"/>
      <w:outlineLvl w:val="0"/>
    </w:pPr>
    <w:rPr>
      <w:rFonts w:ascii="DilleniaUPC" w:hAnsi="DilleniaUPC" w:eastAsia="Times New Roman" w:cs="DilleniaUPC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8:00Z</dcterms:created>
  <dc:creator>Rio&amp;Umi 4ever together</dc:creator>
  <dc:description/>
  <dc:language>en-US</dc:language>
  <cp:lastModifiedBy>Rio&amp;Umi 4ever together</cp:lastModifiedBy>
  <cp:lastPrinted>2003-11-26T15:22:00Z</cp:lastPrinted>
  <dcterms:modified xsi:type="dcterms:W3CDTF">2003-12-10T10:38:00Z</dcterms:modified>
  <cp:revision>2</cp:revision>
  <dc:subject/>
  <dc:title></dc:title>
</cp:coreProperties>
</file>