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DilleniaUPC"/>
          <w:sz w:val="38"/>
          <w:szCs w:val="38"/>
          <w:lang w:val="en-US" w:eastAsia="en-US"/>
        </w:rPr>
      </w:pPr>
      <w:r>
        <w:rPr>
          <w:rFonts w:cs="DilleniaUPC" w:ascii="Times New Roman" w:hAnsi="Times New Roman"/>
          <w:sz w:val="38"/>
          <w:szCs w:val="38"/>
          <w:lang w:val="en-US" w:eastAsia="en-US"/>
        </w:rPr>
        <w:object w:dxaOrig="1584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7pt;margin-top:0.95pt;width:66.3pt;height:63.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706892655" r:id="rId2"/>
        </w:object>
      </w:r>
    </w:p>
    <w:p>
      <w:pPr>
        <w:pStyle w:val="Heading1"/>
        <w:rPr>
          <w:rFonts w:ascii="Times New Roman" w:hAnsi="Times New Roman" w:cs="DilleniaUPC"/>
          <w:sz w:val="44"/>
          <w:szCs w:val="44"/>
        </w:rPr>
      </w:pPr>
      <w:r>
        <w:rPr>
          <w:rFonts w:cs="DilleniaUPC" w:ascii="Times New Roman" w:hAnsi="Times New Roman"/>
          <w:sz w:val="44"/>
          <w:szCs w:val="44"/>
        </w:rPr>
      </w:r>
    </w:p>
    <w:p>
      <w:pPr>
        <w:pStyle w:val="Heading1"/>
        <w:rPr>
          <w:rFonts w:ascii="DSS_AmPun;Angsana New" w:hAnsi="DSS_AmPun;Angsana New" w:cs="DSS_AmPun;Angsana New"/>
          <w:sz w:val="36"/>
          <w:szCs w:val="36"/>
        </w:rPr>
      </w:pPr>
      <w:r>
        <w:rPr>
          <w:rFonts w:cs="DSS_AmPun;Angsana New" w:ascii="DSS_AmPun;Angsana New" w:hAnsi="DSS_AmPun;Angsana New"/>
          <w:sz w:val="36"/>
          <w:szCs w:val="36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กระทู้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ตรี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พฤหัสบด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๑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32"/>
          <w:szCs w:val="32"/>
        </w:rPr>
      </w:pPr>
      <w:r>
        <w:rPr>
          <w:rFonts w:cs="DilleniaUPC"/>
          <w:b/>
          <w:bCs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56995</wp:posOffset>
            </wp:positionH>
            <wp:positionV relativeFrom="paragraph">
              <wp:posOffset>194945</wp:posOffset>
            </wp:positionV>
            <wp:extent cx="1933575" cy="85725"/>
            <wp:effectExtent l="0" t="0" r="0" b="0"/>
            <wp:wrapTopAndBottom/>
            <wp:docPr id="1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v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276" w:leader="none"/>
          <w:tab w:val="left" w:pos="3969" w:leader="none"/>
        </w:tabs>
        <w:jc w:val="center"/>
        <w:rPr>
          <w:rFonts w:cs="DilleniaUPC"/>
          <w:b w:val="false"/>
          <w:b w:val="false"/>
          <w:bCs w:val="false"/>
          <w:sz w:val="36"/>
          <w:szCs w:val="36"/>
        </w:rPr>
      </w:pP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อตฺตา</w:t>
      </w:r>
      <w:r>
        <w:rPr>
          <w:rFonts w:cs="Cordia New"/>
          <w:b w:val="false"/>
          <w:b w:val="false"/>
          <w:bCs w:val="false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หิ</w:t>
      </w:r>
      <w:r>
        <w:rPr>
          <w:rFonts w:cs="Cordia New"/>
          <w:b w:val="false"/>
          <w:b w:val="false"/>
          <w:bCs w:val="false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อตฺตโน</w:t>
      </w:r>
      <w:r>
        <w:rPr>
          <w:rFonts w:cs="Cordia New"/>
          <w:b w:val="false"/>
          <w:b w:val="false"/>
          <w:bCs w:val="false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นาโถ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</w:tabs>
        <w:jc w:val="center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ตนแล</w:t>
      </w:r>
      <w:r>
        <w:rPr>
          <w:rFonts w:cs="Cordi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ที่พึ่งแห่งตน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5670" w:leader="none"/>
        </w:tabs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ุ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>/</w:t>
      </w: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>,</w:t>
      </w:r>
      <w:r>
        <w:rPr>
          <w:rFonts w:cs="DilleniaUPC"/>
          <w:sz w:val="34"/>
          <w:sz w:val="34"/>
          <w:szCs w:val="34"/>
        </w:rPr>
        <w:t>๖๖</w:t>
      </w:r>
      <w:r>
        <w:rPr>
          <w:rFonts w:cs="DilleniaUPC"/>
          <w:sz w:val="34"/>
          <w:szCs w:val="34"/>
        </w:rPr>
        <w:t>.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cs="DilleniaUPC"/>
                <w:sz w:val="38"/>
                <w:szCs w:val="38"/>
              </w:rPr>
            </w:pPr>
            <w:r>
              <w:rPr>
                <w:rFonts w:cs="DilleniaUPC"/>
                <w:sz w:val="38"/>
                <w:szCs w:val="38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jc w:val="center"/>
              <w:rPr>
                <w:rFonts w:cs="DilleniaUPC"/>
                <w:b w:val="false"/>
                <w:b w:val="false"/>
                <w:bCs w:val="false"/>
                <w:sz w:val="34"/>
                <w:szCs w:val="34"/>
              </w:rPr>
            </w:pPr>
            <w:r>
              <w:rPr>
                <w:rFonts w:cs="DilleniaUPC"/>
                <w:b w:val="false"/>
                <w:bCs w:val="false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jc w:val="both"/>
              <w:rPr>
                <w:rFonts w:ascii="Times New Roman" w:hAnsi="Times New Roman"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แต่งอธิบายให้สมเหตุสมผล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อ้างสุภาษิตอื่นมาประกอบ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๑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ข้อ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ละบอก</w:t>
            </w:r>
            <w:r>
              <w:rPr>
                <w:rFonts w:cs="DilleniaUPC"/>
                <w:sz w:val="34"/>
                <w:szCs w:val="34"/>
              </w:rPr>
              <w:br/>
            </w:r>
            <w:r>
              <w:rPr>
                <w:rFonts w:cs="DilleniaUPC"/>
                <w:sz w:val="34"/>
                <w:sz w:val="34"/>
                <w:szCs w:val="34"/>
              </w:rPr>
              <w:t>ชื่อคัมภีร์ที่มาแห่งสุภาษิตนั้น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สุภาษิตที่อ้างมานั้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้องเรียงเชื่อมความให้สนิทติดต่อสมเรื่องกับกระทู้ตั้ง</w:t>
            </w:r>
            <w:r>
              <w:rPr>
                <w:rFonts w:cs="DilleniaUPC"/>
                <w:sz w:val="34"/>
                <w:szCs w:val="34"/>
              </w:rPr>
              <w:t>.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Heading5"/>
              <w:tabs>
                <w:tab w:val="left" w:pos="601" w:leader="none"/>
                <w:tab w:val="left" w:pos="851" w:leader="none"/>
                <w:tab w:val="left" w:pos="5954" w:leader="none"/>
              </w:tabs>
              <w:spacing w:lineRule="auto" w:line="240" w:before="120" w:after="0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ชั้นนี้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กำหนดให้เขียนลงในใบตอบ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ั้งแต่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๒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น้า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Cs w:val="34"/>
              </w:rPr>
              <w:t>(</w:t>
            </w:r>
            <w:r>
              <w:rPr>
                <w:rFonts w:cs="DilleniaUPC"/>
                <w:sz w:val="34"/>
                <w:sz w:val="34"/>
                <w:szCs w:val="34"/>
              </w:rPr>
              <w:t>เว้นบรรทัด</w:t>
            </w:r>
            <w:r>
              <w:rPr>
                <w:rFonts w:cs="DilleniaUPC"/>
                <w:sz w:val="34"/>
                <w:szCs w:val="34"/>
              </w:rPr>
              <w:t xml:space="preserve">) </w:t>
            </w:r>
            <w:r>
              <w:rPr>
                <w:rFonts w:cs="DilleniaUPC"/>
                <w:sz w:val="34"/>
                <w:sz w:val="34"/>
                <w:szCs w:val="34"/>
              </w:rPr>
              <w:t>ขึ้นไป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</w:tbl>
    <w:p>
      <w:pPr>
        <w:pStyle w:val="Caption"/>
        <w:spacing w:before="0" w:after="120"/>
        <w:jc w:val="center"/>
        <w:rPr>
          <w:rFonts w:cs="DilleniaUPC"/>
          <w:sz w:val="34"/>
          <w:szCs w:val="34"/>
        </w:rPr>
      </w:pPr>
      <w:r>
        <w:rPr>
          <w:rFonts w:cs="DilleniaUPC"/>
          <w:sz w:val="34"/>
          <w:sz w:val="34"/>
          <w:szCs w:val="34"/>
        </w:rPr>
        <w:t>ให้เวล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่วโมง</w:t>
      </w:r>
    </w:p>
    <w:p>
      <w:pPr>
        <w:pStyle w:val="Normal"/>
        <w:jc w:val="center"/>
        <w:rPr>
          <w:rFonts w:cs="DilleniaUPC"/>
          <w:b w:val="false"/>
          <w:b w:val="false"/>
          <w:bCs w:val="false"/>
          <w:sz w:val="38"/>
          <w:szCs w:val="38"/>
        </w:rPr>
      </w:pPr>
      <w:r>
        <w:rPr>
          <w:rFonts w:cs="DilleniaUPC"/>
          <w:b w:val="false"/>
          <w:bCs w:val="false"/>
          <w:sz w:val="38"/>
          <w:szCs w:val="38"/>
        </w:rPr>
      </w:r>
    </w:p>
    <w:p>
      <w:pPr>
        <w:pStyle w:val="Normal"/>
        <w:jc w:val="center"/>
        <w:rPr>
          <w:rFonts w:cs="DilleniaUPC"/>
          <w:b w:val="false"/>
          <w:b w:val="false"/>
          <w:bCs w:val="false"/>
          <w:sz w:val="38"/>
          <w:szCs w:val="38"/>
        </w:rPr>
      </w:pPr>
      <w:r>
        <w:rPr>
          <w:rFonts w:cs="DilleniaUPC"/>
          <w:b w:val="false"/>
          <w:bCs w:val="false"/>
          <w:sz w:val="38"/>
          <w:szCs w:val="38"/>
        </w:rPr>
      </w:r>
    </w:p>
    <w:p>
      <w:pPr>
        <w:pStyle w:val="Normal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ตรี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ศุก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๒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23975</wp:posOffset>
            </wp:positionH>
            <wp:positionV relativeFrom="paragraph">
              <wp:posOffset>153670</wp:posOffset>
            </wp:positionV>
            <wp:extent cx="1933575" cy="85725"/>
            <wp:effectExtent l="0" t="0" r="0" b="0"/>
            <wp:wrapTopAndBottom/>
            <wp:docPr id="2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v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นที่ทำอะไรมักพลั้งพล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ขาดธรรมอะไร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ู้ได้ชื่อว่ากตัญญูกตเวทีบุคคล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พราะปฏิบัติตน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ขาด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ระลึกได้ก่อนแต่จะท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ขาดสัมปชัญญ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รู้ตัว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ในขณะท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เป็นผู้รู้อุปการะที่ท่านทำ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ตอบแท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รัตนตรัย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รัตนะ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จงอธิบาย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พระพุท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พระ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พระ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หมายถึง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ท่านผู้สอนให้ประชุมชนประพฤติชอบด้วย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ามพระธรรมวินัยที่ท่าน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พระพุทธ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โอวาทของ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บุคคลผู้หวังความเจริญ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ตั้งอยู่ในธรรม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ว้นจากทุจร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พฤติชั่วด้วย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ประกอบสุจร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พฤติชอบด้วย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w w:val="98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w w:val="98"/>
          <w:sz w:val="34"/>
          <w:sz w:val="34"/>
          <w:szCs w:val="34"/>
        </w:rPr>
        <w:t>ทำใจของตนให้หมดจดจากเครื่องเศร้าหมองใจ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มีโลภ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โกรธ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หลง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เป็นต้น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รตั้งอยู่ในวุฑฒิ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มี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คบสัตบุรุษ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ฟังคำสั่งสอนของท่านโดยเคารพ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ตริตรองให้รู้จักสิ่งที่ดีหรือชั่วโดยอุบายที่ชอบ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ประพฤติธรรมสมควรแก่ธรรมซึ่งได้ตรองเห็น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ู้ประกอบกิจการงานสำเร็จตามความประสงค์เพราะประพฤติธรรม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ทุกข์ได้แก่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 </w:t>
      </w:r>
      <w:r>
        <w:rPr>
          <w:rFonts w:cs="DilleniaUPC"/>
          <w:sz w:val="34"/>
          <w:sz w:val="34"/>
          <w:szCs w:val="34"/>
        </w:rPr>
        <w:t>มีสาเหตุมาจาก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ประพฤติอิทธิบา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ฉันท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พอใจรักใคร่ในสิ่งนั้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วิริย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พียรประกอบสิ่งนั้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จิตต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อาใจฝักใฝ่ในสิ่ง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วางธุระ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วิมังส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หมั่นตริตรองพิจารณาเหตุผลในสิ่ง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ความไม่สบายกายไม่สบาย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สาเหตุมาจากตัณหา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ความทะยานอย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รู้รักสามัคคี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ดขึ้นเพราะปฏิบัติธรรม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ปริหานิย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 </w:t>
      </w:r>
      <w:r>
        <w:rPr>
          <w:rFonts w:cs="DilleniaUPC"/>
          <w:sz w:val="34"/>
          <w:sz w:val="34"/>
          <w:szCs w:val="34"/>
        </w:rPr>
        <w:t>มีกี่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  <w:r>
        <w:rPr>
          <w:rFonts w:cs="DilleniaUPC"/>
          <w:sz w:val="34"/>
          <w:sz w:val="34"/>
          <w:szCs w:val="34"/>
        </w:rPr>
        <w:t>จงแสดง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าราณิย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ธรรมไม่เป็นที่ตั้งแห่งความเสื่อม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>(</w:t>
      </w:r>
      <w:r>
        <w:rPr>
          <w:rFonts w:cs="DilleniaUPC"/>
          <w:sz w:val="34"/>
          <w:sz w:val="34"/>
          <w:szCs w:val="34"/>
        </w:rPr>
        <w:t>ตอบข้อใดข้อหนึ่ง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หมั่นประชุมกันเนืองนิตย์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มื่อประชุมก็พร้อมเพรียงกันประชุ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เลิกประชุมก็พร้อมเพรียง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กันเลิกและพร้อมเพรียงกันช่วยทำกิจที่สงฆ์จะต้องทำ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ไม่บัญญัติสิ่งที่พระพุทธเจ้าไม่บัญญัติ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ถอนสิ่งที่พระองค์ทรง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บัญญัติไว้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มาทานศึกษาอยู่ในสิกขาบทตามที่พระองค์ทรง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บัญญัติไว้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ind w:left="567" w:hanging="567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w w:val="98"/>
          <w:sz w:val="34"/>
          <w:sz w:val="34"/>
          <w:szCs w:val="34"/>
        </w:rPr>
        <w:t>ภิกษุเหล่าใดเป็นผู้ใหญ่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เป็นประธานในสงฆ์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เคารพนับถือภิกษุเหล่า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ชื่อฟังถ้อยคำของท่า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ไม่ลุอำนาจแก่ความอยากที่เกิดขึ้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ยินดีในเสนาสนะป่า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w w:val="96"/>
          <w:sz w:val="34"/>
          <w:sz w:val="34"/>
          <w:szCs w:val="34"/>
        </w:rPr>
        <w:t>ตั้งใจอยู่ว่า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เพื่อนภิกษุสามเณรซึ่งเป็นผู้มีศีล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ซึ่งยังไม่มาสู่อาวาส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ขอให้มา</w:t>
      </w:r>
      <w:r>
        <w:rPr>
          <w:rFonts w:cs="DilleniaUPC"/>
          <w:w w:val="96"/>
          <w:sz w:val="34"/>
          <w:szCs w:val="34"/>
        </w:rPr>
        <w:tab/>
        <w:tab/>
        <w:tab/>
      </w:r>
      <w:r>
        <w:rPr>
          <w:rFonts w:cs="DilleniaUPC"/>
          <w:sz w:val="34"/>
          <w:sz w:val="34"/>
          <w:szCs w:val="34"/>
        </w:rPr>
        <w:t>ที่มา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ให้อยู่เป็นสุ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มัตตัญญุ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เป็นผู้รู้ประม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สัปปุริสธรรม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อธิบายไว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เจรจาชอบ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ในมรรคมีอ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เจร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w w:val="98"/>
          <w:sz w:val="34"/>
          <w:szCs w:val="34"/>
        </w:rPr>
      </w:pPr>
      <w:r>
        <w:rPr>
          <w:rFonts w:eastAsia="CordiaUPC" w:cs="CordiaUPC"/>
          <w:w w:val="98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๖</w:t>
      </w:r>
      <w:r>
        <w:rPr>
          <w:rFonts w:cs="DilleniaUPC"/>
          <w:b/>
          <w:bCs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๖</w:t>
      </w:r>
      <w:r>
        <w:rPr>
          <w:rFonts w:cs="DilleniaUPC"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 w:val="34"/>
          <w:szCs w:val="34"/>
        </w:rPr>
        <w:t>๑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ความเป็นผู้รู้ประมาณในการแสวงหาเครื่องเลี้ยงชีวิตแต่โดยทางที่ชอบและรู้จัก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w w:val="98"/>
          <w:sz w:val="34"/>
          <w:sz w:val="34"/>
          <w:szCs w:val="34"/>
        </w:rPr>
        <w:t>ประมาณในการบริโภคแต่พอควร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เว้นจากพูดเท็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้นจากพูดส่อเสีย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้นจากพูดคำหยา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เว้นจากพูด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พ้อเจ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นาถกรณธรรม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นาถกรณธรรมข้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กัลยาณมิต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ความ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ธรรมทำที่พึ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เป็นผู้มีเพื่อนดีง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คบคนชั่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ิตรแท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ำพว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ใ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ต่อไปนี้แปล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อติถิพลี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ปุพพเปตพลี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มิตรมีอุปการะ</w:t>
      </w:r>
      <w:r>
        <w:rPr>
          <w:rFonts w:cs="DilleniaUPC"/>
          <w:sz w:val="34"/>
          <w:szCs w:val="34"/>
        </w:rPr>
        <w:tab/>
        <w:tab/>
        <w:tab/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มิตรร่วมสุขร่วมทุกข์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มิตรแนะประโยชน์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มิตรมีความรักใคร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การต้อนรับแขก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การทำบุญอุทิศให้ผู้ต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ุบาสก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อุบาสิก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ปล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ค้าขายยาเสพติดมียาบ้าเป็นต้นจัดเข้าในมิจฉาวณิชชาข้อ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อุบาสก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ปล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ายผู้เข้าถึงพระรัตนตรัย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อุบาสิก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ปล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ญิงผู้เข้าถึงพระรัตนตรั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ค้าขายน้ำเ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ถือมงคลตื่นข่าวคือถือ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  <w:r>
        <w:rPr>
          <w:rFonts w:cs="DilleniaUPC"/>
          <w:sz w:val="34"/>
          <w:sz w:val="34"/>
          <w:szCs w:val="34"/>
        </w:rPr>
        <w:t>พระพุทธศาสนาสอนให้ถืออย่างนั้นหรือ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มณพราหม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ได้รับการบำรุง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อนุเคราะห์กุลบุตร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ถือว่านี้ฤกษ์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าม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มงคล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ี้ฤกษ์ไม่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ามไม่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เป็นสวัสดิมง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พระพุทธศาสนาสอนไม่ให้ถือเช่น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อนให้เชื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ามีกรรมเป็นของของตน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เราทำดีจักได้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ชั่วจักได้ชั่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418" w:leader="none"/>
          <w:tab w:val="left" w:pos="1701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ห้ามไม่ให้กระทำความชั่ว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418" w:leader="none"/>
          <w:tab w:val="left" w:pos="1701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ห้ตั้งอยู่ในความดี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418" w:leader="none"/>
          <w:tab w:val="left" w:pos="1701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อนุเคราะห์ด้วยน้ำใจอันงาม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418" w:leader="none"/>
          <w:tab w:val="left" w:pos="1701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ห้ได้ฟังสิ่งที่ยังไม่เคยฟัง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418" w:leader="none"/>
          <w:tab w:val="left" w:pos="1701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ทำสิ่งที่เคยฟังแล้วให้แจ่ม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418" w:leader="none"/>
          <w:tab w:val="left" w:pos="1701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บอกทางสวรรค์ให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ธรรมกว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าธิวาสวิหาร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รัตนดิลก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ปทุมคงคา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สิทธิเม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ดุสิด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ตรี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เสา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๓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49375</wp:posOffset>
            </wp:positionH>
            <wp:positionV relativeFrom="paragraph">
              <wp:posOffset>91440</wp:posOffset>
            </wp:positionV>
            <wp:extent cx="1933575" cy="85725"/>
            <wp:effectExtent l="0" t="0" r="0" b="0"/>
            <wp:wrapTopAndBottom/>
            <wp:docPr id="3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v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ุทธประวัติว่าด้วยเรื่อ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เรียนรู้พุทธประวัติได้ประโยชน์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่าด้วยเรื่องความเป็นมาของ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การแสดงพระพุทธจริยาในด้าน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ต่า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งพระองค์ให้ปรากฏ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ประโยชน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ในด้านการศึกษ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ให้ทราบความเป็นมาของ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เดียว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กับการศึกษาตำนานความเป็นมาของชาติต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ให้บุคคลได้ทราบว่า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ชาติของตนเป็นม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สำคัญอย่างไรเป็นต้น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outlineLvl w:val="0"/>
        <w:rPr>
          <w:rFonts w:cs="DilleniaUPC"/>
          <w:w w:val="97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7"/>
          <w:sz w:val="34"/>
          <w:szCs w:val="34"/>
        </w:rPr>
        <w:t>)</w:t>
        <w:tab/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ในด้านปฏิบัติ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ทำให้บุคคลได้แนวในการดำเนินชีวิตตามพระพุทธจริยา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อันเป็นปฏิปทานำความสุขความเจริญมาให้แก่บุคคล</w:t>
      </w:r>
      <w:r>
        <w:rPr>
          <w:rFonts w:eastAsia="CordiaUPC"/>
          <w:w w:val="97"/>
          <w:sz w:val="34"/>
          <w:sz w:val="34"/>
          <w:szCs w:val="34"/>
        </w:rPr>
        <w:t xml:space="preserve">  </w:t>
      </w:r>
      <w:r>
        <w:rPr>
          <w:rFonts w:cs="DilleniaUPC"/>
          <w:w w:val="97"/>
          <w:sz w:val="34"/>
          <w:sz w:val="34"/>
          <w:szCs w:val="34"/>
        </w:rPr>
        <w:t>ตามสมควรแก่การ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w w:val="97"/>
          <w:sz w:val="34"/>
          <w:sz w:val="34"/>
          <w:szCs w:val="34"/>
        </w:rPr>
        <w:t>ประพฤติปฏิบัติ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มหาบุรุษทรงอธิษฐานเพศเป็นบรรพชิต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ราตรีแห่งการตรัสรู้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พระมหาบุรุษทรงบรรลุญาณอะไรในแต่ละย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ี่ริมฝั่งแม่น้ำอโน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นุปิยอัมพ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คว้นมัลล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รงบรรลุปุพเพนิวาสานุสสติ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ปฐมยาม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ทรงบรรลุจุตูปปาตญาณหรือทิพพจักษุ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มัชฌิมยาม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ทรงบรรลุอาสวักขย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ปัจฉิมย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w w:val="98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๓</w:t>
      </w:r>
      <w:r>
        <w:rPr>
          <w:rFonts w:cs="DilleniaUPC"/>
          <w:b/>
          <w:bCs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๓</w:t>
      </w:r>
      <w:r>
        <w:rPr>
          <w:rFonts w:cs="DilleniaUPC"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 w:val="34"/>
          <w:szCs w:val="34"/>
        </w:rPr>
        <w:t>๑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พระพุทธองค์ทรงตัดสินพระทัยแสดงธรรมโปรดเวไนยสัตว์เพราะทรงพิจารณา</w:t>
      </w:r>
      <w:r>
        <w:rPr>
          <w:rFonts w:cs="DilleniaUPC"/>
          <w:w w:val="99"/>
          <w:sz w:val="34"/>
          <w:szCs w:val="34"/>
        </w:rPr>
        <w:br/>
      </w:r>
      <w:r>
        <w:rPr>
          <w:rFonts w:cs="DilleniaUPC"/>
          <w:w w:val="98"/>
          <w:sz w:val="34"/>
          <w:szCs w:val="34"/>
        </w:rPr>
        <w:t xml:space="preserve"> </w:t>
        <w:tab/>
        <w:t xml:space="preserve"> </w:t>
        <w:tab/>
      </w:r>
      <w:r>
        <w:rPr>
          <w:rFonts w:cs="DilleniaUPC"/>
          <w:w w:val="98"/>
          <w:sz w:val="34"/>
          <w:sz w:val="34"/>
          <w:szCs w:val="34"/>
        </w:rPr>
        <w:t>อย่างไร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องค์ตรัสรู้ธรรมพิเศษ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พรรษาแรกเสด็จประทับอยู่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และทรงบำเพ็ญพุทธกิจไว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ทรงพิจารณ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ุคคลผู้มีกิเลสน้อยเบาบาง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นา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มีอินทรีย์กล้า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่อน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ผู้จะพึงสอนให้รู้ได้โดยง่าย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ยาก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ผู้สามารถจะ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รู้ได้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สามารถจะรู้ได้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รียบเหมือนดอกบั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หล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เป็นเช่น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พระธรรมเทศนาคงไม่ไร้ผ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กยังประโยชน์ให้สำเร็จแก่คนทุกเหล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้นแต่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จำพวกที่มิใช่เวไนยสัตว์ที่เปรียบด้วยดอกบัวอันเป็นภักษาแห่งปลาและเต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ประทับอยู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่าอิสิปตนมฤคทาย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ขวงเมืองพาราณส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ได้ทรงบำเพ็ญพุทธกิจที่สำคัญไว้ดังนี้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ทรงแสดงธรรมโปรดพระภิกษุปัญจวัคคีย์ให้ได้สำเร็จมรรคผลสูงสุด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ทรงแสดงธรรมโปรดพระยสะพร้อมด้วยสหายอี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นสำเร็จ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พระอรหัตผลทั้งหมด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ทรงแสดงธรรมโปรดบิดามารดาและภรรยาเก่าของพระยสะให้ได้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ดวงตาเห็น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้วแสดงตนเป็นอุบาสกอุบาสิก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ถึงพระ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รัตนตรัยก่อนกว่าชนทั้งปวงในโลก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ทรงส่งพระอรหันตสาว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๖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ปประกาศพระศาสนายังถิ่นต่า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เพื่อประโยชน์สุขแก่ชาว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องค์ทรงแสดงธรรมต่อไปนี้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 </w:t>
      </w:r>
      <w:r>
        <w:rPr>
          <w:rFonts w:cs="DilleniaUPC"/>
          <w:sz w:val="34"/>
          <w:sz w:val="34"/>
          <w:szCs w:val="34"/>
        </w:rPr>
        <w:t>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โอวาทปาฏิโมกข์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วทนาปริคคหสูตร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ถานที่ต่อไปนี้มีความเกี่ยวเนื่องกับพระพุทธองค์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เวฬุวั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สาลวั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แก่พระอรหันตขีณาส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,</w:t>
      </w:r>
      <w:r>
        <w:rPr>
          <w:rFonts w:cs="DilleniaUPC"/>
          <w:sz w:val="34"/>
          <w:sz w:val="34"/>
          <w:szCs w:val="34"/>
        </w:rPr>
        <w:t>๒๕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ฬุวนาร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คว้นมคธ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w w:val="99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แก่ทีฆนขปริพาชก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ณ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ถ้ำสุกรขาตา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เขาคิชฌกูฏ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แขวงเมืองราชคฤห์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เป็นพระราชอุทยานของพระเจ้าพิมพิส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ซึ่งทรงถวายเป็นที่ประทับ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ของพระพุทธองค์พร้อมกับพระ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ังฆารามแห่ง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สถานที่แสดงธรรมโปรดสุภัททปริพาชกผู้เป็นปัจฉิมสักขิสาว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และเป็นสถานที่ปรินิพพ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พระราชาของแคว้นไหนที่นับถือพระพุทธศาสนาเป็นองค์แรก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 xml:space="preserve">? </w:t>
      </w:r>
      <w:r>
        <w:rPr>
          <w:rFonts w:cs="DilleniaUPC"/>
          <w:w w:val="97"/>
          <w:sz w:val="34"/>
          <w:sz w:val="34"/>
          <w:szCs w:val="34"/>
        </w:rPr>
        <w:t>และทรงพระนาม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ว่าอะไร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>?</w:t>
      </w:r>
      <w:r>
        <w:rPr>
          <w:rFonts w:cs="DilleniaUPC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ปรารถน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ขอให้ข้าพเจ้ารู้ทั่วถึงธรรมของพระอรหันต์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วาม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ปรารถนาขอ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และความปรารถนานั้นสำเร็จบริบูรณ์เมื่อ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ราชาของแคว้นมค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พระนาม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ิมพิส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องพระเจ้าพิมพิสารครั้งยังทรงเป็นพระราชกุม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สำเร็จบริบูรณ์ในวันที่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ได้ฟังอนุปุพพีกถาและอริยสัจ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ที่พระพุทธเจ้าทรงแสดงโปร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ณ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สวนตาลหนุ่ม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จนได้ดวงตาเห็น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องค์ประทับจำพรรษาสุดท้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องค์ทรงปลงอายุสังขารเมื่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้านเวฬุวค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รุงเวสาล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คว้นวัชช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มื่อวันเพ็ญเด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ดือนก่อนเสด็จดับขันธปรินิพพ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มื่อจะเสด็จดับขันธปรินิพพ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พุทธองค์ได้ประทานพระโอวาทเรื่อ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ศาสดาแทนพระองค์ไว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ผู้มีพระภาคได้ตรัสถึงวิธีปฏิบัติต่อภิกษุผู้ถูกลงพรหมทัณฑ์ไว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ประทานพระโอวาท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ดูก่อนอานนท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ธรรมก็ด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วินัยก็ด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ันใด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ันเราได้</w:t>
      </w:r>
      <w:r>
        <w:rPr>
          <w:rFonts w:cs="DilleniaUPC"/>
          <w:b/>
          <w:bCs/>
          <w:sz w:val="34"/>
          <w:szCs w:val="34"/>
        </w:rPr>
        <w:br/>
        <w:t xml:space="preserve"> </w:t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แสดงแล้ว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ได้บัญญัติแล้วแก่ท่านทั้งหลาย</w:t>
      </w:r>
      <w:r>
        <w:rPr>
          <w:rFonts w:eastAsia="CordiaUPC"/>
          <w:b/>
          <w:b/>
          <w:bCs/>
          <w:sz w:val="22"/>
          <w:sz w:val="22"/>
          <w:szCs w:val="22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ธรรมและวินัยนั้น</w:t>
      </w:r>
      <w:r>
        <w:rPr>
          <w:rFonts w:eastAsia="CordiaUPC"/>
          <w:b/>
          <w:b/>
          <w:bCs/>
          <w:sz w:val="22"/>
          <w:sz w:val="22"/>
          <w:szCs w:val="22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จักเป็นศาสดา</w:t>
      </w:r>
      <w:r>
        <w:rPr>
          <w:rFonts w:cs="DilleniaUPC"/>
          <w:b/>
          <w:bCs/>
          <w:sz w:val="34"/>
          <w:szCs w:val="34"/>
        </w:rPr>
        <w:br/>
        <w:t xml:space="preserve"> </w:t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แห่งท่านทั้งหลาย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โดยกาลที่ล่วงไปแล้วแห่งเรา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๗</w:t>
      </w:r>
      <w:r>
        <w:rPr>
          <w:rFonts w:cs="DilleniaUPC"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 w:val="34"/>
          <w:szCs w:val="34"/>
        </w:rPr>
        <w:t>๒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ตรัสไว้ว่า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w w:val="98"/>
          <w:sz w:val="34"/>
          <w:szCs w:val="34"/>
        </w:rPr>
        <w:t>"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ภิกษุนั้นจะพึงปรารถนาเจรจาคำใด</w:t>
      </w:r>
      <w:r>
        <w:rPr>
          <w:rFonts w:eastAsia="CordiaUPC"/>
          <w:b/>
          <w:b/>
          <w:bCs/>
          <w:w w:val="98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ก็พึงเจรจาคำนั้น</w:t>
      </w:r>
      <w:r>
        <w:rPr>
          <w:rFonts w:eastAsia="CordiaUPC"/>
          <w:b/>
          <w:b/>
          <w:bCs/>
          <w:w w:val="98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ภิกษุทั้งหลาย</w:t>
      </w:r>
      <w:r>
        <w:rPr>
          <w:rFonts w:cs="DilleniaUPC"/>
          <w:b/>
          <w:bCs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ไม่พึงว่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ไม่พึงโอวาท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ไม่พึงสั่งสอนเลย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240" w:after="0"/>
        <w:outlineLvl w:val="0"/>
        <w:rPr>
          <w:rFonts w:ascii="-JS Chodok" w:hAnsi="-JS Chodok" w:cs="-JS Chodok"/>
          <w:b/>
          <w:b/>
          <w:bCs/>
        </w:rPr>
      </w:pPr>
      <w:r>
        <w:rPr>
          <w:rFonts w:cs="-JS Chodok" w:ascii="-JS Chodok" w:hAnsi="-JS Chodok"/>
          <w:b/>
          <w:bCs/>
        </w:rPr>
        <w:t>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ันสำคัญทางพระพุทธ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ำหนดไว้กี่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 </w:t>
      </w:r>
      <w:r>
        <w:rPr>
          <w:rFonts w:cs="DilleniaUPC"/>
          <w:sz w:val="34"/>
          <w:sz w:val="34"/>
          <w:szCs w:val="34"/>
        </w:rPr>
        <w:t>มีวัน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ันแ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่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ด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วันสำคัญทางพระพุทธศาสน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วันวิสาขบูช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อัฏฐมีบูช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มาฆบูช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วันอาสาฬหบูช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ป็นวันอัฏฐมีบูช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วันคล้ายกับวันถวายพระเพลิงพระพุทธสรีร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w w:val="97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๙</w:t>
      </w:r>
      <w:r>
        <w:rPr>
          <w:rFonts w:cs="DilleniaUPC"/>
          <w:b/>
          <w:bCs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๙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คำว่า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w w:val="97"/>
          <w:sz w:val="34"/>
          <w:szCs w:val="34"/>
        </w:rPr>
        <w:t>"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เจริญพระพุทธมนต์</w:t>
      </w:r>
      <w:r>
        <w:rPr>
          <w:rFonts w:cs="DilleniaUPC"/>
          <w:b/>
          <w:bCs/>
          <w:w w:val="97"/>
          <w:sz w:val="34"/>
          <w:szCs w:val="34"/>
        </w:rPr>
        <w:t>"</w:t>
      </w:r>
      <w:r>
        <w:rPr>
          <w:rFonts w:cs="DilleniaUPC"/>
          <w:w w:val="97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ับ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w w:val="97"/>
          <w:sz w:val="34"/>
          <w:szCs w:val="34"/>
        </w:rPr>
        <w:t>"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สวดพระพุทธมนต์</w:t>
      </w:r>
      <w:r>
        <w:rPr>
          <w:rFonts w:cs="DilleniaUPC"/>
          <w:b/>
          <w:bCs/>
          <w:w w:val="97"/>
          <w:sz w:val="34"/>
          <w:szCs w:val="34"/>
        </w:rPr>
        <w:t>"</w:t>
      </w:r>
      <w:r>
        <w:rPr>
          <w:rFonts w:cs="DilleniaUPC"/>
          <w:w w:val="97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ใช้ในพิธีต่างกันอย่างไร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งเขียนคำอาราธนาพระปริตรมาดู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เจริญพระพุทธมนต์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ช้ในพิธีมง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่วน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สวดพระพุทธมนต์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ใช้ในพิธีอวมง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969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วิปตฺติปฏิพาหาย</w:t>
      </w: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สพฺพสมฺปตฺติสิทฺธิยา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969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สพฺพทุกฺขวินาสาย</w:t>
      </w: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ปริตฺต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พฺรูถ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มงฺคล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969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วิปตฺติปฏิพาหาย</w:t>
      </w: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สพฺพสมฺปตฺติสิทฺธิยา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969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สพฺพภยวินาสาย</w:t>
      </w: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ปริตฺต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พฺรูถ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มงฺคล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969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วิปตฺติปฏิพาหาย</w:t>
      </w: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สพฺพสมฺปตฺติสิทฺธิยา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969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สพฺพโรควินาสาย</w:t>
      </w: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ปริตฺต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พฺรูถ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มงฺคล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เผดียงสงฆ์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กราบด้วยเบญจางคประดิษฐ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หมายถึงการแจ้งความประสงค์ให้สงฆ์ทรา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22"/>
          <w:szCs w:val="22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๑๐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หมายถึงการกราบพร้อมด้วยองค์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๕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คือให้หน้าผาก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ับฝ่ามือสองข้าง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เข่าสองข้าง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จดพื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2"/>
          <w:szCs w:val="22"/>
        </w:rPr>
      </w:pPr>
      <w:r>
        <w:rPr>
          <w:rFonts w:cs="DilleniaUPC"/>
          <w:sz w:val="22"/>
          <w:szCs w:val="22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ปัญญามุน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ปทุมวน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ธรรมมุน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จักรวรรดิราชาวาส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ธรรมเม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มหรรณพ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วินัยบัญญ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ตรี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32230</wp:posOffset>
            </wp:positionH>
            <wp:positionV relativeFrom="paragraph">
              <wp:posOffset>100965</wp:posOffset>
            </wp:positionV>
            <wp:extent cx="1933575" cy="85725"/>
            <wp:effectExtent l="0" t="0" r="0" b="0"/>
            <wp:wrapTopAndBottom/>
            <wp:docPr id="4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v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วินั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ิกข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มื่อศึกษาแล้วจะได้ประโยชน์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พระพุทธบัญญัติและอภิสมาจ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ย่อมได้ประโยชน์ดั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ึกษาเรื่อง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ให้เป็นผู้มี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เรียบร้อ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ึกษา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รื่องสมาธิทำให้ใจสงบมั่นค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ฟุ้งซ่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ึกษาเรื่องป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ให้รอบรู้ในกอ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ังข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ิกขากับสิกขาบทต่างกัน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ิกขาบทที่มาในพระปาฏิโมกข์มีเท่า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ิกข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ข้อที่ภิกษุต้องศึกษา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สิกขาบท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พระบัญญัติมาตราหนึ่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ิกขาบทอันหนึ่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๒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คือปาราชิ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สังฆาทิเส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อนิย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นิสสัคคิยปาจิตต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ปาจิตต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๙๒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ปาฏิเทสนี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สขิ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๕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อธิกรณสม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รวมเป็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๒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ต่อไปนี้มีความหมาย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อาทิกัมมิกะ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อเตกิจฉา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าการที่ภิกษุจะต้องอาบัติมีเท่า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 w:before="120" w:after="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ภิกษุผู้ก่อเหตุให้ทรงบัญญัติสิกขาบท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อาบัติที่แก้ไขไม่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ต้องด้วยไม่ละอาย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ต้องด้วยไม่รู้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ิ่งนี้จะเป็นอาบัติ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ต้องด้วยสงสัยแล้วขืนทำลง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ต้องด้วยสำคัญว่าควรในของที่ไม่ควร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ต้องด้วยสำคัญว่าไม่ควรในของที่ควร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ต้องด้วยลืม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ไถยจิต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อทินนาทานสิกขา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ำหนดราคาทรัพย์เป็นวัตถุแห่งอาบัติไว้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w w:val="98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หมายถึงจิตคิดจะลัก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คือจิตคิดถือเอาของที่เจ้าของไม่ให้ด้วยอาการแห่งขโมย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ำหนดไว้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276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  <w:tab/>
      </w:r>
      <w:r>
        <w:rPr>
          <w:rFonts w:cs="DilleniaUPC"/>
          <w:sz w:val="34"/>
          <w:sz w:val="34"/>
          <w:szCs w:val="34"/>
        </w:rPr>
        <w:t>ทรัพย์มีราคาตั้งแต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ส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ึ้นไ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วัตถุแห่งอาบัติปาราชิก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276" w:leader="none"/>
          <w:tab w:val="left" w:pos="5954" w:leader="none"/>
        </w:tabs>
        <w:spacing w:lineRule="exact" w:line="420"/>
        <w:jc w:val="left"/>
        <w:rPr>
          <w:rFonts w:cs="DilleniaUPC"/>
          <w:w w:val="97"/>
          <w:sz w:val="34"/>
          <w:szCs w:val="34"/>
        </w:rPr>
      </w:pPr>
      <w:r>
        <w:rPr>
          <w:rFonts w:cs="DilleniaUPC"/>
          <w:w w:val="97"/>
          <w:sz w:val="34"/>
          <w:szCs w:val="34"/>
        </w:rPr>
        <w:tab/>
        <w:tab/>
        <w:tab/>
      </w:r>
      <w:r>
        <w:rPr>
          <w:rFonts w:cs="DilleniaUPC"/>
          <w:w w:val="97"/>
          <w:sz w:val="34"/>
          <w:sz w:val="34"/>
          <w:szCs w:val="34"/>
        </w:rPr>
        <w:t>ทรัพย์มีราคาต่ำกว่า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๕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มาสก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แต่สูงกว่า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มาสก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เป็นวัตถุแห่งอาบัติถุลลัจจัย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276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  <w:tab/>
      </w:r>
      <w:r>
        <w:rPr>
          <w:rFonts w:cs="DilleniaUPC"/>
          <w:sz w:val="34"/>
          <w:sz w:val="34"/>
          <w:szCs w:val="34"/>
        </w:rPr>
        <w:t>ทรัพย์มีราคาตั้งแต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ส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ลงไ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วัตถุแห่งอาบัติทุกกฏ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ังหาริมทรัพ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อสังหาริมทรัพ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ทรัพย์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ถือเอาทรัพย์ทั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นั้น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กำหนดว่าถึงที่สุดไว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ังหาริมทรัพ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ทรัพย์หรือสิ่งของที่เคลื่อนที่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ั้งที่มีวิญญาณและไม่มี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วิญ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สัตว์และเงินทองเป็น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่วนอสังหาริมทรัพ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ทรัพย์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หรือสิ่งของที่เคลื่อนที่ไม่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ตรงได้แก่ที่ดิ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อ้อมนับของที่ติดเนื่องอยู่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กับที่นั้นด้ว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นไม้และเรือนเป็น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ังหาริมทรัพย์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กำหนดว่าถึงที่สุดด้วยทำให้เคลื่อนจาก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อสังหาริมทรัพ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ำหนดว่าถึงที่สุดด้วยขาดกรรมสิทธิ์แห่งเจ้าข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ปาราชิ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สิกขาบทไหนที่ภิกษุใช้ให้เขาทำก็ต้องอาบัติถึงที่สุ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๖</w:t>
      </w:r>
      <w:r>
        <w:rPr>
          <w:rFonts w:cs="DilleniaUPC"/>
          <w:w w:val="96"/>
          <w:sz w:val="34"/>
          <w:szCs w:val="34"/>
        </w:rPr>
        <w:t>.</w:t>
      </w:r>
      <w:r>
        <w:rPr>
          <w:rFonts w:cs="DilleniaUPC"/>
          <w:w w:val="96"/>
          <w:sz w:val="34"/>
          <w:sz w:val="34"/>
          <w:szCs w:val="34"/>
        </w:rPr>
        <w:t>๒</w:t>
      </w: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สังฆาทิเสส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๑๓</w:t>
      </w:r>
      <w:r>
        <w:rPr>
          <w:rFonts w:eastAsia="CordiaUPC"/>
          <w:w w:val="96"/>
          <w:sz w:val="34"/>
          <w:sz w:val="34"/>
          <w:szCs w:val="34"/>
        </w:rPr>
        <w:t xml:space="preserve">  </w:t>
      </w:r>
      <w:r>
        <w:rPr>
          <w:rFonts w:cs="DilleniaUPC"/>
          <w:w w:val="96"/>
          <w:sz w:val="34"/>
          <w:sz w:val="34"/>
          <w:szCs w:val="34"/>
        </w:rPr>
        <w:t>สิกขาบทไหนบ้างต้องอาบัติตั้งแต่แรกทำ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Cs w:val="34"/>
        </w:rPr>
        <w:t xml:space="preserve">?  </w:t>
      </w:r>
      <w:r>
        <w:rPr>
          <w:rFonts w:cs="DilleniaUPC"/>
          <w:w w:val="96"/>
          <w:sz w:val="34"/>
          <w:sz w:val="34"/>
          <w:szCs w:val="34"/>
        </w:rPr>
        <w:t>มีชื่อเรียกอย่างไร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ิกขาบท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สิกขาบท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ิกขาบท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ึง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  </w:t>
      </w:r>
      <w:r>
        <w:rPr>
          <w:rFonts w:cs="DilleniaUPC"/>
          <w:sz w:val="34"/>
          <w:sz w:val="34"/>
          <w:szCs w:val="34"/>
        </w:rPr>
        <w:t>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ฐมาปัตติก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มีความกำหนั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บต้องกะเท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ุรุษ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สัตว์ดิรัจฉานตัวผู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อาบัติ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าบัติไม่มีมู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ำหนดโดยอาการ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  <w:r>
        <w:rPr>
          <w:rFonts w:cs="DilleniaUPC"/>
          <w:sz w:val="34"/>
          <w:sz w:val="34"/>
          <w:szCs w:val="34"/>
        </w:rPr>
        <w:t>โจทด้วยอาบัติไม่มีมูลเป็นอาบัติ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ับต้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ะเท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อาบัติถุลลัจจัย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บุรุษ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อาบัติทุกกฏ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ตว์ดิรัจฉานตัวผู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ป็นอาบัติทุกกฏ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ำหนดโดยอา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ได้เห็นเ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ไม่ได้ยิ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ไม่ได้รังเกีย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ว่า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ภิกษุนั้นต้องอาบัติชื่อ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โจทด้วยอาบัติปาราชิกต้องสังฆาทิเส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จทด้วย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าบัติสังฆาทิเสสต้องปาจิตต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จทด้วยอาบัติอื่นจากนี้ต้องปาจิตตีย์</w:t>
      </w:r>
      <w:r>
        <w:rPr>
          <w:rFonts w:cs="DilleniaUPC"/>
          <w:sz w:val="34"/>
          <w:szCs w:val="34"/>
        </w:rPr>
        <w:br/>
        <w:tab/>
        <w:tab/>
      </w:r>
      <w:r>
        <w:rPr>
          <w:rFonts w:cs="DilleniaUPC"/>
          <w:sz w:val="34"/>
          <w:sz w:val="34"/>
          <w:szCs w:val="34"/>
        </w:rPr>
        <w:t>ในมุสาวาทสิกขา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้าจีวรที่ทรงอนุญาตให้ใช้ได้ทำด้วยวัตถุกี่ชน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ีว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นิสีทน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ังส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เช็ดหน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ามผ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จะใช้สอ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ไหนควรพินท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ย่างไหนไม่คว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น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ทำด้วยเปลือกไม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ลินิ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ทำด้วยฝ้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สามัญ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ทำด้วยไห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แพร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ทำด้วยขนสัตว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สักหลาด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ทำด้วยเปลือกไม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ป่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(</w:t>
      </w:r>
      <w:r>
        <w:rPr>
          <w:rFonts w:cs="DilleniaUPC"/>
          <w:sz w:val="34"/>
          <w:sz w:val="34"/>
          <w:szCs w:val="34"/>
        </w:rPr>
        <w:t>สาณะ</w:t>
      </w:r>
      <w:r>
        <w:rPr>
          <w:rFonts w:cs="DilleniaUPC"/>
          <w:sz w:val="34"/>
          <w:szCs w:val="34"/>
        </w:rPr>
        <w:t>)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ทำด้วยสัมภาระเจือ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ีว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อังส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วรพินทุ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พราะใช้ห่ม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ผ้านิสีทน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เช็ดหน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ย่ามผ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ต้องพินท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ไม่ได้ใช้นุ่งห่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w w:val="96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6"/>
          <w:sz w:val="34"/>
          <w:sz w:val="34"/>
          <w:szCs w:val="34"/>
        </w:rPr>
        <w:t>๙</w:t>
      </w:r>
      <w:r>
        <w:rPr>
          <w:rFonts w:cs="DilleniaUPC"/>
          <w:b/>
          <w:bCs/>
          <w:w w:val="96"/>
          <w:sz w:val="34"/>
          <w:szCs w:val="34"/>
        </w:rPr>
        <w:t>.</w:t>
      </w: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๙</w:t>
      </w:r>
      <w:r>
        <w:rPr>
          <w:rFonts w:cs="DilleniaUPC"/>
          <w:w w:val="96"/>
          <w:sz w:val="34"/>
          <w:szCs w:val="34"/>
        </w:rPr>
        <w:t>.</w:t>
      </w:r>
      <w:r>
        <w:rPr>
          <w:rFonts w:cs="DilleniaUPC"/>
          <w:w w:val="96"/>
          <w:sz w:val="34"/>
          <w:sz w:val="34"/>
          <w:szCs w:val="34"/>
        </w:rPr>
        <w:t>๑</w:t>
      </w: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ภิกษุพูดปดต้องอาบัตินั้นทราบแล้ว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แต่ถ้าพูดเรื่องจริง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จะต้องอาบัติอะไรหรือไม่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ปฏิสสวะทุกกฏ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้องอาบัติเหมือนกัน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อกอุตตริมนุสสธรรมที่มีจริงแก่อนุปสัมบ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าบัติปาจิตต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ามสิกขาบท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ห่งมุสาวาทวรรค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อกอาบัติชั่วหยาบขอ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ภิกษุแก่อนุปสัมบ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้นไว้แต่ได้รับสมม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อาบัติปาจิตตีย์ตามสิกขาบท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ห่งมุสาวาทวรรค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อาบัติทุกกฏที่เกิดจากการรับคำด้วยจิตบริสุทธิ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ภายหลังไม่ได้ทำตามคำ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ที่รับปาก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นุ่งเป็นปริมณฑ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การนุ่ง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สขิยวัตรว่าด้วยการรับบิณฑบาตมีหลายข้อ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จงระบุมาเพี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นุ่งเบื้องบนปิดสะด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ไม่ถึงกระโจมอ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บื้องล่างปิดหัวเข่าทั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ลงมา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พียงครึ่งแข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ถึงกรอมข้อเท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  <w:t>(</w:t>
      </w:r>
      <w:r>
        <w:rPr>
          <w:rFonts w:cs="DilleniaUPC"/>
          <w:sz w:val="34"/>
          <w:sz w:val="34"/>
          <w:szCs w:val="34"/>
        </w:rPr>
        <w:t>เลือกตอบเพี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cs="DilleniaUPC"/>
          <w:sz w:val="34"/>
          <w:szCs w:val="34"/>
        </w:rPr>
        <w:t>)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ภิกษุพึงทำความศึกษ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าจักรับบิณฑบาตโดยเคารพ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ภิกษุพึงทำความศึกษ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รับบิณฑบา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าจักแลดูแต่ในบาตร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ภิกษุพึงทำความศึกษ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าจักรับแกงพอสมควรแก่ข้าวสุก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5954" w:leader="none"/>
        </w:tabs>
        <w:spacing w:lineRule="exact" w:line="420"/>
        <w:jc w:val="left"/>
        <w:rPr>
          <w:rFonts w:ascii="Times New Roman" w:hAnsi="Times New Roman" w:cs="DilleniaUPC"/>
          <w:sz w:val="20"/>
          <w:szCs w:val="20"/>
        </w:rPr>
      </w:pPr>
      <w:r>
        <w:rPr>
          <w:rFonts w:cs="DilleniaUPC"/>
          <w:w w:val="98"/>
          <w:sz w:val="34"/>
          <w:szCs w:val="34"/>
        </w:rPr>
        <w:tab/>
        <w:tab/>
      </w:r>
      <w:r>
        <w:rPr>
          <w:rFonts w:cs="DilleniaUPC"/>
          <w:w w:val="98"/>
          <w:sz w:val="34"/>
          <w:sz w:val="34"/>
          <w:szCs w:val="34"/>
        </w:rPr>
        <w:t>ภิกษุพึงทำความศึกษาว่า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เราจักรับบิณฑบาตแต่พอเสมอขอบปากบาตร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ascii="Times New Roman" w:hAnsi="Times New Roman" w:cs="DilleniaUPC"/>
          <w:sz w:val="20"/>
          <w:szCs w:val="20"/>
        </w:rPr>
      </w:pPr>
      <w:r>
        <w:rPr>
          <w:rFonts w:cs="DilleniaUPC" w:ascii="Times New Roman" w:hAnsi="Times New Roman"/>
          <w:sz w:val="20"/>
          <w:szCs w:val="20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1984"/>
        <w:gridCol w:w="3402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9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สีมาภรณ์</w:t>
            </w:r>
          </w:p>
        </w:tc>
        <w:tc>
          <w:tcPr>
            <w:tcW w:w="3402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พระนารายณ์มหาราช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นครราชสีมา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9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ปริยัติดิลก</w:t>
            </w:r>
          </w:p>
        </w:tc>
        <w:tc>
          <w:tcPr>
            <w:tcW w:w="3402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บพิตรพิมุข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right="-108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3402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/>
      </w:pPr>
      <w:r>
        <w:rPr/>
      </w:r>
    </w:p>
    <w:sectPr>
      <w:type w:val="nextPage"/>
      <w:pgSz w:w="12240" w:h="15840"/>
      <w:pgMar w:left="2495" w:right="2495" w:gutter="0" w:header="0" w:top="1134" w:footer="0" w:bottom="396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de"/>
    <w:family w:val="swiss"/>
    <w:pitch w:val="variable"/>
  </w:font>
  <w:font w:name="-JS Ekachai">
    <w:charset w:val="02"/>
    <w:family w:val="auto"/>
    <w:pitch w:val="variable"/>
  </w:font>
  <w:font w:name="DSS_AmPun">
    <w:altName w:val="Angsana New"/>
    <w:charset w:val="00"/>
    <w:family w:val="auto"/>
    <w:pitch w:val="variable"/>
  </w:font>
  <w:font w:name="-JS Chodok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UPC"/>
      <w:b/>
      <w:bCs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0"/>
    </w:pPr>
    <w:rPr>
      <w:rFonts w:ascii="CordiaUPC" w:hAnsi="CordiaUPC" w:eastAsia="Times New Roman" w:cs="CordiaUPC"/>
      <w:sz w:val="92"/>
      <w:szCs w:val="9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  <w:tab w:val="left" w:pos="5954" w:leader="none"/>
      </w:tabs>
      <w:outlineLvl w:val="1"/>
    </w:pPr>
    <w:rPr>
      <w:rFonts w:ascii="CordiaUPC" w:hAnsi="CordiaUPC" w:eastAsia="Times New Roman" w:cs="Cord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5954" w:leader="none"/>
      </w:tabs>
      <w:spacing w:lineRule="exact" w:line="340"/>
      <w:jc w:val="center"/>
      <w:outlineLvl w:val="2"/>
    </w:pPr>
    <w:rPr>
      <w:rFonts w:ascii="CordiaUPC" w:hAnsi="CordiaUPC" w:eastAsia="Times New Roman" w:cs="CordiaUP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3"/>
    </w:pPr>
    <w:rPr>
      <w:rFonts w:ascii="CordiaUPC" w:hAnsi="CordiaUPC" w:eastAsia="Times New Roman" w:cs="CordiaUPC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5954" w:leader="none"/>
      </w:tabs>
      <w:spacing w:lineRule="exact" w:line="340"/>
      <w:outlineLvl w:val="4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character" w:styleId="WW8Num2z0">
    <w:name w:val="WW8Num2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7z0">
    <w:name w:val="WW8Num77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8z0">
    <w:name w:val="WW8Num88z0"/>
    <w:qFormat/>
    <w:rPr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5z0">
    <w:name w:val="WW8Num95z0"/>
    <w:qFormat/>
    <w:rPr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  <w:tab w:val="left" w:pos="5954" w:leader="none"/>
      </w:tabs>
      <w:jc w:val="center"/>
    </w:pPr>
    <w:rPr>
      <w:rFonts w:ascii="CordiaUPC" w:hAnsi="CordiaUPC" w:eastAsia="Times New Roman" w:cs="CordiaUPC"/>
      <w:b w:val="false"/>
      <w:bCs w:val="false"/>
      <w:sz w:val="36"/>
      <w:szCs w:val="36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  <w:tab w:val="left" w:pos="5954" w:leader="none"/>
      </w:tabs>
      <w:spacing w:lineRule="exact" w:line="340"/>
      <w:jc w:val="both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CordiaUPC" w:hAnsi="CordiaUPC" w:eastAsia="Times New Roman" w:cs="CordiaUPC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  <w:tab w:val="left" w:pos="5954" w:leader="none"/>
      </w:tabs>
      <w:spacing w:lineRule="exact" w:line="340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5954" w:leader="none"/>
      </w:tabs>
    </w:pPr>
    <w:rPr>
      <w:rFonts w:ascii="-JS Ekachai" w:hAnsi="-JS Ekachai" w:eastAsia="Times New Roman" w:cs="CordiaUPC"/>
      <w:b w:val="false"/>
      <w:bCs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8:42:00Z</dcterms:created>
  <dc:creator>un</dc:creator>
  <dc:description/>
  <dc:language>en-US</dc:language>
  <cp:lastModifiedBy>un</cp:lastModifiedBy>
  <dcterms:modified xsi:type="dcterms:W3CDTF">2003-06-18T18:42:00Z</dcterms:modified>
  <cp:revision>2</cp:revision>
  <dc:subject/>
  <dc:title/>
</cp:coreProperties>
</file>