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53732581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spacing w:before="240" w:after="0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พา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ปริณายโก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นโง่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วรเป็นผู้นำ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๘๙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4"/>
          <w:szCs w:val="34"/>
        </w:rPr>
      </w:pPr>
      <w:r>
        <w:rPr>
          <w:rFonts w:cs="DilleniaUPC"/>
          <w:b w:val="false"/>
          <w:bCs w:val="false"/>
          <w:sz w:val="34"/>
          <w:szCs w:val="34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2763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บคุมมิให้คนทำผิด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ตเวท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ุปมาดุจหางเสือเ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คคล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ใช้สติสัมปชัญญะ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โดยสารร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้ามถน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็บค่าโดย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ับรถ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สงบที่เกิดขึ้นทั่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ธรรมคุ้มครอง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แผ่นด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หมู่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ม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ยชั่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ลัวบาป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วรรค์รั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ล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ธรรมเป็นโลกบาลอยู่ใ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กล้าหา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ผู้นิ่ง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รียบร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ทำชั่ว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ภรณ์แต่งก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แต่ใจแต่งด้วย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คนมีน้ำอดน้ำ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บุพพการี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ิ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แห่ง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งจริงที่มีอยู่ใน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ผู้ปฏิบัติมิให้ตกไปในที่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ธรรมดาของ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ชาติที่เกิดขึ้นในใ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การประพฤติชั่ว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ป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ลทิ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จิตให้บริสุ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มตุ๋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อกล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หมู่คณะเกิดความแตกร้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้นจากกายทุจริตและ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คนขาย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ภ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 </w:t>
      </w:r>
      <w:r>
        <w:rPr>
          <w:rFonts w:cs="DilleniaUPC"/>
          <w:sz w:val="34"/>
          <w:sz w:val="34"/>
          <w:szCs w:val="34"/>
        </w:rPr>
        <w:t>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ไม่เข้าแหล่ง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ล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โทสะเป็นเจ้า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ห็นแก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อารมณ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ชื่องมง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ระเบ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สาหา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โหสิต่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า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ภัย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ฆ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เบียดเบียนซึ่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สัปปุริสบัญญ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พพั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าปิตุอุป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ควบคุมอะไรไว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ฟัง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การทำบุญ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าวนา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โมทนา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บังคับสังขารไม่ให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อำนาจแห่งไตรลักษณ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่านสอนให้คบสัต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คบ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ู้จักทำมาหาก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ย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ยจค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น้ำใจแบ่งป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ิด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ตสัมมาปณิ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ในประเทศสมค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บหาสัตบุรุษ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ตนไว้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ทำบุญไว้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เป็นคนเที่ยง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้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้าเสี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อค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ตัดสินคดีด้วยความเกลียดช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ือว่าตั้งอยู่ใน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ากนักเรียนได้รับคัดเลือกให้เป็นบุคคลดีเด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วังไม่ทำความชั่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เลิกทำความ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ยามทำดีเข้าไว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ความดีมิให้เสื่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องการ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โทษของ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งบสติอา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งบ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จริญสุ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ส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จะทำงานให้สำเร็จต้องมีเคล็ดปลุก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คือเคล็ดปลุก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ประมาทจิ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ะติดยาบ้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ละอกุศล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โน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ควรระวังใจ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ไม่มัว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ั่ว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กำหนั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ขั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หล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มัวเ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เมตตาพารั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ประจักษ์ยั่งยื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รัก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ธรรมชา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การเรีย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ประชาธิปไต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เห็นตำรวจจับกุมผู้ทำความผิด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วิหิงส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ไม่เบียดเบีย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หน้าที่ย่อย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ได้ฟังสิ่งที่ไม่เคยฟ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บรรเทาความสงสัยเสีย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ทำความเห็นให้ถูกต้อง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จะ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็ต้อง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พูดต้องการให้ทราบ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กิดเป็นเรื่องธรรม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ตายเป็นเรื่องธรรม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ต้องพลัดพรากจากของ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มีกรรมเป็นของของ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มีวิช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หมือนมีทรัพย์อยู่นับแส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อบรู้ในกอง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ผู้มีความรู้มา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อดออม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ให้ธรรมเป็น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ปปุริส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ตรงกับเศรษฐกิจพอ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ประม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ชุมช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ยศ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ับเสื่อม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ถูกต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จิตมิให้ยินดียินร้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ิธีเส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่านหนังสือธรร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หน้าไห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หล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ลอกลว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ที่ดีของเ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ดีกับ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าใจเราทุกอย่า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ความเสียหายให้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ชักชวนในทางฉิบห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บำเพ็ญคุณประโยชน์ให้แก่สัง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ังคหวัตถุ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ย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นัต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ใช้จ่าย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ควรแก่ฐา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คำพังเพ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เบี้ยใต้ถุน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กน้อยทำรังแต่พ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ลึงพึงบรรจบให้ครบบ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มงคลตื่นข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กายเมต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าจาไมตร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ฤดีมุ่งมิต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ปิดทว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ห้ทานเสมอ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สมบัติ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น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10"/>
          <w:szCs w:val="10"/>
        </w:rPr>
      </w:pPr>
      <w:r>
        <w:rPr>
          <w:rFonts w:cs="DilleniaUPC"/>
          <w:b/>
          <w:bCs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พัชร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าธาตุ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กิตติโสภณ</w:t>
            </w:r>
            <w:r>
              <w:rPr>
                <w:rFonts w:cs="DilleniaUPC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สาร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ผาต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081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สาว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นักบว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ุทธบริษั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นในชมพูทวีปแบ่งออกเป็นพวกใด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ฮินด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กลิยวงศ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ลัก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ตรที่เกิดจากพ่อเป็น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เป็นศูท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ัณฑ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ศ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ร้างเมืองกบิลพัสดุ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อรสของ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ี่จะจุติมายังโลก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ิมประทับอยู่ในสวรรค์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ตุม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ุสิ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าวดึ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พระราชบิดา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ธโต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จจุบันอยู่ในประเท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รีลัง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เดี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ป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กีสถ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วั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ประสูติ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ก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๓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ข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ค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ง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ทธัตถ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พระรูป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วาสนา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ต้องการสำเร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ศักดิ์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นางสิริมหามายาทิวงคต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ดูแลพระ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กาญจ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อ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ครูคนแรก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ทก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ศวามิ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ได้ปฐมฌาน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ขณะที่พระราชบิดาทรงพาไปร่วมพิธี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มงคลสมร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โสก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แรกนาขวั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เกี่ยวข้า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ภิเษกสมรสกับเจ้าหญิง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มัลล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โรหิณ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ก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ออกผนวชเมื่อพระชนมายุ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ด็จออกผนวช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ิเนษก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อธิษฐ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ผนวช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หิภิกข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สรณคมน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ธิษฐานเพศ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ัตติจตุตถ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ประทับแรม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มหา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ฏฐิ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ิยอัมพ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เข้าศึกษาในสำนัก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เทวิล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รูวิศวามิ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ฬาร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บุรุษทรงบำเพ็ญทุกกรกิริยา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ตาลหนุ่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กรกิริยาที่ทรงบำเพ็ญวาระ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วยแต่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ดพระท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พระท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ลั้นลมอัสสาสะปัสสา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ทำพระวรกายให้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ตรัสรู้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สัมภ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ชนะ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้อมทั้งเสนา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หยั่งรู้การเวียนว่ายตายเกิดขอ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คตังส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ปุสสะกับภัลล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าณิ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บพระพุทธเจ้า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ราชายต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พิจารณาอภิธรรม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มมิส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ฆรเจดีย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จงกรม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ได้สำเร็จเป็น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งค์ทรงแสดงแก่ยสกุล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บื้อง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ลักษ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แสดงแก่ชฏ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กกปัญ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ัครสาวก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กณฑัญญ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ถวายวัด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เชต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ถปิณฑิกเศรษฐ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วิธีไหว้ทิศ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ภ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งคาล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จำพรรษ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ราณ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ส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วัตถ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ูปแรก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บัณฑ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ังกิ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ุม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ดับขันธปรินิพพานที่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ว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พาราณ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ฏล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ถาม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เสด็จดับขันธ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บำเพ็ญพุทธกิจอยู่กี่พรร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๔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๘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ังเวชนี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ำ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ะสู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ตรัสรู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ลงอายุ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ิ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้อยกรอง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หมวดหม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าย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ห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วัธ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นิบ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ุศล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คนตาบ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สังฆ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ในวันคล้ายวัน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หมวดพ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กิณก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ระกอบพิธีเวียนเทียนในวันสำคัญทางพระพุทธศาสนาเพื่อน้อมระลึก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วายสังฆ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ถังสังฆทานเจาะจงเจ้าอาว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ภัตตาหารเฉพาะพระที่รู้จัก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เลี้ยงพระโดยไม่เจาะจ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ยาระบุชื่อภิกษุอาพาธรูปหนึ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งา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โกนจุ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มงคลสมร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บวชนา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ฉลองอั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ใดไม่ต้องจัดเตรียม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ร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น้ำ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ยสิญจ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กรวด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าราธนาพระปริ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ทำต่อ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เท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าธนา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ให้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รวดน้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ต้องทำในเวล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ติ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ข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คเ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อนุโมทนาเสร็จ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b/>
          <w:bCs/>
          <w:sz w:val="32"/>
          <w:szCs w:val="32"/>
        </w:rPr>
        <w:tab/>
        <w:t xml:space="preserve"> 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โกศล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เลไลยก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ตากฟ้า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ศูนย์ศึกษาพุทธศาสนาวันอาทิตย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ระยุรวงศ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1120</wp:posOffset>
            </wp:positionH>
            <wp:positionV relativeFrom="paragraph">
              <wp:posOffset>4406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2"/>
          <w:szCs w:val="22"/>
        </w:rPr>
      </w:pPr>
      <w:r>
        <w:rPr>
          <w:rFonts w:cs="DilleniaUPC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41120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6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v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พรรณสัณฐานของ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……</w:t>
      </w:r>
      <w:r>
        <w:rPr>
          <w:rFonts w:cs="DilleniaUPC"/>
          <w:sz w:val="34"/>
          <w:szCs w:val="34"/>
        </w:rPr>
        <w:t>..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ได้อย่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ตามใจหวัง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ชาติกำเน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วงศ์ตระกู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ี้เห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นิสัย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กลิ่น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ร้กลิ่น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ไม่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่วยชาวโลกได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ไม่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อยู่เป็น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มีสติ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ประพฤติผิด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ื่มสุ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งค์แห่งศีลอย่าง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นิสงส์สูงสุดของศีลที่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ด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พ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รูปสว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วย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มารยาท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เข้าถึง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จะรักษาศีลให้บริบู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มีอะไรเป็นเครื่องสนับสนุ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มิ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การ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ะเมิดข้อห้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จากข้อห้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วางเฉยต่อ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ือศีลที่ว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เรียนยิงเพื่อนจนเสีย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ดือด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ตนเอง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เดรัจ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มี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ที่ตาย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ขน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า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ารยกพวกตี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ด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โฉ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ม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กา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ทรกรรมข้อเล่นสน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ประทัดผูกหางสุนั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ฟุตบอ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ีไ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ว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กำถ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มายากจนเข็ญ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ผิดศีล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่าโดยหลักของ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ัฐบาลจัดงานต่อต้านเทปผีซีดีเถ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ป็นคน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ป้องกันความแตกร้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ลี้ยงชีวิตในทางที่ชอบ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มตัวอย่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โ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ส่วยการพน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ซื้อของโ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คบกับโจ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นมโรงเรีย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ยที่จารีต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บวชนอกศา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ี่เ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้องเข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ายบริการทางเพ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สียห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วงศ์ตระกู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เสีย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อุบายล่อลวงเด็กหญิงอาย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สมสู่ได้สำเร็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ิด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กล้กับสำนวนไท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ทองเท่าห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เสียผัวให้ใค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ญิงหล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หลาย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้อยชู้หรือจะสู้เนื้อเมีย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ทาน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็กเลี้ยงแ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ัวอย่างของ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คำมั่นว่าจะ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ยังเสพอยู่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อ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เสียเพื่อ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ำนวนไทย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จนลิงห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พ้อเจ้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หยา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ณรงค์ให้คนไทยสวมผ้าชุดข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งดเว้นยาเสพย์ติดเกี่ยวข้องกับ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เสพถึง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ขายติดค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้ได้ด้วย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ขับรถให้งดดื่มสุ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หลัก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แตกร้าว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มีสติสมบูรณ์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งคนเมาสุร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ติฟั่นเฟ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ยกพวกชกต่อย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โทษของการดื่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น้ำเม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ให้เสีย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ก่อวิว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ั่นทอนกำลัง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ยาวชนห่างไกลจากยาเสพย์ต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ะเว้นไม่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็นว่าเป็นเรื่อง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ิริยาที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ละเว้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น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ศีลธรรมไม่กลับ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จะวินาศ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กำจัดจุดอ่อนคือความ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ัลยา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เพื่อนทุกข์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ยามหาทางช่วยเหล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กว้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ล่นการพน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ชนะย่อมก่อ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ใครเชื่อถือถ้อยค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หมิ่นประมาทของเพื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สัมมาชี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ดหนุนศีลข้อไหนให้บริสุทธิ์โดยตร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ธรรมที่ทำให้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บูรณ์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สติตั้งมั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ภัก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ักเดียวใจ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ป็นสต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ติ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นวลสงวน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น้ำใจ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ประพฤติสำส่อนในก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โรคร้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ไม่แข็งแ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กล้ต่ออันตร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พิพากษาตัดสินให้ฝ่ายจำเลยช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ลัวจำเลยทำร้ายจัดเป็นผู้มี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ักเตือนให้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นะนำสิ่งที่เป็นประโยชน์แก่เพ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ลักษณะของกัลยาณธรร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วัง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วามิภักด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ูกรู้จักคุณมารดาบิ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ารู้จักคุณเจ้าน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ิษย์รู้จักคุณอาจา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เป็น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ที่ยงธรร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ซื่อตรง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จงรักภัก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ราอาจเสียความยุติ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ล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๋ยวนี้มีแต่ข่าวฆ่ากันตายทุก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คนเราขาด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มีสติรอบค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่านสอ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คนไปไม่ก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บไม่ต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ื้น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ีไม่พ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ไม่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ุศล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สภาว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โลก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กุศล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เกิ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่ายเกิน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บริโภ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ประพฤติ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เป็นอย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สติรอบค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ี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ุจริตนมโรงเร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ไม่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บาส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รักษากันวัน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วิสาข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อยู่ที่ว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พูดเรื่องชาว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ขาด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ห้ามพูดเรื่องคน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คว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รื่องนั้นไม่จริ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ความชั่ว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ุทธบาท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ระ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เมธ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วรนิเวศ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ิฎก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ิเรนทร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วรรณภูมิ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256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7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v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