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511407682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โท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พฤหัสบ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๑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jc w:val="left"/>
        <w:rPr>
          <w:rFonts w:cs="DilleniaUPCz"/>
          <w:b/>
          <w:b/>
          <w:bCs/>
          <w:sz w:val="46"/>
          <w:szCs w:val="46"/>
        </w:rPr>
      </w:pPr>
      <w:r>
        <w:rPr>
          <w:rFonts w:cs="DilleniaUPCz"/>
          <w:b/>
          <w:bCs/>
          <w:sz w:val="46"/>
          <w:szCs w:val="4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3500</wp:posOffset>
            </wp:positionH>
            <wp:positionV relativeFrom="paragraph">
              <wp:posOffset>219710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left" w:pos="851" w:leader="none"/>
          <w:tab w:val="left" w:pos="1134" w:leader="none"/>
          <w:tab w:val="left" w:pos="3828" w:leader="none"/>
          <w:tab w:val="left" w:pos="4111" w:leader="none"/>
          <w:tab w:val="left" w:pos="5954" w:leader="none"/>
        </w:tabs>
        <w:rPr>
          <w:rFonts w:cs="DilleniaUPCz"/>
          <w:sz w:val="28"/>
          <w:szCs w:val="28"/>
        </w:rPr>
      </w:pPr>
      <w:r>
        <w:rPr>
          <w:rFonts w:cs="DilleniaUPCz"/>
          <w:sz w:val="28"/>
          <w:szCs w:val="28"/>
        </w:rPr>
        <w:tab/>
        <w:tab/>
      </w:r>
      <w:r>
        <w:rPr>
          <w:rFonts w:cs="DilleniaUPCz"/>
          <w:sz w:val="28"/>
          <w:sz w:val="28"/>
          <w:szCs w:val="28"/>
        </w:rPr>
        <w:t>อุฏฺฐานวโต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สติมโต</w:t>
      </w:r>
      <w:r>
        <w:rPr>
          <w:rFonts w:cs="DilleniaUPCz"/>
          <w:sz w:val="28"/>
          <w:szCs w:val="28"/>
        </w:rPr>
        <w:tab/>
      </w:r>
      <w:r>
        <w:rPr>
          <w:rFonts w:cs="DilleniaUPCz"/>
          <w:sz w:val="28"/>
          <w:sz w:val="28"/>
          <w:szCs w:val="28"/>
        </w:rPr>
        <w:t>สุจิกมฺมสฺส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นิสมฺมการิโ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  <w:tab w:val="left" w:pos="3828" w:leader="none"/>
          <w:tab w:val="left" w:pos="4111" w:leader="none"/>
        </w:tabs>
        <w:rPr>
          <w:rFonts w:cs="DilleniaUPCz"/>
          <w:b w:val="false"/>
          <w:b w:val="false"/>
          <w:bCs w:val="false"/>
          <w:sz w:val="36"/>
          <w:szCs w:val="36"/>
        </w:rPr>
      </w:pPr>
      <w:r>
        <w:rPr>
          <w:rFonts w:cs="DilleniaUPCz"/>
          <w:b w:val="false"/>
          <w:bCs w:val="false"/>
          <w:sz w:val="36"/>
          <w:szCs w:val="36"/>
        </w:rPr>
        <w:tab/>
        <w:tab/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สญฺญตสฺ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จ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ธมฺมชีวิโน</w:t>
      </w:r>
      <w:r>
        <w:rPr>
          <w:rFonts w:cs="DilleniaUPCz"/>
          <w:b w:val="false"/>
          <w:bCs w:val="false"/>
          <w:sz w:val="36"/>
          <w:szCs w:val="36"/>
        </w:rPr>
        <w:tab/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อปฺปมตฺตสฺ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ยโสภิวฑฺฒติ</w:t>
      </w:r>
      <w:r>
        <w:rPr>
          <w:rFonts w:cs="DilleniaUPCz"/>
          <w:b w:val="false"/>
          <w:bCs w:val="false"/>
          <w:sz w:val="36"/>
          <w:szCs w:val="36"/>
        </w:rPr>
        <w:t>.</w:t>
      </w:r>
    </w:p>
    <w:p>
      <w:pPr>
        <w:pStyle w:val="Heading4"/>
        <w:tabs>
          <w:tab w:val="left" w:pos="567" w:leader="none"/>
          <w:tab w:val="left" w:pos="851" w:leader="none"/>
          <w:tab w:val="left" w:pos="1134" w:leader="none"/>
          <w:tab w:val="left" w:pos="5954" w:leader="none"/>
        </w:tabs>
        <w:spacing w:before="120" w:after="0"/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  <w:tab/>
        <w:t xml:space="preserve"> </w:t>
        <w:tab/>
        <w:tab/>
      </w:r>
      <w:r>
        <w:rPr>
          <w:rFonts w:cs="DilleniaUPC"/>
          <w:sz w:val="28"/>
          <w:sz w:val="28"/>
          <w:szCs w:val="28"/>
        </w:rPr>
        <w:t>ยศย่อมเจริญ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แก่ผู้มีความหมั่น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มีสติ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มีการงานสะอาด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Cs w:val="28"/>
        </w:rPr>
        <w:br/>
        <w:t xml:space="preserve">    </w:t>
        <w:tab/>
      </w:r>
      <w:r>
        <w:rPr>
          <w:rFonts w:cs="DilleniaUPC"/>
          <w:sz w:val="28"/>
          <w:sz w:val="28"/>
          <w:szCs w:val="28"/>
        </w:rPr>
        <w:t>ใคร่ครวญแล้วทำ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ระวังดีแล้ว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เป็นอยู่โดยธรรม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และไม่ประมาท</w:t>
      </w:r>
      <w:r>
        <w:rPr>
          <w:rFonts w:cs="DilleniaUPC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>(</w:t>
      </w:r>
      <w:r>
        <w:rPr>
          <w:rFonts w:cs="DilleniaUPC"/>
          <w:sz w:val="34"/>
          <w:sz w:val="34"/>
          <w:szCs w:val="34"/>
        </w:rPr>
        <w:t>พุทฺธ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DilleniaUP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DilleniaUPC"/>
                <w:b w:val="false"/>
                <w:bCs w:val="false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left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เป็นทำนองเทศนาโวหาร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ไม่น้อยกว่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๒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้ามอ้างสุภาษิตซ้ำข้อกั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ต่จะซ้ำคัมภีร์ได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ไม่ห้าม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๓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Normal"/>
        <w:jc w:val="center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ศุก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๒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16355</wp:posOffset>
            </wp:positionH>
            <wp:positionV relativeFrom="paragraph">
              <wp:posOffset>120650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ฏิสันถ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ประโยชน์แก่ผู้ทำ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การต้อนรับแขกผู้มาถึงถิ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26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อามิสปฏิสันถ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นรับด้วยสิ่งของ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26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ธัมมปฏิสันถ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นรับโดย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อุบายสร้างความสามัคคีและยึดเหนี่ยวน้ำใจกั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การรักษาไมตรีจิตระหว่างกันและกันให้มั่นคงยิ่ง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มุตติ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โลกิยะและโลกุตตระ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ความหลุดพ้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เจโตวิมุตติ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หลุดพ้นด้วยอำนาจแห่งใจ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ปัญญาวิมุตติ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หลุดพ้นด้วยอำนาจแห่งป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โลกุตตระอย่างเดียว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ส่วน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ได้ทั้งโลกิยะและโลกุตต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เห็น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ถึงคราวเคราะห์ดีก็ดีเอ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ถึงคราวเคราะห์ร้ายก็ร้ายเอง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ป็นทิฏฐิ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จงอธิบาย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ติทางพระพุทธศาสนาต่างจากความเห็นนี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7"/>
          <w:sz w:val="34"/>
          <w:szCs w:val="34"/>
        </w:rPr>
      </w:pPr>
      <w:r>
        <w:rPr>
          <w:rFonts w:eastAsia="CordiaUPC" w:cs="CordiaUPC"/>
          <w:w w:val="98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๓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๓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เป็นอเหตุกทิฏฐิ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คือเห็น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สิ่งทั้งหลายไม่มีเหตุปัจจัย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คนเราจะได้ดีหรือได้ร้าย</w:t>
      </w:r>
      <w:r>
        <w:rPr>
          <w:rFonts w:cs="DilleniaUPC"/>
          <w:w w:val="98"/>
          <w:sz w:val="34"/>
          <w:szCs w:val="34"/>
        </w:rPr>
        <w:br/>
      </w:r>
      <w:r>
        <w:rPr>
          <w:rFonts w:cs="DilleniaUPC"/>
          <w:w w:val="97"/>
          <w:sz w:val="34"/>
          <w:szCs w:val="34"/>
        </w:rPr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ตามคราวเคราะห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ถึงคราวจะดีก็ดีเอ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ถึงคราวจะร้ายก็ร้ายเอ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ไม่มีเหตุปัจจัยอื่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ศาสนาถือว่าสังขตธรรมทั้งปวงเกิดแต่เหต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หารของสัตว์น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เปร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นจำพวกไหนเปรียบเหมือนอสุร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อบ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หารของสัตว์นรกคือก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ส่วนของเปรตคือกรรมและผลทานที่ญาติมิตร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ำบุญอุทิศให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7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คนลอบทำโจรกรรม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หลอกลวงฉกชิงเอาทรัพย์ของผู้อื่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ปรียบเหมือนอสุรกาย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ุลมัจฉร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ะหนี่ตระกู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๕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๒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ครูสอนศิษย์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ปิดบังอำพรางความรู้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ไม่บอกให้สิ้นเชิง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จัดเข้าในมัจฉริยะข้อไหน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หวงแหนตระกูลไม่ยอมให้ตระกูลอื่นมาเกี่ยวดองด้วย</w:t>
      </w:r>
      <w:r>
        <w:rPr>
          <w:rFonts w:eastAsia="CordiaUPC"/>
          <w:sz w:val="34"/>
          <w:sz w:val="34"/>
          <w:szCs w:val="34"/>
        </w:rPr>
        <w:t xml:space="preserve">    </w:t>
      </w:r>
      <w:r>
        <w:rPr>
          <w:rFonts w:cs="DilleniaUPC"/>
          <w:sz w:val="34"/>
          <w:sz w:val="34"/>
          <w:szCs w:val="34"/>
        </w:rPr>
        <w:t>ถ้าเป็นบรรพชิตก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หวงอุปัฏฐาก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ม่พอใจให้ไปบำรุงภิกษุ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ธัมมมัจฉริยะ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เป็นไปในจตุราริยสั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เป็นไปในทุกขสมุทัยมีอธิบ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สัจจญา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ปรีชาหยั่งรู้อริยสัจ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กิจจญา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ปรีชาหยั่งรู้กิจอันควรทำ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กตญา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ปรีชาหยั่งรู้กิจอันทำ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ีชาหยั่ง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ี้ทุกขสมุทั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ัดเป็นสัจจญาณ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ีชาหยั่ง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ุกขสมุท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ภาพที่ควรละเสี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ัดเป็นกิจจญาณ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ีชาหยั่ง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ุกขสมุทัยที่ควรละ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ล้ว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ัดเป็นกต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ญญาณฐิติต่างจากสัตตาวาส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ัญญาเวทยิตนิโรธกับนิโรธสมาบัติต่างกันหรือเหมือน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่างกันอย่างนี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ภูมิเป็นที่ตั้งแห่งวิญญาณ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ิญญาณฐิติ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พเป็นที่อยู่แห่ง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ัตตาวา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่างกันโดยพยัญชน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โดยอรรถเป็นอย่างเดียวกั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ท่านผู้เข้าถึงสมาบ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ชนิดนี้แล้วย่อมไม่มีสัญญาและ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ท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รห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หักกำแห่งสังสารจักร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แห่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สารจัก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คุณต่อไปนี้มีคำแปล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สุคโต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ุตฺตโ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ปุริสทมฺมสารถิ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อวิชช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ตัณห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อุปาทานและ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 </w:t>
      </w:r>
      <w:r>
        <w:rPr>
          <w:rFonts w:cs="DilleniaUPC"/>
          <w:sz w:val="34"/>
          <w:sz w:val="34"/>
          <w:szCs w:val="34"/>
        </w:rPr>
        <w:t>เป็นผู้เสด็จไปดีแล้ว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สารถีแห่งบุรุษพึงฝึก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มีบุรุษอื่นยิ่งไป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๒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กรรมที่ให้ผลตามลำด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กรรม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ุปฆาตก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ธิบ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ครุก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รรมหนัก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พหุล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าจิณณก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กรรมชิน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อาสันน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รรมเมื่อจวนเจียน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กตัตตา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รรมสักว่า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อุปฆาตกกรรมเป็นกรรมที่แรง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ซึ่งตรงกันข้ามกับชนกกรรม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ละอุปัตถัมภก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ข้าตัดรอนการให้ผลของกรรมสองอย่างนั้นให้ขาดไปเสียที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ใ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ระกูลสูงมั่งคั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อายุส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ธุด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ธุดงค์ที่ถือได้เฉพาะกาล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ถือธุด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สำเร็จด้วยอาการ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1418" w:leader="none"/>
          <w:tab w:val="left" w:pos="1701" w:leader="none"/>
          <w:tab w:val="left" w:pos="311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รุกขมูลิกังค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ืออยู่โคนไม้เป็นวัตร</w:t>
      </w:r>
    </w:p>
    <w:p>
      <w:pPr>
        <w:pStyle w:val="Heading"/>
        <w:tabs>
          <w:tab w:val="clear" w:pos="1134"/>
          <w:tab w:val="left" w:pos="426" w:leader="none"/>
          <w:tab w:val="left" w:pos="1418" w:leader="none"/>
          <w:tab w:val="left" w:pos="1701" w:leader="none"/>
          <w:tab w:val="left" w:pos="311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อัพโภกาสิกังค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ืออยู่ในที่แจ้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ำเร็จด้วยการสมา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ด้วยอธิษฐานใจหรือแม้ด้วยเปล่ง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มุน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ากน้ำ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ปัญญา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ไตรมิตรวิทย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มงคล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อาษาสงคราม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สมุทรปราก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อ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โท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60805</wp:posOffset>
            </wp:positionH>
            <wp:positionV relativeFrom="paragraph">
              <wp:posOffset>128905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ศึกษาอนุพุทธประวัติมี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มื่อครั้งที่พระอรหั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ขึ้นในโลก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ใ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นำให้เกิดความเลื่อมใสและความนับถือ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กำหนดและจดจำวัตรปฏิบัติอันงดงาม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ของท่านมาเป็นปฏิปทาเครื่องดำเนินชีวิตของต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และเมื่อความดีของพระสาวก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ปรากฏแล้วจะเชิดชูเกียรติคุณของพระศาสดาให้ยิ่ง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มีพระพุทธองค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พระปัญจวัคคีย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พระยส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สหายของพระยสะที่ปรากฏนาม</w:t>
      </w:r>
      <w:r>
        <w:rPr>
          <w:rFonts w:cs="DilleniaUPC"/>
          <w:w w:val="97"/>
          <w:sz w:val="34"/>
          <w:szCs w:val="34"/>
        </w:rPr>
        <w:br/>
      </w:r>
      <w:r>
        <w:rPr>
          <w:rFonts w:cs="DilleniaUPC"/>
          <w:sz w:val="34"/>
          <w:szCs w:val="34"/>
        </w:rPr>
        <w:tab/>
        <w:t xml:space="preserve"> </w:t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ละที่ไม่ปรากฏนามอี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ส่งสาวกออกไปประกาศพระ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ทรงเห็นประโยชน์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อัสสชิได้แสดงธรรมแก่อุปติสสปริพาช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ใจความย่อ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รงเห็นประโยชน์เกื้อกูลแก่มหาช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ให้เห็นธรรมและตั้งอยู่ในสัมมาปฏิบ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ันเป็นปัจจัยแห่งความสุขความสง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8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ใจความย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พระศาสดาทรงแสดงความเกิดแห่งธรรมทั้งหล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พราะ</w:t>
      </w:r>
      <w:r>
        <w:rPr>
          <w:rFonts w:cs="DilleniaUPC"/>
          <w:b/>
          <w:bCs/>
          <w:sz w:val="34"/>
          <w:szCs w:val="34"/>
        </w:rPr>
        <w:br/>
      </w:r>
      <w:r>
        <w:rPr>
          <w:rFonts w:cs="DilleniaUPC"/>
          <w:b/>
          <w:bCs/>
          <w:w w:val="97"/>
          <w:sz w:val="34"/>
          <w:szCs w:val="34"/>
        </w:rPr>
        <w:t xml:space="preserve"> </w:t>
        <w:tab/>
        <w:tab/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เป็นไปแห่งเหตุ</w:t>
      </w:r>
      <w:r>
        <w:rPr>
          <w:rFonts w:eastAsia="CordiaUPC"/>
          <w:b/>
          <w:b/>
          <w:bCs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และความดับแห่งธรรมเหล่านั้น</w:t>
      </w:r>
      <w:r>
        <w:rPr>
          <w:rFonts w:eastAsia="CordiaUPC"/>
          <w:b/>
          <w:b/>
          <w:bCs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เพราะดับแห่งเหตุ</w:t>
      </w:r>
      <w:r>
        <w:rPr>
          <w:rFonts w:eastAsia="CordiaUPC"/>
          <w:b/>
          <w:b/>
          <w:bCs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พระศาสดา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ตรัสอย่างนี้</w:t>
      </w:r>
      <w:r>
        <w:rPr>
          <w:rFonts w:cs="DilleniaUPC"/>
          <w:b/>
          <w:bCs/>
          <w:w w:val="98"/>
          <w:sz w:val="34"/>
          <w:szCs w:val="34"/>
        </w:rPr>
        <w:t>"</w:t>
      </w:r>
      <w:r>
        <w:rPr>
          <w:rFonts w:cs="DilleniaUPC"/>
          <w:w w:val="98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w w:val="99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๓</w:t>
      </w:r>
      <w:r>
        <w:rPr>
          <w:rFonts w:cs="DilleniaUPC"/>
          <w:b/>
          <w:bCs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๓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ปัญหาว่า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w w:val="99"/>
          <w:sz w:val="34"/>
          <w:szCs w:val="34"/>
        </w:rPr>
        <w:t>"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พระขีณาสพตายแล้วเป็นอะไร</w:t>
      </w:r>
      <w:r>
        <w:rPr>
          <w:rFonts w:cs="DilleniaUPC"/>
          <w:b/>
          <w:bCs/>
          <w:w w:val="99"/>
          <w:sz w:val="34"/>
          <w:szCs w:val="34"/>
        </w:rPr>
        <w:t>"</w:t>
      </w:r>
      <w:r>
        <w:rPr>
          <w:rFonts w:cs="DilleniaUPC"/>
          <w:w w:val="99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ใครเป็นผู้ถาม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 xml:space="preserve">? </w:t>
      </w:r>
      <w:r>
        <w:rPr>
          <w:rFonts w:cs="DilleniaUPC"/>
          <w:w w:val="99"/>
          <w:sz w:val="34"/>
          <w:sz w:val="34"/>
          <w:szCs w:val="34"/>
        </w:rPr>
        <w:t>ใครเป็นผู้ตอบ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 xml:space="preserve">?   </w:t>
        <w:br/>
        <w:t xml:space="preserve"> </w:t>
        <w:tab/>
        <w:tab/>
      </w:r>
      <w:r>
        <w:rPr>
          <w:rFonts w:cs="DilleniaUPC"/>
          <w:w w:val="99"/>
          <w:sz w:val="34"/>
          <w:sz w:val="34"/>
          <w:szCs w:val="34"/>
        </w:rPr>
        <w:t>และตอบว่าอย่าง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้อความว่า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ท่านควรสำเหนียกใจอย่างนี้ว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 </w:t>
      </w:r>
      <w:r>
        <w:rPr>
          <w:rFonts w:cs="DilleniaUPC"/>
          <w:b/>
          <w:b/>
          <w:bCs/>
          <w:sz w:val="34"/>
          <w:sz w:val="34"/>
          <w:szCs w:val="34"/>
        </w:rPr>
        <w:t>เราจักไม่พูดคำอันเป็นเหตุ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ab/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เถียงกั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ถือผิดต่อกัน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พูดกับ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สารีบุตรเป็นผู้ถ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ยมกะเป็นผู้ต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ตอบ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ไม่เที่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ับไป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๓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๒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พระผู้มีพระภาคเจ้าตรัสแก่พระโมคคัลลานะ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ที่บ้านกัลลวาลมุตตคาม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ขวงมคธ</w:t>
      </w:r>
      <w:r>
        <w:rPr>
          <w:rFonts w:eastAsia="CordiaUPC"/>
          <w:w w:val="96"/>
          <w:sz w:val="20"/>
          <w:sz w:val="20"/>
          <w:szCs w:val="20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มหากัสสปะได้รับการอุปสมบทด้วยว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มหากัสสปะโดยปกติถือธุดงค์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ด้วยวิธีรับพุทธโอว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ือธุด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รงผ้าบังสุกุลจีวรเป็นวัต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ถือเที่ยวบิณฑบาตเป็นวัต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ถือการอยู่ป่าเป็นวั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พระสาวกผู้ได้รับการอุปสมบทด้วยญัตติจตุตถกรรมวาจาเป็นองค์แรกคือใค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่านได้รับยกย่องจากพระศาสดาว่าเลิศกว่าภิกษุทั้งหล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ราธ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รับยกย่อง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ลิศกว่าภิกษุทั้งหลายผู้มีปฏิภ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ญาณแจ่มแจ้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นธรรมเทศ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ราหุลกุ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บรรพชาเป็นสามเณร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ราห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ว่าเลิศในทา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8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เพราะพระมารดาให้ไปขอราชสมบัติกับพระพุทธองค์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ซึ่งเป็นพระราชบิด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ดังนั้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พระองค์จึงทรงประทานทรัพย์อันเป็นโลกุตตระ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โดยมอบหมายให้พระสารีบุต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เป็นพระอุปัชฌาย์</w:t>
      </w:r>
      <w:r>
        <w:rPr>
          <w:rFonts w:eastAsia="CordiaUPC"/>
          <w:w w:val="98"/>
          <w:sz w:val="34"/>
          <w:sz w:val="34"/>
          <w:szCs w:val="34"/>
        </w:rPr>
        <w:t xml:space="preserve">  </w:t>
      </w:r>
      <w:r>
        <w:rPr>
          <w:rFonts w:cs="DilleniaUPC"/>
          <w:w w:val="98"/>
          <w:sz w:val="34"/>
          <w:sz w:val="34"/>
          <w:szCs w:val="34"/>
        </w:rPr>
        <w:t>บรรพชาให้ราหุลกุมา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ด้วยการรับสรณคมน์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๓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รับยกย่องว่าเลิศกว่าภิกษุทั้งหลายผู้ใคร่ศึกษาพระธรรมวิน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นางปชาบ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คตมี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ยินดีรับครุ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มาปฏิ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ปมาเหมือ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เถรีผู้มีชื่อต่อไปนี้ได้รับเอตทัคคะในทาง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ิสาโคตมีเถรี</w:t>
      </w:r>
      <w:r>
        <w:rPr>
          <w:rFonts w:cs="DilleniaUPC"/>
          <w:sz w:val="34"/>
          <w:szCs w:val="34"/>
        </w:rPr>
        <w:tab/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ุณฑลเกสีเถรี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ัททกาปิลานีเถรี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ัททากัจจานาเถรี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โสณาเถรี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ปรียบเหมือนหญิงหรือชายที่ยังรุ่นสาวรุ่นหนุ่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ลังรักแต่ง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บน้ำ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ระเกล้าแล้วได้พวงดอกอุบ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วงมะล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พวงลำดวน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ะพึงรับด้วยมื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้วตั้งไว้บนศีรษะด้วยความยินดีฉั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ทรงไว้ซึ่งจีวรอันเศร้าหมอ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ขิปปาภิ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ัสรู้เร็ว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ระลึกได้ซึ่งปุพเพนิวาส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ถึงซึ่งอภิญญาอันใหญ่แล้ว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จ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มีความเพียรปรารภ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240" w:after="0"/>
        <w:outlineLvl w:val="0"/>
        <w:rPr>
          <w:rFonts w:ascii="-JS Chodok" w:hAnsi="-JS Chodok" w:cs="-JS Chodok"/>
          <w:b/>
          <w:b/>
          <w:bCs/>
        </w:rPr>
      </w:pPr>
      <w:r>
        <w:rPr>
          <w:rFonts w:cs="-JS Chodok" w:ascii="-JS Chodok" w:hAnsi="-JS Chodok"/>
          <w:b/>
          <w:bCs/>
        </w:rPr>
        <w:t>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ศึกษาให้เข้าใจในศาสนพิธ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พิธีทำบุญตักบาตรเทโวโรห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รูปที่จะประดิษฐานบนรถทรงหรื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านห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ิยมพระพุทธรูปปา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ำให้เข้าใจเรื่องของศาสนพิธีได้โดยถูกต้อ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ห้เห็นเป็นเรื่องสำคั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ร้สาระ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ำให้ปฏิบัติได้ถูกต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ผิดเพี้ยนจากขนบธรรมเนียมประเพณ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นิยมพระพุทธรูปปางอุ้มบาตร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ถ้าไม่มีจะเป็นพระพุทธรูปปางอะไรก็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านทำบุญต่อนามคืองานทำบุญ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เขียน</w:t>
      </w:r>
      <w:r>
        <w:rPr>
          <w:rFonts w:cs="DilleniaUPC"/>
          <w:b/>
          <w:b/>
          <w:bCs/>
          <w:sz w:val="34"/>
          <w:sz w:val="34"/>
          <w:szCs w:val="34"/>
        </w:rPr>
        <w:t>คำบังสุกุล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ดู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งานทำบุญที่คณะญาติของผู้กำลังป่วยหนักจัด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ให้ผู้ป่วยหายป่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ละเพื่อให้ผู้ป่วยได้มีโอกาสบำเพ็ญกุศลในบั้นปลายแห่งชีวิตของต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3969" w:leader="none"/>
          <w:tab w:val="left" w:pos="5954" w:leader="none"/>
        </w:tabs>
        <w:jc w:val="left"/>
        <w:rPr>
          <w:rFonts w:cs="DilleniaUPCz"/>
          <w:b/>
          <w:b/>
          <w:bCs/>
          <w:sz w:val="34"/>
          <w:szCs w:val="34"/>
        </w:rPr>
      </w:pPr>
      <w:r>
        <w:rPr>
          <w:rFonts w:cs="DilleniaUPCz"/>
          <w:sz w:val="34"/>
          <w:szCs w:val="34"/>
        </w:rPr>
        <w:tab/>
      </w:r>
      <w:r>
        <w:rPr>
          <w:rFonts w:cs="DilleniaUPCz"/>
          <w:sz w:val="34"/>
          <w:sz w:val="34"/>
          <w:szCs w:val="34"/>
        </w:rPr>
        <w:t>๙</w:t>
      </w:r>
      <w:r>
        <w:rPr>
          <w:rFonts w:cs="DilleniaUPCz"/>
          <w:sz w:val="34"/>
          <w:szCs w:val="34"/>
        </w:rPr>
        <w:t>.</w:t>
      </w:r>
      <w:r>
        <w:rPr>
          <w:rFonts w:cs="DilleniaUPCz"/>
          <w:sz w:val="34"/>
          <w:sz w:val="34"/>
          <w:szCs w:val="34"/>
        </w:rPr>
        <w:t>๒</w:t>
      </w:r>
      <w:r>
        <w:rPr>
          <w:rFonts w:cs="DilleniaUPCz"/>
          <w:sz w:val="34"/>
          <w:szCs w:val="34"/>
        </w:rPr>
        <w:tab/>
      </w:r>
      <w:r>
        <w:rPr>
          <w:rFonts w:cs="DilleniaUPCz"/>
          <w:b/>
          <w:b/>
          <w:bCs/>
          <w:sz w:val="34"/>
          <w:sz w:val="34"/>
          <w:szCs w:val="34"/>
        </w:rPr>
        <w:t>อจิร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วตย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กาโย</w:t>
      </w:r>
      <w:r>
        <w:rPr>
          <w:rFonts w:cs="DilleniaUPCz"/>
          <w:b/>
          <w:bCs/>
          <w:sz w:val="34"/>
          <w:szCs w:val="34"/>
        </w:rPr>
        <w:tab/>
      </w:r>
      <w:r>
        <w:rPr>
          <w:rFonts w:cs="DilleniaUPCz"/>
          <w:b/>
          <w:b/>
          <w:bCs/>
          <w:sz w:val="34"/>
          <w:sz w:val="34"/>
          <w:szCs w:val="34"/>
        </w:rPr>
        <w:t>ปฐวึ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อธิเสสฺส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3969" w:leader="none"/>
          <w:tab w:val="left" w:pos="5954" w:leader="none"/>
        </w:tabs>
        <w:jc w:val="left"/>
        <w:rPr>
          <w:rFonts w:cs="DilleniaUPCz"/>
          <w:b/>
          <w:b/>
          <w:bCs/>
          <w:sz w:val="34"/>
          <w:szCs w:val="34"/>
        </w:rPr>
      </w:pPr>
      <w:r>
        <w:rPr>
          <w:rFonts w:cs="DilleniaUPCz"/>
          <w:b/>
          <w:bCs/>
          <w:sz w:val="34"/>
          <w:szCs w:val="34"/>
        </w:rPr>
        <w:tab/>
        <w:tab/>
      </w:r>
      <w:r>
        <w:rPr>
          <w:rFonts w:cs="DilleniaUPCz"/>
          <w:b/>
          <w:b/>
          <w:bCs/>
          <w:sz w:val="34"/>
          <w:sz w:val="34"/>
          <w:szCs w:val="34"/>
        </w:rPr>
        <w:t>ฉุฑฺโฑ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อเปตวิญฺญาโณ</w:t>
      </w:r>
      <w:r>
        <w:rPr>
          <w:rFonts w:cs="DilleniaUPCz"/>
          <w:b/>
          <w:bCs/>
          <w:sz w:val="34"/>
          <w:szCs w:val="34"/>
        </w:rPr>
        <w:tab/>
      </w:r>
      <w:r>
        <w:rPr>
          <w:rFonts w:cs="DilleniaUPCz"/>
          <w:b/>
          <w:b/>
          <w:bCs/>
          <w:sz w:val="34"/>
          <w:sz w:val="34"/>
          <w:szCs w:val="34"/>
        </w:rPr>
        <w:t>นิรตฺถํว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กลิงฺคร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ผ้าวัสสิกสาฎ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เป็นผู้ถวายคน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ถวายผ้าวัสสิกสาฎก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มูลเหตุมาจาก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นางวิสา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หาอุบาส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มูลเหตุมาจากเดิมยังไม่มีพุทธานุญาตให้ภิกษุมีผ้าอาบน้ำฝ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ิกษุทั้งหลา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ึงเปลือยกายอาบน้ำ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นางวิสา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หาอุบาสิก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ทราบเรื่องนั้นแล้ว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ห็นว่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ไม่สมควรแก่เพศสมณะจึงทูลขอพระพุทธานุญา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ถวายผ้าอาบน้ำฝ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ก่ภิกษุทั้งหล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กว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บพิธสถิตมหาสีม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ปริยัติมุน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ปฐมเจดีย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ปฐ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สุ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ามพระย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วินัยบัญญ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โท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2230</wp:posOffset>
            </wp:positionH>
            <wp:positionV relativeFrom="paragraph">
              <wp:posOffset>12128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ภิสมาจาร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แบ่งเป็นกี่ประเภ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ันธ์แห่งจีวรประกอบด้วย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ทรงมีพระพุทธานุญาต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ธรรมเนียมของภิกษ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บ่ง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ภทคือ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เป็นข้อห้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ข้ออนุญา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ประกอบด้วยมณฑ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ัฑฒมณฑ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ัฑฒกุส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มีพระพุทธานุญาตไว้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ีวรผืนหนึ่งให้มีขันธ์ไม่น้อ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นกว่านั้นใช้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ให้เป็นขันธ์ที่เป็นค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,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, </w:t>
      </w:r>
      <w:r>
        <w:rPr>
          <w:rFonts w:cs="DilleniaUPC"/>
          <w:sz w:val="34"/>
          <w:sz w:val="34"/>
          <w:szCs w:val="34"/>
        </w:rPr>
        <w:t>๑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บาลีแสดงเหตุนิสัยจะระงับจากอุปัชฌาย์ไว้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ควรจะได้นิสัยมุตตกะต้องมีคุณสมบัติ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แสดง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ปัชฌาย์หลีกไป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สึก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ตาย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ไปเข้ารีตเดียรถ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สั่งบังค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คุณสม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ผู้มีศรัทธ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หิริ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โอตตัปป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วิริย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ส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ผู้ถึงพร้อมด้วย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จา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ห็นช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ยได้ยินได้ฟังม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มีปัญญ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รู้จักอา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ิใช่อา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บัติเบ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บัติหนั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ำปาฏิโมกข์ได้แม่นยำ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ทั้งมีพรรษา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ยิ่ง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ุปัชฌาย์ประณามสัทธิวิหาริกผู้ประพฤติมิชอบด้วยเหตุ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การที่อุปัชฌาย์ประณามสัทธิวิหาริกพึงทำ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ด้วยเหตุ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หาความรักใคร่ในอุปัชฌาย์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ความเลื่อมใส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ความละอา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หาความเคารพ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ความหวังดีต่อ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ึงพูดให้รู้ว่าตนไล่เธอ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บาลีแสดงไว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ประณามเธ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ธออย่าเข้า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งขนบาตรจีวรของเธอออกไป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เธอไม่ต้องอุปัฏฐากเรา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หรือแสดงอาการทางกายให้รู้อย่างนั้นก็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เป็นอาคันตุก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ปสู่อาวาส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ึงประพฤติให้ถูกธรรมเนียม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๔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๒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ภิกษุผู้เข้าไปรับบิณฑบาตในละแวกบ้าน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พึงประพฤติให้ถูกธรรมเนียมอย่าง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ึงประพฤติดังนี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ทำความเคารพในท่า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แสดงความเกรงใจเจ้าของถิ่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แสดงอาการสุภาพ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แสดงอาการสนิทสนมกับเจ้าของถิ่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ถ้าจะอยู่ที่นั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ระพฤติให้ถูกธรรมเนียมของเจ้าของถิ่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ถือเสนาสนะแล้วอย่าดูด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อาใจใส่ชำระปัดกวาดให้หมดจ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ตั้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เครื่องเสนาสนะให้เป็นระเบีย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ึงประพฤติอย่างนี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นุ่งห่มให้เรียบร้อย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ถือบาตรในภายในจีว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สำรวมกิริยาให้เรียบร้อย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ำหนดทางเข้าทางออกแห่งบ้า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รับบิณฑบาตด้วยอาการสำรว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เข้าไปในเจติยสถ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ฏิบั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ได้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กุลปสาทโ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ผู้ยังตระกูลให้เลื่อมใส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ปฏิปท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รปฏิบัติ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ไม่กั้นร่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สวมรองเท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ห่มคลุมเข้า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แสด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าการดูหมิ่น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พูดเสียงด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นั่งเหยียดเท้า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ถ่ายอุจจาร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ปัสสาว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ไม่ถ่มเขฬะในลานพระ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มีปฏิปทา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เป็นผู้ถึงพร้อมด้วยอาจา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ทอดตนเป็นคนสนิท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ของ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ฐานเป็นคนเล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ีกอย่างหนึ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รุกรานตัดรอนเ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สด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มตตาจิตต่อเ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พฤติพอดีพอง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ังความเลื่อมใสนับถือของเขาให้เกิด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นต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ดิถีที่กำหนดให้เข้าจำพรรษาในบาลีกล่าวไว้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ัตตาหกรณี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ัตตาหกาลิ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ธิบ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ล่าว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3119" w:leader="none"/>
          <w:tab w:val="left" w:pos="467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ุริมิก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ัสสูปนาย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ันเข้าพรรษา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วันแ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3119" w:leader="none"/>
          <w:tab w:val="left" w:pos="467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ัจฉิมิก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ัสสูปนายิก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วันเข้าพรรษาหล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วันแ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ัตตาหกรณี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ภิกษุผู้อยู่จำพรรษาไปแรมคืนที่อื่นด้วยกิจจำเป็นบาง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ต่กลับมาภายใ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ไปด้วยสัตตาหกรณี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สัตตาห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สัตตาหกาลิ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องที่รับประเคนแล้วเก็บไว้บริโภค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ทำและอาการที่ทำ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ในการทำอุโบส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ทำอุโบสถต้องพร้อมด้วยองค์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ทำ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บุค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การที่ทำ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สวดปาฏิโม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บอกความบริสุท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ธิษ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้อมด้วย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วันนั้นเป็นวันอุโบสถ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วันสามัคค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ใดวันหนึ่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ผู้เข้าประชุมครบองค์ประชุ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ตั้งแต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ขึ้นไป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พวกเธอไม่ต้องสภาคาบั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บุคคลที่จำต้องเว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มีในที่ประชุม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ันปวารณ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าการที่กระ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ตั้งญัตติในสังฆปวารณามีกี่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ันปวารณา</w:t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จาตุททส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ปัณณรส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ามัคค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วันที่ภิกษุสงฆ์พร้อมเพรียง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การที่กระทำ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ปวารณาต่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ี่ประชุ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วารณากันเ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ธิษฐาน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ตวาจ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เทววาจ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เอกวาจ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สมานวัสส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สัพพสังคาห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ไม่สังวรในอุปปถกิริย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ะพึงได้รับโทษ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การแสวงหาเช่นไรจัดเป็นโลกวัชช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มีโทษทางโล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 xml:space="preserve">? </w:t>
      </w:r>
      <w:r>
        <w:rPr>
          <w:rFonts w:cs="DilleniaUPC"/>
          <w:w w:val="97"/>
          <w:sz w:val="34"/>
          <w:sz w:val="34"/>
          <w:szCs w:val="34"/>
        </w:rPr>
        <w:t>เช่นไรจัดเป็นปัณณัตติวัชช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โทษทางพระบัญญ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๙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ปรับเป็นอาบัติทุกกฏ</w:t>
      </w:r>
      <w:r>
        <w:rPr>
          <w:rFonts w:eastAsia="CordiaUPC"/>
          <w:w w:val="97"/>
          <w:sz w:val="34"/>
          <w:sz w:val="34"/>
          <w:szCs w:val="34"/>
        </w:rPr>
        <w:t xml:space="preserve">  </w:t>
      </w:r>
      <w:r>
        <w:rPr>
          <w:rFonts w:cs="DilleniaUPC"/>
          <w:w w:val="97"/>
          <w:sz w:val="34"/>
          <w:sz w:val="34"/>
          <w:szCs w:val="34"/>
        </w:rPr>
        <w:t>และเป็นฐานที่สงฆ์จะพึงลงโทษ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สถา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อย่างใดอย่างหนึ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ามโทษานุโท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26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ตัชชนีย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ำหนิโทษ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26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นิยส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อดย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ถอดความเป็นผู้ใหญ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26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ัพพาชนีย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ับไล่จากวัด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261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ฏิสารณีย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ห้หวนระลึกถึงความผ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แสวงหาในทางบา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ทำโจรกรรมและหลอกลวงให้เขาเชื่อถ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ใ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างที่โลกเขาดูหมิ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โลกวัชช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รแสวงหาในทางผิดธรรมเนียมข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ิกษ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ม้ไม่มีโทษแก่คนพวก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ปัณณัตติวัชช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 xml:space="preserve"> 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บาลีแสดงลักษณะการถือวิสาสะไว้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หตุที่ควรถือเป็นประม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ให้บริขารขาดอธิษ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แสดงไว้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ผู้เคยได้เห็นกันมา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ผู้เคยคบกันม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ได้พูดกันไว้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ยังมีชีวิตอยู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รู้ว่าของ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ถือเอ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จ้าของจักพอ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ห้แก่ผู้อื่น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ถูกโจรชิงเอาไปหรือลักเอาไป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ถือเอาด้วยวิสาสะ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ถอนเสียจากอธิษฐา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ช่องทะล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1134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551"/>
        <w:gridCol w:w="2835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551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ธรรมเมธาจารย์</w:t>
            </w:r>
          </w:p>
        </w:tc>
        <w:tc>
          <w:tcPr>
            <w:tcW w:w="283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บุรณศิริมาตย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551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วิสุทธิโมลี</w:t>
            </w:r>
          </w:p>
        </w:tc>
        <w:tc>
          <w:tcPr>
            <w:tcW w:w="283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ชลประทานรังสฤษฎ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นท</w:t>
            </w:r>
            <w:r>
              <w:rPr>
                <w:rStyle w:val="PageNumber"/>
                <w:rFonts w:cs="DilleniaUPC"/>
                <w:b/>
                <w:b/>
                <w:bCs/>
                <w:sz w:val="32"/>
                <w:sz w:val="32"/>
                <w:szCs w:val="32"/>
              </w:rPr>
              <w:t>บ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551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ปริยัติเมธี</w:t>
            </w:r>
          </w:p>
        </w:tc>
        <w:tc>
          <w:tcPr>
            <w:tcW w:w="283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เทพธิด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83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2:00Z</dcterms:created>
  <dc:creator>un</dc:creator>
  <dc:description/>
  <dc:language>en-US</dc:language>
  <cp:lastModifiedBy>un</cp:lastModifiedBy>
  <dcterms:modified xsi:type="dcterms:W3CDTF">2003-06-18T18:42:00Z</dcterms:modified>
  <cp:revision>2</cp:revision>
  <dc:subject/>
  <dc:title/>
</cp:coreProperties>
</file>