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DilleniaUPC"/>
          <w:sz w:val="38"/>
          <w:szCs w:val="38"/>
          <w:lang w:val="en-US" w:eastAsia="en-US"/>
        </w:rPr>
      </w:pPr>
      <w:r>
        <w:rPr>
          <w:rFonts w:cs="DilleniaUPC" w:ascii="Times New Roman" w:hAnsi="Times New Roman"/>
          <w:sz w:val="38"/>
          <w:szCs w:val="38"/>
          <w:lang w:val="en-US" w:eastAsia="en-US"/>
        </w:rPr>
        <w:object w:dxaOrig="1584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9.7pt;margin-top:0.95pt;width:66.3pt;height:63.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2122749393" r:id="rId2"/>
        </w:object>
      </w:r>
    </w:p>
    <w:p>
      <w:pPr>
        <w:pStyle w:val="Heading1"/>
        <w:rPr>
          <w:rFonts w:ascii="Times New Roman" w:hAnsi="Times New Roman" w:cs="DilleniaUPC"/>
          <w:sz w:val="44"/>
          <w:szCs w:val="44"/>
        </w:rPr>
      </w:pPr>
      <w:r>
        <w:rPr>
          <w:rFonts w:cs="DilleniaUPC" w:ascii="Times New Roman" w:hAnsi="Times New Roman"/>
          <w:sz w:val="44"/>
          <w:szCs w:val="44"/>
        </w:rPr>
      </w:r>
    </w:p>
    <w:p>
      <w:pPr>
        <w:pStyle w:val="Heading1"/>
        <w:rPr>
          <w:rFonts w:ascii="DSS_AmPun;Angsana New" w:hAnsi="DSS_AmPun;Angsana New" w:cs="DSS_AmPun;Angsana New"/>
          <w:sz w:val="36"/>
          <w:szCs w:val="36"/>
        </w:rPr>
      </w:pPr>
      <w:r>
        <w:rPr>
          <w:rFonts w:cs="DSS_AmPun;Angsana New" w:ascii="DSS_AmPun;Angsana New" w:hAnsi="DSS_AmPun;Angsana New"/>
          <w:sz w:val="36"/>
          <w:szCs w:val="36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กระทู้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ตรี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เสาร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๓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32"/>
          <w:szCs w:val="32"/>
        </w:rPr>
      </w:pPr>
      <w:r>
        <w:rPr>
          <w:rFonts w:cs="DilleniaUPC"/>
          <w:b/>
          <w:bCs/>
          <w:sz w:val="32"/>
          <w:szCs w:val="3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31595</wp:posOffset>
            </wp:positionH>
            <wp:positionV relativeFrom="paragraph">
              <wp:posOffset>231775</wp:posOffset>
            </wp:positionV>
            <wp:extent cx="1933575" cy="85725"/>
            <wp:effectExtent l="0" t="0" r="0" b="0"/>
            <wp:wrapTopAndBottom/>
            <wp:docPr id="1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v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276" w:leader="none"/>
          <w:tab w:val="left" w:pos="3969" w:leader="none"/>
        </w:tabs>
        <w:spacing w:before="240" w:after="0"/>
        <w:jc w:val="center"/>
        <w:rPr>
          <w:rFonts w:cs="DilleniaUPC"/>
          <w:b w:val="false"/>
          <w:b w:val="false"/>
          <w:bCs w:val="false"/>
          <w:sz w:val="36"/>
          <w:szCs w:val="36"/>
        </w:rPr>
      </w:pP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พาโล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อปริณายโก</w:t>
      </w:r>
    </w:p>
    <w:p>
      <w:pPr>
        <w:pStyle w:val="Normal"/>
        <w:tabs>
          <w:tab w:val="clear" w:pos="720"/>
          <w:tab w:val="left" w:pos="1276" w:leader="none"/>
          <w:tab w:val="left" w:pos="3969" w:leader="none"/>
        </w:tabs>
        <w:jc w:val="center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คนโง่</w:t>
      </w:r>
      <w:r>
        <w:rPr>
          <w:rFonts w:cs="Cordi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ไม่ควรเป็นผู้นำ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4820" w:leader="none"/>
        </w:tabs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ุ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า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๒๗</w:t>
      </w:r>
      <w:r>
        <w:rPr>
          <w:rFonts w:cs="DilleniaUPC"/>
          <w:sz w:val="34"/>
          <w:szCs w:val="34"/>
        </w:rPr>
        <w:t>/</w:t>
      </w:r>
      <w:r>
        <w:rPr>
          <w:rFonts w:cs="DilleniaUPC"/>
          <w:sz w:val="34"/>
          <w:sz w:val="34"/>
          <w:szCs w:val="34"/>
        </w:rPr>
        <w:t>๘๙</w:t>
      </w:r>
      <w:r>
        <w:rPr>
          <w:rFonts w:cs="DilleniaUPC"/>
          <w:sz w:val="34"/>
          <w:szCs w:val="34"/>
        </w:rPr>
        <w:t>.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/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napToGrid w:val="false"/>
              <w:jc w:val="center"/>
              <w:rPr>
                <w:rFonts w:cs="DilleniaUPC"/>
                <w:b w:val="false"/>
                <w:b w:val="false"/>
                <w:bCs w:val="false"/>
                <w:sz w:val="34"/>
                <w:szCs w:val="34"/>
              </w:rPr>
            </w:pPr>
            <w:r>
              <w:rPr>
                <w:rFonts w:cs="DilleniaUPC"/>
                <w:b w:val="false"/>
                <w:bCs w:val="false"/>
                <w:sz w:val="34"/>
                <w:szCs w:val="3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jc w:val="both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แต่งอธิบายให้สมเหตุสมผล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อ้างสุภาษิตอื่นมาประกอบด้วย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๑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ข้อ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และบอก</w:t>
            </w:r>
            <w:r>
              <w:rPr>
                <w:rFonts w:cs="DilleniaUPC"/>
                <w:sz w:val="34"/>
                <w:szCs w:val="34"/>
              </w:rPr>
              <w:br/>
            </w:r>
            <w:r>
              <w:rPr>
                <w:rFonts w:cs="DilleniaUPC"/>
                <w:sz w:val="34"/>
                <w:sz w:val="34"/>
                <w:szCs w:val="34"/>
              </w:rPr>
              <w:t>ชื่อคัมภีร์ที่มาแห่งสุภาษิตนั้นด้วย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สุภาษิตที่อ้างมานั้น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ต้องเรียงเชื่อมความให้สนิทติดต่อสมเรื่องกับกระทู้ตั้ง</w:t>
            </w:r>
            <w:r>
              <w:rPr>
                <w:rFonts w:cs="DilleniaUPC"/>
                <w:sz w:val="34"/>
                <w:szCs w:val="34"/>
              </w:rPr>
              <w:t>.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Heading5"/>
              <w:tabs>
                <w:tab w:val="left" w:pos="601" w:leader="none"/>
                <w:tab w:val="left" w:pos="851" w:leader="none"/>
                <w:tab w:val="left" w:pos="5954" w:leader="none"/>
              </w:tabs>
              <w:spacing w:lineRule="auto" w:line="240" w:before="120" w:after="0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ชั้นนี้</w:t>
            </w:r>
            <w:r>
              <w:rPr>
                <w:rFonts w:eastAsia="CordiaUPC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กำหนดให้เขียนลงในใบตอบ</w:t>
            </w:r>
            <w:r>
              <w:rPr>
                <w:rFonts w:eastAsia="CordiaUPC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ตั้งแต่</w:t>
            </w:r>
            <w:r>
              <w:rPr>
                <w:rFonts w:eastAsia="CordiaUPC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๒</w:t>
            </w:r>
            <w:r>
              <w:rPr>
                <w:rFonts w:eastAsia="CordiaUPC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หน้า</w:t>
            </w:r>
            <w:r>
              <w:rPr>
                <w:rFonts w:eastAsia="CordiaUPC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Cs w:val="34"/>
              </w:rPr>
              <w:t>(</w:t>
            </w:r>
            <w:r>
              <w:rPr>
                <w:rFonts w:cs="DilleniaUPC"/>
                <w:sz w:val="34"/>
                <w:sz w:val="34"/>
                <w:szCs w:val="34"/>
              </w:rPr>
              <w:t>เว้นบรรทัด</w:t>
            </w:r>
            <w:r>
              <w:rPr>
                <w:rFonts w:cs="DilleniaUPC"/>
                <w:sz w:val="34"/>
                <w:szCs w:val="34"/>
              </w:rPr>
              <w:t xml:space="preserve">) </w:t>
            </w:r>
            <w:r>
              <w:rPr>
                <w:rFonts w:cs="DilleniaUPC"/>
                <w:sz w:val="34"/>
                <w:sz w:val="34"/>
                <w:szCs w:val="34"/>
              </w:rPr>
              <w:t>ขึ้นไป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napToGrid w:val="false"/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</w:tbl>
    <w:p>
      <w:pPr>
        <w:pStyle w:val="Caption"/>
        <w:spacing w:before="0" w:after="120"/>
        <w:jc w:val="center"/>
        <w:rPr>
          <w:rFonts w:cs="DilleniaUPC"/>
          <w:sz w:val="34"/>
          <w:szCs w:val="34"/>
        </w:rPr>
      </w:pPr>
      <w:r>
        <w:rPr>
          <w:rFonts w:cs="DilleniaUPC"/>
          <w:sz w:val="34"/>
          <w:sz w:val="34"/>
          <w:szCs w:val="34"/>
        </w:rPr>
        <w:t>ให้เวล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ั่วโมง</w:t>
      </w:r>
    </w:p>
    <w:p>
      <w:pPr>
        <w:pStyle w:val="Normal"/>
        <w:jc w:val="center"/>
        <w:rPr>
          <w:rFonts w:cs="DilleniaUPC"/>
          <w:b w:val="false"/>
          <w:b w:val="false"/>
          <w:bCs w:val="false"/>
          <w:sz w:val="34"/>
          <w:szCs w:val="34"/>
        </w:rPr>
      </w:pPr>
      <w:r>
        <w:rPr>
          <w:rFonts w:cs="DilleniaUPC"/>
          <w:b w:val="false"/>
          <w:bCs w:val="false"/>
          <w:sz w:val="34"/>
          <w:szCs w:val="34"/>
        </w:rPr>
      </w:r>
    </w:p>
    <w:p>
      <w:pPr>
        <w:pStyle w:val="Normal"/>
        <w:jc w:val="center"/>
        <w:rPr>
          <w:rFonts w:cs="DilleniaUPC"/>
          <w:b w:val="false"/>
          <w:b w:val="false"/>
          <w:bCs w:val="false"/>
          <w:sz w:val="36"/>
          <w:szCs w:val="36"/>
        </w:rPr>
      </w:pPr>
      <w:r>
        <w:rPr>
          <w:rFonts w:cs="DilleniaUPC"/>
          <w:b w:val="false"/>
          <w:bCs w:val="false"/>
          <w:sz w:val="36"/>
          <w:szCs w:val="36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ตรี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31595</wp:posOffset>
            </wp:positionH>
            <wp:positionV relativeFrom="paragraph">
              <wp:posOffset>127635</wp:posOffset>
            </wp:positionV>
            <wp:extent cx="1933575" cy="85725"/>
            <wp:effectExtent l="0" t="0" r="0" b="0"/>
            <wp:wrapTopAndBottom/>
            <wp:docPr id="2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v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851" w:leader="none"/>
          <w:tab w:val="left" w:pos="3969" w:leader="none"/>
          <w:tab w:val="left" w:pos="5954" w:leader="none"/>
        </w:tabs>
        <w:jc w:val="left"/>
        <w:rPr/>
      </w:pPr>
      <w:r>
        <w:rPr>
          <w:rFonts w:cs="-JS Chodok" w:ascii="-JS Chodok" w:hAnsi="-JS Chodok"/>
          <w:b/>
          <w:bCs/>
          <w:w w:val="95"/>
          <w:sz w:val="34"/>
          <w:szCs w:val="34"/>
        </w:rPr>
        <w:t></w:t>
      </w:r>
      <w:r>
        <w:rPr>
          <w:rFonts w:cs="-JS Chodok" w:ascii="-JS Chodok" w:hAnsi="-JS Chodok"/>
          <w:w w:val="95"/>
          <w:sz w:val="34"/>
          <w:szCs w:val="34"/>
        </w:rPr>
        <w:tab/>
        <w:t></w:t>
        <w:br/>
        <w:t>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before="24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ธรรม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บคุมมิให้คนทำผิดพลา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มปชัญญ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หิร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อตตัปป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ัน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สรัจจ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ตัญญู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ตเวท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รรม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อุปมาดุจหางเสือเร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หิริ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อตตัปปะ</w:t>
      </w:r>
      <w:r>
        <w:rPr>
          <w:rFonts w:cs="DilleniaUPC"/>
          <w:sz w:val="34"/>
          <w:szCs w:val="34"/>
        </w:rPr>
        <w:tab/>
        <w:tab/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ติ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ัน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ุคคลใน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้องใช้สติสัมปชัญญะมากที่สุ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โดยสารรถ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ข้ามถน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เก็บค่าโดยสา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ขับรถ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ไม่สงบที่เกิดขึ้นทั่วโล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ขาดคุณธรรม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หิร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อตตัปป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ัน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สรัจจ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มปชัญญ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โล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ธรรมคุ้มครองโลก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ลกคือแผ่นดิ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ทวโล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ลกคือหมู่สัตว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ยมโล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อายชั่ว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กลัวบาป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สวรรค์รั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บาปล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ธรรม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มปชัญญ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หิร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อตตัปป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จีสุจริ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จีทุจริ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มีธรรมเป็นโลกบาลอยู่ใน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่อมมีลักษณะ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คนกล้าหาญ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ผู้นิ่งทั้งต่อหน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ลับหลั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คนเรียบร้อ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ทำชั่วทั้งต่อหน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ลับหลั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อาภรณ์แต่งกาย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แต่ใจแต่งด้วยธรรม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ธรรม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มปชัญญ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หิร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อตตัปป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ัน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สรัจจ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รุณ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คนมีน้ำอดน้ำท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มีคุณธรรม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ฉันท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ิตต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ันติ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มังส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บุพพการีช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ารด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ิด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ษัตริ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๑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คุณแห่งพระ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องจริงที่มีอยู่ในโล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กษาผู้ปฏิบัติมิให้ตกไปในที่ชั่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ธรรมดาของโล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รรมชาติที่เกิดขึ้นในใจ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๒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การประพฤติชั่วทาง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า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กุศลมู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จริ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าป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ลทิ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อวาทของพระพุทธเจ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ภาวน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มาธ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ัญญ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ะชั่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ำ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ำจิตให้บริสุทธิ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ิจจั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ุกขั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นัตต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ต้มตุ๋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ลอกลว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ช้วจีทุจริต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ูดเท็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ูดส่อเสียด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ูดคำหยา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ูดเพ้อเจ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จีทุจริต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เหตุให้หมู่คณะเกิดความแตกร้า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ูดเท็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ูดส่อเสีย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ูดคำหยา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ูดเพ้อเจ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เว้นจากกายทุจริตและวจีทุจริ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ข้าใน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าธ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ัญญ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กุศลมูล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เหตุให้คนขายยาบ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ลภ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ทส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มห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 </w:t>
      </w:r>
      <w:r>
        <w:rPr>
          <w:rFonts w:cs="DilleniaUPC"/>
          <w:sz w:val="34"/>
          <w:sz w:val="34"/>
          <w:szCs w:val="34"/>
        </w:rPr>
        <w:t>ราค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ยรุ่นไม่เข้าแหล่งอบายมุข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มีกุศลมูล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โลภ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โทส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โมห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มีโทสะเป็นเจ้าเรื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ลักษณะ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คนเห็นแก่ได้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คนเจ้าอารมณ์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คนเชื่องมง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คนเจ้าระเบียบ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ไม่ถือสาหาโทษ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โหสิต่อก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ทานประเภท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ภัยท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รรมท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งฆท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ตถุท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ไม่เบียดเบียนซึ่งกันและก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สัปปุริสบัญญัติ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ัพพัชช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าตาปิตุอุปัฏฐ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มีข้อถู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่อมควบคุมอะไรไว้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า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า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าจ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ฟังเทศน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ข้าในการทำบุญประเภท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มั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มั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าวนามั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ุโมทนามั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คนบังคับสังขารไม่ให้แก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ให้ต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อำนาจแห่งไตรลักษณ์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ิจจั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ั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ัตต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่านสอนให้คบสัตบุรุษ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คบคน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รู้จักทำมาหากิ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ขย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เกียจคร้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มีน้ำใจแบ่งป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ทำ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ูด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ิดด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ัตตสัมมาปณิธ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จัก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ยู่ในประเทศสมคว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บหาสัตบุรุษ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ั้งตนไว้ชอ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ด้ทำบุญไว้มา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ะเป็นคนเที่ยงธรรม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้องเป็นคน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เม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รุณ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ล้า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ล้าเสีย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อิทธิบา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มีอค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ตัดสินคดีด้วยความเกลียดชั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ถือว่าตั้งอยู่ในอคติ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ฉันทาคต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ทสาค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มหาคต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ยาค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หากนักเรียนได้รับคัดเลือกให้เป็นบุคคลดีเด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รประพฤติตน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ะวังไม่ทำความชั่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ะเลิกทำความชั่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ยายามทำดีเข้าไว้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กษาความดีมิให้เสื่อ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ต้องการเลิกเสพยาบ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รเจริญอธิษฐานธรรม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กษาสัจจ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ู้จักโทษของยาบ้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งบสติอารมณ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สงบใ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เจริญสุข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อธิษฐานธรรม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ัญญ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จจ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าคะ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ปสม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จะทำงานให้สำเร็จต้องมีเคล็ดปลุกใ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อใดคือเคล็ดปลุก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ฉันท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ริย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ิตต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มังส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ประมาทจิต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จะติดยาบ้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ไม่ละอกุศลธรรม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ยทุจริ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จีทุจริ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โนทุจริ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ห็นผิ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ยรุ่นควรระวังใจ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จะไม่มัวเม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มั่วอบายมุข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ให้กำหนั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ให้ขัดเคือ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ให้หล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ให้มัวเม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เมตตาพารัก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โลกประจักษ์ยั่งยื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ความรักใน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กคนและสัตว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กธรรมชา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กการเรีย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กประชาธิปไต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่อเห็นตำรวจจับกุมผู้ทำความผิด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รเจริญพรหมวิหาร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ตต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รุณ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ุทิต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เบกข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วิหิงส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ไม่เบียดเบียนก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พรหมวิหาร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ตต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รุณ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ุทิต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เบกข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าตุ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ำหน้าที่ย่อยอาห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ิน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้ำ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ม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ฟ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ฟังเทศน์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่อมได้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ย่อมได้ฟังสิ่งที่ไม่เคยฟั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ย่อมบรรเทาความสงสัยเสียได้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ย่อมทำความเห็นให้ถูกต้องได้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อะไรจะเกิด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ก็ต้องเกิด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ู้พูดต้องการให้ทราบเรื่อง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กิดเป็นเรื่องธรรมด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ตายเป็นเรื่องธรรมด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คนต้องพลัดพรากจากของรั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คนมีกรรมเป็นของของต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มีวิช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เหมือนมีทรัพย์อยู่นับแส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รอบรู้ในกองสังขา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ป็นผู้มีความรู้มาก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รู้จักอดออมทรัพ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รู้จักให้ธรรมเป็นท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ปปุริสธรรม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ความหมายตรงกับเศรษฐกิจพอเพีย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ู้จักประมาณ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ู้จักกา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ู้จักต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ู้จักชุมช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ยศ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ลับเสื่อมยศ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รปฏิบัติ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สวงหาความถูกต้อ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จิตมิให้ยินดียินร้า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พิธีเสดาะเคราะห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่านหนังสือธรรม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นหน้าไหว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ลังหลอ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ข้าในมิตรประเภท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ตรปอกลอ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ตรดีแต่พูด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ตรหัวประจ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ตรหลอกลว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นที่ดีของเร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รเป็นคน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ดีกับเร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ูดดีกับเร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ิดดีกับเร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อาใจเราทุกอย่า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ตรประเภท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่อความเสียหายให้มากที่สุ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ตรชักชวนในทางฉิบห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ตรปอกลอก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ตรหัวประจ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ตรดีแต่พู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บำเพ็ญคุณประโยชน์ให้แก่สังค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สังคหวัตถุ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ิยวาจ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ัตถจริย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านัตตต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ใช้จ่ายทรัพ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ห้ควรแก่ฐาน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คำพังเพย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ี่ช้างจับตั๊กแต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ก็บเบี้ยใต้ถุนร้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กน้อยทำรังแต่พอตั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สลึงพึงบรรจบให้ครบบาท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ไม่ถือมงคลตื่นข่า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ลักษณะ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ชื่อ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เชื่อมงค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ชื่อมงค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เชื่อก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ชื่อ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ื่อมงค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เชื่อ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เชื่อมงค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๕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กายเมตต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วาจาไมตรี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ฤดีมุ่งมิตร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ไม่ปิดทวาร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ให้ทานเสมอ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คุณสมบัติ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ของ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ิตร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้านา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ุลบุ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ณพราหมณ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b/>
          <w:b/>
          <w:bCs/>
          <w:sz w:val="10"/>
          <w:szCs w:val="10"/>
        </w:rPr>
      </w:pPr>
      <w:r>
        <w:rPr>
          <w:rFonts w:cs="DilleniaUPC"/>
          <w:b/>
          <w:bCs/>
          <w:sz w:val="10"/>
          <w:szCs w:val="1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10"/>
          <w:szCs w:val="10"/>
        </w:rPr>
      </w:pPr>
      <w:r>
        <w:rPr>
          <w:rFonts w:cs="DilleniaUPC"/>
          <w:sz w:val="10"/>
          <w:szCs w:val="1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10"/>
          <w:szCs w:val="10"/>
        </w:rPr>
      </w:pPr>
      <w:r>
        <w:rPr>
          <w:rFonts w:cs="DilleniaUPC"/>
          <w:sz w:val="10"/>
          <w:szCs w:val="10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พัชราภรณ์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มหาธาตุ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เพชรบูรณ์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/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กิตติโสภณ</w:t>
            </w:r>
            <w:r>
              <w:rPr>
                <w:rFonts w:cs="DilleniaUPC"/>
                <w:b/>
                <w:bCs/>
                <w:sz w:val="32"/>
                <w:szCs w:val="32"/>
              </w:rPr>
              <w:tab/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สามพระยา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ปริยัติสารเมธ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ราชผาติก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เฉลยวิชา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ตรี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331595</wp:posOffset>
            </wp:positionH>
            <wp:positionV relativeFrom="paragraph">
              <wp:posOffset>153670</wp:posOffset>
            </wp:positionV>
            <wp:extent cx="1933575" cy="85725"/>
            <wp:effectExtent l="0" t="0" r="0" b="0"/>
            <wp:wrapTopAndBottom/>
            <wp:docPr id="3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v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tbl>
      <w:tblPr>
        <w:tblW w:w="6268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69"/>
        <w:gridCol w:w="295"/>
        <w:gridCol w:w="943"/>
        <w:gridCol w:w="333"/>
        <w:gridCol w:w="944"/>
        <w:gridCol w:w="332"/>
        <w:gridCol w:w="943"/>
        <w:gridCol w:w="333"/>
        <w:gridCol w:w="943"/>
        <w:gridCol w:w="333"/>
      </w:tblGrid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</w:tbl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พุทธประว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ตรี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rPr>
          <w:rFonts w:cs="DilleniaUPC"/>
          <w:b/>
          <w:b/>
          <w:bCs/>
          <w:sz w:val="32"/>
          <w:szCs w:val="32"/>
        </w:rPr>
      </w:pPr>
      <w:r>
        <w:rPr>
          <w:rFonts w:cs="DilleniaUPC"/>
          <w:b/>
          <w:bCs/>
          <w:sz w:val="32"/>
          <w:szCs w:val="32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31595</wp:posOffset>
            </wp:positionH>
            <wp:positionV relativeFrom="paragraph">
              <wp:posOffset>170815</wp:posOffset>
            </wp:positionV>
            <wp:extent cx="1933575" cy="85725"/>
            <wp:effectExtent l="0" t="0" r="0" b="0"/>
            <wp:wrapTopAndBottom/>
            <wp:docPr id="4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v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851" w:leader="none"/>
          <w:tab w:val="left" w:pos="3969" w:leader="none"/>
          <w:tab w:val="left" w:pos="5954" w:leader="none"/>
        </w:tabs>
        <w:jc w:val="left"/>
        <w:rPr/>
      </w:pPr>
      <w:r>
        <w:rPr>
          <w:rFonts w:cs="-JS Chodok" w:ascii="-JS Chodok" w:hAnsi="-JS Chodok"/>
          <w:b/>
          <w:bCs/>
          <w:w w:val="95"/>
          <w:sz w:val="34"/>
          <w:szCs w:val="34"/>
        </w:rPr>
        <w:t></w:t>
      </w:r>
      <w:r>
        <w:rPr>
          <w:rFonts w:cs="-JS Chodok" w:ascii="-JS Chodok" w:hAnsi="-JS Chodok"/>
          <w:w w:val="95"/>
          <w:sz w:val="34"/>
          <w:szCs w:val="34"/>
        </w:rPr>
        <w:tab/>
        <w:t></w:t>
        <w:br/>
        <w:t>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24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พุทธประว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ล่าวถึงเรื่อ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ป็นไปของพระพุทธเจ้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ป็นไปของพระสาวก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ป็นไปของนักบวช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ป็นไปของพุทธบริษั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นในชมพูทวีปแบ่งออกเป็นพวกใด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ษัตริ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าหมณ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าหมณ์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ฮินดู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ริยวงศ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กลิยวงศ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ริยก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ิลักข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ุตรที่เกิดจากพ่อเป็นพราหมณ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ม่เป็นศูท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ัณฑา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พศ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าหมณ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ูท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ษัตริย์พระองค์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ผู้สร้างเมืองกบิลพัสดุ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โอกกากราช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อรสของพระเจ้าโอกกากราช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สีหหนุ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สุทโธทน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เจ้าชายสิทธัตถ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่อนที่จะจุติมายังโลก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ดิมประทับอยู่ในสวรรค์ชั้น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าตุมมหาราช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ยาม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ุสิต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าวดึงส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กษัตริย์พระองค์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พระราชบิดาของเจ้าชายสิทธัตถ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สุทโธทน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สุกโกทน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อัญชน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โธโตทน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วนลุมพินีว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ัจจุบันอยู่ในประเทศ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รีลังก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ินเดี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นปา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ากีสถ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วัน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วันประสูติของเจ้าชายสิทธัตถ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w w:val="92"/>
          <w:sz w:val="34"/>
          <w:szCs w:val="34"/>
        </w:rPr>
      </w:pPr>
      <w:r>
        <w:rPr>
          <w:rFonts w:cs="DilleniaUPC"/>
          <w:w w:val="92"/>
          <w:sz w:val="34"/>
          <w:szCs w:val="34"/>
        </w:rPr>
        <w:tab/>
      </w:r>
      <w:r>
        <w:rPr>
          <w:rFonts w:cs="DilleniaUPC"/>
          <w:w w:val="92"/>
          <w:sz w:val="34"/>
          <w:sz w:val="34"/>
          <w:szCs w:val="34"/>
        </w:rPr>
        <w:t>ก</w:t>
      </w:r>
      <w:r>
        <w:rPr>
          <w:rFonts w:cs="DilleniaUPC"/>
          <w:w w:val="92"/>
          <w:sz w:val="34"/>
          <w:szCs w:val="34"/>
        </w:rPr>
        <w:t xml:space="preserve">. </w:t>
      </w:r>
      <w:r>
        <w:rPr>
          <w:rFonts w:cs="DilleniaUPC"/>
          <w:w w:val="92"/>
          <w:sz w:val="34"/>
          <w:sz w:val="34"/>
          <w:szCs w:val="34"/>
        </w:rPr>
        <w:t>วันขึ้น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๑๕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ค่ำ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เดือน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๓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ก่อนพ</w:t>
      </w:r>
      <w:r>
        <w:rPr>
          <w:rFonts w:cs="DilleniaUPC"/>
          <w:w w:val="92"/>
          <w:sz w:val="34"/>
          <w:szCs w:val="34"/>
        </w:rPr>
        <w:t>.</w:t>
      </w:r>
      <w:r>
        <w:rPr>
          <w:rFonts w:cs="DilleniaUPC"/>
          <w:w w:val="92"/>
          <w:sz w:val="34"/>
          <w:sz w:val="34"/>
          <w:szCs w:val="34"/>
        </w:rPr>
        <w:t>ศ</w:t>
      </w:r>
      <w:r>
        <w:rPr>
          <w:rFonts w:cs="DilleniaUPC"/>
          <w:w w:val="92"/>
          <w:sz w:val="34"/>
          <w:szCs w:val="34"/>
        </w:rPr>
        <w:t xml:space="preserve">. </w:t>
      </w:r>
      <w:r>
        <w:rPr>
          <w:rFonts w:cs="DilleniaUPC"/>
          <w:w w:val="92"/>
          <w:sz w:val="34"/>
          <w:sz w:val="34"/>
          <w:szCs w:val="34"/>
        </w:rPr>
        <w:t>๘๐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ปี</w:t>
      </w:r>
      <w:r>
        <w:rPr>
          <w:rFonts w:cs="DilleniaUPC"/>
          <w:w w:val="92"/>
          <w:sz w:val="34"/>
          <w:szCs w:val="34"/>
        </w:rPr>
        <w:tab/>
      </w:r>
      <w:r>
        <w:rPr>
          <w:rFonts w:cs="DilleniaUPC"/>
          <w:w w:val="92"/>
          <w:sz w:val="34"/>
          <w:sz w:val="34"/>
          <w:szCs w:val="34"/>
        </w:rPr>
        <w:t>ข</w:t>
      </w:r>
      <w:r>
        <w:rPr>
          <w:rFonts w:cs="DilleniaUPC"/>
          <w:w w:val="92"/>
          <w:sz w:val="34"/>
          <w:szCs w:val="34"/>
        </w:rPr>
        <w:t xml:space="preserve">. </w:t>
      </w:r>
      <w:r>
        <w:rPr>
          <w:rFonts w:cs="DilleniaUPC"/>
          <w:w w:val="92"/>
          <w:sz w:val="34"/>
          <w:sz w:val="34"/>
          <w:szCs w:val="34"/>
        </w:rPr>
        <w:t>วันขึ้น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๑๕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ค่ำ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เดือน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๖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ก่อนพ</w:t>
      </w:r>
      <w:r>
        <w:rPr>
          <w:rFonts w:cs="DilleniaUPC"/>
          <w:w w:val="92"/>
          <w:sz w:val="34"/>
          <w:szCs w:val="34"/>
        </w:rPr>
        <w:t>.</w:t>
      </w:r>
      <w:r>
        <w:rPr>
          <w:rFonts w:cs="DilleniaUPC"/>
          <w:w w:val="92"/>
          <w:sz w:val="34"/>
          <w:sz w:val="34"/>
          <w:szCs w:val="34"/>
        </w:rPr>
        <w:t>ศ</w:t>
      </w:r>
      <w:r>
        <w:rPr>
          <w:rFonts w:cs="DilleniaUPC"/>
          <w:w w:val="92"/>
          <w:sz w:val="34"/>
          <w:szCs w:val="34"/>
        </w:rPr>
        <w:t xml:space="preserve">. </w:t>
      </w:r>
      <w:r>
        <w:rPr>
          <w:rFonts w:cs="DilleniaUPC"/>
          <w:w w:val="92"/>
          <w:sz w:val="34"/>
          <w:sz w:val="34"/>
          <w:szCs w:val="34"/>
        </w:rPr>
        <w:t>๘๐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ป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ind w:right="-119" w:hanging="0"/>
        <w:jc w:val="left"/>
        <w:rPr>
          <w:rFonts w:cs="DilleniaUPC"/>
          <w:w w:val="92"/>
          <w:sz w:val="34"/>
          <w:szCs w:val="34"/>
        </w:rPr>
      </w:pPr>
      <w:r>
        <w:rPr>
          <w:rFonts w:cs="DilleniaUPC"/>
          <w:w w:val="92"/>
          <w:sz w:val="34"/>
          <w:szCs w:val="34"/>
        </w:rPr>
        <w:tab/>
      </w:r>
      <w:r>
        <w:rPr>
          <w:rFonts w:cs="DilleniaUPC"/>
          <w:w w:val="92"/>
          <w:sz w:val="34"/>
          <w:sz w:val="34"/>
          <w:szCs w:val="34"/>
        </w:rPr>
        <w:t>ค</w:t>
      </w:r>
      <w:r>
        <w:rPr>
          <w:rFonts w:cs="DilleniaUPC"/>
          <w:w w:val="92"/>
          <w:sz w:val="34"/>
          <w:szCs w:val="34"/>
        </w:rPr>
        <w:t xml:space="preserve">. </w:t>
      </w:r>
      <w:r>
        <w:rPr>
          <w:rFonts w:cs="DilleniaUPC"/>
          <w:w w:val="92"/>
          <w:sz w:val="34"/>
          <w:sz w:val="34"/>
          <w:szCs w:val="34"/>
        </w:rPr>
        <w:t>วันขึ้น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๘</w:t>
      </w:r>
      <w:r>
        <w:rPr>
          <w:rFonts w:eastAsia="CordiaUPC"/>
          <w:w w:val="92"/>
          <w:sz w:val="34"/>
          <w:sz w:val="34"/>
          <w:szCs w:val="34"/>
        </w:rPr>
        <w:t xml:space="preserve">  </w:t>
      </w:r>
      <w:r>
        <w:rPr>
          <w:rFonts w:cs="DilleniaUPC"/>
          <w:w w:val="92"/>
          <w:sz w:val="34"/>
          <w:sz w:val="34"/>
          <w:szCs w:val="34"/>
        </w:rPr>
        <w:t>ค่ำ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เดือน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๖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ก่อนพ</w:t>
      </w:r>
      <w:r>
        <w:rPr>
          <w:rFonts w:cs="DilleniaUPC"/>
          <w:w w:val="92"/>
          <w:sz w:val="34"/>
          <w:szCs w:val="34"/>
        </w:rPr>
        <w:t>.</w:t>
      </w:r>
      <w:r>
        <w:rPr>
          <w:rFonts w:cs="DilleniaUPC"/>
          <w:w w:val="92"/>
          <w:sz w:val="34"/>
          <w:sz w:val="34"/>
          <w:szCs w:val="34"/>
        </w:rPr>
        <w:t>ศ</w:t>
      </w:r>
      <w:r>
        <w:rPr>
          <w:rFonts w:cs="DilleniaUPC"/>
          <w:w w:val="92"/>
          <w:sz w:val="34"/>
          <w:szCs w:val="34"/>
        </w:rPr>
        <w:t xml:space="preserve">. </w:t>
      </w:r>
      <w:r>
        <w:rPr>
          <w:rFonts w:cs="DilleniaUPC"/>
          <w:w w:val="92"/>
          <w:sz w:val="34"/>
          <w:sz w:val="34"/>
          <w:szCs w:val="34"/>
        </w:rPr>
        <w:t>๘๐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ปี</w:t>
      </w:r>
      <w:r>
        <w:rPr>
          <w:rFonts w:cs="DilleniaUPC"/>
          <w:w w:val="92"/>
          <w:sz w:val="34"/>
          <w:szCs w:val="34"/>
        </w:rPr>
        <w:tab/>
      </w:r>
      <w:r>
        <w:rPr>
          <w:rFonts w:cs="DilleniaUPC"/>
          <w:w w:val="92"/>
          <w:sz w:val="34"/>
          <w:sz w:val="34"/>
          <w:szCs w:val="34"/>
        </w:rPr>
        <w:t>ง</w:t>
      </w:r>
      <w:r>
        <w:rPr>
          <w:rFonts w:cs="DilleniaUPC"/>
          <w:w w:val="92"/>
          <w:sz w:val="34"/>
          <w:szCs w:val="34"/>
        </w:rPr>
        <w:t xml:space="preserve">. </w:t>
      </w:r>
      <w:r>
        <w:rPr>
          <w:rFonts w:cs="DilleniaUPC"/>
          <w:w w:val="92"/>
          <w:sz w:val="34"/>
          <w:sz w:val="34"/>
          <w:szCs w:val="34"/>
        </w:rPr>
        <w:t>วันขึ้น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๑๕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ค่ำ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เดือน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๘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ก่อนพ</w:t>
      </w:r>
      <w:r>
        <w:rPr>
          <w:rFonts w:cs="DilleniaUPC"/>
          <w:w w:val="92"/>
          <w:sz w:val="34"/>
          <w:szCs w:val="34"/>
        </w:rPr>
        <w:t>.</w:t>
      </w:r>
      <w:r>
        <w:rPr>
          <w:rFonts w:cs="DilleniaUPC"/>
          <w:w w:val="92"/>
          <w:sz w:val="34"/>
          <w:sz w:val="34"/>
          <w:szCs w:val="34"/>
        </w:rPr>
        <w:t>ศ</w:t>
      </w:r>
      <w:r>
        <w:rPr>
          <w:rFonts w:cs="DilleniaUPC"/>
          <w:w w:val="92"/>
          <w:sz w:val="34"/>
          <w:szCs w:val="34"/>
        </w:rPr>
        <w:t xml:space="preserve">. </w:t>
      </w:r>
      <w:r>
        <w:rPr>
          <w:rFonts w:cs="DilleniaUPC"/>
          <w:w w:val="92"/>
          <w:sz w:val="34"/>
          <w:sz w:val="34"/>
          <w:szCs w:val="34"/>
        </w:rPr>
        <w:t>๘๐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ป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าม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สิทธัตถะ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ความหมายว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มีพระรูปงา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มีวาสนาบารมี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มีความต้องการสำเร็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มีศักดิ์ใหญ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่อพระนางสิริมหามายาทิวงคต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ครเป็นผู้ดูแลพระกุม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างปชาบด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างกาญจน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างรูปนันท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างอมิต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เป็นครูคนแรกของเจ้าชายสิทธัตถ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สิตดาบส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ททกดาบส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กณฑัญญ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ศวามิ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้าชายสิทธัตถะได้ปฐมฌานครั้งแ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ขณะที่พระราชบิดาทรงพาไปร่วมพิธี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ิธีมงคลสมรส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ิธีโสกันต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ิธีแรกนาขวัญ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ิธีเกี่ยวข้า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้าชายสิทธัตถ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รงอภิเษกสมรสกับเจ้าหญิงพระองค์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างมัลลิก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างพิมพ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างโรหิณ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างรูปนันท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จัดเข้าในเทวทู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เกิ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แก่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เจ็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ตา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้าชายสิทธัตถ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สด็จออกผนวชเมื่อพระชนมายุเท่า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๑๖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๒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๒๖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๒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เสด็จออกผนวชของเจ้าชายสิทธัตถ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หาภิเนษกรมณ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หาอธิษฐ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หาบารม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หาท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้าชายสิทธัตถ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รงผนวชด้วยวิธี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อหิภิกขุ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ตรสรณคมน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ธิษฐานเพศ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ญัตติจตุตถก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หลังจากเสด็จออกบรรพชา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รงประทับแรมที่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่ามหาว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วฬุวั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ัฏฐิว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ุปิยอัมพวั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หลังจากเสด็จออกบรรพชา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รงเข้าศึกษาในสำนักของ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ฬเทวิลดาบส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รูวิศวามิตร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ฬารดาบส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สิตดาบส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บุรุษทรงบำเพ็ญทุกกรกิริยาที่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วนลุมพิน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วนตาลหนุ่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รุเวลาเสนานิค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่าอิสิปตนมฤคทายวั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กรกิริยาที่ทรงบำเพ็ญวาระแ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รงอดอาห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สวยแต่น้อ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รงกดพระทนต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้วยพระทนต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รงกลั้นลมอัสสาสะปัสสาส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รงทำพระวรกายให้เหี่ยวแห้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ตรัสรู้ธรรม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ฏิสัมภิท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รรค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๘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ริยสั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ริยวงศ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ทรงชนะม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้อมทั้งเสนาม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้วย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าธ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จจ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ารม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ญาณ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ามารถหยั่งรู้การเวียนว่ายตายเกิดของสัตว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สวักขยญาณ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ุตูปปาตญาณ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าคตังสญาณ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ารมีญาณ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ปุสสะกับภัลลิก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าณิช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บพระพุทธเจ้าที่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้นพระศรีมหาโพธิ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้นมุจลินท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้นราชายตน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้นไท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ทรงพิจารณาอภิธรรมปิฎ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ลอ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ิมมิสเจดี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ตนฆรเจดีย์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้นพระศรีมหาโพธิ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ตนจงกรมเจดี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ปัญจวัคคีย์ได้สำเร็จเป็นพระอรหันต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ฟังธรรม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วทนาปริคคหสู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ทิตตปริยายสูตร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ัตตลักขณสู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ัมมจักกัปปวัตตนสู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รรม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พระองค์ทรงแสดงแก่ยสกุลบุต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เบื้องต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วทนาปริคคหสู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ตรลักษณ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ุปุพพีกถ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ริยสั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ูตร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พระพุทธเจ้าทรงแสดงแก่ชฏิ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ี่น้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กกปัญหสู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ทิตตปริยายสู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ัตตลักขณสู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ัมมจักกัปปวัตตนสู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เป็นพระอัครสาวกซ้าย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ขว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องพระพุทธเจ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นุรุทธะ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พระอานนท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บาลี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พระโมคคัลลาน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กณฑัญญะ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พระอัสสช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มคคัลลานะ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พระสาร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เป็นผู้ถวายวัดแห่งแ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พระพุทธศาส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เชตุ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พิมพิสาร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างวิสาข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าถปิณฑิกเศรษฐ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ปติสสปริพาชกได้ดวงตาเห็น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ฟังธรรมจาก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ัสสช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สสป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รงแสดงวิธีไหว้ทิศทั้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ก่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ุภมาณ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ิงคาลมาณ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ันทมาณ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กลิตมาณ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อง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พระพุทธเจ้าทรงจำพรรษาถึ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าราณส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วสาล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าวัตถ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ุสินาร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ามเณรรูปแรกในพระพุทธศาส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ามเณรราหุ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ามเณรบัณฑิ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ามเณรสังกิจจ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ามเณรสุมน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สด็จดับขันธปรินิพพานที่เมือง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องปาว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องพาราณส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องปาฏลีบุ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องกุสินาร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ถามพระเถระ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รู้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พุทธเจ้าเสด็จดับขันธปรินิพพาน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สสป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นุรุทธ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บาล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ุภัทท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ทรงบำเพ็ญพุทธกิจอยู่กี่พรรษ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ปรินิพพ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๒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รษ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๔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รษ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๖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รษ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๘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รษ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จัดเข้าในสังเวชนียสถ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ำบ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ถานที่ประสูต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ถานที่ตรัสรู้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ถานที่ปลงอายุสังขา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ถานที่ปรินิพพ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ร้อยกรองพระธรรมวินั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หมวดหมู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งคายน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งคห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งวัธย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นนิบา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กุศลพิธ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่วยเหลือคนตาบอ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บุญขึ้นบ้านใหม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กษาอุโบสถศี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วายสังฆท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บุญในวันคล้ายวันเกิ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ข้าในหมวดพิธี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ุศลพิธ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ุญพิธ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พิธ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กิณกพิธ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ประกอบพิธีเวียนเทียนในวันสำคัญทางพระพุทธศาสนาเพื่อน้อมระลึกถึง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ธรรม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 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งฆ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ัตนตรั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ถวายสังฆท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วายถังสังฆทานเจาะจงเจ้าอาวาส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วายภัตตาหารเฉพาะพระที่รู้จักกั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บุญเลี้ยงพระโดยไม่เจาะจ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วายยาระบุชื่อภิกษุอาพาธรูปหนึ่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งานอวมงค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งาน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งานโกนจุ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งานมงคลสมรส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งานทำบุญบวชนาค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งานทำบุญฉลองอัฐ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ิ่งใดไม่ต้องจัดเตรียมไว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งานอวมงค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รูป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ันน้ำมนต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ายสิญจน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ี่กรวดน้ำ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อาราธนาพระปริต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ห้ทำต่อจาก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ุดเทีย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ธูป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ูชาพระรัตนตรั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ราธนาศี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บศี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ที่นิมนต์มาเจริญพระพุทธมนต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ูปไหนต้องให้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ูป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ูป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ูป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ูปไหนก็ได้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ที่นิมนต์มาเจริญพระพุทธมนต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ูปไหนต้องรั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พพ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ูป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ูป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ูป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ูปไหนก็ได้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๕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กรวดน้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ะต้องทำในเวลา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่อพระสงฆ์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ถ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่อพระสงฆ์รั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พพีติโ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่อพระสงฆ์ขั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คเค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่อพระสงฆ์อนุโมทนาเสร็จแล้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b/>
          <w:b/>
          <w:bCs/>
          <w:sz w:val="28"/>
          <w:szCs w:val="28"/>
        </w:rPr>
      </w:pPr>
      <w:r>
        <w:rPr>
          <w:rFonts w:cs="DilleniaUPC"/>
          <w:b/>
          <w:bCs/>
          <w:sz w:val="28"/>
          <w:szCs w:val="28"/>
        </w:rPr>
      </w:r>
    </w:p>
    <w:p>
      <w:pPr>
        <w:pStyle w:val="Heading"/>
        <w:tabs>
          <w:tab w:val="left" w:pos="426" w:leader="none"/>
          <w:tab w:val="left" w:pos="1134" w:leader="none"/>
          <w:tab w:val="left" w:pos="1701" w:leader="none"/>
          <w:tab w:val="left" w:pos="5954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b/>
          <w:bCs/>
          <w:sz w:val="32"/>
          <w:szCs w:val="32"/>
        </w:rPr>
        <w:tab/>
        <w:t xml:space="preserve"> 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8"/>
          <w:szCs w:val="8"/>
        </w:rPr>
      </w:pPr>
      <w:r>
        <w:rPr>
          <w:rFonts w:cs="DilleniaUPC"/>
          <w:sz w:val="8"/>
          <w:szCs w:val="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8"/>
          <w:szCs w:val="8"/>
        </w:rPr>
      </w:pPr>
      <w:r>
        <w:rPr>
          <w:rFonts w:cs="DilleniaUPC"/>
          <w:sz w:val="8"/>
          <w:szCs w:val="8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ปริยัติโกศล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ป่าเลไลยก์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สุพรรณบุรี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วิสุทธิเวท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ตากฟ้า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นครสวรรค์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right="-108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ศูนย์ศึกษาพุทธศาสนาวันอาทิตย์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ประยุรวงศาวาส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เฉลยวิชาพุทธประว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ตรี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41120</wp:posOffset>
            </wp:positionH>
            <wp:positionV relativeFrom="paragraph">
              <wp:posOffset>440690</wp:posOffset>
            </wp:positionV>
            <wp:extent cx="1933575" cy="85725"/>
            <wp:effectExtent l="0" t="0" r="0" b="0"/>
            <wp:wrapTopAndBottom/>
            <wp:docPr id="5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dv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rPr>
          <w:rFonts w:cs="DilleniaUPC"/>
          <w:b/>
          <w:b/>
          <w:bCs/>
          <w:color w:val="000000"/>
          <w:sz w:val="20"/>
          <w:szCs w:val="20"/>
          <w:lang w:eastAsia="th-TH"/>
        </w:rPr>
      </w:pPr>
      <w:r>
        <w:rPr>
          <w:rFonts w:cs="DilleniaUPC"/>
          <w:b/>
          <w:bCs/>
          <w:color w:val="000000"/>
          <w:sz w:val="20"/>
          <w:szCs w:val="20"/>
          <w:lang w:eastAsia="th-TH"/>
        </w:rPr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rPr>
          <w:rFonts w:cs="DilleniaUPC"/>
          <w:b/>
          <w:b/>
          <w:bCs/>
          <w:color w:val="000000"/>
          <w:sz w:val="20"/>
          <w:szCs w:val="20"/>
          <w:lang w:eastAsia="th-TH"/>
        </w:rPr>
      </w:pPr>
      <w:r>
        <w:rPr>
          <w:rFonts w:cs="DilleniaUPC"/>
          <w:b/>
          <w:bCs/>
          <w:color w:val="000000"/>
          <w:sz w:val="20"/>
          <w:szCs w:val="20"/>
          <w:lang w:eastAsia="th-TH"/>
        </w:rPr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rPr>
          <w:rFonts w:cs="DilleniaUPC"/>
          <w:b/>
          <w:b/>
          <w:bCs/>
          <w:color w:val="000000"/>
          <w:sz w:val="20"/>
          <w:szCs w:val="20"/>
          <w:lang w:eastAsia="th-TH"/>
        </w:rPr>
      </w:pPr>
      <w:r>
        <w:rPr>
          <w:rFonts w:cs="DilleniaUPC"/>
          <w:b/>
          <w:bCs/>
          <w:color w:val="000000"/>
          <w:sz w:val="20"/>
          <w:szCs w:val="20"/>
          <w:lang w:eastAsia="th-TH"/>
        </w:rPr>
      </w:r>
    </w:p>
    <w:tbl>
      <w:tblPr>
        <w:tblW w:w="6268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69"/>
        <w:gridCol w:w="295"/>
        <w:gridCol w:w="943"/>
        <w:gridCol w:w="333"/>
        <w:gridCol w:w="944"/>
        <w:gridCol w:w="332"/>
        <w:gridCol w:w="943"/>
        <w:gridCol w:w="333"/>
        <w:gridCol w:w="943"/>
        <w:gridCol w:w="333"/>
      </w:tblGrid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</w:tbl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</w:tabs>
        <w:jc w:val="left"/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</w:tabs>
        <w:jc w:val="left"/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</w:tabs>
        <w:jc w:val="left"/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เบญจศีล</w:t>
      </w:r>
      <w:r>
        <w:rPr>
          <w:rFonts w:cs="BrowalliaUPC"/>
          <w:b/>
          <w:bCs/>
          <w:sz w:val="28"/>
          <w:szCs w:val="28"/>
        </w:rPr>
        <w:t>-</w:t>
      </w:r>
      <w:r>
        <w:rPr>
          <w:rFonts w:cs="BrowalliaUPC"/>
          <w:b/>
          <w:b/>
          <w:bCs/>
          <w:sz w:val="28"/>
          <w:sz w:val="28"/>
          <w:szCs w:val="28"/>
        </w:rPr>
        <w:t>เบญจ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ตรี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rPr>
          <w:rFonts w:cs="DilleniaUPC"/>
          <w:b/>
          <w:b/>
          <w:bCs/>
          <w:sz w:val="22"/>
          <w:szCs w:val="22"/>
        </w:rPr>
      </w:pPr>
      <w:r>
        <w:rPr>
          <w:rFonts w:cs="DilleniaUPC"/>
          <w:b/>
          <w:bCs/>
          <w:sz w:val="22"/>
          <w:szCs w:val="22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41120</wp:posOffset>
            </wp:positionH>
            <wp:positionV relativeFrom="paragraph">
              <wp:posOffset>153670</wp:posOffset>
            </wp:positionV>
            <wp:extent cx="1933575" cy="85725"/>
            <wp:effectExtent l="0" t="0" r="0" b="0"/>
            <wp:wrapTopAndBottom/>
            <wp:docPr id="6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dv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851" w:leader="none"/>
          <w:tab w:val="left" w:pos="3969" w:leader="none"/>
          <w:tab w:val="left" w:pos="5954" w:leader="none"/>
        </w:tabs>
        <w:jc w:val="left"/>
        <w:rPr/>
      </w:pPr>
      <w:r>
        <w:rPr>
          <w:rFonts w:cs="-JS Chodok" w:ascii="-JS Chodok" w:hAnsi="-JS Chodok"/>
          <w:b/>
          <w:bCs/>
          <w:w w:val="95"/>
          <w:sz w:val="34"/>
          <w:szCs w:val="34"/>
        </w:rPr>
        <w:t></w:t>
      </w:r>
      <w:r>
        <w:rPr>
          <w:rFonts w:cs="-JS Chodok" w:ascii="-JS Chodok" w:hAnsi="-JS Chodok"/>
          <w:w w:val="95"/>
          <w:sz w:val="34"/>
          <w:szCs w:val="34"/>
        </w:rPr>
        <w:tab/>
        <w:t></w:t>
        <w:br/>
        <w:t>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24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รูปพรรณสัณฐานของค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……</w:t>
      </w:r>
      <w:r>
        <w:rPr>
          <w:rFonts w:cs="DilleniaUPC"/>
          <w:sz w:val="34"/>
          <w:szCs w:val="34"/>
        </w:rPr>
        <w:t>..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ลือกได้อย่างใ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ลือกตามใจหวังไม่ได้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ึ้นอยู่กับชาติกำเนิ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ึ้นอยู่กับวงศ์ตระกูล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ขี้เหร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นิสัย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รียบได้กับดอกไม้ชนิด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ีไม่สว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มีกลิ่นหอ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ีสว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ไร้กลิ่นหอ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ีก็สว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ั้งกลิ่นก็หอ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ีก็ไม่สว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ั้งกลิ่นก็ไม่หอ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ช่วยชาวโลกได้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ห้ไม่เบียดเบียนก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ห้อยู่เป็นสุ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ห้มีสติปัญญ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ไม่มี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ู้ได้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ักฆ่าสัตว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ลักทรัพ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ักประพฤติผิดในกา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ักพูดเท็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ื่มสุร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องค์แห่งศีลอย่างหนึ่ง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บญจศี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บญจธ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ิกขาบท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าท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อานิสงส์สูงสุดของศีลที่ไม่ขา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ด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พร้อ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รูปสว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วยทรัพ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มารยาทด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ด้เข้าถึงนิพพ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จะรักษาศีลให้บริบูรณ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้องมีอะไรเป็นเครื่องสนับสนุ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รัติ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ุจริ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ัลยาณมิ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ัลยาณธ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การ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ารรักษา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ละเมิดข้อห้า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งดเว้นจากข้อห้า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วางเฉยต่อข้อห้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ถือศีลที่วั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ักเรียนยิงเพื่อนจนเสียชีวิ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ครเดือดร้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่อแม่ผู้ต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่อแม่ตนเอง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นเ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สัตว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ามศีลข้อ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อใดถูกต้องที่สุ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ตว์เดรัจฉ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ตว์มีชีวิ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ตว์ที่ตายแล้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ขนขา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าขา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การยกพวกตีก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ข้าใน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าดเจ็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สียโฉ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ิกา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รม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หตุการณ์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ข้าในทรกรรมข้อเล่นสนุ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ุดประทัดผูกหางสุนัข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ล่นฟุตบอ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ีไก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นวั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ล่นกำถั่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กิดมายากจนเข็ญ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ผิดศีลข้อ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่าโดยหลักของเบญจ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ัฐบาลจัดงานต่อต้านเทปผีซีดีเถื่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ประโยชน์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ไม่ให้เบียดเบียนก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ให้เป็นคนซื่อสัต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ป้องกันความแตกร้า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ให้เลี้ยงชีวิตในทางที่ชอบ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ามตัวอย่าง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มโจ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ก็บส่วยการพน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บซื้อของโจ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คบกับโจ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จริตนมโรงเรียน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ายที่จารีตห้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อใดถูกต้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ักบวชนอกศาสน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ิกษ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ามเณ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ี่เข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้องเข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ขายบริการทางเพศ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ความเสียหาย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สียชื่อเสีย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สียวงศ์ตระกู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่อแม่เสียใ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ช้อุบายล่อลวงเด็กหญิงอาย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ปสมสู่ได้สำเร็จ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ผิดศีล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ิด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ิด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ับ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ab/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ิด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ิด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ับ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ทารสันโดษ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กล้กับสำนวนไทย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สียทองเท่าหั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ยอมเสียผัวให้ใค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หญิงหลาย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ายหลายรั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้อยชู้หรือจะสู้เนื้อเมียต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ี่ช้างจับตั๊กแต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ิทานเรื่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ด็กเลี้ยงแก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ตัวอย่างของศีล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ับ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ับ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ห้คำมั่นว่าจะเลิกเสพยาบ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ยังเสพอยู่อี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จอ่อ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ลัวเสียเพื่อน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สียสัต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นไม่ได้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ำ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สำนวนไทย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ูดจนลิงหลั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ำเพ้อเจ้อ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ำส่อเสีย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ำเท็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ำหยาบ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รณรงค์ให้คนไทยสวมผ้าชุดขา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งดเว้นยาเสพย์ติดเกี่ยวข้องกับศีล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ยาบ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นเสพถึงต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นขายติดคุ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ก้ได้ด้วยศีล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มีข้อถู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ะขับรถให้งดดื่มสุร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ประโยชน์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ามหลักเบญจ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ไม่ให้เบียดเบียนกัน</w:t>
      </w:r>
      <w:r>
        <w:rPr>
          <w:rFonts w:cs="DilleniaUPC"/>
          <w:sz w:val="34"/>
          <w:szCs w:val="34"/>
        </w:rPr>
        <w:tab/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ไม่ให้แตกร้าวกั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ให้มีสติสมบูรณ์</w:t>
      </w:r>
      <w:r>
        <w:rPr>
          <w:rFonts w:cs="DilleniaUPC"/>
          <w:sz w:val="34"/>
          <w:szCs w:val="34"/>
        </w:rPr>
        <w:tab/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างคนเมาสุรา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สติฟั่นเฟื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อบยกพวกชกต่อยก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โทษของการดื่ม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น้ำเมา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เหตุให้เสียทรัพ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เหตุก่อวิวาท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เหตุเสียชื่อเสีย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ั่นทอนกำลังปัญญ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ยาวชนห่างไกลจากยาเสพย์ติ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ละเว้นไม่เสพ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เห็นว่าเป็นเรื่องไม่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ิริยาที่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ละเว้น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รัติ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ตนา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ือศี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ส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ศีลธรรมไม่กลับม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โลกาจะวินาศ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ศีล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โบสถศีล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กตัญญู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บญจ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บญจธ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ะกำจัดจุดอ่อนคือความพยาบา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้วยกัลยาณธรรม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มปชัญญ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หิร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อตตัปป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รุณ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ัน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สรัจจ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ห็นเพื่อนทุกข์ร้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ยายามหาทางช่วยเหล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คน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สียสล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เมตต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จกว้า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กรุณ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เล่นการพน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่อมได้รับโทษ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่อชนะย่อมก่อเว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มีใครเชื่อถือถ้อยคำ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ที่หมิ่นประมาทของเพื่อ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งานสัมมาชีพ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ุดหนุนศีลข้อไหนให้บริสุทธิ์โดยตร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ุณธรรมที่ทำให้ศีล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มบูรณ์ยิ่งขึ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มีสติตั้งมั่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ซื่อตร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ภักด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สำรวมในกา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รักเดียวใจเดีย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ากเป็นสตร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ติวั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ทารสันโดษ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กนวลสงวนตั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มีน้ำใจงา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ประพฤติสำส่อนในก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่อมได้รับโทษ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กิดโรคร้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่างกายไม่แข็งแร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กล้ต่ออันตร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พิพากษาตัดสินให้ฝ่ายจำเลยชน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กลัวจำเลยทำร้ายจัดเป็นผู้มีอคติ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ฉันทาคต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ทสาค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มหาคต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ยาค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 w:val="34"/>
          <w:szCs w:val="34"/>
        </w:rPr>
        <w:t>๓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ตักเตือนให้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นะนำสิ่งที่เป็นประโยชน์แก่เพื่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ลักษณะของกัลยาณธรรม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ซื่อตร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หวังด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สวามิภักดิ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กตัญญู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ูกรู้จักคุณมารดาบิด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ารู้จักคุณเจ้าน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ศิษย์รู้จักคุณอาจาร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ชื่อว่าเป็นคน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เที่ยงธรรม</w:t>
      </w:r>
      <w:r>
        <w:rPr>
          <w:rFonts w:cs="DilleniaUPC"/>
          <w:sz w:val="34"/>
          <w:szCs w:val="34"/>
        </w:rPr>
        <w:tab/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กตัญญู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ซื่อตรง</w:t>
      </w:r>
      <w:r>
        <w:rPr>
          <w:rFonts w:cs="DilleniaUPC"/>
          <w:sz w:val="34"/>
          <w:szCs w:val="34"/>
        </w:rPr>
        <w:tab/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จงรักภักด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เราอาจเสียความยุติธรรม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สาเหตุ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ความสัต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ความกลั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ความซื่อตร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ความกตัญญู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ดี๋ยวนี้มีแต่ข่าวฆ่ากันตายทุกว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คนเราขาดศีลธรรมคู่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- </w:t>
      </w:r>
      <w:r>
        <w:rPr>
          <w:rFonts w:cs="DilleniaUPC"/>
          <w:sz w:val="34"/>
          <w:sz w:val="34"/>
          <w:szCs w:val="34"/>
        </w:rPr>
        <w:t>เม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รุณา</w:t>
      </w:r>
      <w:r>
        <w:rPr>
          <w:rFonts w:cs="DilleniaUPC"/>
          <w:sz w:val="34"/>
          <w:szCs w:val="34"/>
        </w:rPr>
        <w:tab/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- </w:t>
      </w:r>
      <w:r>
        <w:rPr>
          <w:rFonts w:cs="DilleniaUPC"/>
          <w:sz w:val="34"/>
          <w:sz w:val="34"/>
          <w:szCs w:val="34"/>
        </w:rPr>
        <w:t>สัมมาอาชีว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- </w:t>
      </w:r>
      <w:r>
        <w:rPr>
          <w:rFonts w:cs="DilleniaUPC"/>
          <w:sz w:val="34"/>
          <w:sz w:val="34"/>
          <w:szCs w:val="34"/>
        </w:rPr>
        <w:t>ความสำรวมในกาม</w:t>
      </w:r>
      <w:r>
        <w:rPr>
          <w:rFonts w:cs="DilleniaUPC"/>
          <w:sz w:val="34"/>
          <w:szCs w:val="34"/>
        </w:rPr>
        <w:tab/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- </w:t>
      </w:r>
      <w:r>
        <w:rPr>
          <w:rFonts w:cs="DilleniaUPC"/>
          <w:sz w:val="34"/>
          <w:sz w:val="34"/>
          <w:szCs w:val="34"/>
        </w:rPr>
        <w:t>ความมีสติรอบคอบ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ท่านสอน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ุกคนไปไม่กลั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ลับไม่ตื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ฟื้นไม่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นีไม่พ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ื่อ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อนให้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ไม่ประมาทใน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นกุศลธรร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นสภาวธ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นโลกธรร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นอกุศลธ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ช้เกิน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่ายเกิน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ความประมาทใน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นการบริโภค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นการประพฤติตั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นการเป็นอยู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นธ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มีสติรอบคอ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ี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อะไรไม่ผิดพลา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ูดอะไรไม่ผิดพลา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ิดอะไรไม่ผิดพลา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ุจริตนมโรงเรีย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ะไม่เกิดขึ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มีศีลธรรมคู่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- </w:t>
      </w:r>
      <w:r>
        <w:rPr>
          <w:rFonts w:cs="DilleniaUPC"/>
          <w:sz w:val="34"/>
          <w:sz w:val="34"/>
          <w:szCs w:val="34"/>
        </w:rPr>
        <w:t>เม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รุณ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- </w:t>
      </w:r>
      <w:r>
        <w:rPr>
          <w:rFonts w:cs="DilleniaUPC"/>
          <w:sz w:val="34"/>
          <w:sz w:val="34"/>
          <w:szCs w:val="34"/>
        </w:rPr>
        <w:t>สัมมาอาชีว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- </w:t>
      </w:r>
      <w:r>
        <w:rPr>
          <w:rFonts w:cs="DilleniaUPC"/>
          <w:sz w:val="34"/>
          <w:sz w:val="34"/>
          <w:szCs w:val="34"/>
        </w:rPr>
        <w:t>ความสำรวมในกา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ข้อ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- </w:t>
      </w:r>
      <w:r>
        <w:rPr>
          <w:rFonts w:cs="DilleniaUPC"/>
          <w:sz w:val="34"/>
          <w:sz w:val="34"/>
          <w:szCs w:val="34"/>
        </w:rPr>
        <w:t>ความซื่อสัต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  <w:r>
        <w:rPr>
          <w:rFonts w:cs="DilleniaUPC"/>
          <w:b/>
          <w:bCs/>
          <w:sz w:val="34"/>
          <w:szCs w:val="34"/>
        </w:rPr>
        <w:br/>
      </w:r>
      <w:r>
        <w:rPr>
          <w:rFonts w:cs="DilleniaUPC"/>
          <w:sz w:val="34"/>
          <w:sz w:val="34"/>
          <w:szCs w:val="34"/>
        </w:rPr>
        <w:t>๔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ชนิด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ุโบสถ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๒๗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เป็นผู้รักษาอุโบสถ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บาส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ุบาสิก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ามเณ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ิกษุ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ิกษุณ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รักษาอุโบสถ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ิยมรักษากันวัน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ว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พร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วิสาขบูช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เข้าพรรษ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รักษาอุโบสถ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รประพฤติตน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หว้พระสวดมนต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ฟังเทศน์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ริญพระกรรมมัฏฐ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กษาอุโบสถศีลอยู่ที่วั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พูดเรื่องชาวบ้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ศีลขาดหรือไม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า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ห้ามพูดเรื่องคนอื่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ขา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ไม่คว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า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ากเรื่องนั้นไม่จริ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๕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รักษาอุโบสถ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ประโยชน์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ะความชั่วได้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ที่ตั้งแห่งสมาธ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ที่ตั้งแห่งปัญญ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b/>
          <w:b/>
          <w:bCs/>
          <w:sz w:val="28"/>
          <w:szCs w:val="28"/>
        </w:rPr>
      </w:pPr>
      <w:r>
        <w:rPr>
          <w:rFonts w:cs="DilleniaUPC"/>
          <w:b/>
          <w:bCs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8"/>
          <w:szCs w:val="8"/>
        </w:rPr>
      </w:pPr>
      <w:r>
        <w:rPr>
          <w:rFonts w:cs="DilleniaUPC"/>
          <w:sz w:val="8"/>
          <w:szCs w:val="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8"/>
          <w:szCs w:val="8"/>
        </w:rPr>
      </w:pPr>
      <w:r>
        <w:rPr>
          <w:rFonts w:cs="DilleniaUPC"/>
          <w:sz w:val="8"/>
          <w:szCs w:val="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8"/>
          <w:szCs w:val="8"/>
        </w:rPr>
      </w:pPr>
      <w:r>
        <w:rPr>
          <w:rFonts w:cs="DilleniaUPC"/>
          <w:sz w:val="8"/>
          <w:szCs w:val="8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ปริยัติโมลี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พระพุทธบาท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สระบุรี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เมธาภรณ์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บวรนิเวศวิหาร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ปิฎกโกศล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พระพิเรนทร์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๔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วิสุทธิเมธ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สุวรรณภูมิ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สุพรรณบุรี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เฉลยวิชาเบญจศีล</w:t>
      </w:r>
      <w:r>
        <w:rPr>
          <w:rFonts w:cs="BrowalliaUPC"/>
          <w:b/>
          <w:bCs/>
          <w:sz w:val="28"/>
          <w:szCs w:val="28"/>
        </w:rPr>
        <w:t>-</w:t>
      </w:r>
      <w:r>
        <w:rPr>
          <w:rFonts w:cs="BrowalliaUPC"/>
          <w:b/>
          <w:b/>
          <w:bCs/>
          <w:sz w:val="28"/>
          <w:sz w:val="28"/>
          <w:szCs w:val="28"/>
        </w:rPr>
        <w:t>เบญจ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ตรี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432560</wp:posOffset>
            </wp:positionH>
            <wp:positionV relativeFrom="paragraph">
              <wp:posOffset>159385</wp:posOffset>
            </wp:positionV>
            <wp:extent cx="1933575" cy="85725"/>
            <wp:effectExtent l="0" t="0" r="0" b="0"/>
            <wp:wrapTopAndBottom/>
            <wp:docPr id="7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dv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tbl>
      <w:tblPr>
        <w:tblW w:w="6268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69"/>
        <w:gridCol w:w="295"/>
        <w:gridCol w:w="943"/>
        <w:gridCol w:w="333"/>
        <w:gridCol w:w="944"/>
        <w:gridCol w:w="332"/>
        <w:gridCol w:w="943"/>
        <w:gridCol w:w="333"/>
        <w:gridCol w:w="943"/>
        <w:gridCol w:w="333"/>
      </w:tblGrid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rPr/>
      </w:pPr>
      <w:r>
        <w:rPr/>
      </w:r>
    </w:p>
    <w:sectPr>
      <w:type w:val="nextPage"/>
      <w:pgSz w:w="12240" w:h="15840"/>
      <w:pgMar w:left="2495" w:right="2495" w:gutter="0" w:header="0" w:top="1134" w:footer="0" w:bottom="396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rdiaUPC">
    <w:charset w:val="de"/>
    <w:family w:val="swiss"/>
    <w:pitch w:val="variable"/>
  </w:font>
  <w:font w:name="-JS Ekachai">
    <w:charset w:val="02"/>
    <w:family w:val="auto"/>
    <w:pitch w:val="variable"/>
  </w:font>
  <w:font w:name="DSS_AmPun">
    <w:altName w:val="Angsana New"/>
    <w:charset w:val="00"/>
    <w:family w:val="auto"/>
    <w:pitch w:val="variable"/>
  </w:font>
  <w:font w:name="-JS Chodok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UPC"/>
      <w:b/>
      <w:bCs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0"/>
    </w:pPr>
    <w:rPr>
      <w:rFonts w:ascii="CordiaUPC" w:hAnsi="CordiaUPC" w:eastAsia="Times New Roman" w:cs="CordiaUPC"/>
      <w:sz w:val="92"/>
      <w:szCs w:val="9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" w:leader="none"/>
        <w:tab w:val="left" w:pos="5954" w:leader="none"/>
      </w:tabs>
      <w:outlineLvl w:val="1"/>
    </w:pPr>
    <w:rPr>
      <w:rFonts w:ascii="CordiaUPC" w:hAnsi="CordiaUPC" w:eastAsia="Times New Roman" w:cs="Cord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  <w:tab w:val="left" w:pos="5954" w:leader="none"/>
      </w:tabs>
      <w:spacing w:lineRule="exact" w:line="340"/>
      <w:jc w:val="center"/>
      <w:outlineLvl w:val="2"/>
    </w:pPr>
    <w:rPr>
      <w:rFonts w:ascii="CordiaUPC" w:hAnsi="CordiaUPC" w:eastAsia="Times New Roman" w:cs="CordiaUPC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3"/>
    </w:pPr>
    <w:rPr>
      <w:rFonts w:ascii="CordiaUPC" w:hAnsi="CordiaUPC" w:eastAsia="Times New Roman" w:cs="CordiaUPC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5954" w:leader="none"/>
      </w:tabs>
      <w:spacing w:lineRule="exact" w:line="340"/>
      <w:outlineLvl w:val="4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character" w:styleId="WW8Num2z0">
    <w:name w:val="WW8Num2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8z0">
    <w:name w:val="WW8Num18z0"/>
    <w:qFormat/>
    <w:rPr>
      <w:lang w:bidi="th-TH"/>
    </w:rPr>
  </w:style>
  <w:style w:type="character" w:styleId="WW8Num25z0">
    <w:name w:val="WW8Num25z0"/>
    <w:qFormat/>
    <w:rPr>
      <w:lang w:bidi="th-TH"/>
    </w:rPr>
  </w:style>
  <w:style w:type="character" w:styleId="WW8Num36z0">
    <w:name w:val="WW8Num36z0"/>
    <w:qFormat/>
    <w:rPr>
      <w:lang w:bidi="th-TH"/>
    </w:rPr>
  </w:style>
  <w:style w:type="character" w:styleId="WW8Num51z0">
    <w:name w:val="WW8Num51z0"/>
    <w:qFormat/>
    <w:rPr>
      <w:lang w:bidi="th-TH"/>
    </w:rPr>
  </w:style>
  <w:style w:type="character" w:styleId="WW8Num52z0">
    <w:name w:val="WW8Num52z0"/>
    <w:qFormat/>
    <w:rPr>
      <w:lang w:bidi="th-TH"/>
    </w:rPr>
  </w:style>
  <w:style w:type="character" w:styleId="WW8Num57z0">
    <w:name w:val="WW8Num57z0"/>
    <w:qFormat/>
    <w:rPr>
      <w:lang w:bidi="th-TH"/>
    </w:rPr>
  </w:style>
  <w:style w:type="character" w:styleId="WW8Num71z0">
    <w:name w:val="WW8Num71z0"/>
    <w:qFormat/>
    <w:rPr>
      <w:lang w:bidi="th-TH"/>
    </w:rPr>
  </w:style>
  <w:style w:type="character" w:styleId="WW8Num77z0">
    <w:name w:val="WW8Num77z0"/>
    <w:qFormat/>
    <w:rPr>
      <w:lang w:bidi="th-TH"/>
    </w:rPr>
  </w:style>
  <w:style w:type="character" w:styleId="WW8Num81z0">
    <w:name w:val="WW8Num81z0"/>
    <w:qFormat/>
    <w:rPr>
      <w:lang w:bidi="th-TH"/>
    </w:rPr>
  </w:style>
  <w:style w:type="character" w:styleId="WW8Num88z0">
    <w:name w:val="WW8Num88z0"/>
    <w:qFormat/>
    <w:rPr>
      <w:lang w:bidi="th-TH"/>
    </w:rPr>
  </w:style>
  <w:style w:type="character" w:styleId="WW8Num91z0">
    <w:name w:val="WW8Num91z0"/>
    <w:qFormat/>
    <w:rPr>
      <w:lang w:bidi="th-TH"/>
    </w:rPr>
  </w:style>
  <w:style w:type="character" w:styleId="WW8Num95z0">
    <w:name w:val="WW8Num95z0"/>
    <w:qFormat/>
    <w:rPr>
      <w:lang w:bidi="th-TH"/>
    </w:rPr>
  </w:style>
  <w:style w:type="character" w:styleId="WW8Num114z0">
    <w:name w:val="WW8Num114z0"/>
    <w:qFormat/>
    <w:rPr>
      <w:lang w:bidi="th-TH"/>
    </w:rPr>
  </w:style>
  <w:style w:type="character" w:styleId="WW8Num124z0">
    <w:name w:val="WW8Num124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134" w:leader="none"/>
        <w:tab w:val="left" w:pos="5954" w:leader="none"/>
      </w:tabs>
      <w:jc w:val="center"/>
    </w:pPr>
    <w:rPr>
      <w:rFonts w:ascii="CordiaUPC" w:hAnsi="CordiaUPC" w:eastAsia="Times New Roman" w:cs="CordiaUPC"/>
      <w:b w:val="false"/>
      <w:bCs w:val="false"/>
      <w:sz w:val="36"/>
      <w:szCs w:val="36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  <w:tab w:val="left" w:pos="5954" w:leader="none"/>
      </w:tabs>
      <w:spacing w:lineRule="exact" w:line="340"/>
      <w:jc w:val="both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CordiaUPC" w:hAnsi="CordiaUPC" w:eastAsia="Times New Roman" w:cs="CordiaUPC"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851" w:leader="none"/>
        <w:tab w:val="left" w:pos="5954" w:leader="none"/>
      </w:tabs>
      <w:spacing w:lineRule="exact" w:line="340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BodyText3">
    <w:name w:val="Body Text 3"/>
    <w:basedOn w:val="Normal"/>
    <w:qFormat/>
    <w:pPr>
      <w:tabs>
        <w:tab w:val="clear" w:pos="720"/>
        <w:tab w:val="left" w:pos="1134" w:leader="none"/>
        <w:tab w:val="left" w:pos="5954" w:leader="none"/>
      </w:tabs>
    </w:pPr>
    <w:rPr>
      <w:rFonts w:ascii="-JS Ekachai" w:hAnsi="-JS Ekachai" w:eastAsia="Times New Roman" w:cs="CordiaUPC"/>
      <w:b w:val="false"/>
      <w:bCs w:val="false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8:41:00Z</dcterms:created>
  <dc:creator>un</dc:creator>
  <dc:description/>
  <dc:language>en-US</dc:language>
  <cp:lastModifiedBy>un</cp:lastModifiedBy>
  <dcterms:modified xsi:type="dcterms:W3CDTF">2003-06-18T18:41:00Z</dcterms:modified>
  <cp:revision>2</cp:revision>
  <dc:subject/>
  <dc:title/>
</cp:coreProperties>
</file>