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00498590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spacing w:before="240" w:after="0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ยถ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ณฺเฑน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ปาโล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คาโ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โคจรํ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  <w:tab w:val="left" w:pos="4111" w:leader="none"/>
        </w:tabs>
        <w:rPr/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เอว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ร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จฺจุ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ายุํ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เชนฺ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าณิน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ู้เลี้ยงโค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ฝูงโคไปสู่ที่หากินด้วยพลองฉันใด</w:t>
      </w:r>
      <w:r>
        <w:rPr>
          <w:rFonts w:cs="DilleniaUPC"/>
          <w:sz w:val="34"/>
          <w:szCs w:val="34"/>
        </w:rPr>
        <w:t>,</w:t>
        <w:br/>
        <w:t xml:space="preserve">    </w:t>
        <w:tab/>
      </w:r>
      <w:r>
        <w:rPr>
          <w:rFonts w:cs="DilleniaUPC"/>
          <w:sz w:val="34"/>
          <w:sz w:val="34"/>
          <w:szCs w:val="34"/>
        </w:rPr>
        <w:t>ความแก่และความตาย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่อมต้อนอายุของสัตว์มีชีวิตไปฉันนั้น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482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tabs>
          <w:tab w:val="clear" w:pos="720"/>
          <w:tab w:val="left" w:pos="42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4"/>
          <w:szCs w:val="24"/>
        </w:rPr>
      </w:pPr>
      <w:r>
        <w:rPr>
          <w:rFonts w:cs="Dillen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ารศึกษานับเป็นสิ่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เส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ศึกษา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ไตร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ักน้อ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อมีพอกิ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อันเป็นเหตุให้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รูป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ิ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้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ม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ฌ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ล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บัติ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ร้างศูนย์ปฏิบัติ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ะพุทธรูป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ูชาด้วยดอก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กษา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ต้อนรับแขกผู้มาเยือนถึงเรือนช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มิส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ปฏิสันถ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บูช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แบ่งปันน้ำ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ป็นอริยปริเย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อย่าง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กอบสัมมาชี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ความส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ผิ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วงหาทางพ้น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าพจ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แล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ลกุตต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ม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าทินนก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ี่ไม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จิตให้เป็น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ขัดสมาธินิ่ง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่มใจไม่ให้โกรธ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กำหนดลมหายใจเข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นิ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ารมณ์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ลาภอันประเสริ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สุข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ิก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ตสิก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ิสสุข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รามิสสุ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ป็นใหญ่ใคร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ถืออะไรเป็นใหญ่จึงจะ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ตนเอง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เสียงข้างมาก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ประชาชนเป็น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รรมเป็นใหญ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ี่คิดจะทำร้ายคนอื่นตลอด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วิตกใดครอบง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วิตก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วิต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ตกจริต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เนกขัมมวิ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ต้องการมีคู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หนีปัญหาชีว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ทำร้ายตัวเ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ดออกบวช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เกิดความลุ่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ัญญามืด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ท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โมห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ฟคือ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าถาหัวใจเศรษฐี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ะ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รงกับประโยชน์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นี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ในภพ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มัตถประโยชน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อย่างยิ่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หลักธรรมาธิปไต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ลงคะแนนโดยใช้เสียงข้าง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ทุจริตในการเลือกตั้ง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ร่วมลงนามเพื่อฟ้องขับไล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ุมนุมคัดค้านร่างกฏหมาย</w:t>
      </w:r>
      <w:r>
        <w:rPr>
          <w:rFonts w:cs="DilleniaUPC"/>
          <w:sz w:val="34"/>
          <w:szCs w:val="34"/>
        </w:rPr>
        <w:tab/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อนุตต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สสนานุตตริย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ปทานุตต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นานุตต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ี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ำบุญสูญเปล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หว้เจ้าได้กิ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ว่าบุญ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าปไม่ม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จัดเป็น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เชื่ออะไรง่ายๆ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ม่มีความค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ใจคอคับแค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มณีเมข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ทพธิดาในเรื่อง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ษัตริ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เทพ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มต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ปัตติ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เท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จัดเป็นเท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จเฉทปห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ละด้วยตัดข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ารละ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ทั่วไป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ได้ฌ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ตั้งใจละเว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อิทธิปาฏิหา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ฤทธิ์เป็นอัศจรร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่องห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กใจทายใจคน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ำดิน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ไตรปิ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ปิฎก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ินัย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ตตันต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ภิธรรมปิฎ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ปิฎ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2"/>
          <w:sz w:val="34"/>
          <w:sz w:val="34"/>
          <w:szCs w:val="34"/>
        </w:rPr>
        <w:t>๒๖</w:t>
      </w:r>
      <w:r>
        <w:rPr>
          <w:rFonts w:cs="DilleniaUPC"/>
          <w:w w:val="92"/>
          <w:sz w:val="34"/>
          <w:szCs w:val="34"/>
        </w:rPr>
        <w:t xml:space="preserve">. </w:t>
      </w:r>
      <w:r>
        <w:rPr>
          <w:rFonts w:cs="DilleniaUPC"/>
          <w:w w:val="92"/>
          <w:sz w:val="34"/>
          <w:sz w:val="34"/>
          <w:szCs w:val="34"/>
        </w:rPr>
        <w:t>การสงเคราะห์คนทั้งหลาย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โดยฐานเป็นเพื่อนมนุษย์ด้วยกัน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 w:val="34"/>
          <w:szCs w:val="34"/>
        </w:rPr>
        <w:t>สงเคราะห์เข้าในพุทธจริยาข้อใด</w:t>
      </w:r>
      <w:r>
        <w:rPr>
          <w:rFonts w:eastAsia="CordiaUPC"/>
          <w:w w:val="92"/>
          <w:sz w:val="34"/>
          <w:sz w:val="34"/>
          <w:szCs w:val="34"/>
        </w:rPr>
        <w:t xml:space="preserve"> </w:t>
      </w:r>
      <w:r>
        <w:rPr>
          <w:rFonts w:cs="DilleniaUPC"/>
          <w:w w:val="92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ลก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เสด็จไปห้ามพระ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วิวาทกันเพราะแย่งน้ำเข้า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เคราะห์เข้า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ในพุทธจริย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 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ุทธัตถ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ัตถจริ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จริย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ตถจริ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กามภ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พอันเป็นกามาวจ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ูปพร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วงความ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ยอมบอกเพื่อนขณะทำข้อส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ัจฉริยะ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เป็น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ยวิเ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สงัด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ใจให้สง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อยู่ในที่สงบเงีย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คิดฟุ้งซ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นั่งนิ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หวติ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ฏิเวธสัท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ียนจบธรรมศึกษาเอ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ยันสวดมนต์ไหว้พ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สงสัยในพระรัตนตร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อันหาความเจริญ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บ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รก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าทว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ได้กับ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หลอกลวงผู้อื่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กโทษถูกจอง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ินของสกปร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อดอยากผอมโซ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อวิชชาครอบงำจิต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รู้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หนังสือ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เหตุเกิด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ยาบ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องการให้เด็กผู้ยากไร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้นจากความหิวโห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ข้าใ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รุ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ทิ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เบกข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เป็นข้าศึกโดยตรงของ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ราค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ิษย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บ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หิงส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ให้กลายเป็นคนหัวดื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ห็น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อบทะเลาะกับ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นอื่นเป็นประ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ทิฏฐ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ศี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ตั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เป็นดุจห้วงน้ำท่วมใจ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อฆ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ฆ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่งของที่เตรียมไว้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ย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คาห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จจ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ขิ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สมาทานที่ให้ทุกข์ในปัจจุ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มีสุขเป็นวิบากต่อ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ซื้อหวยหวังถูกรางวั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กลอบค้าสัตว์ป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่ยงตายจับยาบ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่วยเหลือนักโทษประ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วร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ษัตริ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พท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ูท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รักษากิริยามารยาทให้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ีล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จาร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บั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ชีววิบั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ชักชวนให้คนอื่นมีใจเผื่อแผ่สงเคราะห์ผู้ประสบภัยน้ำท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กล่าวถึ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นุปุพพีกถา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รรค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กขัมมอานิสงส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อิ่ม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คลื่นกระทบฝ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ีติ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ชั่วข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เป็นพักๆ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โลดโผ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ีติซาบซ่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เหยียดผ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มีมัจฉริยะ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w w:val="95"/>
          <w:sz w:val="34"/>
          <w:sz w:val="34"/>
          <w:szCs w:val="34"/>
        </w:rPr>
        <w:t>๔๖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คนหวงวิชาความรู้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ไม่ยอมถ่ายทอดให้คนอื่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เกรงว่าเขาจะรู้ทัน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ัดเป็นมัจฉริยะข้อใด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ล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ณณมัจฉร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วาสมัจฉร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จจ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ฆ่าตัว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ทุกข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ชีว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เหตุตัดความ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ท้าวมหา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กครองสวรรค์ชั้นจาตุมหาราช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ธตรฐ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สักก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กุเว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้าววิรูปั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ดกเรื่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มหาชน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ของผู้บำเพ็ญ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จจบารม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ิย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ติ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บริจาคดวง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ช่วยเหลือคนตาบอ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บารม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อุปบาร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ปรมัตถบาร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าภรณ์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ุรณ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วนพล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ีราภรณ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ง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BrowalliaUPC"/>
          <w:b/>
          <w:b/>
          <w:bCs/>
          <w:sz w:val="20"/>
          <w:szCs w:val="20"/>
          <w:lang w:eastAsia="th-TH"/>
        </w:rPr>
      </w:pPr>
      <w:r>
        <w:rPr>
          <w:rFonts w:cs="BrowalliaUPC"/>
          <w:b/>
          <w:bCs/>
          <w:sz w:val="20"/>
          <w:szCs w:val="20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8224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eastAsia="th-TH"/>
        </w:rPr>
      </w:pPr>
      <w:r>
        <w:rPr>
          <w:sz w:val="20"/>
          <w:szCs w:val="2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สาวกผู้ตรัสรู้ตาม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พ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ข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เสข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ทำนายพระลักษณะของพระมหา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ป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เฝ้าอุปัฏฐากพระมหาบุรุษกี่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ัญจวัคคีย์ทิ้งพระมหาบุรุษ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สา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รั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หวั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อดท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ุท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โรธ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ผู้ได้ธรรมจั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พระอริยบุคคลชั้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ดาบ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กทาคาม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าคา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วุ่นว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ี่นี่ไม่ขัดข้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พุทธเจ้าตรัส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มพินี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ฬุ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สภาวธรรมที่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คคัลลาน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จักกัปปวัตต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ู่ป่าเป็นวั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คลุกคลีด้วยหมู่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บริวารมา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เป็น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บวชในลัทธิของใคร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จฉว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อุบายแก้ความง่วงให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ธรรมเสน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การรับ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ที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คย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ดูแลการก่อสร้างวัดบุพพ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แบบอย่างเรื่องความก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ฆราวาสคับแค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็นที่มาแห่งกิเลสธุล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พูด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ปปิ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มารถอธิบายความย่อให้พิสด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อาจารย์ของมาณ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ชิตมาณพ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ชัย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วรี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สสการพราหมณ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ากุลพราหม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หชาติเกิดวันเดียวกับ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ส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อันอะไรปิดบัง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ำถาม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นท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ิ่งใดเป็นมา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จงละความพอใจในสิ่งนั้นเสี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ือธุด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ตระกูลสู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ปฏิภาณไหวพริ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เป็นพระอุปัชฌาย์รูป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บวชสามเณ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ข้อสุดท้ายที่พระอานนท์ทูลข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ประทานจีวรอันประณี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่าพาไปในที่นิ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402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ข้อสงสัยได้ทุกเวล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ื่อไม่อยู่ในที่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แสดงธรรมซ้ำอีกครั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ตุผลที่ทูลขอพรข้อ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ว่าเห็นแก่ลาภ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ความแตกร้าวในหมู่สงฆ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ถูกตำหน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บไม่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กลัวจำคำสอนไม่ได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ุณสมบัติ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ได้เป็นเอตทัคคะของ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สดงธรรมไพเรา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ความเพีย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แสดงธรรม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ก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ายขึ้นเปร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ปรารภ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วามเพียรจนเกินขน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โลกคือหมู่สัตว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่องอยู่เป็นน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รู้จักอิ่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กล่า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ักขุ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ยามิลิ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กรัพ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มเณร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การ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ฆ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เถร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ตอนเป็นฆร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าไป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่า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ผู้ใดเห็นธรรม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นั้นชื่อว่าเห็นเร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รดาของพระสารีบุ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สา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างกาส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จูฬปันถ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เป็นพระอรหันต์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กรรมผ้าขา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อสุภ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ผมหงอ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าะกะโหลกศีรษะของใคร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ู้ที่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ทว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ถระ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สำนักของนางภิกษุ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ุมาร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ทัพพมัลล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ด้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หู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หุ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ตาทิพ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ฤทธิ์มา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เป็นพระอรหันต์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ไม่ทันบวชก็ปรินิพพานเสีย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ชัมพุ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งคุลิม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นามเดิมว่ากร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ปผ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หิงสก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้าพระศาสดาไม่เสด็จไปโปร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ุลิมาลโจรจะทำกา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ตุ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าตุฆา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รหันตฆา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พระโลหิตให้ห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กล้าไปฟังธรรม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ความคุ้นเคยกับ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รู้จักทางที่จะไปยังเชตวันวิ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ะอายเพราะมีแต่ผื่นคันเกิดตาม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วถูกพระพุทธเจ้าตำหนิความง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บบ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แบบแผ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ึงปฏิบัติในทาง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วม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าส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ุญ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พิธ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ุศลพิธ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สวดมนต์เช้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มุ่ง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การละ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็นอุบายสงบจ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สิ่งศักดิ์สิท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ห็นแจ้งในกอง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กำหนดประชุมฟัง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าฏิบ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ธรรมสวน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ข้าพรรษ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ปวารณ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วั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เทวดาลงมาประชุมฟัง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ขึ้นสู่เทวโล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พระพุทธเจ้าเสด็จลงจากเทวโล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ทรงแสดงยมกปาฏิหาริ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ยินยอมให้ว่ากล่าวตักเตือนกั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ขอขม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วั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ีจิ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วารณา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สะเดาะ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ขึ้นบ้านใหม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บุญเสริมอายุมงคล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ี่พระสงฆ์สาธยายมนต์ในงาน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พระพุทธม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พุทธม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วายพรพ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วดมาติกา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ังสุกุ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งานใดที่นิมนต์พระสงฆ์ใช้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ขึ้นบ้าน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ฉลองพร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บุญอาย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ธีลอยกระท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ระเทศไทยเกิดขึ้นครั้งแรกสมัย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โขท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ยุธย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นบุ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ัตนโกสินทร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่าวถึงการทอดผ้าป่าและ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ก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ข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ผ้าป่าไม่จำกัดกาล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่วน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828" w:leader="none"/>
          <w:tab w:val="left" w:pos="5954" w:leader="none"/>
        </w:tabs>
        <w:spacing w:lineRule="exact" w:line="420"/>
        <w:jc w:val="left"/>
        <w:rPr>
          <w:rFonts w:cs="DilleniaUPC"/>
          <w:w w:val="95"/>
          <w:sz w:val="34"/>
          <w:szCs w:val="34"/>
        </w:rPr>
      </w:pP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ค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ไม่จำกัดกาล</w:t>
      </w:r>
      <w:r>
        <w:rPr>
          <w:rFonts w:cs="DilleniaUPC"/>
          <w:w w:val="95"/>
          <w:sz w:val="34"/>
          <w:szCs w:val="34"/>
        </w:rPr>
        <w:tab/>
      </w:r>
      <w:r>
        <w:rPr>
          <w:rFonts w:cs="DilleniaUPC"/>
          <w:w w:val="95"/>
          <w:sz w:val="34"/>
          <w:sz w:val="34"/>
          <w:szCs w:val="34"/>
        </w:rPr>
        <w:t>ง</w:t>
      </w:r>
      <w:r>
        <w:rPr>
          <w:rFonts w:cs="DilleniaUPC"/>
          <w:w w:val="95"/>
          <w:sz w:val="34"/>
          <w:szCs w:val="34"/>
        </w:rPr>
        <w:t xml:space="preserve">. </w:t>
      </w:r>
      <w:r>
        <w:rPr>
          <w:rFonts w:cs="DilleniaUPC"/>
          <w:w w:val="95"/>
          <w:sz w:val="34"/>
          <w:sz w:val="34"/>
          <w:szCs w:val="34"/>
        </w:rPr>
        <w:t>ทั้งผ้าป่าและกฐินจำกัดก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ธาดา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สิทธ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ครสวรรค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สวรรค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วงศ์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เชตุพนวิมลมังคล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โท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</w:rPr>
      </w:pPr>
      <w:r>
        <w:rPr>
          <w:rFonts w:cs="BrowalliaUPC"/>
          <w:b w:val="false"/>
          <w:bCs w:val="false"/>
          <w:sz w:val="34"/>
          <w:szCs w:val="3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1595</wp:posOffset>
            </wp:positionH>
            <wp:positionV relativeFrom="paragraph">
              <wp:posOffset>173990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DSS_AmPun;Angsana New" w:hAnsi="DSS_AmPun;Angsana New" w:cs="DSS_AmPun;Angsana New"/>
          <w:b w:val="false"/>
          <w:b w:val="false"/>
          <w:bCs w:val="false"/>
          <w:sz w:val="28"/>
          <w:szCs w:val="28"/>
        </w:rPr>
      </w:pPr>
      <w:r>
        <w:rPr>
          <w:rFonts w:cs="DSS_AmPun;Angsana New" w:ascii="DSS_AmPun;Angsana New" w:hAnsi="DSS_AmPun;Angsana New"/>
          <w:b w:val="false"/>
          <w:bCs w:val="false"/>
          <w:sz w:val="28"/>
          <w:szCs w:val="28"/>
        </w:rPr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