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18119362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jc w:val="left"/>
        <w:rPr>
          <w:rFonts w:cs="DilleniaUPCz"/>
          <w:b/>
          <w:b/>
          <w:bCs/>
          <w:sz w:val="46"/>
          <w:szCs w:val="46"/>
        </w:rPr>
      </w:pPr>
      <w:r>
        <w:rPr>
          <w:rFonts w:cs="DilleniaUPCz"/>
          <w:b/>
          <w:bCs/>
          <w:sz w:val="46"/>
          <w:szCs w:val="4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3500</wp:posOffset>
            </wp:positionH>
            <wp:positionV relativeFrom="paragraph">
              <wp:posOffset>21971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left" w:pos="851" w:leader="none"/>
          <w:tab w:val="left" w:pos="1134" w:leader="none"/>
          <w:tab w:val="left" w:pos="3828" w:leader="none"/>
          <w:tab w:val="left" w:pos="4111" w:leader="none"/>
          <w:tab w:val="left" w:pos="5954" w:leader="none"/>
        </w:tabs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  <w:tab/>
      </w:r>
      <w:r>
        <w:rPr>
          <w:rFonts w:cs="DilleniaUPCz"/>
          <w:sz w:val="28"/>
          <w:sz w:val="28"/>
          <w:szCs w:val="28"/>
        </w:rPr>
        <w:t>อุฏฺฐานวโต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ติมโต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สุจิกมฺมสฺส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นิสมฺมการิโ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2268" w:leader="none"/>
          <w:tab w:val="left" w:pos="382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ญฺญ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จ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มฺมชีวิโน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อปฺปมตฺต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ยโสภิวฑฺฒ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cs="DilleniaUPC"/>
          <w:sz w:val="28"/>
          <w:szCs w:val="28"/>
        </w:rPr>
        <w:tab/>
        <w:t xml:space="preserve"> </w:t>
        <w:tab/>
        <w:tab/>
      </w:r>
      <w:r>
        <w:rPr>
          <w:rFonts w:cs="DilleniaUPC"/>
          <w:sz w:val="28"/>
          <w:sz w:val="28"/>
          <w:szCs w:val="28"/>
        </w:rPr>
        <w:t>ยศย่อมเจริญ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ก่ผู้มีความหมั่น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สต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มีการงานสะอาด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Cs w:val="28"/>
        </w:rPr>
        <w:br/>
        <w:t xml:space="preserve">    </w:t>
        <w:tab/>
      </w:r>
      <w:r>
        <w:rPr>
          <w:rFonts w:cs="DilleniaUPC"/>
          <w:sz w:val="28"/>
          <w:sz w:val="28"/>
          <w:szCs w:val="28"/>
        </w:rPr>
        <w:t>ใคร่ครวญแล้วทำ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ระวังดีแล้ว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ป็นอยู่โดยธรร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และไม่ประมาท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103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๒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6355</wp:posOffset>
            </wp:positionH>
            <wp:positionV relativeFrom="paragraph">
              <wp:posOffset>12065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ประโยชน์แก่ผู้ทำ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การต้อนรับแขกผู้มาถึงถ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ามิส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ด้วยสิ่งของ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26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ธัมมปฏิสันถ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นรับโดย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อุบายสร้างความสามัคคีและยึดเหนี่ยวน้ำใจกั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การรักษาไมตรีจิตระหว่างกันและกันให้มั่นคง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ิยะและโลกุตตร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หลุดพ้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เจโต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ใ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ปัญญาวิมุต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หลุดพ้นด้วยอำนาจแห่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โลกุตตระอย่างเดียว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่วนวิมุ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ด้ทั้งโลกิยะและโลกุตต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เห็น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ดีก็ดีเอ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ึงคราวเคราะห์ร้ายก็ร้ายเอ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ทิฏฐิ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ติทางพระพุทธศาสนาต่างจากความเห็นนี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๓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ป็นอเหตุกทิฏฐิ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ือเห็น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สิ่งทั้งหลายไม่มีเหตุปัจจัย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คนเราจะได้ดีหรือได้ร้าย</w:t>
      </w:r>
      <w:r>
        <w:rPr>
          <w:rFonts w:cs="DilleniaUPC"/>
          <w:w w:val="98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ตามคราวเคราะห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ดีก็ดี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ถึงคราวจะร้ายก็ร้ายเอ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มีเหตุปัจจัย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ศาสนาถือว่าสังขตธรรมทั้งปวงเกิดแต่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ร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นจำพวกไหนเปรียบเหมือนอสุร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อบ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หารของสัตว์นรกคือ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่วนของเปรตคือกรรมและผลทานที่ญาติมิต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ำบุญอุทิศให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นลอบทำโจร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ลอกลวงฉกชิงเอาทรัพย์ของผู้อื่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รียบเหมือนอสุรกาย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ุลมัจฉ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ะหนี่ตระ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๕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รูสอนศิษย์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ปิดบังอำพรางความรู้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ไม่บอกให้สิ้นเชิ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ัดเข้าในมัจฉริยะข้อไห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หวงแหนตระกูลไม่ยอมให้ตระกูลอื่นมาเกี่ยวดองด้วย</w:t>
      </w:r>
      <w:r>
        <w:rPr>
          <w:rFonts w:eastAsia="CordiaUPC"/>
          <w:sz w:val="34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ถ้าเป็นบรรพชิตก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วงอุปัฏฐา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ม่พอใจให้ไปบำรุงภิกษุ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ัมมมัจฉริยะ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จตุราริยสั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เป็นไปในทุกขสมุทัย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สั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อริยสั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ิจจ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ควรทำ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กตญ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ปรีชาหยั่งรู้กิจอันทำ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ทุกขสมุทั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สัจจญาณ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พที่ควรละ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ิจจญาณ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ปรีชาหยั่งรู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ุกขสมุทัยที่ควรละ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กต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ญญาณฐิติต่างจากสัตตาวาส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ัญญาเวทยิตนิโรธกับนิโรธสมาบัติต่างกันหรือ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อย่า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ภูมิเป็นที่ตั้งแห่งวิญญาณ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ิญญาณฐิต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พเป็นที่อยู่แห่ง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่างกันโดยพยัญชน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อรรถเป็นอย่างเดียวกั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่านผู้เข้าถึงสมา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ชนิดนี้แล้วย่อมไม่มีสัญญาและ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ท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หักกำแห่งสังสารจัก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แห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สาร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ต่อไปนี้มีคำแปล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ุคโต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อวิชช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อุปาทานและ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 </w:t>
      </w:r>
      <w:r>
        <w:rPr>
          <w:rFonts w:cs="DilleniaUPC"/>
          <w:sz w:val="34"/>
          <w:sz w:val="34"/>
          <w:szCs w:val="34"/>
        </w:rPr>
        <w:t>เป็นผู้เสด็จไปดี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สารถีแห่งบุรุษพึงฝึก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บุรุษอื่นยิ่งไป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๒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ที่ให้ผลตามลำ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รรม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ฆาต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ครุ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หนัก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พหุล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จิณณก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กรรมชิ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าสันน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เมื่อจวนเจียน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977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กตัตต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รรมสักว่า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อุปฆาตกกรรมเป็นกรรมที่แรง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ซึ่งตรงกันข้ามกับชนกก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อุปัตถัมภก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ข้าตัดรอนการให้ผลของกรรมสองอย่างนั้นให้ขาดไปเสียท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ระกูลสูงมั่งค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อายุส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ุดงค์ที่ถือได้เฉพาะกาล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สำเร็จด้วยอาการ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รุกขมูลิกังค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โคนไม้เป็นวัตร</w:t>
      </w:r>
    </w:p>
    <w:p>
      <w:pPr>
        <w:pStyle w:val="Heading"/>
        <w:tabs>
          <w:tab w:val="clear" w:pos="1134"/>
          <w:tab w:val="left" w:pos="426" w:leader="none"/>
          <w:tab w:val="left" w:pos="1418" w:leader="none"/>
          <w:tab w:val="left" w:pos="1701" w:leader="none"/>
          <w:tab w:val="left" w:pos="3119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ัพโภกาสิกัง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อยู่ในที่แจ้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ำเร็จด้วยการสมา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ด้วยอธิษฐานใจหรือแม้ด้วยเปล่ง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ัญญา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มงคลเม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อาษาสงคราม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สมุทรปราก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อ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60805</wp:posOffset>
            </wp:positionH>
            <wp:positionV relativeFrom="paragraph">
              <wp:posOffset>12890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อนุพุทธประวัติ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มื่อครั้งที่พระอรหัน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ในโลก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ใ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นำให้เกิดความเลื่อมใสและความนับถือ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ำหนดและจดจำวัตรปฏิบัติอันงดงาม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ของท่านมาเป็นปฏิปทาเครื่องดำเนินชีวิตของต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เมื่อความดีของพระสาวก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รากฏแล้วจะเชิดชูเกียรติคุณของพระศาสดาให้ยิ่ง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มีพระพุทธองค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ปัญจวัคคี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พระยส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หายของพระยสะที่ปรากฏนาม</w:t>
      </w:r>
      <w:r>
        <w:rPr>
          <w:rFonts w:cs="DilleniaUPC"/>
          <w:w w:val="97"/>
          <w:sz w:val="34"/>
          <w:szCs w:val="34"/>
        </w:rPr>
        <w:br/>
      </w:r>
      <w:r>
        <w:rPr>
          <w:rFonts w:cs="DilleniaUPC"/>
          <w:sz w:val="34"/>
          <w:szCs w:val="34"/>
        </w:rPr>
        <w:tab/>
        <w:t xml:space="preserve"> </w:t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ที่ไม่ปรากฏนามอี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ส่งสาวกออกไปประกาศ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เห็น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อัสสชิได้แสดงธรรมแก่อุปติสส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ใจความย่อ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เห็นประโยชน์เกื้อกูลแก่มหาช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เห็นธรรมและตั้งอยู่ในสัมมาปฏิบ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เป็นปัจจัยแห่งความสุขความส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พระศาสดาทรงแสดงความเกิดแห่งธรรม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b/>
          <w:bCs/>
          <w:w w:val="97"/>
          <w:sz w:val="34"/>
          <w:szCs w:val="34"/>
        </w:rPr>
        <w:t xml:space="preserve"> </w:t>
        <w:tab/>
        <w:tab/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ป็นไป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และความดับแห่งธรรมเหล่านั้น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เพราะดับแห่งเหตุ</w:t>
      </w:r>
      <w:r>
        <w:rPr>
          <w:rFonts w:eastAsia="CordiaUPC"/>
          <w:b/>
          <w:b/>
          <w:bCs/>
          <w:w w:val="97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พระศาสดา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ตรัสอย่างนี้</w:t>
      </w:r>
      <w:r>
        <w:rPr>
          <w:rFonts w:cs="DilleniaUPC"/>
          <w:b/>
          <w:bCs/>
          <w:w w:val="98"/>
          <w:sz w:val="34"/>
          <w:szCs w:val="34"/>
        </w:rPr>
        <w:t>"</w:t>
      </w:r>
      <w:r>
        <w:rPr>
          <w:rFonts w:cs="DilleniaUPC"/>
          <w:w w:val="98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๓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๓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ปัญหาว่า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พระขีณาสพตายแล้วเป็นอะไร</w:t>
      </w:r>
      <w:r>
        <w:rPr>
          <w:rFonts w:cs="DilleniaUPC"/>
          <w:b/>
          <w:bCs/>
          <w:w w:val="99"/>
          <w:sz w:val="34"/>
          <w:szCs w:val="34"/>
        </w:rPr>
        <w:t>"</w:t>
      </w:r>
      <w:r>
        <w:rPr>
          <w:rFonts w:cs="DilleniaUPC"/>
          <w:w w:val="99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ใครเป็นผู้ถาม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</w:t>
      </w:r>
      <w:r>
        <w:rPr>
          <w:rFonts w:cs="DilleniaUPC"/>
          <w:w w:val="99"/>
          <w:sz w:val="34"/>
          <w:sz w:val="34"/>
          <w:szCs w:val="34"/>
        </w:rPr>
        <w:t>ใครเป็นผู้ตอบ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 </w:t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และตอบ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้อความว่า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ท่านควรสำเหนียกใจอย่างนี้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 </w:t>
      </w:r>
      <w:r>
        <w:rPr>
          <w:rFonts w:cs="DilleniaUPC"/>
          <w:b/>
          <w:b/>
          <w:bCs/>
          <w:sz w:val="34"/>
          <w:sz w:val="34"/>
          <w:szCs w:val="34"/>
        </w:rPr>
        <w:t>เราจักไม่พูดคำอันเป็นเหตุ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ถียงกั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ถือผิดต่อกัน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พูดกับ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ารีบุตรเป็นผู้ถ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ยมกะเป็นผู้ต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ตอบ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บ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พระผู้มีพระภาคเจ้าตรัสแก่พระโมคคัลลานะ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ที่บ้านกัลลวาลมุตตคา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ขวงมคธ</w:t>
      </w:r>
      <w:r>
        <w:rPr>
          <w:rFonts w:eastAsia="CordiaUPC"/>
          <w:w w:val="96"/>
          <w:sz w:val="20"/>
          <w:sz w:val="20"/>
          <w:szCs w:val="20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ได้รับการอุปสมบท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มหากัสสปะโดยปกติถือธุดงค์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วิธีรับพุทธโอว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ือธุด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รงผ้าบังสุกุลจีวร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เที่ยวบิณฑบาตเป็นวัต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การอยู่ป่าเป็นวั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พระสาวกผู้ได้รับการอุปสมบทด้วยญัตติจตุตถกรรมวาจาเป็นองค์แรกคือใค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ยกย่องจากพระศาสดาว่าเลิศกว่า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ผู้มีปฏิภ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ญาณแจ่มแจ้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ธรรมเทศ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ราหุลกุ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บรรพชาเป็นสามเณร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ลิศใน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8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เพราะพระมารดาให้ไปขอราชสมบัติกับพระพุทธองค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ซึ่งเป็นพระราชบิด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ังนั้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พระองค์จึงทรงประทานทรัพย์อันเป็นโลกุตตระ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โดยมอบหมายให้พระสารีบุต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เป็นพระอุปัชฌาย์</w:t>
      </w:r>
      <w:r>
        <w:rPr>
          <w:rFonts w:eastAsia="CordiaUPC"/>
          <w:w w:val="98"/>
          <w:sz w:val="34"/>
          <w:sz w:val="34"/>
          <w:szCs w:val="34"/>
        </w:rPr>
        <w:t xml:space="preserve">  </w:t>
      </w:r>
      <w:r>
        <w:rPr>
          <w:rFonts w:cs="DilleniaUPC"/>
          <w:w w:val="98"/>
          <w:sz w:val="34"/>
          <w:sz w:val="34"/>
          <w:szCs w:val="34"/>
        </w:rPr>
        <w:t>บรรพชาให้ราหุลกุมาร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ด้วยการรับสรณคมน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๓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ยกย่องว่าเลิศกว่าภิกษุทั้งหลายผู้ใคร่ศึกษาพระธรรมวิน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ยินดีรับคร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มา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มาเหมือ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เถรีผู้มีชื่อต่อไปนี้ได้รับเอตทัคคะในทาง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ิสาโคตมีเถรี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ุณฑลเกสี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กาปิลานีเถรี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ัททากัจจานาเถรี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โสณาเถร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ปรียบเหมือนหญิงหรือชายที่ยังรุ่นสาวรุ่นหนุ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ลังรักแต่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น้ำ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ระเกล้าแล้วได้พวงดอกอุบ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วงมะล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พวงลำดว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รับด้วยม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ตั้งไว้บนศีรษะด้วยความยินดีฉั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ทรงไว้ซึ่งจีวรอันเศร้าหม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ขิปปาภิ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ัสรู้เร็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ระลึกได้ซึ่งปุพเพนิวาส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ถึงซึ่งอภิญญาอันใหญ่แล้ว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จ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นทางมีความเพียรปรารภ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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ศึกษาให้เข้าใจในศาสนพิธ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ระโยชน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ิธีทำบุญตักบาตรเทโวโรห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รูปที่จะประดิษฐานบนรถทรงหร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านห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ยมพระพุทธรูปปา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เข้าใจเรื่องของศาสนพิธีได้โดยถูกต้อ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เห็นเป็นเรื่องสำคั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ร้สาร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ทำให้ปฏิบัติได้ถูกต้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ผิดเพี้ยนจากขนบธรรมเนียมประเพณ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ิยมพระพุทธรูปปางอุ้มบาตร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ถ้าไม่มีจะเป็นพระพุทธรูปปางอะไร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านทำบุญต่อนามคืองานทำบุญ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เขียน</w:t>
      </w:r>
      <w:r>
        <w:rPr>
          <w:rFonts w:cs="DilleniaUPC"/>
          <w:b/>
          <w:b/>
          <w:bCs/>
          <w:sz w:val="34"/>
          <w:sz w:val="34"/>
          <w:szCs w:val="34"/>
        </w:rPr>
        <w:t>คำบังสุกุล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ดู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งานทำบุญที่คณะญาติของผู้กำลังป่วยหนักจั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ให้ผู้ป่วยหายป่ว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ละเพื่อให้ผู้ป่วยได้มีโอกาสบำเพ็ญกุศลในบั้นปลายแห่งชีวิตของ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sz w:val="34"/>
          <w:szCs w:val="34"/>
        </w:rPr>
        <w:tab/>
      </w:r>
      <w:r>
        <w:rPr>
          <w:rFonts w:cs="DilleniaUPCz"/>
          <w:sz w:val="34"/>
          <w:sz w:val="34"/>
          <w:szCs w:val="34"/>
        </w:rPr>
        <w:t>๙</w:t>
      </w:r>
      <w:r>
        <w:rPr>
          <w:rFonts w:cs="DilleniaUPCz"/>
          <w:sz w:val="34"/>
          <w:szCs w:val="34"/>
        </w:rPr>
        <w:t>.</w:t>
      </w:r>
      <w:r>
        <w:rPr>
          <w:rFonts w:cs="DilleniaUPCz"/>
          <w:sz w:val="34"/>
          <w:sz w:val="34"/>
          <w:szCs w:val="34"/>
        </w:rPr>
        <w:t>๒</w:t>
      </w:r>
      <w:r>
        <w:rPr>
          <w:rFonts w:cs="DilleniaUPCz"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อจิ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วตย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าโย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ปฐวึ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ธิเสสฺ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3969" w:leader="none"/>
          <w:tab w:val="left" w:pos="5954" w:leader="none"/>
        </w:tabs>
        <w:jc w:val="left"/>
        <w:rPr>
          <w:rFonts w:cs="DilleniaUPCz"/>
          <w:b/>
          <w:b/>
          <w:bCs/>
          <w:sz w:val="34"/>
          <w:szCs w:val="34"/>
        </w:rPr>
      </w:pPr>
      <w:r>
        <w:rPr>
          <w:rFonts w:cs="DilleniaUPCz"/>
          <w:b/>
          <w:bCs/>
          <w:sz w:val="34"/>
          <w:szCs w:val="34"/>
        </w:rPr>
        <w:tab/>
        <w:tab/>
      </w:r>
      <w:r>
        <w:rPr>
          <w:rFonts w:cs="DilleniaUPCz"/>
          <w:b/>
          <w:b/>
          <w:bCs/>
          <w:sz w:val="34"/>
          <w:sz w:val="34"/>
          <w:szCs w:val="34"/>
        </w:rPr>
        <w:t>ฉุฑฺโฑ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อเปตวิญฺญาโณ</w:t>
      </w:r>
      <w:r>
        <w:rPr>
          <w:rFonts w:cs="DilleniaUPCz"/>
          <w:b/>
          <w:bCs/>
          <w:sz w:val="34"/>
          <w:szCs w:val="34"/>
        </w:rPr>
        <w:tab/>
      </w:r>
      <w:r>
        <w:rPr>
          <w:rFonts w:cs="DilleniaUPCz"/>
          <w:b/>
          <w:b/>
          <w:bCs/>
          <w:sz w:val="34"/>
          <w:sz w:val="34"/>
          <w:szCs w:val="34"/>
        </w:rPr>
        <w:t>นิรตฺถํว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กลิงฺคร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z"/>
          <w:b/>
          <w:b/>
          <w:bCs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ผ้าวัสสิกสาฎ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ถวายคน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ถวายผ้าวัสสิกสาฎก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มูลเหตุมา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มูลเหตุมาจากเดิมยังไม่มีพุทธานุญาตให้ภิกษุมีผ้าอาบน้ำฝ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ั้งหล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จึงเปลือยกายอาบน้ำ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นางวิสา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หาอุบาส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าบเรื่องนั้นแล้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็นว่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สมควรแก่เพศสมณะจึงทูลขอพระพุทธา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ถวายผ้าอาบน้ำฝ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ก่ภิกษุ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บพิธ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ปริยัติมุน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ามพระ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โท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2230</wp:posOffset>
            </wp:positionH>
            <wp:positionV relativeFrom="paragraph">
              <wp:posOffset>12128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ภิสมาจาร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แบ่งเป็น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นธ์แห่งจีวรประกอบด้วย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ทรงมีพระพุทธานุญาตไว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ธรรมเนียมของ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บ่ง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ข้อห้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้ออนุญา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ประกอบด้วย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ฑฒมณฑ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ัฑฒกุส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มีพระพุทธานุญาตไว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ีวรผืนหนึ่งให้มีขันธ์ไม่น้อ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นกว่านั้นใช้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ให้เป็นขันธ์ที่เป็นค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,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เหตุนิสัยจะระงับจากอุปัชฌาย์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ควรจะได้นิสัยมุตตกะต้องมีคุณสมบัติ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ุปัชฌาย์หลี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สึก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ย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่งบังค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มีศรัทธ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หิริ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โอตตัปป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วิริย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ส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ถึงพร้อมด้วย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ห็น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ได้ยินได้ฟัง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มีปัญญ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ิใช่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เบ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บัติห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ำปาฏิโมกข์ได้แม่นยำ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ทั้งมีพรรษา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ยิ่ง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ปัชฌาย์ประณามสัทธิวิหาริกผู้ประพฤติมิชอบด้วยเหตุ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การที่อุปัชฌาย์ประณามสัทธิวิหาริกพึง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้วยเหตุ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หาความรักใคร่ในอุปัชฌาย์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เลื่อมใส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ละอ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าความเคารพ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าความหวังดีต่อ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พูดให้รู้ว่าตนไล่เธอ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บาลีแสดงไว้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ประณามเธ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ธออย่าเข้า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งขนบาตรจีวรของเธอออกไป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เธอไม่ต้องอุปัฏฐากเรา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รือแสดงอาการทางกายให้รู้อย่างนั้น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ป็นอาคันตุก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ปสู่อาวาส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๔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ข้าไปรับบิณฑบาตในละแวกบ้า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ึงประพฤติให้ถูกธรรมเนียม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ดั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ทำความเคารพในท่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ความเกรงใจ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แสดงอาการสุภาพ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แสดงอาการสนิทสนมกับ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้าจะอยู่ที่นั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ระพฤติให้ถูกธรรมเนียมของเจ้าของถิ่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) </w:t>
        <w:tab/>
      </w:r>
      <w:r>
        <w:rPr>
          <w:rFonts w:cs="DilleniaUPC"/>
          <w:sz w:val="34"/>
          <w:sz w:val="34"/>
          <w:szCs w:val="34"/>
        </w:rPr>
        <w:t>ถือเสนาสนะแล้วอย่าดูด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อาใจใส่ชำระปัดกวาดให้หมดจ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ตั้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เครื่องเสนาสนะให้เป็นระเบีย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ระพฤติอย่างนี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นุ่งห่มให้เรียบร้อย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ถือบาตรในภายในจีวร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ำรวมกิริยาให้เรียบร้อ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กำหนดทางเข้าทางออกแห่งบ้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ับบิณฑบาตด้วยอาการสำร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เข้าไปในเจติย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กุลปสาทโ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ผู้ยังตระกูลให้เลื่อมใส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ฏิปท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ร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ไม่กั้นร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สวมรองเท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ห่มคลุมเข้า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การดูหมิ่นต่า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พูดเสียงด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นั่งเหยียดเท้า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่ายอุจจา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ปัสสา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ไม่ถ่มเขฬะในลานพระ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มีปฏิปทา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ป็นผู้ถึงพร้อมด้วยอาจา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อดตนเป็นคนสนิท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ฐานเป็นค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ีก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รุกรานตัดรอน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มตตาจิตต่อเข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พฤติพอดีพอง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ังความเลื่อมใสนับถือของเขาให้เกิด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ดิถีที่กำหนดให้เข้าจำพรรษาในบาลีกล่าวไว้เท่า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ธิบา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ล่าว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ุร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ันเข้าพรรษา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๘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3119" w:leader="none"/>
          <w:tab w:val="left" w:pos="4678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จฉิมิก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วัสสูปนายิก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วันเข้าพรรษาหล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วันแ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ภิกษุผู้อยู่จำพรรษาไปแรมคืนที่อื่นด้วยกิจจำเป็นบาง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กลับมา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ไปด้วยสัตตาหกรณี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สัตตาห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สัตตาหกาลิ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องที่รับประเคนแล้วเก็บไว้บริโภค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และอาการที่ทำ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ในการทำอุโบส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ทำอุโบสถต้องพร้อมด้วยองค์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บุคค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วดปาฏิโม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อกความ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วันนั้นเป็นวันอุโบสถ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วัน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ใดวันหนึ่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เข้าประชุมครบองค์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ขึ้น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พวกเธอไม่ต้องสภาค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บุคคลที่จำต้องเ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มีในที่ประชุ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าการที่กระ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ตั้งญัตติในสังฆปวารณา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ันปวารณา</w:t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จาตุทท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ปัณณรส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่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ามัคค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วันที่ภิกษุสงฆ์พร้อมเพรียง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การที่กระทำ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ปวารณาต่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ี่ประชุ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วารณากันเ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ธิษฐาน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ทว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อกวาจ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สมานวัสส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สัพพสังคาหิกา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ไม่สังวรในอุปปถ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ะพึงได้รับ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ารแสวงหาเช่นไรจัดเป็นโลกวัชช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มีโทษทางโล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เช่นไร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โทษทางพระบัญญ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ปรับเป็นอาบัติทุกกฏ</w:t>
      </w:r>
      <w:r>
        <w:rPr>
          <w:rFonts w:eastAsia="CordiaUPC"/>
          <w:w w:val="97"/>
          <w:sz w:val="34"/>
          <w:sz w:val="34"/>
          <w:szCs w:val="34"/>
        </w:rPr>
        <w:t xml:space="preserve">  </w:t>
      </w:r>
      <w:r>
        <w:rPr>
          <w:rFonts w:cs="DilleniaUPC"/>
          <w:w w:val="97"/>
          <w:sz w:val="34"/>
          <w:sz w:val="34"/>
          <w:szCs w:val="34"/>
        </w:rPr>
        <w:t>และเป็นฐานที่สงฆ์จะพึงลงโทษ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ถา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ย่างใดอย่าง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ามโทษานุโทษ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ตัช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ำหนิโทษ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นิยส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ถอด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ถอดความเป็นผู้ใหญ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ัพพาชน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ับไล่จากวัด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261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ฏิสารณีย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ห้หวนระลึกถึงความผ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แสวงหาในทางบา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ทำโจรกรรมและหลอกลวงให้เขาเชื่อถ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ใ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างที่โลกเขาดูหม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โลก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รแสวงหาในทางผิดธรรมเนียม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้ไม่มีโทษแก่คนพวก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ปัณณัตติวัชช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 xml:space="preserve"> </w:t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บาลีแสดงลักษณะการถือวิสาสะไว้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หตุที่ควรถือเป็นประม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ให้บริขารขาดอธิษ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ผู้เคยได้เห็นกันมา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ผู้เคยคบกัน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ด้พูดกันไว้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ยังมีชีวิต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ว่าของ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าถือเอ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้าของจักพอ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ให้แก่ผู้อื่น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ูกโจรชิงเอาไปหรือลักเอาไป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ิตรถือเอาด้วยวิสาสะ</w:t>
      </w:r>
      <w:r>
        <w:rPr>
          <w:rFonts w:cs="DilleniaUPC"/>
          <w:sz w:val="34"/>
          <w:szCs w:val="34"/>
        </w:rPr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ถอนเสียจากอธิษฐา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425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ช่องทะ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1134" w:leader="none"/>
          <w:tab w:val="left" w:pos="1701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551"/>
        <w:gridCol w:w="2835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เมธาจารย์</w:t>
            </w:r>
          </w:p>
        </w:tc>
        <w:tc>
          <w:tcPr>
            <w:tcW w:w="283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ุรณศิริมาต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วิสุทธิโมล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ลประทานรังสฤษฎ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นท</w:t>
            </w:r>
            <w:r>
              <w:rPr>
                <w:rStyle w:val="PageNumber"/>
                <w:rFonts w:cs="DilleniaUPC"/>
                <w:b/>
                <w:b/>
                <w:bCs/>
                <w:sz w:val="32"/>
                <w:sz w:val="32"/>
                <w:szCs w:val="32"/>
              </w:rPr>
              <w:t>บ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ปริยัติเมธี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พธิด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83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