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DilleniaUPC"/>
          <w:sz w:val="38"/>
          <w:szCs w:val="38"/>
          <w:lang w:val="en-US" w:eastAsia="en-US"/>
        </w:rPr>
      </w:pPr>
      <w:r>
        <w:rPr>
          <w:rFonts w:cs="DilleniaUPC" w:ascii="Times New Roman" w:hAnsi="Times New Roman"/>
          <w:sz w:val="38"/>
          <w:szCs w:val="38"/>
          <w:lang w:val="en-US" w:eastAsia="en-US"/>
        </w:rPr>
        <w:object w:dxaOrig="1584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7pt;margin-top:0.95pt;width:66.3pt;height:63.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555311637" r:id="rId2"/>
        </w:object>
      </w:r>
    </w:p>
    <w:p>
      <w:pPr>
        <w:pStyle w:val="Heading1"/>
        <w:rPr>
          <w:rFonts w:ascii="Times New Roman" w:hAnsi="Times New Roman" w:cs="DilleniaUPC"/>
          <w:sz w:val="44"/>
          <w:szCs w:val="44"/>
        </w:rPr>
      </w:pPr>
      <w:r>
        <w:rPr>
          <w:rFonts w:cs="DilleniaUPC" w:ascii="Times New Roman" w:hAnsi="Times New Roman"/>
          <w:sz w:val="44"/>
          <w:szCs w:val="44"/>
        </w:rPr>
      </w:r>
    </w:p>
    <w:p>
      <w:pPr>
        <w:pStyle w:val="Heading1"/>
        <w:rPr>
          <w:rFonts w:ascii="DSS_AmPun;Angsana New" w:hAnsi="DSS_AmPun;Angsana New" w:cs="DSS_AmPun;Angsana New"/>
          <w:sz w:val="36"/>
          <w:szCs w:val="36"/>
        </w:rPr>
      </w:pPr>
      <w:r>
        <w:rPr>
          <w:rFonts w:cs="DSS_AmPun;Angsana New" w:ascii="DSS_AmPun;Angsana New" w:hAnsi="DSS_AmPun;Angsana New"/>
          <w:sz w:val="36"/>
          <w:szCs w:val="36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กระทู้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เอก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เสา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๓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jc w:val="left"/>
        <w:rPr>
          <w:rFonts w:cs="BrowalliaUPC"/>
          <w:b/>
          <w:b/>
          <w:bCs/>
          <w:sz w:val="24"/>
          <w:szCs w:val="24"/>
        </w:rPr>
      </w:pPr>
      <w:r>
        <w:rPr>
          <w:rFonts w:cs="BrowalliaUPC"/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31595</wp:posOffset>
            </wp:positionH>
            <wp:positionV relativeFrom="paragraph">
              <wp:posOffset>231775</wp:posOffset>
            </wp:positionV>
            <wp:extent cx="1933575" cy="85725"/>
            <wp:effectExtent l="0" t="0" r="0" b="0"/>
            <wp:wrapTopAndBottom/>
            <wp:docPr id="1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v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4111" w:leader="none"/>
        </w:tabs>
        <w:rPr>
          <w:rFonts w:cs="DilleniaUPC"/>
          <w:b w:val="false"/>
          <w:b w:val="false"/>
          <w:bCs w:val="false"/>
          <w:sz w:val="36"/>
          <w:szCs w:val="36"/>
        </w:rPr>
      </w:pPr>
      <w:r>
        <w:rPr>
          <w:rFonts w:cs="DilleniaUPC"/>
          <w:b w:val="false"/>
          <w:bCs w:val="false"/>
          <w:sz w:val="36"/>
          <w:szCs w:val="36"/>
        </w:rPr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4111" w:leader="none"/>
        </w:tabs>
        <w:rPr>
          <w:rFonts w:cs="DilleniaUPC"/>
          <w:b w:val="false"/>
          <w:b w:val="false"/>
          <w:bCs w:val="false"/>
          <w:sz w:val="36"/>
          <w:szCs w:val="36"/>
        </w:rPr>
      </w:pPr>
      <w:r>
        <w:rPr>
          <w:rFonts w:cs="DilleniaUPC"/>
          <w:b w:val="false"/>
          <w:bCs w:val="false"/>
          <w:sz w:val="36"/>
          <w:szCs w:val="36"/>
        </w:rPr>
        <w:tab/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ตณฺหา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ชเนติ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ปุริสํ</w:t>
      </w:r>
      <w:r>
        <w:rPr>
          <w:rFonts w:cs="DilleniaUPC"/>
          <w:b w:val="false"/>
          <w:bCs w:val="false"/>
          <w:sz w:val="36"/>
          <w:szCs w:val="36"/>
        </w:rPr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จิตฺตมสฺส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วิธาวติ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4111" w:leader="none"/>
        </w:tabs>
        <w:rPr>
          <w:rFonts w:cs="DilleniaUPC"/>
          <w:b w:val="false"/>
          <w:b w:val="false"/>
          <w:bCs w:val="false"/>
          <w:sz w:val="36"/>
          <w:szCs w:val="36"/>
        </w:rPr>
      </w:pPr>
      <w:r>
        <w:rPr>
          <w:rFonts w:cs="DilleniaUPC"/>
          <w:b w:val="false"/>
          <w:bCs w:val="false"/>
          <w:sz w:val="36"/>
          <w:szCs w:val="36"/>
        </w:rPr>
        <w:tab/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สตฺโต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สํสารมาปาทิ</w:t>
      </w:r>
      <w:r>
        <w:rPr>
          <w:rFonts w:cs="DilleniaUPC"/>
          <w:b w:val="false"/>
          <w:bCs w:val="false"/>
          <w:sz w:val="36"/>
          <w:szCs w:val="36"/>
        </w:rPr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ทุกฺขมสฺส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มหพฺภยํ</w:t>
      </w:r>
      <w:r>
        <w:rPr>
          <w:rFonts w:cs="DilleniaUPC"/>
          <w:b w:val="false"/>
          <w:bCs w:val="false"/>
          <w:sz w:val="36"/>
          <w:szCs w:val="36"/>
        </w:rPr>
        <w:t>.</w:t>
      </w:r>
    </w:p>
    <w:p>
      <w:pPr>
        <w:pStyle w:val="Normal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ตัณหายังคนให้เกิด</w:t>
      </w:r>
      <w:r>
        <w:rPr>
          <w:rFonts w:cs="Cordia New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จิตของเขาย่อมวิ่งพล่าน</w:t>
      </w:r>
      <w:r>
        <w:rPr>
          <w:rFonts w:cs="Cordia New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สัตว์ยังท่องเที่ยวไป</w:t>
      </w:r>
      <w:r>
        <w:rPr>
          <w:rFonts w:cs="Cordia New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จึงมีทุกข์เป็นภัยใหญ่</w:t>
      </w:r>
      <w:r>
        <w:rPr>
          <w:rFonts w:cs="DilleniaUPC"/>
          <w:sz w:val="34"/>
          <w:szCs w:val="34"/>
        </w:rPr>
        <w:t>.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  <w:tab w:val="left" w:pos="1418" w:leader="none"/>
          <w:tab w:val="left" w:pos="4536" w:leader="none"/>
        </w:tabs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  <w:tab/>
        <w:t>(</w:t>
      </w:r>
      <w:r>
        <w:rPr>
          <w:rFonts w:cs="DilleniaUPC"/>
          <w:sz w:val="34"/>
          <w:sz w:val="34"/>
          <w:szCs w:val="34"/>
        </w:rPr>
        <w:t>พุทฺธ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สํ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>/</w:t>
      </w:r>
      <w:r>
        <w:rPr>
          <w:rFonts w:cs="DilleniaUPC"/>
          <w:sz w:val="34"/>
          <w:sz w:val="34"/>
          <w:szCs w:val="34"/>
        </w:rPr>
        <w:t>๕๑</w:t>
      </w:r>
      <w:r>
        <w:rPr>
          <w:rFonts w:cs="DilleniaUPC"/>
          <w:sz w:val="34"/>
          <w:szCs w:val="34"/>
        </w:rPr>
        <w:t>.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</w:tabs>
              <w:jc w:val="left"/>
              <w:rPr>
                <w:rFonts w:cs="DilleniaUPC"/>
                <w:sz w:val="34"/>
                <w:szCs w:val="34"/>
              </w:rPr>
            </w:pPr>
            <w:r>
              <w:rPr>
                <w:rFonts w:cs="Cordia New"/>
                <w:sz w:val="34"/>
                <w:szCs w:val="34"/>
              </w:rPr>
              <w:t xml:space="preserve">     </w:t>
            </w:r>
            <w:r>
              <w:rPr>
                <w:rFonts w:cs="DilleniaUPC"/>
                <w:sz w:val="34"/>
                <w:szCs w:val="34"/>
              </w:rPr>
              <w:tab/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แต่งอธิบายเป็นทำนองเทศนาโวหาร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อ้างสุภาษิตอื่นมาประกอบไม่น้อยกว่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๓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ข้อ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ละบอกชื่อคัมภีร์ที่มาแห่งสุภาษิตนั้น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้ามอ้างสุภาษิตซ้ำข้อกั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ต่จะซ้ำคัมภีร์ได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ไม่ห้าม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สุภาษิตที่อ้างมานั้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 </w:t>
            </w:r>
            <w:r>
              <w:rPr>
                <w:rFonts w:cs="DilleniaUPC"/>
                <w:sz w:val="34"/>
                <w:sz w:val="34"/>
                <w:szCs w:val="34"/>
              </w:rPr>
              <w:t>ต้องเรียงเชื่อมความให้สนิทติดต่อสมเรื่องกับกระทู้ตั้ง</w:t>
            </w:r>
            <w:r>
              <w:rPr>
                <w:rFonts w:cs="DilleniaUPC"/>
                <w:sz w:val="34"/>
                <w:szCs w:val="34"/>
              </w:rPr>
              <w:t>.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</w:tabs>
              <w:spacing w:before="120" w:after="0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ชั้นนี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กำหนดให้เขียนลงในใบตอบ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ั้งแต่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๔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น้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Cs w:val="34"/>
              </w:rPr>
              <w:t>(</w:t>
            </w:r>
            <w:r>
              <w:rPr>
                <w:rFonts w:cs="DilleniaUPC"/>
                <w:sz w:val="34"/>
                <w:sz w:val="34"/>
                <w:szCs w:val="34"/>
              </w:rPr>
              <w:t>เว้นบรรทัด</w:t>
            </w:r>
            <w:r>
              <w:rPr>
                <w:rFonts w:cs="DilleniaUPC"/>
                <w:sz w:val="34"/>
                <w:szCs w:val="34"/>
              </w:rPr>
              <w:t xml:space="preserve">) </w:t>
            </w:r>
            <w:r>
              <w:rPr>
                <w:rFonts w:cs="DilleniaUPC"/>
                <w:sz w:val="34"/>
                <w:sz w:val="34"/>
                <w:szCs w:val="34"/>
              </w:rPr>
              <w:t>ขึ้นไป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</w:tabs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center"/>
        <w:rPr>
          <w:rFonts w:cs="DilleniaUPC"/>
          <w:sz w:val="34"/>
          <w:szCs w:val="34"/>
        </w:rPr>
      </w:pPr>
      <w:r>
        <w:rPr>
          <w:rFonts w:cs="Cordia New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ห้เวลา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่วโม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jc w:val="left"/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เอก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jc w:val="left"/>
        <w:rPr>
          <w:rFonts w:cs="BrowalliaUPC"/>
          <w:b/>
          <w:b/>
          <w:bCs/>
          <w:sz w:val="24"/>
          <w:szCs w:val="24"/>
        </w:rPr>
      </w:pPr>
      <w:r>
        <w:rPr>
          <w:rFonts w:cs="BrowalliaUPC"/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31595</wp:posOffset>
            </wp:positionH>
            <wp:positionV relativeFrom="paragraph">
              <wp:posOffset>153670</wp:posOffset>
            </wp:positionV>
            <wp:extent cx="1933575" cy="85725"/>
            <wp:effectExtent l="0" t="0" r="0" b="0"/>
            <wp:wrapTopAndBottom/>
            <wp:docPr id="2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v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851" w:leader="none"/>
          <w:tab w:val="left" w:pos="3969" w:leader="none"/>
          <w:tab w:val="left" w:pos="5954" w:leader="none"/>
        </w:tabs>
        <w:jc w:val="left"/>
        <w:rPr/>
      </w:pPr>
      <w:r>
        <w:rPr>
          <w:rFonts w:cs="-JS Chodok" w:ascii="-JS Chodok" w:hAnsi="-JS Chodok"/>
          <w:b/>
          <w:bCs/>
          <w:w w:val="95"/>
          <w:sz w:val="34"/>
          <w:szCs w:val="34"/>
        </w:rPr>
        <w:t></w:t>
      </w:r>
      <w:r>
        <w:rPr>
          <w:rFonts w:cs="-JS Chodok" w:ascii="-JS Chodok" w:hAnsi="-JS Chodok"/>
          <w:w w:val="95"/>
          <w:sz w:val="34"/>
          <w:szCs w:val="34"/>
        </w:rPr>
        <w:tab/>
        <w:t></w:t>
        <w:br/>
        <w:t>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24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บุคคลจะพ้นจากบ่วงแห่งมาร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้วยวิธี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ำรวมอินทร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ำรวมในก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ำรวมจิ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ิเลสก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ตถุกาม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ตัณห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ฉันท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สี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ลิ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ผฏฐัพพ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น่าใคร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กามชนิด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ิเลสก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ตถุก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โอฆ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โยค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วามหน่ายในเบญจขันธ์เกิดด้วยป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ิท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สุทธ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มุต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รู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ท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งข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ิญ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ินทร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ธ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ล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อนิจจลักษณ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ปรากฏในที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่างก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ิตใ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ไม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มีข้อ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งขารที่มีใจคร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คารสถานที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ไม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และสัตว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ชื้อโร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ก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ก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จ็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ทุกข์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ภาวทุกข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จ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ประจำ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ยาธิทุกข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เป็นทุกข์ไม่ปรากฏที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วทน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ญญ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ญญาณ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ทุกข์อันเกิด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ถูกไฟคือราคะแผดเผ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เวทน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ประจำ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นตาปทุกข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รวบยอ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วิปากทุกข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กลัวไม่มีงานทำ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เพราะกลัวแพ้คด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หิ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ระหายน้ำ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ร้อนใจเกิดจากการทุจริ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ะไรปิดบัง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ห้เห็นความทุกข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ิริยาบถ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นต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ปลง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ชื่อเรื่องก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สดง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าสนาพุทธต่างจากศาสนาพราหม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อนเรื่องความทุกข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อนเรื่องสังสารวัฏ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อนเรื่องอนัต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อนเรื่องบาป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บุญ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ไม่อยู่ในอำนา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อาการขอ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ิจจ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ต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ัตต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เกี่ยวข้องกับวิราค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รร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ดั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สิ้นตัณห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รมณ์อันยั่วยวนให้เกิดความเ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ริว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าภ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ศ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ไม่มีโรค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ธรรมสำหรับยังความเมาให้สร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ิท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ราค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มุต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สุทธ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อยากอันมีอาการแส่หากามารม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ตัณหา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ตัณห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วตัณห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ภวตัณห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สิ้นกำหนัด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ิตย่อมหลุดพ้นจาก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ัณห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สว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าคะ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ถือมั่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ผิดที่คนหนึ่งท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ีกคนหนึ่งจะช่วยให้บริสุทธิ์ได้หรือไม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w w:val="90"/>
          <w:sz w:val="34"/>
          <w:szCs w:val="34"/>
        </w:rPr>
      </w:pPr>
      <w:r>
        <w:rPr>
          <w:rFonts w:cs="DilleniaUPC"/>
          <w:w w:val="90"/>
          <w:sz w:val="34"/>
          <w:szCs w:val="34"/>
        </w:rPr>
        <w:tab/>
      </w:r>
      <w:r>
        <w:rPr>
          <w:rFonts w:cs="DilleniaUPC"/>
          <w:w w:val="90"/>
          <w:sz w:val="34"/>
          <w:sz w:val="34"/>
          <w:szCs w:val="34"/>
        </w:rPr>
        <w:t>ก</w:t>
      </w:r>
      <w:r>
        <w:rPr>
          <w:rFonts w:cs="DilleniaUPC"/>
          <w:w w:val="90"/>
          <w:sz w:val="34"/>
          <w:szCs w:val="34"/>
        </w:rPr>
        <w:t xml:space="preserve">. </w:t>
      </w:r>
      <w:r>
        <w:rPr>
          <w:rFonts w:cs="DilleniaUPC"/>
          <w:w w:val="90"/>
          <w:sz w:val="34"/>
          <w:sz w:val="34"/>
          <w:szCs w:val="34"/>
        </w:rPr>
        <w:t>ได้</w:t>
      </w:r>
      <w:r>
        <w:rPr>
          <w:rFonts w:eastAsia="CordiaUPC"/>
          <w:w w:val="90"/>
          <w:sz w:val="34"/>
          <w:sz w:val="34"/>
          <w:szCs w:val="34"/>
        </w:rPr>
        <w:t xml:space="preserve"> </w:t>
      </w:r>
      <w:r>
        <w:rPr>
          <w:rFonts w:cs="DilleniaUPC"/>
          <w:w w:val="90"/>
          <w:sz w:val="34"/>
          <w:sz w:val="34"/>
          <w:szCs w:val="34"/>
        </w:rPr>
        <w:t>เพราะเป็นแพะรับบาป</w:t>
      </w:r>
      <w:r>
        <w:rPr>
          <w:rFonts w:cs="DilleniaUPC"/>
          <w:w w:val="90"/>
          <w:sz w:val="34"/>
          <w:szCs w:val="34"/>
        </w:rPr>
        <w:tab/>
      </w:r>
      <w:r>
        <w:rPr>
          <w:rFonts w:cs="DilleniaUPC"/>
          <w:w w:val="90"/>
          <w:sz w:val="34"/>
          <w:sz w:val="34"/>
          <w:szCs w:val="34"/>
        </w:rPr>
        <w:t>ข</w:t>
      </w:r>
      <w:r>
        <w:rPr>
          <w:rFonts w:cs="DilleniaUPC"/>
          <w:w w:val="90"/>
          <w:sz w:val="34"/>
          <w:szCs w:val="34"/>
        </w:rPr>
        <w:t xml:space="preserve">. </w:t>
      </w:r>
      <w:r>
        <w:rPr>
          <w:rFonts w:cs="DilleniaUPC"/>
          <w:w w:val="90"/>
          <w:sz w:val="34"/>
          <w:sz w:val="34"/>
          <w:szCs w:val="34"/>
        </w:rPr>
        <w:t>ไม่ได้</w:t>
      </w:r>
      <w:r>
        <w:rPr>
          <w:rFonts w:eastAsia="CordiaUPC"/>
          <w:w w:val="90"/>
          <w:sz w:val="34"/>
          <w:sz w:val="34"/>
          <w:szCs w:val="34"/>
        </w:rPr>
        <w:t xml:space="preserve"> </w:t>
      </w:r>
      <w:r>
        <w:rPr>
          <w:rFonts w:cs="DilleniaUPC"/>
          <w:w w:val="90"/>
          <w:sz w:val="34"/>
          <w:sz w:val="34"/>
          <w:szCs w:val="34"/>
        </w:rPr>
        <w:t>เพราะความผิดเป็นของเฉพาะต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w w:val="90"/>
          <w:sz w:val="34"/>
          <w:szCs w:val="34"/>
        </w:rPr>
        <w:tab/>
      </w:r>
      <w:r>
        <w:rPr>
          <w:rFonts w:cs="DilleniaUPC"/>
          <w:w w:val="90"/>
          <w:sz w:val="34"/>
          <w:sz w:val="34"/>
          <w:szCs w:val="34"/>
        </w:rPr>
        <w:t>ค</w:t>
      </w:r>
      <w:r>
        <w:rPr>
          <w:rFonts w:cs="DilleniaUPC"/>
          <w:w w:val="90"/>
          <w:sz w:val="34"/>
          <w:szCs w:val="34"/>
        </w:rPr>
        <w:t xml:space="preserve">. </w:t>
      </w:r>
      <w:r>
        <w:rPr>
          <w:rFonts w:cs="DilleniaUPC"/>
          <w:w w:val="90"/>
          <w:sz w:val="34"/>
          <w:sz w:val="34"/>
          <w:szCs w:val="34"/>
        </w:rPr>
        <w:t>ไม่ได้</w:t>
      </w:r>
      <w:r>
        <w:rPr>
          <w:rFonts w:eastAsia="CordiaUPC"/>
          <w:w w:val="90"/>
          <w:sz w:val="34"/>
          <w:sz w:val="34"/>
          <w:szCs w:val="34"/>
        </w:rPr>
        <w:t xml:space="preserve"> </w:t>
      </w:r>
      <w:r>
        <w:rPr>
          <w:rFonts w:cs="DilleniaUPC"/>
          <w:w w:val="90"/>
          <w:sz w:val="34"/>
          <w:sz w:val="34"/>
          <w:szCs w:val="34"/>
        </w:rPr>
        <w:t>เพราะความบริสุทธิ์เป็นของเฉพาะตน</w:t>
      </w:r>
      <w:r>
        <w:rPr>
          <w:rFonts w:eastAsia="CordiaUPC"/>
          <w:w w:val="90"/>
          <w:sz w:val="34"/>
          <w:sz w:val="34"/>
          <w:szCs w:val="34"/>
        </w:rPr>
        <w:t xml:space="preserve">  </w:t>
      </w:r>
      <w:r>
        <w:rPr>
          <w:rFonts w:cs="DilleniaUPC"/>
          <w:w w:val="90"/>
          <w:sz w:val="34"/>
          <w:szCs w:val="34"/>
        </w:rPr>
        <w:tab/>
      </w:r>
      <w:r>
        <w:rPr>
          <w:rFonts w:cs="DilleniaUPC"/>
          <w:w w:val="90"/>
          <w:sz w:val="34"/>
          <w:sz w:val="34"/>
          <w:szCs w:val="34"/>
        </w:rPr>
        <w:t>ง</w:t>
      </w:r>
      <w:r>
        <w:rPr>
          <w:rFonts w:cs="DilleniaUPC"/>
          <w:w w:val="90"/>
          <w:sz w:val="34"/>
          <w:szCs w:val="34"/>
        </w:rPr>
        <w:t xml:space="preserve">. </w:t>
      </w:r>
      <w:r>
        <w:rPr>
          <w:rFonts w:cs="DilleniaUPC"/>
          <w:w w:val="90"/>
          <w:sz w:val="34"/>
          <w:sz w:val="34"/>
          <w:szCs w:val="34"/>
        </w:rPr>
        <w:t>ข้อ</w:t>
      </w:r>
      <w:r>
        <w:rPr>
          <w:rFonts w:eastAsia="CordiaUPC"/>
          <w:w w:val="90"/>
          <w:sz w:val="34"/>
          <w:sz w:val="34"/>
          <w:szCs w:val="34"/>
        </w:rPr>
        <w:t xml:space="preserve"> </w:t>
      </w:r>
      <w:r>
        <w:rPr>
          <w:rFonts w:cs="DilleniaUPC"/>
          <w:w w:val="90"/>
          <w:sz w:val="34"/>
          <w:sz w:val="34"/>
          <w:szCs w:val="34"/>
        </w:rPr>
        <w:t>ข</w:t>
      </w:r>
      <w:r>
        <w:rPr>
          <w:rFonts w:cs="DilleniaUPC"/>
          <w:w w:val="90"/>
          <w:sz w:val="34"/>
          <w:szCs w:val="34"/>
        </w:rPr>
        <w:t xml:space="preserve">. </w:t>
      </w:r>
      <w:r>
        <w:rPr>
          <w:rFonts w:cs="DilleniaUPC"/>
          <w:w w:val="90"/>
          <w:sz w:val="34"/>
          <w:sz w:val="34"/>
          <w:szCs w:val="34"/>
        </w:rPr>
        <w:t>ข้อ</w:t>
      </w:r>
      <w:r>
        <w:rPr>
          <w:rFonts w:eastAsia="CordiaUPC"/>
          <w:w w:val="90"/>
          <w:sz w:val="34"/>
          <w:sz w:val="34"/>
          <w:szCs w:val="34"/>
        </w:rPr>
        <w:t xml:space="preserve"> </w:t>
      </w:r>
      <w:r>
        <w:rPr>
          <w:rFonts w:cs="DilleniaUPC"/>
          <w:w w:val="90"/>
          <w:sz w:val="34"/>
          <w:sz w:val="34"/>
          <w:szCs w:val="34"/>
        </w:rPr>
        <w:t>ค</w:t>
      </w:r>
      <w:r>
        <w:rPr>
          <w:rFonts w:cs="DilleniaUPC"/>
          <w:w w:val="90"/>
          <w:sz w:val="34"/>
          <w:szCs w:val="34"/>
        </w:rPr>
        <w:t xml:space="preserve">. </w:t>
      </w:r>
      <w:r>
        <w:rPr>
          <w:rFonts w:cs="DilleniaUPC"/>
          <w:w w:val="90"/>
          <w:sz w:val="34"/>
          <w:sz w:val="34"/>
          <w:szCs w:val="34"/>
        </w:rPr>
        <w:t>ถูก</w:t>
      </w:r>
      <w:r>
        <w:rPr>
          <w:rFonts w:cs="DilleniaUPC"/>
          <w:w w:val="90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มุ่งความสงบอันเป็นสุ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ึงละโลกามิส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ปอันน่าปรารถน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ยงอันน่าใคร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ลิ่นอันน่าชอบ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ข้าในสีลวิสุท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หมดจดแห่ง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รจาชอ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ั้งใจชอ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งานชอ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ลี้ยงชีวิตชอ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งดเว้นฆ่าสัตว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ลักทรัพ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วามสงบทา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งก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งวาจ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ง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ง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ุขอื่นจากความสงบไม่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ความสงบทา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กับ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กับวาจ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ฉพาะใจอย่างเดีย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  <w:r>
        <w:rPr>
          <w:rFonts w:cs="DilleniaUPC"/>
          <w:b/>
          <w:bCs/>
          <w:sz w:val="34"/>
          <w:szCs w:val="34"/>
        </w:rPr>
        <w:br/>
      </w: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อ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ย็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ยุ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ภาวธรรมขอ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น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ิท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ุค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ชื่อว่าปฏิบัติใกล้ต่อพระนิพพ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หนักในพระศาสด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หนักในพระธรรม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เคารพในพระสงฆ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เวียนว่ายตายเกิดของสัตว์ทั้งหล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งสารวัฏ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ติ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พ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าต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ต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ูมิเป็นที่ไปเบื้องหน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ลังความต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ี่ชอ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าติหน้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ุนั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ม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ชื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ิรัจฉ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หาความเจริญมิได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ป็นผู้ไร้อำนา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ไปตามขวา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ปราศจากความคิด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มราชจึงถามเทวทู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คนที่ตายไป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ไม่ประมาท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ลงโทษตามความผิ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ส่งมาเกิดใหม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ช่เทวทู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ด็กแรกคลอ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ถูกลงราชทัณฑ์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ณ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ชร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ขณะถูกทรม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ตว์นรกมีความปรารถน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ารถนาเป็นมนุษ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ารถนาฟัง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ารถนาบรรลุธ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ทักษิณานุประท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ประโยชน์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งฆ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ญาติที่ตายไปแล้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มีเคราะห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กำลังใกล้ต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ตว์ในอบายภูม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ท้องใหญ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ปากเท่ารูเข็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หาภู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สุรก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รต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นุษย์เปร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ตว์ชนิด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ดแก่ตายในที่มื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ส้เดือ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มลงป่อ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ะขา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ล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ตว์น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รั้นสิ้นกรรม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เกิดเป็นมนุษ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เป็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กิดในสกุลต่ำ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ชีวิตฝืดเคือ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ปร่างไม่สมประกอ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ุณลักษณะของสมถภาว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ำจัดอนุส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ะงับนิวรณ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ัดก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ำจัดอวิชช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คตา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ู่ปรับนิวรณ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พอใจในก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พยาบาท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ง่ว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สงส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โยชน์ของการพิจารณาอสุภกัมมัฏ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เสริมความง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คลายกำหนั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ตัดกิเล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เกิดเมตต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มีความอาฆาตพยาบา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เจริญกัมมัฏฐาน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ิจารณาซากศ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ำหนดลมหายใ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ริญเมต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่งกสิณ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ัมมัฏฐานที่กำหนดลมหายใจเป็นอารม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คตาส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ั่งวิปัสสน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สมาธ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นาปานส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โยชน์ของการพิจารณาอาหาร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ของปฏิกู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รู้จักรับประทานอาห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ไม่ให้ติดในรสชาติอาหา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งดเว้นอาหารที่เป็นโทษ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รู้จักประมาณในการบริโภ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ศาสดาจึงทรงชักนำให้บำเพ็ญสมา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จะได้ทำอะไรไม่ผิดพลา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จะได้พูดอะไรไม่ผิดพลา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จะได้คิดอะไรไม่ผิดพลา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ห็นแจ้งชัด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สังขารทั้งหลาย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ตกอยู่ในอำนาจแห่งไตรลักษณ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  <w:br/>
        <w:t xml:space="preserve"> </w:t>
        <w:tab/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ถ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ปัสสน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าธ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ัญญลักษณ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ะไรที่ทำให้ผู้เจริญกัมมัฏฐานเข้าใจผิด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นบรรลุมรรคผ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กิเล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ห็นผิ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ปัสสนูปกิเล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สำคัญผิ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สำคัญ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งขารทั้งหลายเป็นของเที่ยง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จัดเป็นวิปัลลาส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ฏฐิวิปัลลา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ญญาวิปัลลาส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ิตตวิปัลลา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ัมมัฏฐานอย่าง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ระอุปัชฌาย์สอนกุลบุตรผู้มาขอบวช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มา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ัญญ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ภาวน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ล็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ฟ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นั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ฐว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โ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ตโช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โ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ีวิตของมนุษย์ทั้งหลายน้อยนิดเดีย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ลันจะด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ทุกข์ม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คับแค้นม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เมื่อยังมีชีวิตอยู่ควรทำ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หว้พระสวดมนต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ักบา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บุญ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ริญพระกรรมมัฏฐ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ีวิตของมนุษย์ทั้งหล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หมือนโคที่เขานำไปฆ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ชร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ยา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รณ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อยรุมเผาไม่ให้อยู่นาน</w:t>
      </w:r>
      <w:r>
        <w:rPr>
          <w:rFonts w:cs="DilleniaUPC"/>
          <w:sz w:val="34"/>
          <w:szCs w:val="34"/>
        </w:rPr>
        <w:tab/>
        <w:br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คืนล่วงไปเท่า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ใกล้ความตายเข้าไปเท่านั้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คืนล่วงไ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นำเอาชีวิตล่วงตามไปด้ว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ีวิตนี้เป็นไป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มีปัจจัยคอยอุดหนุ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ี่ยวข้องกับพระสูตร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ริมานนท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หาสติปัฏฐาน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ทิตตปริยาย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ัตตลักขณ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14"/>
          <w:szCs w:val="1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14"/>
          <w:szCs w:val="14"/>
        </w:rPr>
      </w:pPr>
      <w:r>
        <w:rPr>
          <w:rFonts w:cs="DilleniaUPC"/>
          <w:sz w:val="14"/>
          <w:szCs w:val="14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กว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าธิวาสวิหาร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สุตกว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สุทัศนเทพวร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วิสุทธิโสภณ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ไชยชุมพลชนะสงคราม</w:t>
            </w:r>
          </w:p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กาญจนบุรี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เอก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Normal"/>
        <w:jc w:val="center"/>
        <w:rPr>
          <w:rFonts w:cs="BrowalliaUPC"/>
          <w:b w:val="false"/>
          <w:b w:val="false"/>
          <w:bCs w:val="false"/>
          <w:sz w:val="34"/>
          <w:szCs w:val="34"/>
          <w:lang w:eastAsia="th-TH"/>
        </w:rPr>
      </w:pPr>
      <w:r>
        <w:rPr>
          <w:rFonts w:cs="BrowalliaUPC"/>
          <w:b w:val="false"/>
          <w:bCs w:val="false"/>
          <w:sz w:val="34"/>
          <w:szCs w:val="34"/>
          <w:lang w:eastAsia="th-TH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31595</wp:posOffset>
            </wp:positionH>
            <wp:positionV relativeFrom="paragraph">
              <wp:posOffset>153670</wp:posOffset>
            </wp:positionV>
            <wp:extent cx="1933575" cy="85725"/>
            <wp:effectExtent l="0" t="0" r="0" b="0"/>
            <wp:wrapTopAndBottom/>
            <wp:docPr id="3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v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eastAsia="th-TH"/>
        </w:rPr>
      </w:pPr>
      <w:r>
        <w:rPr>
          <w:lang w:eastAsia="th-TH"/>
        </w:rPr>
      </w:r>
    </w:p>
    <w:tbl>
      <w:tblPr>
        <w:tblW w:w="626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9"/>
        <w:gridCol w:w="295"/>
        <w:gridCol w:w="943"/>
        <w:gridCol w:w="333"/>
        <w:gridCol w:w="944"/>
        <w:gridCol w:w="332"/>
        <w:gridCol w:w="943"/>
        <w:gridCol w:w="333"/>
        <w:gridCol w:w="943"/>
        <w:gridCol w:w="333"/>
      </w:tblGrid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</w:tbl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พุทธานุ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เอก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jc w:val="left"/>
        <w:rPr>
          <w:rFonts w:cs="BrowalliaUPC"/>
          <w:b/>
          <w:b/>
          <w:bCs/>
          <w:sz w:val="24"/>
          <w:szCs w:val="24"/>
        </w:rPr>
      </w:pPr>
      <w:r>
        <w:rPr>
          <w:rFonts w:cs="BrowalliaUPC"/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31595</wp:posOffset>
            </wp:positionH>
            <wp:positionV relativeFrom="paragraph">
              <wp:posOffset>142875</wp:posOffset>
            </wp:positionV>
            <wp:extent cx="1933575" cy="85725"/>
            <wp:effectExtent l="0" t="0" r="0" b="0"/>
            <wp:wrapTopAndBottom/>
            <wp:docPr id="4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v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851" w:leader="none"/>
          <w:tab w:val="left" w:pos="3969" w:leader="none"/>
          <w:tab w:val="left" w:pos="5954" w:leader="none"/>
        </w:tabs>
        <w:jc w:val="left"/>
        <w:rPr/>
      </w:pPr>
      <w:r>
        <w:rPr>
          <w:rFonts w:cs="-JS Chodok" w:ascii="-JS Chodok" w:hAnsi="-JS Chodok"/>
          <w:b/>
          <w:bCs/>
          <w:w w:val="95"/>
          <w:sz w:val="34"/>
          <w:szCs w:val="34"/>
        </w:rPr>
        <w:t></w:t>
      </w:r>
      <w:r>
        <w:rPr>
          <w:rFonts w:cs="-JS Chodok" w:ascii="-JS Chodok" w:hAnsi="-JS Chodok"/>
          <w:w w:val="95"/>
          <w:sz w:val="34"/>
          <w:szCs w:val="34"/>
        </w:rPr>
        <w:tab/>
        <w:t></w:t>
        <w:br/>
        <w:t>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24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พุทธานุพุทธประว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ึกษาเกี่ยวกับเรื่อ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วัติ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วัติพระสาว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วัติพระพุทธเจ้าและพระสาว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ัทธิประเพณีต่างๆ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เทศไทยตั้งอยู่ทางทิศ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งประเทศอินเดี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ศทักษิ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ศบูรพา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ศพายั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ศอาคเน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ช่บุพพนิม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ปรากฏแก่พระมหาสัตว์ก่อนเสด็จจุติยัง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โลกมนุษ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พยภูษาที่ทรงมีสีเศร้าหมอ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รีระกายมีอาการชราปรากฏ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สโทไหลออกจากพระนลาฏ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พยบุปผาที่ประดับกายเหี่ยวแห้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จมหาวิโลกน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ระมหาสัตว์ทรงพิจารณาถึ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คว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น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กุ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รด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วี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เทศ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กุ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รด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วี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เทศ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รด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วี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เทศ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น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กุ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รด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กษัตริย์พระองค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ต้นวงศ์ศาก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ชัยเส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สีหหนุ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อัญช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โอกกากราช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พระเจ้าสีหหน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พระนางกาญจ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เกี่ยวข้องกับเจ้าชายสิทธัตถะ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ู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ุ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่อ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ม่ย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ไม่ใช่สหชาติที่เกิดร่ว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วันที่เจ้าชายสิทธัตถะประสู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ฬุทายีอำมาต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พิมพ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ราหุลั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ชาตั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พันธนั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ชาตั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หมาย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หุลประสูติแล้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หุลคือทรัพ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่วงเกิด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ันธะเกิดแล้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หุลเป็นที่รั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ารดาของพระนางพิมพ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พระนาม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คต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มิต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ีสาโคต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มิต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ญาณใดที่พระพุทธเจ้าทรงบรรล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ยามสุดท้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ตรัสรู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ศพลญา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ุพเพนิวาสานุสสติญาณ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ุตูปปาตญา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สวักขยญาณ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ไม้ที่พระพุทธเจ้าประทับนั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วันตรัสรู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ื่อ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ัสสัตถพฤกษ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าชายตนพฤกษ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ชปาลนิโครธ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ุจลินท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ลังจากตรัสรู้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องค์ทรงพิจารณาปฏิจจสมุปบาทที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่มไม้พระศรีมหาโพธิ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่มไม้ราชายต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่มไม้อชปาลนิโครธ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่มไม้มุจลินท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ที่สามารถเข้าใจ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่อเมื่อคนอื่นอธิบายคว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คฆฏิตัญญู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ปจิตัญญู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นย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ทปรม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ปรารถนา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งพระเจ้าพิมพิส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อพระอรหันต์มาสู่แว่นแคว้นของเร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อพระอรหันต์แสดงธรรมแก่เร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อเราได้รู้ทั่วถึงธรรมของพระอรหันต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อเราได้เข้าไปนั่งใกล้พระอรหั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ศาสด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ดิษฐานพระพุทธศาสนาครั้งแรก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คว้นกาส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คว้นวัชช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คว้นมัลล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คว้นมคธ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ทรงจำพรรษา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ถานที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รุเวลาเสนานิค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ดเวฬุว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่าอิสิปตนมฤคทายว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ดเชตว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ออกบวช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เชื่อมั่นในวิชาการทำนายทายทั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ญญาโกณฑัญญ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งคีส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สสช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ัตตลักขณสู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พุทธเจ้าทรงแสดง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จวัคค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ัททวัคค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ฎิ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ี่น้อ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ุปุพพีกถาและอริยสั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แสดง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จวัคค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ัททวัคค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ฎิ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ี่น้อ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ทิตตปริยายสู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แสดง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จวัคค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ัททวัคค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ฎิ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ี่น้อ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ได้บรรลุ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ฟังเวทนาปริคคหสูตรที่พระพุทธเจ้าทรงแสดงแก่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ทีฆนขปริพาช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จวัคค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ัททวัคค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ฎิ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ี่น้อ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ทรงเปลี่ยนผ้าสังฆาฏิกับ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ญญาโกณฑ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รุเวลกัสส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กลิตปริพาชกฟังธรรมจาก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ได้ดวงตาเห็น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สสชิ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ติสสปริพาช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ีฆนขปริพาช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ทูลสรรเสริญพระธรรมเทศนาของพระศาสด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ดุจหงายของที่คว่ำ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ปิดของ</w:t>
      </w:r>
      <w:r>
        <w:rPr>
          <w:rFonts w:cs="DilleniaUPC"/>
          <w:b/>
          <w:bCs/>
          <w:sz w:val="34"/>
          <w:szCs w:val="34"/>
        </w:rPr>
        <w:br/>
        <w:t xml:space="preserve"> 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ที่ปิด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บอกทางแก่คนหลงทา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ีฆนขปริพาชก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ติสสปริพาช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กลิตปริพาชก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พิมพิสา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ข้าในความเสื่อ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ระเจ้าโกรัพยะตรัสว่าเป็นเหตุให้คน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ออกบวช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ก่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็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ิดหวั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้นโภคทรัพ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ยอมอดอาห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ไม่ได้รับอนุญาตให้บวช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ัฐบา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ภัทท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ธ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คยเป็นปุโรหิตของพระเจ้าจัณฑปัชโชตมาก่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กาฬุทายี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จจาย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ัฐบา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้าศากยะและเจ้าโกลิยะทั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ห้อุบาลีบวชก่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ต้องการละมานะความถือตั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อุบาลีมีอายุมากกว่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คยมีอุปการคุณต่อก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ป็นพุทธประสงค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รับยกย่องว่าเป็นยอดพระนักเทศน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ธ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ปุณณมันตาน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กุฏิกัณณ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โกฬิวิส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เปรียบด้วยกระจกเง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ระศาสดาตรัสแก่สามเณรราหุ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่าด้วยเรื่อ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เสียสล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มีเมตต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งานด้วยปัญญ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ไม่กล่าวเท็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วาห์ล่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ดขึ้นแก่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ันท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สอนวิธีทำการเกษ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ก่พระอนุรุทธศาก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มหานาม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ภัทท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อมิโตท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สุกโกท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ห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อะไรเป็นภัยใหญ่ของสัตวโลก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พุทธเจ้าตรัสตอบอชิตมาณพ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าภเป็นภัยใหญ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เป็นภัยใหญ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ศเป็นภัยใหญ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โกรธเป็นภัยใหญ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ิษย์ของพราหมณ์พาวร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ได้รับยกย่องเป็นเอตทัคค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ิงคิยมาณ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ชิตมาณ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ตตคูมาณ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มฆราชมาณ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รหันต์คู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นทนาการตายของพระขีณาส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โมคคัลลา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สสชิ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ยมก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ู่ในครรภ์มารดานานถึ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ด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ิวล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กกล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ภิต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รรลุพระอรหัตต์ในอิริยาบถแปลกกว่าพระสาวกรูปอื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ิพพานก่อนพระศาสด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มคคัลลา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ได้รับการอุปสมบท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พราะอานิสงส์ถวายข้าวเพียงทัพพีเดีย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ธ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าห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กกล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ากุล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นับสนุนการบวชภิกษุณีครั้ง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ปชาบ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สดงความตั้งใจในการขอบวช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ดพระกระยาห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ลั้นลมหายใ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ัดพระเม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อมสิ้นพระชนม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ิกษุณีคู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อัครสาวิกาซ้าย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ขวาของ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บลวรรณาเถรี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รูปนันทาเถร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ขมาเถรี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อุบลวรรณาเถร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ขมาเถรี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ปฏาจาราเถร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ัมมทินนาเถรี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รูปนันทาเถร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อกไม้ชนิด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่งบอกว่าพระศาสดาปรินิพพาน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อกบั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อกสาล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   </w:t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อกโศ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อกมณฑาร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สรีรังค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ถ้าถ่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ฐิธาตุ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ขี้ยวแก้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กขวัญ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ดีย์ที่บรรจุพระไตรปิฏ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จดีย์ประเภท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าตุเจด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ริโภคเจดี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เจด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ทเทสิกเจดี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บรรลุพระอรหัตต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่อนทำปฐมสังคาย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ุภัทท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ันท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คราวทำปฐมสังคาย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อุบาลีทำหน้าที่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ามพระ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สัชชนาพระ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ามพระวิน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สัชชนาพระวิน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ชาพระองค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อุปถัมภ์ในคราวทำปฐมสังคาย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พิมพิส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ปเสนทิโกศ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อโศกมหาราช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อชาตศัตรู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รื่อ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าเหตุของการทำสังคายนาครั้ง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รื่องวัตถ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รื่องเดียรถีย์ปลอมบวช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รื่องภิกษุเข้ารีตเดียรถ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รื่องภิกษุกล่าวจ้วงจาบพระธรรมวิน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อันตรธ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ใดอันตรธานก่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ิยัติอันตรธ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บัติอันตรธ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เวธอันตรธ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ิงคอันตรธ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8"/>
          <w:szCs w:val="8"/>
        </w:rPr>
      </w:pPr>
      <w:r>
        <w:rPr>
          <w:rFonts w:cs="DilleniaUPC"/>
          <w:b/>
          <w:bCs/>
          <w:sz w:val="8"/>
          <w:szCs w:val="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jc w:val="left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วิมลโมล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สุทัศนเทพวร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ธรรมคณ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บรมวงศ์อิศรวราราม</w:t>
            </w:r>
          </w:p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นครศรีอยุธยา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ปริยัติโกศล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08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ประดิษฐสถิตมหาสีม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เฉลยวิชาพุทธานุ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เอก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8"/>
          <w:szCs w:val="38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Normal"/>
        <w:jc w:val="center"/>
        <w:rPr>
          <w:rFonts w:ascii="DSS_AmPun;Angsana New" w:hAnsi="DSS_AmPun;Angsana New" w:cs="DSS_AmPun;Angsana New"/>
          <w:b w:val="false"/>
          <w:b w:val="false"/>
          <w:bCs w:val="false"/>
          <w:sz w:val="50"/>
          <w:szCs w:val="50"/>
        </w:rPr>
      </w:pPr>
      <w:r>
        <w:rPr>
          <w:rFonts w:cs="DSS_AmPun;Angsana New" w:ascii="DSS_AmPun;Angsana New" w:hAnsi="DSS_AmPun;Angsana New"/>
          <w:b w:val="false"/>
          <w:bCs w:val="false"/>
          <w:sz w:val="50"/>
          <w:szCs w:val="50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41120</wp:posOffset>
            </wp:positionH>
            <wp:positionV relativeFrom="paragraph">
              <wp:posOffset>159385</wp:posOffset>
            </wp:positionV>
            <wp:extent cx="1933575" cy="85725"/>
            <wp:effectExtent l="0" t="0" r="0" b="0"/>
            <wp:wrapTopAndBottom/>
            <wp:docPr id="5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v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626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9"/>
        <w:gridCol w:w="295"/>
        <w:gridCol w:w="943"/>
        <w:gridCol w:w="333"/>
        <w:gridCol w:w="944"/>
        <w:gridCol w:w="332"/>
        <w:gridCol w:w="943"/>
        <w:gridCol w:w="333"/>
        <w:gridCol w:w="943"/>
        <w:gridCol w:w="333"/>
      </w:tblGrid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/>
      </w:pPr>
      <w:r>
        <w:rPr/>
      </w:r>
    </w:p>
    <w:sectPr>
      <w:type w:val="nextPage"/>
      <w:pgSz w:w="12240" w:h="15840"/>
      <w:pgMar w:left="2495" w:right="2495" w:gutter="0" w:header="0" w:top="1134" w:footer="0" w:bottom="396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de"/>
    <w:family w:val="swiss"/>
    <w:pitch w:val="variable"/>
  </w:font>
  <w:font w:name="-JS Ekachai">
    <w:charset w:val="02"/>
    <w:family w:val="auto"/>
    <w:pitch w:val="variable"/>
  </w:font>
  <w:font w:name="DSS_AmPun">
    <w:altName w:val="Angsana New"/>
    <w:charset w:val="00"/>
    <w:family w:val="auto"/>
    <w:pitch w:val="variable"/>
  </w:font>
  <w:font w:name="-JS Chodok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UPC"/>
      <w:b/>
      <w:bCs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0"/>
    </w:pPr>
    <w:rPr>
      <w:rFonts w:ascii="CordiaUPC" w:hAnsi="CordiaUPC" w:eastAsia="Times New Roman" w:cs="CordiaUPC"/>
      <w:sz w:val="92"/>
      <w:szCs w:val="9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5954" w:leader="none"/>
      </w:tabs>
      <w:outlineLvl w:val="1"/>
    </w:pPr>
    <w:rPr>
      <w:rFonts w:ascii="CordiaUPC" w:hAnsi="CordiaUPC" w:eastAsia="Times New Roman" w:cs="Cord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5954" w:leader="none"/>
      </w:tabs>
      <w:spacing w:lineRule="exact" w:line="340"/>
      <w:jc w:val="center"/>
      <w:outlineLvl w:val="2"/>
    </w:pPr>
    <w:rPr>
      <w:rFonts w:ascii="CordiaUPC" w:hAnsi="CordiaUPC" w:eastAsia="Times New Roman" w:cs="CordiaUP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3"/>
    </w:pPr>
    <w:rPr>
      <w:rFonts w:ascii="CordiaUPC" w:hAnsi="CordiaUPC" w:eastAsia="Times New Roman" w:cs="CordiaUPC"/>
      <w:sz w:val="36"/>
      <w:szCs w:val="36"/>
    </w:rPr>
  </w:style>
  <w:style w:type="character" w:styleId="WW8Num2z0">
    <w:name w:val="WW8Num2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7z0">
    <w:name w:val="WW8Num77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8z0">
    <w:name w:val="WW8Num88z0"/>
    <w:qFormat/>
    <w:rPr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5z0">
    <w:name w:val="WW8Num95z0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  <w:tab w:val="left" w:pos="5954" w:leader="none"/>
      </w:tabs>
      <w:jc w:val="center"/>
    </w:pPr>
    <w:rPr>
      <w:rFonts w:ascii="CordiaUPC" w:hAnsi="CordiaUPC" w:eastAsia="Times New Roman" w:cs="CordiaUPC"/>
      <w:b w:val="false"/>
      <w:bCs w:val="false"/>
      <w:sz w:val="36"/>
      <w:szCs w:val="36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5954" w:leader="none"/>
      </w:tabs>
      <w:spacing w:lineRule="exact" w:line="340"/>
      <w:jc w:val="both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  <w:tab w:val="left" w:pos="5954" w:leader="none"/>
      </w:tabs>
      <w:spacing w:lineRule="exact" w:line="340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5954" w:leader="none"/>
      </w:tabs>
    </w:pPr>
    <w:rPr>
      <w:rFonts w:ascii="-JS Ekachai" w:hAnsi="-JS Ekachai" w:eastAsia="Times New Roman" w:cs="CordiaUPC"/>
      <w:b w:val="false"/>
      <w:bCs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8:41:00Z</dcterms:created>
  <dc:creator>un</dc:creator>
  <dc:description/>
  <dc:language>en-US</dc:language>
  <cp:lastModifiedBy>un</cp:lastModifiedBy>
  <dcterms:modified xsi:type="dcterms:W3CDTF">2003-06-18T18:41:00Z</dcterms:modified>
  <cp:revision>2</cp:revision>
  <dc:subject/>
  <dc:title/>
</cp:coreProperties>
</file>