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rowalliaUPC"/>
          <w:b/>
          <w:b/>
          <w:bCs/>
          <w:w w:val="96"/>
          <w:sz w:val="48"/>
          <w:szCs w:val="48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</w:rPr>
        <w:t>กระทู้ธรรม</w:t>
      </w:r>
      <w:r>
        <w:rPr>
          <w:b/>
          <w:b/>
          <w:bCs/>
          <w:w w:val="96"/>
          <w:sz w:val="42"/>
          <w:sz w:val="42"/>
          <w:szCs w:val="42"/>
        </w:rPr>
        <w:t xml:space="preserve">  </w:t>
      </w:r>
      <w:r>
        <w:rPr>
          <w:rFonts w:cs="BrowalliaUPC"/>
          <w:b/>
          <w:b/>
          <w:bCs/>
          <w:w w:val="96"/>
          <w:sz w:val="42"/>
          <w:sz w:val="42"/>
          <w:szCs w:val="42"/>
        </w:rPr>
        <w:t>นักธรรมชั้นตรี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2"/>
          <w:szCs w:val="32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</w:rPr>
        <w:t>วันศุกร์</w:t>
      </w:r>
      <w:r>
        <w:rPr>
          <w:b/>
          <w:b/>
          <w:bCs/>
          <w:w w:val="96"/>
          <w:sz w:val="38"/>
          <w:sz w:val="38"/>
          <w:szCs w:val="38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ที่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</w:t>
      </w:r>
      <w:r>
        <w:rPr>
          <w:rFonts w:cs="BrowalliaUPC"/>
          <w:b/>
          <w:bCs/>
          <w:w w:val="96"/>
          <w:sz w:val="40"/>
          <w:szCs w:val="40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ศ</w:t>
      </w:r>
      <w:r>
        <w:rPr>
          <w:rFonts w:cs="BrowalliaUPC"/>
          <w:b/>
          <w:bCs/>
          <w:w w:val="96"/>
          <w:sz w:val="40"/>
          <w:szCs w:val="40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2"/>
          <w:szCs w:val="32"/>
        </w:rPr>
      </w:pPr>
      <w:r>
        <w:rPr>
          <w:rFonts w:cs="BrowalliaUPC"/>
          <w:b/>
          <w:bCs/>
          <w:w w:val="96"/>
          <w:sz w:val="38"/>
          <w:szCs w:val="38"/>
          <w:lang w:val="th-TH"/>
        </w:rPr>
        <w:drawing>
          <wp:inline distT="0" distB="0" distL="0" distR="0">
            <wp:extent cx="1799590" cy="41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spacing w:before="240" w:after="0"/>
        <w:jc w:val="center"/>
        <w:rPr/>
      </w:pPr>
      <w:r>
        <w:rPr>
          <w:rFonts w:cs="BrowalliaUPCz"/>
          <w:b/>
          <w:b/>
          <w:bCs/>
          <w:w w:val="96"/>
          <w:sz w:val="38"/>
          <w:sz w:val="38"/>
          <w:szCs w:val="38"/>
        </w:rPr>
        <w:t>อปฺปมตฺโต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อุโภ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อตฺเถ</w:t>
      </w:r>
      <w:r>
        <w:rPr>
          <w:rFonts w:cs="BrowalliaUPCz"/>
          <w:b/>
          <w:bCs/>
          <w:w w:val="96"/>
          <w:sz w:val="38"/>
          <w:szCs w:val="38"/>
        </w:rPr>
        <w:tab/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อธิคฺคณฺหาติ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ปณฺฑิโต</w:t>
      </w:r>
      <w:r>
        <w:rPr>
          <w:rFonts w:cs="BrowalliaUPCz"/>
          <w:b/>
          <w:bCs/>
          <w:w w:val="96"/>
          <w:sz w:val="38"/>
          <w:szCs w:val="38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spacing w:before="120" w:after="0"/>
        <w:jc w:val="center"/>
        <w:rPr/>
      </w:pPr>
      <w:r>
        <w:rPr>
          <w:rFonts w:cs="BrowalliaUPC"/>
          <w:w w:val="96"/>
          <w:sz w:val="38"/>
          <w:sz w:val="38"/>
          <w:szCs w:val="38"/>
        </w:rPr>
        <w:t>บัณฑิตผู้ไม่ประมาท</w:t>
      </w:r>
      <w:r>
        <w:rPr>
          <w:w w:val="96"/>
          <w:sz w:val="38"/>
          <w:sz w:val="38"/>
          <w:szCs w:val="38"/>
        </w:rPr>
        <w:t xml:space="preserve">  </w:t>
      </w:r>
      <w:r>
        <w:rPr>
          <w:rFonts w:cs="BrowalliaUPC"/>
          <w:w w:val="96"/>
          <w:sz w:val="38"/>
          <w:sz w:val="38"/>
          <w:szCs w:val="38"/>
        </w:rPr>
        <w:t>ย่อมได้รับประโยชน์ทั้งสอง</w:t>
      </w:r>
      <w:r>
        <w:rPr>
          <w:rFonts w:cs="BrowalliaUPC"/>
          <w:w w:val="96"/>
          <w:sz w:val="38"/>
          <w:szCs w:val="38"/>
        </w:rPr>
        <w:t>.</w:t>
      </w:r>
    </w:p>
    <w:p>
      <w:pPr>
        <w:pStyle w:val="Normal"/>
        <w:tabs>
          <w:tab w:val="clear" w:pos="720"/>
          <w:tab w:val="left" w:pos="5670" w:leader="none"/>
        </w:tabs>
        <w:rPr>
          <w:rFonts w:cs="BrowalliaUPC"/>
          <w:w w:val="96"/>
          <w:sz w:val="32"/>
          <w:szCs w:val="32"/>
        </w:rPr>
      </w:pPr>
      <w:r>
        <w:rPr>
          <w:rFonts w:cs="BrowalliaUPC"/>
          <w:w w:val="96"/>
          <w:sz w:val="32"/>
          <w:szCs w:val="32"/>
        </w:rPr>
        <w:tab/>
      </w:r>
      <w:r>
        <w:rPr>
          <w:rFonts w:cs="BrowalliaUPC"/>
          <w:w w:val="96"/>
          <w:sz w:val="32"/>
          <w:sz w:val="32"/>
          <w:szCs w:val="32"/>
        </w:rPr>
        <w:t>ขุ</w:t>
      </w:r>
      <w:r>
        <w:rPr>
          <w:rFonts w:cs="BrowalliaUPC"/>
          <w:w w:val="96"/>
          <w:sz w:val="32"/>
          <w:szCs w:val="32"/>
        </w:rPr>
        <w:t xml:space="preserve">. </w:t>
      </w:r>
      <w:r>
        <w:rPr>
          <w:rFonts w:cs="BrowalliaUPC"/>
          <w:w w:val="96"/>
          <w:sz w:val="32"/>
          <w:sz w:val="32"/>
          <w:szCs w:val="32"/>
        </w:rPr>
        <w:t>อิติ</w:t>
      </w:r>
      <w:r>
        <w:rPr>
          <w:rFonts w:cs="BrowalliaUPC"/>
          <w:w w:val="96"/>
          <w:sz w:val="32"/>
          <w:szCs w:val="32"/>
        </w:rPr>
        <w:t xml:space="preserve">. </w:t>
      </w:r>
      <w:r>
        <w:rPr>
          <w:rFonts w:cs="BrowalliaUPC"/>
          <w:w w:val="96"/>
          <w:sz w:val="32"/>
          <w:sz w:val="32"/>
          <w:szCs w:val="32"/>
        </w:rPr>
        <w:t>๒๕</w:t>
      </w:r>
      <w:r>
        <w:rPr>
          <w:rFonts w:cs="BrowalliaUPC"/>
          <w:w w:val="96"/>
          <w:sz w:val="32"/>
          <w:szCs w:val="32"/>
        </w:rPr>
        <w:t>/</w:t>
      </w:r>
      <w:r>
        <w:rPr>
          <w:rFonts w:cs="BrowalliaUPC"/>
          <w:w w:val="96"/>
          <w:sz w:val="32"/>
          <w:sz w:val="32"/>
          <w:szCs w:val="32"/>
        </w:rPr>
        <w:t>๒๔๒</w:t>
      </w:r>
      <w:r>
        <w:rPr>
          <w:rFonts w:cs="BrowalliaUPC"/>
          <w:w w:val="96"/>
          <w:sz w:val="32"/>
          <w:szCs w:val="32"/>
        </w:rPr>
        <w:t>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BrowalliaUPC"/>
                <w:w w:val="96"/>
                <w:sz w:val="36"/>
                <w:szCs w:val="36"/>
              </w:rPr>
            </w:pPr>
            <w:r>
              <w:rPr>
                <w:rFonts w:cs="BrowalliaUPC"/>
                <w:w w:val="96"/>
                <w:sz w:val="36"/>
                <w:szCs w:val="36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6"/>
                <w:szCs w:val="36"/>
              </w:rPr>
            </w:pPr>
            <w:r>
              <w:rPr>
                <w:rFonts w:cs="BrowalliaUPC"/>
                <w:b/>
                <w:bCs/>
                <w:w w:val="96"/>
                <w:sz w:val="36"/>
                <w:szCs w:val="36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/>
            </w:pP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๑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ข้อ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และ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บอกชื่อคัมภีร์ที่มาแห่งสุภาษิตนั้นด้วย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ต้องเรียงเชื่อมความ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ให้ติดต่อสมเรื่องกับกระทู้ตั้ง</w:t>
            </w:r>
            <w:r>
              <w:rPr>
                <w:rFonts w:cs="BrowalliaUPC"/>
                <w:w w:val="96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before="240" w:after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ชั้นนี้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ตั้งแต่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๒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หน้า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</w:rPr>
              <w:t>(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ให้เวลา</w:t>
            </w:r>
            <w:r>
              <w:rPr>
                <w:b/>
                <w:b/>
                <w:bCs/>
                <w:w w:val="9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๓</w:t>
            </w:r>
            <w:r>
              <w:rPr>
                <w:b/>
                <w:b/>
                <w:bCs/>
                <w:w w:val="9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ชั่วโมง</w:t>
            </w:r>
          </w:p>
        </w:tc>
      </w:tr>
    </w:tbl>
    <w:p>
      <w:pPr>
        <w:pStyle w:val="Normal"/>
        <w:spacing w:lineRule="exact" w:line="340"/>
        <w:jc w:val="center"/>
        <w:rPr>
          <w:rFonts w:cs="BrowalliaUPC"/>
          <w:b/>
          <w:b/>
          <w:bCs/>
          <w:w w:val="96"/>
          <w:sz w:val="36"/>
          <w:szCs w:val="36"/>
        </w:rPr>
      </w:pPr>
      <w:r>
        <w:rPr>
          <w:rFonts w:cs="BrowalliaUPC"/>
          <w:b/>
          <w:bCs/>
          <w:w w:val="96"/>
          <w:sz w:val="36"/>
          <w:szCs w:val="36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36"/>
          <w:szCs w:val="36"/>
        </w:rPr>
      </w:pPr>
      <w:r>
        <w:rPr>
          <w:rFonts w:cs="BrowalliaUPC"/>
          <w:b/>
          <w:bCs/>
          <w:w w:val="96"/>
          <w:sz w:val="36"/>
          <w:szCs w:val="36"/>
        </w:rPr>
      </w:r>
    </w:p>
    <w:p>
      <w:pPr>
        <w:pStyle w:val="Heading"/>
        <w:rPr>
          <w:rFonts w:cs="BrowalliaUPC"/>
          <w:w w:val="96"/>
          <w:sz w:val="36"/>
          <w:szCs w:val="36"/>
          <w:lang w:val="th-TH"/>
        </w:rPr>
      </w:pPr>
      <w:r>
        <w:rPr>
          <w:rFonts w:cs="BrowalliaUPC"/>
          <w:w w:val="96"/>
          <w:sz w:val="36"/>
          <w:szCs w:val="36"/>
          <w:lang w:val="th-TH"/>
        </w:rPr>
      </w:r>
    </w:p>
    <w:p>
      <w:pPr>
        <w:pStyle w:val="Heading"/>
        <w:rPr>
          <w:rFonts w:cs="BrowalliaUPC"/>
          <w:w w:val="96"/>
          <w:sz w:val="36"/>
          <w:szCs w:val="36"/>
          <w:lang w:val="th-TH"/>
        </w:rPr>
      </w:pPr>
      <w:r>
        <w:rPr>
          <w:rFonts w:cs="BrowalliaUPC"/>
          <w:w w:val="96"/>
          <w:sz w:val="36"/>
          <w:szCs w:val="36"/>
          <w:lang w:val="th-TH"/>
        </w:rPr>
      </w:r>
    </w:p>
    <w:p>
      <w:pPr>
        <w:pStyle w:val="Heading"/>
        <w:rPr>
          <w:rFonts w:cs="BrowalliaUPC"/>
          <w:w w:val="96"/>
          <w:sz w:val="36"/>
          <w:szCs w:val="36"/>
          <w:lang w:val="th-TH"/>
        </w:rPr>
      </w:pPr>
      <w:r>
        <w:rPr>
          <w:rFonts w:cs="BrowalliaUPC"/>
          <w:w w:val="96"/>
          <w:sz w:val="36"/>
          <w:szCs w:val="36"/>
          <w:lang w:val="th-TH"/>
        </w:rPr>
      </w:r>
    </w:p>
    <w:p>
      <w:pPr>
        <w:pStyle w:val="Heading"/>
        <w:rPr>
          <w:rFonts w:cs="BrowalliaUPC"/>
          <w:w w:val="96"/>
          <w:sz w:val="36"/>
          <w:szCs w:val="36"/>
          <w:lang w:val="th-TH"/>
        </w:rPr>
      </w:pPr>
      <w:r>
        <w:rPr>
          <w:rFonts w:cs="BrowalliaUPC"/>
          <w:w w:val="96"/>
          <w:sz w:val="36"/>
          <w:szCs w:val="36"/>
          <w:lang w:val="th-TH"/>
        </w:rPr>
      </w:r>
    </w:p>
    <w:p>
      <w:pPr>
        <w:pStyle w:val="Heading"/>
        <w:rPr>
          <w:rFonts w:cs="BrowalliaUPC"/>
          <w:w w:val="96"/>
          <w:sz w:val="36"/>
          <w:szCs w:val="36"/>
          <w:lang w:val="th-TH"/>
        </w:rPr>
      </w:pPr>
      <w:r>
        <w:rPr>
          <w:rFonts w:cs="BrowalliaUPC"/>
          <w:w w:val="96"/>
          <w:sz w:val="36"/>
          <w:szCs w:val="36"/>
          <w:lang w:val="th-TH"/>
        </w:rPr>
      </w:r>
    </w:p>
    <w:p>
      <w:pPr>
        <w:pStyle w:val="Heading"/>
        <w:rPr>
          <w:rFonts w:cs="BrowalliaUPC"/>
          <w:w w:val="96"/>
          <w:sz w:val="36"/>
          <w:szCs w:val="36"/>
          <w:lang w:val="th-TH"/>
        </w:rPr>
      </w:pPr>
      <w:r>
        <w:rPr>
          <w:rFonts w:cs="BrowalliaUPC"/>
          <w:w w:val="96"/>
          <w:sz w:val="36"/>
          <w:szCs w:val="36"/>
          <w:lang w:val="th-TH"/>
        </w:rPr>
      </w:r>
    </w:p>
    <w:p>
      <w:pPr>
        <w:pStyle w:val="Heading"/>
        <w:rPr>
          <w:rFonts w:cs="BrowalliaUPC"/>
          <w:w w:val="96"/>
          <w:sz w:val="36"/>
          <w:szCs w:val="36"/>
          <w:lang w:val="th-TH"/>
        </w:rPr>
      </w:pPr>
      <w:r>
        <w:rPr>
          <w:rFonts w:cs="BrowalliaUPC"/>
          <w:w w:val="96"/>
          <w:sz w:val="36"/>
          <w:szCs w:val="36"/>
          <w:lang w:val="th-TH"/>
        </w:rPr>
      </w:r>
    </w:p>
    <w:p>
      <w:pPr>
        <w:pStyle w:val="Heading"/>
        <w:rPr>
          <w:rFonts w:cs="BrowalliaUPC"/>
          <w:w w:val="96"/>
          <w:sz w:val="36"/>
          <w:szCs w:val="36"/>
          <w:lang w:val="th-TH"/>
        </w:rPr>
      </w:pPr>
      <w:r>
        <w:rPr>
          <w:rFonts w:cs="BrowalliaUPC"/>
          <w:w w:val="96"/>
          <w:sz w:val="36"/>
          <w:szCs w:val="36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</w:rPr>
      </w:pPr>
      <w:r>
        <w:rPr>
          <w:rFonts w:cs="BrowalliaUPC"/>
          <w:w w:val="96"/>
          <w:sz w:val="42"/>
          <w:sz w:val="42"/>
          <w:szCs w:val="42"/>
          <w:lang w:val="th-TH"/>
        </w:rPr>
        <w:t>ปัญหาและเฉลยวิชาธรรม</w:t>
      </w:r>
      <w:r>
        <w:rPr>
          <w:w w:val="96"/>
          <w:sz w:val="42"/>
          <w:sz w:val="42"/>
          <w:szCs w:val="42"/>
          <w:lang w:val="th-TH"/>
        </w:rPr>
        <w:t xml:space="preserve">  </w:t>
      </w:r>
      <w:r>
        <w:rPr>
          <w:rFonts w:cs="BrowalliaUPC"/>
          <w:w w:val="96"/>
          <w:sz w:val="42"/>
          <w:sz w:val="42"/>
          <w:szCs w:val="42"/>
          <w:lang w:val="th-TH"/>
        </w:rPr>
        <w:t>นักธรรมชั้นตรี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  <w:lang w:val="th-TH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สอบในสนามหลวง</w:t>
      </w:r>
      <w:r>
        <w:rPr>
          <w:rFonts w:cs="BrowalliaUPC"/>
          <w:b/>
          <w:bCs/>
          <w:w w:val="96"/>
          <w:sz w:val="40"/>
          <w:szCs w:val="40"/>
        </w:rPr>
        <w:br/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วันเสาร์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ที่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๓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</w:t>
      </w:r>
      <w:r>
        <w:rPr>
          <w:rFonts w:cs="BrowalliaUPC"/>
          <w:b/>
          <w:bCs/>
          <w:w w:val="96"/>
          <w:sz w:val="38"/>
          <w:szCs w:val="38"/>
          <w:lang w:val="th-TH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ศ</w:t>
      </w:r>
      <w:r>
        <w:rPr>
          <w:rFonts w:cs="BrowalliaUPC"/>
          <w:b/>
          <w:bCs/>
          <w:w w:val="96"/>
          <w:sz w:val="38"/>
          <w:szCs w:val="38"/>
          <w:lang w:val="th-TH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  <w:lang w:val="th-TH"/>
        </w:rPr>
      </w:pPr>
      <w:r>
        <w:rPr>
          <w:rFonts w:cs="BrowalliaUPC"/>
          <w:b/>
          <w:bCs/>
          <w:w w:val="96"/>
          <w:sz w:val="38"/>
          <w:szCs w:val="38"/>
          <w:lang w:val="th-TH"/>
        </w:rPr>
        <w:drawing>
          <wp:inline distT="0" distB="0" distL="0" distR="0">
            <wp:extent cx="1799590" cy="41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379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Heading3"/>
              <w:spacing w:before="120" w:after="0"/>
              <w:ind w:left="-108" w:hanging="0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</w:rPr>
              <w:t>ธรรมคุ้มครองโลกมีอะไรบ้าง</w:t>
            </w:r>
            <w:r>
              <w:rPr>
                <w:rFonts w:cs="Times New Roman"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ธรรมข้อนี้จะคุ้มครองโลกได้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คือ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ิร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ละอายแก่ใจ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โอตตัปป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เกรงกลัว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ธรรมข้อนี้จะคุ้มครองโลกได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นื่องจากปัจจุบันโลกที่เกิดวิกฤตการณ์ในด้านต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ๆ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่วนหนึ่งนั้นเป็นเพราะชาวโลกละทิ้งธ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ิร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โอตตัปป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ละอายแก่ใ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เกรงกลัวต่อผลแห่งความชั่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าดเมตตากรุณ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คนเห็นแก่ตัวจั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การเบียดเบีย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ระทำทุจริ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โดยวิธีการต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ๆ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ากชาวโลกมีธรรมคู่นี้ตั้งมั่นในใจแล้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็จะช่วยคุ้มครองโลกให้พ้นจากภาวะวิกฤตในปัจจุบันได้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cs="BrowalliaUPC"/>
                <w:w w:val="94"/>
                <w:sz w:val="34"/>
                <w:szCs w:val="34"/>
              </w:rPr>
            </w:pPr>
            <w:r>
              <w:rPr>
                <w:rFonts w:cs="BrowalliaUPC"/>
                <w:w w:val="94"/>
                <w:sz w:val="34"/>
                <w:sz w:val="34"/>
                <w:szCs w:val="34"/>
                <w:lang w:val="th-TH"/>
              </w:rPr>
              <w:t>พระรัตนตรัย</w:t>
            </w:r>
            <w:r>
              <w:rPr>
                <w:w w:val="94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4"/>
                <w:sz w:val="34"/>
                <w:sz w:val="34"/>
                <w:szCs w:val="34"/>
                <w:lang w:val="th-TH"/>
              </w:rPr>
              <w:t>กับไตรสรณคมน์</w:t>
            </w:r>
            <w:r>
              <w:rPr>
                <w:w w:val="94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4"/>
                <w:sz w:val="34"/>
                <w:sz w:val="34"/>
                <w:szCs w:val="34"/>
                <w:lang w:val="th-TH"/>
              </w:rPr>
              <w:t>เป็นอย่างเดียวกัน</w:t>
            </w:r>
            <w:r>
              <w:rPr>
                <w:w w:val="94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4"/>
                <w:sz w:val="34"/>
                <w:sz w:val="34"/>
                <w:szCs w:val="34"/>
                <w:lang w:val="th-TH"/>
              </w:rPr>
              <w:t>หรือต่างกันอย่างไร</w:t>
            </w:r>
            <w:r>
              <w:rPr>
                <w:w w:val="94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4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รเปล่งวาจาถึงรัตน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ที่พึ่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ดเป็นอย่างไหนใ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่างกั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รัตนตรั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แก่หมว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ห่งรัตน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พุทธ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ธ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สงฆ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่วนไตรสรณคมน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แก่การถึ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(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ข้าถึง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พุทธ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ธ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สงฆ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สรณะ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ดเป็นไตรสรณคมน์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ธ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spacing w:val="-6"/>
                <w:w w:val="96"/>
                <w:sz w:val="34"/>
                <w:szCs w:val="34"/>
              </w:rPr>
            </w:pPr>
            <w:r>
              <w:rPr>
                <w:rFonts w:cs="BrowalliaUPC"/>
                <w:spacing w:val="-6"/>
                <w:w w:val="96"/>
                <w:sz w:val="34"/>
                <w:sz w:val="34"/>
                <w:szCs w:val="34"/>
                <w:lang w:val="th-TH"/>
              </w:rPr>
              <w:t>คนเสพยาเสพย์ติด</w:t>
            </w:r>
            <w:r>
              <w:rPr>
                <w:spacing w:val="-6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6"/>
                <w:sz w:val="34"/>
                <w:sz w:val="34"/>
                <w:szCs w:val="34"/>
                <w:lang w:val="th-TH"/>
              </w:rPr>
              <w:t>เพียรพยายามจะเลิกให้ได้</w:t>
            </w:r>
            <w:r>
              <w:rPr>
                <w:spacing w:val="-6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6"/>
                <w:sz w:val="34"/>
                <w:sz w:val="34"/>
                <w:szCs w:val="34"/>
                <w:lang w:val="th-TH"/>
              </w:rPr>
              <w:t>ชื่อว่าตั้งอยู่ในปธานข้อไหน</w:t>
            </w:r>
            <w:r>
              <w:rPr>
                <w:spacing w:val="-6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งวรปธ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ียรระวังไม่ให้บาปเกิดขึ้นในสันดาน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หานปธ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ียรละบาปที่เกิดขึ้นแล้ว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าวนาปธ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ียรให้กุศลเกิดขึ้นในสันดาน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นุรักขนาปธ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ียรรักษากุศลที่เกิดขึ้นแล้วไม่ให้เสื่อม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ั้งอยู่ในปหานปธาน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ริยสั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รารถนาสิ่งใ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ได้สมหวั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ดเป็นอริยสัจข้อไห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ุกข์</w:t>
            </w:r>
          </w:p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มุทั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หตุให้ทุกข์เกิด</w:t>
            </w:r>
          </w:p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ิโรธ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ดับทุกข์</w:t>
            </w:r>
          </w:p>
          <w:p>
            <w:pPr>
              <w:pStyle w:val="Normal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รรค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้อปฏิบัติให้ถึงความดับทุกข์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ดเป็นทุกข์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รรมที่เป็นบาปหนักที่สุ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ชื่อเรียกว่า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เหตุไรจึงเป็นกรรมที่เป็นบาปหนักที่สุ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ชื่อเรีย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นันตริยก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าตุฆา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ฆ่ามารดา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ิตุฆา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ฆ่าบิดา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รหันตฆา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ฆ่าพระอรหันต์</w:t>
            </w:r>
          </w:p>
          <w:p>
            <w:pPr>
              <w:pStyle w:val="Normal"/>
              <w:ind w:left="-108" w:right="-108" w:hanging="0"/>
              <w:rPr>
                <w:rFonts w:cs="BrowalliaUPC"/>
                <w:w w:val="92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โลหิตุปบาท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ทำร้ายพระพุทธเจ้าจนถึงยังพระโลหิตให้ห้อขึ้นไป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งฆเภท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ยังสงฆ์ให้แตกจากกัน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ห้ามสวรรค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้ามนิพพ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ั้งอยู่ในฐานปาราชิกของผู้นับถือ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พุทธศาสน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้ามไม่ให้ทำเป็นเด็ดขาด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Heading7"/>
              <w:spacing w:before="120" w:after="0"/>
              <w:ind w:left="-108" w:hanging="0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</w:rPr>
              <w:t>ทรัพย์ประเภทไหนเรียกว่าอริยทรัพย์</w:t>
            </w:r>
            <w:r>
              <w:rPr>
                <w:rFonts w:cs="Times New Roman"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ริยทรัพย์ดีกว่าทรัพย์ภายนอกเพราะเหตุ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รัพ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คุณความดีที่มีในสันดานอย่างประเสริฐ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รีย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ริยทรัพ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ศรัทธ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ศีล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ต้น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ดี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อริยทรัพ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คุณธ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ครื่องบำรุงจิตใจให้ปลื้มให้อบอุ่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มีแล้วไม่ต้องเป็นทุกข์กังวลในการคุ้มครองป้องกันโจรภัยเป็นต้น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ใครแย่งชิง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ปไม่ได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ช้เท่าใดก็ไม่ต้องกลัวหมดสิ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ต้องเสี่ยงภัยในการแสวงห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ต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ั้งสามารถติดตามเป็นที่พึ่งในสัมปรายภพได้ด้วย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โลกธรรมมีกี่อย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่านสอนให้ปฏิบัติต่อโลกธรรม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2160" w:leader="none"/>
                <w:tab w:val="left" w:pos="3861" w:leader="none"/>
                <w:tab w:val="left" w:pos="4995" w:leader="none"/>
              </w:tabs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ลาภ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มีลาภ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2160" w:leader="none"/>
                <w:tab w:val="left" w:pos="3861" w:leader="none"/>
                <w:tab w:val="left" w:pos="4995" w:leader="none"/>
              </w:tabs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ยศ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มียศ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2160" w:leader="none"/>
                <w:tab w:val="left" w:pos="3861" w:leader="none"/>
                <w:tab w:val="left" w:pos="4995" w:leader="none"/>
              </w:tabs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รรเสริญ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ินท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2160" w:leader="none"/>
                <w:tab w:val="left" w:pos="3861" w:leader="none"/>
                <w:tab w:val="left" w:pos="4995" w:leader="none"/>
              </w:tabs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ุข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ุกข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อนอย่าง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ในโลกธรรมทั้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ใดอย่างหนึ่งเกิดขึ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รพิจารณา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ิ่งนี้เกิดขึ้นแล้วแก่เร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ันเป็นของไม่เที่ย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ทุกข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มีความแปรปรวนเป็นธรรมดา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ควรรู้ตามที่เป็นจริง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อย่าให้ครอบงำจิตได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อย่ายินดีในส่วนที่ปรารถน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ยินร้ายในส่วนที่ไม่ปรารถนา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บายมุข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รเที่ยวกลางคืนมีโทษอย่าง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เป็นนักเลงหญิง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เป็นนักเลงสุรา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เป็นนักเลงเล่นการพนัน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คบคนชั่วเป็นมิตร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โทษ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คือ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ชื่อว่าไม่รักษาตัว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ชื่อว่าไม่รักษาลูกเมีย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ชื่อว่าไม่รักษาทรัพย์สมบัติ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ที่ระแวงของคนทั้งหลาย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ักถูกใส่ความ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ความลำบากมาก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Heading8"/>
              <w:spacing w:before="120" w:after="0"/>
              <w:ind w:left="-108" w:hanging="0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</w:rPr>
              <w:t>มิตตปฏิรูปได้แก่คนพวกไหนบ้าง</w:t>
            </w:r>
            <w:r>
              <w:rPr>
                <w:rFonts w:cs="Times New Roman"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พุทธเจ้าทรงสอนให้ปฏิบัติต่อคนพวกนี้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แก่</w:t>
            </w: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นปอกลอก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นดีแต่พูด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นหัวประจบ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นชักชวนในทางฉิบหาย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7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7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7"/>
                <w:sz w:val="34"/>
                <w:szCs w:val="34"/>
              </w:rPr>
            </w:pPr>
            <w:r>
              <w:rPr>
                <w:rFonts w:cs="BrowalliaUPC"/>
                <w:w w:val="97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7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7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7"/>
                <w:sz w:val="34"/>
                <w:szCs w:val="34"/>
                <w:lang w:val="th-TH"/>
              </w:rPr>
            </w:pPr>
            <w:r>
              <w:rPr>
                <w:rFonts w:cs="BrowalliaUPC"/>
                <w:w w:val="97"/>
                <w:sz w:val="34"/>
                <w:sz w:val="34"/>
                <w:szCs w:val="34"/>
                <w:lang w:val="th-TH"/>
              </w:rPr>
              <w:t>ทรงสอนให้หลีกเลี่ยงไม่ควรคบเป็นมิตร</w:t>
            </w:r>
            <w:r>
              <w:rPr>
                <w:w w:val="97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7"/>
                <w:sz w:val="34"/>
                <w:sz w:val="34"/>
                <w:szCs w:val="34"/>
                <w:lang w:val="th-TH"/>
              </w:rPr>
              <w:t>เหมือนคนเดินทางหลีกเลี่ยงทางที่มีภัยอันตรายเสีย</w:t>
            </w:r>
            <w:r>
              <w:rPr>
                <w:w w:val="97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7"/>
                <w:sz w:val="34"/>
                <w:sz w:val="34"/>
                <w:szCs w:val="34"/>
                <w:lang w:val="th-TH"/>
              </w:rPr>
              <w:t>ฉะนั้น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0"/>
              <w:ind w:left="-142" w:hanging="0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งเขียนศีล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้อที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้อมทั้งคำแปล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ุบาส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ุบาสิก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รงดเว้นการค้าขายที่ไม่ชอบธรรม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ind w:left="-142" w:hanging="0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เมสุ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ิจฉาจาร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วรมณ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ว้นจากการประพฤติผิดในกาม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รงดเว้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้าขายเครื่องประหาร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้าขายมนุษย์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้าขายสัตว์เป็นสำหรับฆ่าเพื่อเป็นอาหาร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้าขายน้ำเมา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้าขายยาพิษ</w:t>
            </w:r>
          </w:p>
        </w:tc>
      </w:tr>
    </w:tbl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62"/>
          <w:szCs w:val="62"/>
          <w:lang w:val="th-TH"/>
        </w:rPr>
      </w:pPr>
      <w:r>
        <w:rPr>
          <w:rFonts w:cs="BrowalliaUPC"/>
          <w:w w:val="96"/>
          <w:sz w:val="62"/>
          <w:szCs w:val="62"/>
          <w:lang w:val="th-TH"/>
        </w:rPr>
      </w:r>
    </w:p>
    <w:p>
      <w:pPr>
        <w:pStyle w:val="Normal"/>
        <w:rPr>
          <w:rFonts w:cs="BrowalliaUPC"/>
          <w:w w:val="96"/>
          <w:sz w:val="18"/>
          <w:szCs w:val="18"/>
          <w:lang w:val="th-TH"/>
        </w:rPr>
      </w:pPr>
      <w:r>
        <w:rPr>
          <w:rFonts w:cs="BrowalliaUPC"/>
          <w:w w:val="96"/>
          <w:sz w:val="18"/>
          <w:szCs w:val="18"/>
          <w:lang w:val="th-TH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"/>
        <w:gridCol w:w="450"/>
        <w:gridCol w:w="2472"/>
        <w:gridCol w:w="270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ผู้ออกข้อสอบ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ธรรมกว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ราชาธิวาส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ราชรัตนดิลก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ปทุมคงคา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ศรีสิทธิเมธ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ดุสิ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าราม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ตรว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/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ปรับปรุง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Times New Roman"/>
                <w:b/>
                <w:bCs/>
                <w:w w:val="96"/>
                <w:sz w:val="32"/>
                <w:szCs w:val="32"/>
                <w:lang w:val="th-TH"/>
              </w:rPr>
              <w:t xml:space="preserve">  </w:t>
            </w:r>
            <w:r>
              <w:rPr>
                <w:rFonts w:cs="Times New Roman"/>
                <w:b/>
                <w:bCs/>
                <w:w w:val="96"/>
                <w:sz w:val="42"/>
                <w:szCs w:val="42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โดยสนามหลวงแผนกธรรม</w:t>
            </w:r>
          </w:p>
        </w:tc>
      </w:tr>
    </w:tbl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36"/>
          <w:szCs w:val="36"/>
        </w:rPr>
      </w:pPr>
      <w:r>
        <w:rPr>
          <w:rFonts w:cs="BrowalliaUPC"/>
          <w:w w:val="96"/>
          <w:sz w:val="42"/>
          <w:sz w:val="42"/>
          <w:szCs w:val="42"/>
          <w:lang w:val="th-TH"/>
        </w:rPr>
        <w:t>ปัญหาและเฉลยวิชาพุทธประวัติ</w:t>
      </w:r>
      <w:r>
        <w:rPr>
          <w:w w:val="96"/>
          <w:sz w:val="42"/>
          <w:sz w:val="42"/>
          <w:szCs w:val="42"/>
          <w:lang w:val="th-TH"/>
        </w:rPr>
        <w:t xml:space="preserve">  </w:t>
      </w:r>
      <w:r>
        <w:rPr>
          <w:rFonts w:cs="BrowalliaUPC"/>
          <w:w w:val="96"/>
          <w:sz w:val="42"/>
          <w:sz w:val="42"/>
          <w:szCs w:val="42"/>
          <w:lang w:val="th-TH"/>
        </w:rPr>
        <w:t>นักธรรมชั้นตรี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สอบในสนามหลวง</w:t>
      </w:r>
      <w:r>
        <w:rPr>
          <w:rFonts w:cs="BrowalliaUPC"/>
          <w:b/>
          <w:bCs/>
          <w:w w:val="96"/>
          <w:sz w:val="36"/>
          <w:szCs w:val="36"/>
        </w:rPr>
        <w:br/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วันอาทิตย์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ที่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๔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</w:t>
      </w:r>
      <w:r>
        <w:rPr>
          <w:rFonts w:cs="BrowalliaUPC"/>
          <w:b/>
          <w:bCs/>
          <w:w w:val="96"/>
          <w:sz w:val="38"/>
          <w:szCs w:val="38"/>
          <w:lang w:val="th-TH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ศ</w:t>
      </w:r>
      <w:r>
        <w:rPr>
          <w:rFonts w:cs="BrowalliaUPC"/>
          <w:b/>
          <w:bCs/>
          <w:w w:val="96"/>
          <w:sz w:val="38"/>
          <w:szCs w:val="38"/>
          <w:lang w:val="th-TH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6"/>
          <w:szCs w:val="36"/>
          <w:lang w:val="th-TH"/>
        </w:rPr>
      </w:pPr>
      <w:r>
        <w:rPr>
          <w:rFonts w:cs="BrowalliaUPC"/>
          <w:b/>
          <w:bCs/>
          <w:w w:val="96"/>
          <w:sz w:val="36"/>
          <w:szCs w:val="36"/>
          <w:lang w:val="th-TH"/>
        </w:rPr>
        <w:drawing>
          <wp:inline distT="0" distB="0" distL="0" distR="0">
            <wp:extent cx="1799590" cy="417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37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นครั้งพุทธกาล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ชาวชมพูทวีปส่วนมากนับถือศาสนา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ชนเหล่านั้นมีความคิดเห็น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เรื่องความตาย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และความเกิด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โดยสรุปอย่างไร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ศาสนาพราหมณ์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right="-65" w:hanging="0"/>
              <w:rPr>
                <w:rFonts w:cs="BrowalliaUPC"/>
                <w:w w:val="94"/>
                <w:sz w:val="34"/>
                <w:szCs w:val="34"/>
                <w:lang w:val="th-TH"/>
              </w:rPr>
            </w:pPr>
            <w:r>
              <w:rPr>
                <w:rFonts w:cs="BrowalliaUPC"/>
                <w:w w:val="94"/>
                <w:sz w:val="34"/>
                <w:sz w:val="34"/>
                <w:szCs w:val="34"/>
                <w:lang w:val="th-TH"/>
              </w:rPr>
              <w:t>เห็นอย่างนี้</w:t>
            </w:r>
            <w:r>
              <w:rPr>
                <w:w w:val="94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4"/>
                <w:sz w:val="34"/>
                <w:sz w:val="34"/>
                <w:szCs w:val="34"/>
                <w:lang w:val="th-TH"/>
              </w:rPr>
              <w:t>คือเห็นว่าตายแล้วเกิดอย่างหนึ่ง</w:t>
            </w:r>
            <w:r>
              <w:rPr>
                <w:w w:val="94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4"/>
                <w:sz w:val="34"/>
                <w:sz w:val="34"/>
                <w:szCs w:val="34"/>
                <w:lang w:val="th-TH"/>
              </w:rPr>
              <w:t>เห็นว่าตายแล้วสูญอย่างหนึ่ง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ฬเทวิลดาบส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ราบที่พระบาทพระราชโอรสของพระเจ้าสุทโธทน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เหตุ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right="-155" w:hanging="0"/>
              <w:rPr>
                <w:rFonts w:cs="BrowalliaUPC"/>
                <w:w w:val="90"/>
                <w:sz w:val="34"/>
                <w:szCs w:val="34"/>
              </w:rPr>
            </w:pP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พระราชโอรสนั้น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ประสูติได้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วัน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และ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วัน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มีเหตุการณ์สำคัญอะไรเกิดขึ้น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เห็นพระราชโอรสนั้นมีลักษณะต้องด้วยตำรับมหาบุรุษลักษณะครั้นเห็นอัศจรรย์เช่นนั้นแล้วก็มีความเคารพนับถือจึงกราบที่พระบาทของพระราชโอรสนั้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มื่อประสูติได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ั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ราชบิดาโปรดให้ชุมนุมพระญาติวงศ์และ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สนามาตย์พร้อมกั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ชิญพราหมณ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๘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นมารับโภชนาหารแล้ว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ำมงคลรับพระลักษณะและขนานพระนาม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</w:rPr>
              <w:t>“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สิทธัตถกุมาร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</w:rPr>
              <w:t>”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</w:rPr>
              <w:t xml:space="preserve">     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มื่อประสูติได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ั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นางเจ้ามายาผู้เป็นพระราชมารดาสิ้นพระชนม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เป็นมูลเหตุให้เจ้าชายสิทธัตถะเสด็จออกผนวช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สิทธัตถะทรงบำเพ็ญทุกรกิริย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ด้วยวิธีอย่าง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15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พระอรรถกถาจารย์แสดงตามนัยมหาปทานสูตรว่า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ได้ทอดพระเนตรเห็น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ทวทูตทั้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นแก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นเจ็บ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นตา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สมณ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รงสังเวช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ได้ทอดพระเนตรเห็นเทวทู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้างต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ยังความพอพระหฤทัยในการออกผนวชให้เกิดขึ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ได้ทอดพระเนตรเห็นสมณ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วิธีแร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รงกดพระทนต์ด้วยพระทนต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ดพระตาลุด้วยพระชิวห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วิธีที่สอ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รงผ่อนกลั้นลมอัสสาสะปัสสาสะ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วิธีที่ส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รงอดพระกระยาหาร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Heading9"/>
              <w:spacing w:before="120" w:after="0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</w:rPr>
              <w:t>พระสิทธัตถะทรงบำเพ็ญเพียรอยู่เป็นเวลากี่ปีจึงได้ตรัสรู้</w:t>
            </w:r>
            <w:r>
              <w:rPr>
                <w:rFonts w:cs="Times New Roman"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นวันตรัสรู้ทรงอธิษฐานพระหฤทัยที่ใต้ต้นมหาโพธิ์ว่า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เวล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รงอธิษฐานพระหฤทัย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w w:val="90"/>
                <w:sz w:val="34"/>
                <w:szCs w:val="34"/>
                <w:lang w:val="th-TH"/>
              </w:rPr>
              <w:t xml:space="preserve">" </w:t>
            </w:r>
            <w:r>
              <w:rPr>
                <w:rFonts w:cs="BrowalliaUPC"/>
                <w:b/>
                <w:b/>
                <w:bCs/>
                <w:w w:val="90"/>
                <w:sz w:val="34"/>
                <w:sz w:val="34"/>
                <w:szCs w:val="34"/>
                <w:lang w:val="th-TH"/>
              </w:rPr>
              <w:t>ยังไม่บรรลุโพธิญาณเพียงใด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จักไม่ลุกขึ้นเพียงนั้น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เนื้อเลือดแห้งไป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เหลือหนังหุ้มกระดูกก็ตาม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"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สิทธัตถะทรงผจญมารได้ชัยชนะด้วยบารมีธรรม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งให้ความหมายของคำ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ฐมเทศน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มัชฌิมาปฏิปท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ด้วยบารมีธ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ศีล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นกขัมม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ัญญ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ริย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ัน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จจ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ธิษฐ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มตต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ุเบกข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ฐมเทศน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การแสดงธรรมครั้งแรก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ัชฌิมาปฏิปท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ข้อปฏิบัติอันเป็นทางสายกล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ำ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ที่นี่วุ่นวายหนอ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ที่นี่ขัดข้องหน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คำอุทานของใ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เหตุใดจึงอุทานเช่น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พุทธองค์ได้ตรัสถึงสาเหตุของแผ่นดินไหวไว้อย่าง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งบอกม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าเหต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ของยสกุลบุตร</w:t>
            </w:r>
            <w:r>
              <w:rPr>
                <w:rFonts w:cs="BrowalliaUPC"/>
                <w:w w:val="92"/>
                <w:sz w:val="34"/>
                <w:szCs w:val="34"/>
                <w:lang w:val="th-TH"/>
              </w:rPr>
              <w:t xml:space="preserve">,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เพราะเห็นอาการพิกลต่าง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ๆ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ของหมู่ชนบริวารที่นอนหลับ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เป็นที่ตั้งแห่งความยินดีเหมือนเมื่อก่อ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ู่ชนบริวารเหล่านั้นปรากฏ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ก่ยสกุลบุต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ดุจซากศพที่ทิ้งอยู่ในป่าช้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รั้นเห็นแล้วเกิดความสังเวชสลดใ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ิดเบื่อหน่า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ึงได้ออกอุทานเช่น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รัสถึงสาเหตุดังต่อไป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(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ลือกตอบเพีย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้อ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ลมกำเริบ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่านผู้มีฤทธิ์บันดาล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โพธิสัตว์จุติจากดุสิตลงสู่พระครรภ์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โพธิสัตว์ประสูติ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พุทธเจ้าตรัสรู้พระอนุตตรสัมมาสัมโพธิญาณ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พุทธเจ้ายังธรรมจักรให้เป็นไป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พุทธเจ้าทรงปลงอายุสังขาร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พุทธเจ้าปรินิพพานด้วยอนุปาทิเสสนิพพานธาต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งเวชนียสถ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พุทธเจ้าทรงแสดงแก่พระอานนท์เกี่ยวกับการที่ภิกษุจะพึงปฏิบัติต่อสตรีไว้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ถานที่พระพุทธเจ้าประสูติ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ถานที่พระพุทธเจ้าตรัสรู้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ถานที่พระพุทธเจ้าทรงแสดงปฐมเทศน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ถานที่พระพุทธเจ้าปรินิพพา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รงแสดง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 xml:space="preserve">"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ไม่เห็นเสียเลยดีกว่า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ถ้าจำเป็นจะต้องเห็นก็อย่าพูดด้วย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ถ้าจำเป็นจะต้องพูดก็ให้มีสติสำรวมระวังอย่าให้แปรปรวนไปด้วยราคะ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"</w:t>
            </w:r>
          </w:p>
        </w:tc>
      </w:tr>
      <w:tr>
        <w:trPr/>
        <w:tc>
          <w:tcPr>
            <w:tcW w:w="7621" w:type="dxa"/>
            <w:gridSpan w:val="3"/>
            <w:tcBorders/>
          </w:tcPr>
          <w:p>
            <w:pPr>
              <w:pStyle w:val="Heading4"/>
              <w:ind w:left="-115" w:hanging="0"/>
              <w:rPr>
                <w:rFonts w:cs="BrowalliaUPC"/>
                <w:b/>
                <w:b/>
                <w:bCs/>
                <w:w w:val="96"/>
                <w:sz w:val="36"/>
                <w:szCs w:val="36"/>
              </w:rPr>
            </w:pPr>
            <w:r>
              <w:rPr>
                <w:rFonts w:cs="BrowalliaUPC"/>
                <w:b/>
                <w:b/>
                <w:bCs/>
                <w:w w:val="96"/>
                <w:sz w:val="36"/>
                <w:sz w:val="36"/>
                <w:szCs w:val="36"/>
              </w:rPr>
              <w:t>ศาสนพิธ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ศาสนพิธีมีกี่หมว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ิธีแสดงตนเป็นพุทธมามก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วด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วดกุศลพิธ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่าด้วยพิธีบำเพ็ญกุศล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วดบุญพิธ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่าด้วยพิธีทำบุญ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วดทานพิธ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่าด้วยพิธีถวายทาน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วดปกิณก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่าด้วยพิธีเบ็ดเตล็ด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รประกาศตนของผู้แสดงว่าเป็นผู้รับนับถือพระพุทธเจ้า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ของต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การแสดงตนให้ปรากฏ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ยอมรับนับถือพระพุทธศาสนาประจำชีวิตของต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นงานมงคลควรจุดเทียนน้ำมนต์เมื่อ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งอธิบายวิธีปฏิบัติในการประเคนของถวายพร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4"/>
                <w:sz w:val="34"/>
                <w:szCs w:val="34"/>
                <w:lang w:val="th-TH"/>
              </w:rPr>
            </w:pPr>
            <w:r>
              <w:rPr>
                <w:rFonts w:cs="BrowalliaUPC"/>
                <w:spacing w:val="-12"/>
                <w:w w:val="94"/>
                <w:sz w:val="34"/>
                <w:sz w:val="34"/>
                <w:szCs w:val="34"/>
                <w:lang w:val="th-TH"/>
              </w:rPr>
              <w:t>เมื่อพระสงฆ์เจริญพระพุทธมนต์</w:t>
            </w:r>
            <w:r>
              <w:rPr>
                <w:spacing w:val="-12"/>
                <w:w w:val="94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2"/>
                <w:w w:val="94"/>
                <w:sz w:val="34"/>
                <w:sz w:val="34"/>
                <w:szCs w:val="34"/>
                <w:lang w:val="th-TH"/>
              </w:rPr>
              <w:t>ถึงมงคลสูตร</w:t>
            </w:r>
            <w:r>
              <w:rPr>
                <w:spacing w:val="-12"/>
                <w:w w:val="94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2"/>
                <w:w w:val="94"/>
                <w:sz w:val="34"/>
                <w:sz w:val="34"/>
                <w:szCs w:val="34"/>
                <w:lang w:val="th-TH"/>
              </w:rPr>
              <w:t>ขึ้นต้นบทว่า</w:t>
            </w:r>
            <w:r>
              <w:rPr>
                <w:spacing w:val="-12"/>
                <w:w w:val="94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spacing w:val="-12"/>
                <w:w w:val="94"/>
                <w:sz w:val="34"/>
                <w:sz w:val="34"/>
                <w:szCs w:val="34"/>
                <w:lang w:val="th-TH"/>
              </w:rPr>
              <w:t>อเสวนา</w:t>
            </w:r>
            <w:r>
              <w:rPr>
                <w:b/>
                <w:b/>
                <w:bCs/>
                <w:spacing w:val="-12"/>
                <w:w w:val="94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spacing w:val="-12"/>
                <w:w w:val="94"/>
                <w:sz w:val="34"/>
                <w:sz w:val="34"/>
                <w:szCs w:val="34"/>
                <w:lang w:val="th-TH"/>
              </w:rPr>
              <w:t>จ</w:t>
            </w:r>
            <w:r>
              <w:rPr>
                <w:b/>
                <w:b/>
                <w:bCs/>
                <w:spacing w:val="-12"/>
                <w:w w:val="94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spacing w:val="-12"/>
                <w:w w:val="94"/>
                <w:sz w:val="34"/>
                <w:sz w:val="34"/>
                <w:szCs w:val="34"/>
                <w:lang w:val="th-TH"/>
              </w:rPr>
              <w:t>พาลาน</w:t>
            </w:r>
            <w:r>
              <w:rPr>
                <w:rFonts w:cs="BrowalliaUPC"/>
                <w:b/>
                <w:b/>
                <w:bCs/>
                <w:w w:val="94"/>
                <w:sz w:val="34"/>
                <w:sz w:val="34"/>
                <w:szCs w:val="34"/>
                <w:lang w:val="th-TH"/>
              </w:rPr>
              <w:t>ํ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วิธีปฏิบัติดังนี้คือ</w:t>
            </w:r>
          </w:p>
          <w:p>
            <w:pPr>
              <w:pStyle w:val="Normal"/>
              <w:ind w:left="1037" w:hanging="288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</w:t>
            </w:r>
            <w:r>
              <w:rPr>
                <w:rFonts w:cs="BrowalliaUPC"/>
                <w:w w:val="91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1"/>
                <w:sz w:val="2"/>
                <w:szCs w:val="2"/>
                <w:lang w:val="th-TH"/>
              </w:rPr>
              <w:t xml:space="preserve"> </w:t>
            </w:r>
            <w:r>
              <w:rPr>
                <w:rFonts w:cs="BrowalliaUPC"/>
                <w:w w:val="91"/>
                <w:sz w:val="34"/>
                <w:sz w:val="34"/>
                <w:szCs w:val="34"/>
                <w:lang w:val="th-TH"/>
              </w:rPr>
              <w:t>พึงนำของที่จะประเคนเข้าไปให้ใกล้พระผู้รับประมาณหนึ่งศอก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4"/>
                <w:sz w:val="34"/>
                <w:sz w:val="34"/>
                <w:szCs w:val="34"/>
                <w:lang w:val="th-TH"/>
              </w:rPr>
              <w:t>จะนั่งหรือยืน</w:t>
            </w:r>
            <w:r>
              <w:rPr>
                <w:w w:val="94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4"/>
                <w:sz w:val="34"/>
                <w:sz w:val="34"/>
                <w:szCs w:val="34"/>
                <w:lang w:val="th-TH"/>
              </w:rPr>
              <w:t>แล้วแต่สถานที่ที่พระนั่งอยู่นั้นจะอำนว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</w:p>
          <w:p>
            <w:pPr>
              <w:pStyle w:val="Normal"/>
              <w:ind w:left="1037" w:hanging="288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จับของที่จะประเคนด้วยมือทั้งสอง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หรือมือเดียวก็ได้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ยกขึ้นให้สูงเล็กน้อยแล้วน้อมถวายพระ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ซึ่งท่านจะยื่นมือทั้งสองออกมารับ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หากว่าผู้ถวายเป็นสตรี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พึงวางของลงบนผ้ากราบที่พระปูไว้ข้างหน้า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เสร็จแล้วพึงไหว้หรือกราบก็เป็นอันเสร็จวิธีการประเคน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การประเคนนี้ต้องแสดงออกด้วยความเคารพ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ไม่ใช่เสือกไสให้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หรือทิ้งให้โดยไม่เคารพ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อีกอย่างของที่จะประเคนนั้น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ต้องเป็นสิ่งของที่คน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ๆ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เดียวพอยกได้อย่างธรรมดา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ไม่ใช่ของหนักหรือใหญ่จนเกินไป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42" w:hanging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าฏิบุคลิกท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งฆท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42" w:hanging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านที่ถวายเจาะจงเฉพาะรูปนั้นรูปนี้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านที่ถวายไม่เจาะจงรูปใ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อบเป็นของกลางให้สงฆ์จัดเฉลี่ยกันใช้สอยเอง</w:t>
            </w:r>
          </w:p>
        </w:tc>
      </w:tr>
    </w:tbl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40"/>
          <w:szCs w:val="40"/>
          <w:lang w:val="th-TH"/>
        </w:rPr>
      </w:pPr>
      <w:r>
        <w:rPr>
          <w:rFonts w:cs="BrowalliaUPC"/>
          <w:w w:val="96"/>
          <w:sz w:val="40"/>
          <w:szCs w:val="40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40"/>
          <w:szCs w:val="40"/>
          <w:lang w:val="th-TH"/>
        </w:rPr>
      </w:pPr>
      <w:r>
        <w:rPr>
          <w:rFonts w:cs="BrowalliaUPC"/>
          <w:w w:val="96"/>
          <w:sz w:val="40"/>
          <w:szCs w:val="40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8"/>
          <w:szCs w:val="8"/>
          <w:lang w:val="th-TH"/>
        </w:rPr>
      </w:pPr>
      <w:r>
        <w:rPr>
          <w:rFonts w:cs="BrowalliaUPC"/>
          <w:w w:val="96"/>
          <w:sz w:val="8"/>
          <w:szCs w:val="8"/>
          <w:lang w:val="th-TH"/>
        </w:rPr>
      </w:r>
    </w:p>
    <w:p>
      <w:pPr>
        <w:pStyle w:val="Normal"/>
        <w:rPr>
          <w:rFonts w:cs="BrowalliaUPC"/>
          <w:w w:val="96"/>
          <w:sz w:val="18"/>
          <w:szCs w:val="18"/>
          <w:lang w:val="th-TH"/>
        </w:rPr>
      </w:pPr>
      <w:r>
        <w:rPr>
          <w:rFonts w:cs="BrowalliaUPC"/>
          <w:w w:val="96"/>
          <w:sz w:val="18"/>
          <w:szCs w:val="18"/>
          <w:lang w:val="th-TH"/>
        </w:rPr>
      </w:r>
    </w:p>
    <w:tbl>
      <w:tblPr>
        <w:tblW w:w="7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"/>
        <w:gridCol w:w="450"/>
        <w:gridCol w:w="2472"/>
        <w:gridCol w:w="270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ผู้ออกข้อสอบ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เทพปัญญามุน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ปทุมวนาราม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ราชธรรมมุน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จักรวรรดิราชาวาส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ศรีธรรมเมธ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มหรรณพาราม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ตรว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/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ปรับปรุง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Times New Roman"/>
                <w:b/>
                <w:bCs/>
                <w:w w:val="96"/>
                <w:sz w:val="32"/>
                <w:szCs w:val="32"/>
                <w:lang w:val="th-TH"/>
              </w:rPr>
              <w:t xml:space="preserve">  </w:t>
            </w:r>
            <w:r>
              <w:rPr>
                <w:rFonts w:cs="Times New Roman"/>
                <w:b/>
                <w:bCs/>
                <w:w w:val="96"/>
                <w:sz w:val="42"/>
                <w:szCs w:val="42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โดยสนามหลวงแผนกธรรม</w:t>
            </w:r>
          </w:p>
        </w:tc>
      </w:tr>
    </w:tbl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</w:rPr>
      </w:pPr>
      <w:r>
        <w:rPr>
          <w:rFonts w:cs="BrowalliaUPC"/>
          <w:w w:val="96"/>
          <w:sz w:val="42"/>
          <w:sz w:val="42"/>
          <w:szCs w:val="42"/>
          <w:lang w:val="th-TH"/>
        </w:rPr>
        <w:t>ปัญหาและเฉลยวิชาวินัยบัญญัติ</w:t>
      </w:r>
      <w:r>
        <w:rPr>
          <w:w w:val="96"/>
          <w:sz w:val="42"/>
          <w:sz w:val="42"/>
          <w:szCs w:val="42"/>
          <w:lang w:val="th-TH"/>
        </w:rPr>
        <w:t xml:space="preserve">  </w:t>
      </w:r>
      <w:r>
        <w:rPr>
          <w:rFonts w:cs="BrowalliaUPC"/>
          <w:w w:val="96"/>
          <w:sz w:val="42"/>
          <w:sz w:val="42"/>
          <w:szCs w:val="42"/>
          <w:lang w:val="th-TH"/>
        </w:rPr>
        <w:t>นักธรรมชั้นตรี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สอบในสนามหลวง</w:t>
      </w:r>
      <w:r>
        <w:rPr>
          <w:rFonts w:cs="BrowalliaUPC"/>
          <w:b/>
          <w:bCs/>
          <w:w w:val="96"/>
          <w:sz w:val="40"/>
          <w:szCs w:val="40"/>
        </w:rPr>
        <w:br/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วันจันทร์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ที่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๕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</w:t>
      </w:r>
      <w:r>
        <w:rPr>
          <w:rFonts w:cs="BrowalliaUPC"/>
          <w:b/>
          <w:bCs/>
          <w:w w:val="96"/>
          <w:sz w:val="38"/>
          <w:szCs w:val="38"/>
          <w:lang w:val="th-TH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ศ</w:t>
      </w:r>
      <w:r>
        <w:rPr>
          <w:rFonts w:cs="BrowalliaUPC"/>
          <w:b/>
          <w:bCs/>
          <w:w w:val="96"/>
          <w:sz w:val="38"/>
          <w:szCs w:val="38"/>
          <w:lang w:val="th-TH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6"/>
          <w:szCs w:val="36"/>
          <w:lang w:val="th-TH"/>
        </w:rPr>
      </w:pPr>
      <w:r>
        <w:rPr>
          <w:rFonts w:cs="BrowalliaUPC"/>
          <w:b/>
          <w:bCs/>
          <w:w w:val="96"/>
          <w:sz w:val="36"/>
          <w:szCs w:val="36"/>
          <w:lang w:val="th-TH"/>
        </w:rPr>
        <w:drawing>
          <wp:inline distT="0" distB="0" distL="0" distR="0">
            <wp:extent cx="1799590" cy="417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ุทธบัญญั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ูลบัญญั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นุบัญญั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กรณียกิจคือ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กี่อย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rPr>
                <w:rFonts w:cs="BrowalliaUPC"/>
                <w:spacing w:val="-10"/>
                <w:w w:val="96"/>
                <w:sz w:val="34"/>
                <w:szCs w:val="34"/>
              </w:rPr>
            </w:pP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พุทธบัญญัติ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คือข้อที่พระพุทธเจ้าทรงตั้งไว้เป็นบทบังคับให้ภิกษุประพฤติ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ูลบัญญั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ข้อที่ทรงบัญญัติไว้เดิม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นุบัญญั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ข้อที่ทรงบัญญัติเพิ่มเติมภายหลัง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กรณียกิ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กิจที่บรรพชิตไม่ควรทำ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คื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สพเมถุ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ลักของเข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ฆ่าสัตว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ูดอวดคุณพิเศษที่ไม่มีในต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ำ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ต้องอาบั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ความว่า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บัติมีโทษกี่สถ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spacing w:val="-10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หมายความว่า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ต้องโทษคือมีความผิดฐานละเมิดข้อที่พระพุทธเจ้าทรงห้าม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spacing w:val="-10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spacing w:val="-10"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ถาน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หนัก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กลาง</w:t>
            </w:r>
          </w:p>
          <w:p>
            <w:pPr>
              <w:pStyle w:val="Normal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เบา</w:t>
            </w:r>
          </w:p>
          <w:p>
            <w:pPr>
              <w:pStyle w:val="Normal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่านเปรียบพระวินัยเหมือนด้ายร้อยดอกไม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ความว่า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รักษาพระวินัยดีแล้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ย่อมได้อานิสงส์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ความ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ด้ายร้อยดอกไม้ควบคุมดอกไม้ไว้ไม่ให้กระจัดกระจายฉันใ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วินัยย่อมรักษาสงฆ์ให้ตั้งอยู่เป็นอันดีฉันนั้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ย่อมได้อานิสงส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ไม่ต้องเดือดร้อนใ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รับความแช่มชื่น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ประพฤติดีง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ะเข้าหมู่ภิกษุผู้มีศีลก็องอาจไม่สะทกสะท้า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บัติที่เป็นโลกวัชชะหมายความว่า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งยกตัวอย่างประกอบ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0"/>
                <w:sz w:val="34"/>
                <w:szCs w:val="34"/>
              </w:rPr>
            </w:pP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0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right="-117" w:hanging="0"/>
              <w:rPr>
                <w:rFonts w:cs="BrowalliaUPC"/>
                <w:w w:val="90"/>
                <w:sz w:val="34"/>
                <w:szCs w:val="34"/>
              </w:rPr>
            </w:pP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อาบัติที่เป็นปัณณัตติวัชชะหมายความว่าอย่างไร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Cs w:val="34"/>
                <w:lang w:val="th-TH"/>
              </w:rPr>
              <w:t xml:space="preserve">?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จงยกตัวอย่างประกอบ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7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7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7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7"/>
                <w:sz w:val="34"/>
                <w:szCs w:val="34"/>
              </w:rPr>
            </w:pPr>
            <w:r>
              <w:rPr>
                <w:rFonts w:cs="BrowalliaUPC"/>
                <w:w w:val="97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7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7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spacing w:val="-10"/>
                <w:w w:val="97"/>
                <w:sz w:val="34"/>
                <w:szCs w:val="34"/>
              </w:rPr>
            </w:pPr>
            <w:r>
              <w:rPr>
                <w:rFonts w:cs="BrowalliaUPC"/>
                <w:spacing w:val="-10"/>
                <w:w w:val="97"/>
                <w:sz w:val="34"/>
                <w:sz w:val="34"/>
                <w:szCs w:val="34"/>
                <w:lang w:val="th-TH"/>
              </w:rPr>
              <w:t>หมายความว่า</w:t>
            </w:r>
            <w:r>
              <w:rPr>
                <w:spacing w:val="-10"/>
                <w:w w:val="97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7"/>
                <w:sz w:val="34"/>
                <w:sz w:val="34"/>
                <w:szCs w:val="34"/>
                <w:lang w:val="th-TH"/>
              </w:rPr>
              <w:t>อาบัติที่มีโทษซึ่งภิกษุทำเป็นความผิดความเสีย</w:t>
            </w:r>
            <w:r>
              <w:rPr>
                <w:spacing w:val="-10"/>
                <w:w w:val="97"/>
                <w:sz w:val="34"/>
                <w:sz w:val="34"/>
                <w:szCs w:val="34"/>
                <w:lang w:val="th-TH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spacing w:val="-10"/>
                <w:w w:val="97"/>
                <w:sz w:val="34"/>
                <w:szCs w:val="34"/>
                <w:lang w:val="th-TH"/>
              </w:rPr>
            </w:pPr>
            <w:r>
              <w:rPr>
                <w:rFonts w:cs="BrowalliaUPC"/>
                <w:spacing w:val="-10"/>
                <w:w w:val="97"/>
                <w:sz w:val="34"/>
                <w:sz w:val="34"/>
                <w:szCs w:val="34"/>
                <w:lang w:val="th-TH"/>
              </w:rPr>
              <w:t>คนสามัญทำ</w:t>
            </w:r>
            <w:r>
              <w:rPr>
                <w:spacing w:val="-10"/>
                <w:w w:val="97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7"/>
                <w:sz w:val="34"/>
                <w:sz w:val="34"/>
                <w:szCs w:val="34"/>
                <w:lang w:val="th-TH"/>
              </w:rPr>
              <w:t>ก็เป็นความผิดความเสียเหมือนกัน</w:t>
            </w:r>
            <w:r>
              <w:rPr>
                <w:spacing w:val="-10"/>
                <w:w w:val="97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7"/>
                <w:sz w:val="34"/>
                <w:sz w:val="34"/>
                <w:szCs w:val="34"/>
                <w:lang w:val="th-TH"/>
              </w:rPr>
              <w:t>เช่น</w:t>
            </w:r>
            <w:r>
              <w:rPr>
                <w:spacing w:val="-10"/>
                <w:w w:val="97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7"/>
                <w:sz w:val="34"/>
                <w:sz w:val="34"/>
                <w:szCs w:val="34"/>
                <w:lang w:val="th-TH"/>
              </w:rPr>
              <w:t>ทำโจรกรรม</w:t>
            </w:r>
            <w:r>
              <w:rPr>
                <w:spacing w:val="-10"/>
                <w:w w:val="97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7"/>
                <w:sz w:val="34"/>
                <w:sz w:val="34"/>
                <w:szCs w:val="34"/>
                <w:lang w:val="th-TH"/>
              </w:rPr>
              <w:t>เป็นต้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spacing w:val="-10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spacing w:val="-10"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ความ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บัติที่มีโทษเฉพาะภิกษุทำ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ต่คนสามัญทำไม่เป็นความผิดความเสี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ช่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ุดดิ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ต้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ฆ่าสัตว์ให้ตายเป็นอาบัติ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พยายามจะฆ่าตนเองเป็นอาบัติ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ถ้าเป็นสัตว์มนุษ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อาบัติปาราชิ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ตว์ที่เรียกว่าอมนุษ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ช่นยักษ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ร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ดิรัจฉานมีฤทธิ์จำแลงกายเป็นมนุษย์ได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อาบัติถุลลัจจั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ดิรัจฉานทั่วไป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อาบัติปาจิตตี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อาบัติทุกก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ูดอย่างไรเรีย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วดอุตตริมนุสสธ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4"/>
                <w:sz w:val="34"/>
                <w:sz w:val="34"/>
                <w:szCs w:val="34"/>
                <w:lang w:val="th-TH"/>
              </w:rPr>
              <w:t>ภิกษุพูดอวดอุตตริมนุสสธรรมซึ่งไม่มีจริงในตน</w:t>
            </w:r>
            <w:r>
              <w:rPr>
                <w:w w:val="94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4"/>
                <w:sz w:val="34"/>
                <w:sz w:val="34"/>
                <w:szCs w:val="34"/>
                <w:lang w:val="th-TH"/>
              </w:rPr>
              <w:t>เมื่อคนอื่นฟังแล้วเข้าใจ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ต่ไม่เชื่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นี้จะต้องอาบัติ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ูดอวดคุณพิเศษอันยิ่งของมนุษ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ช่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ฌ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โมกข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มาธ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มาบั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รรค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ผล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ิพพ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รีย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วดอุตตริมนุสสธรรม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อาบัติปาราชิ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งอธิบายความหมายของคำต่อไป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อเตกิจฉา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อจิตตก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right="-117" w:hanging="0"/>
              <w:rPr/>
            </w:pP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คำว่า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0"/>
                <w:sz w:val="34"/>
                <w:sz w:val="34"/>
                <w:szCs w:val="34"/>
                <w:lang w:val="th-TH"/>
              </w:rPr>
              <w:t>มาตุคาม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Cs w:val="34"/>
                <w:lang w:val="th-TH"/>
              </w:rPr>
              <w:t>(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หญิง</w:t>
            </w:r>
            <w:r>
              <w:rPr>
                <w:rFonts w:cs="BrowalliaUPC"/>
                <w:w w:val="90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0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ในสังฆาทิเสสสิกขาบทที่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0"/>
                <w:sz w:val="34"/>
                <w:szCs w:val="34"/>
                <w:lang w:val="th-TH"/>
              </w:rPr>
              <w:t xml:space="preserve">,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0"/>
                <w:sz w:val="34"/>
                <w:szCs w:val="34"/>
                <w:lang w:val="th-TH"/>
              </w:rPr>
              <w:t xml:space="preserve">,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0"/>
                <w:sz w:val="34"/>
                <w:szCs w:val="34"/>
                <w:lang w:val="th-TH"/>
              </w:rPr>
              <w:t xml:space="preserve">,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ต่างกันอย่างไร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อเตกิจฉ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บัติที่แก้ไขไม่ได้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อจิตตก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บัติที่ไม่จงใจ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าตุค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นสิกขาบทที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ญิงมนุษย์โดยที่สุดเกิดในวันนั้น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าตุค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นสิกขาบทที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,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ญิงผู้รู้เดียงส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ำ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นิสสัคคิยปาจิตตี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ความว่า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ปาจิตตีย์แบ่งเป็น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นิสสัคคิยปาจิตตีย์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และสุทธิกปาจิตตีย์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เพราะเหตุไร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ความ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บัติปาจิตตีย์ที่จำต้องสละสิ่งของ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ว่านิสสัคคิยปาจิตตีย์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ำต้องเสียสละวัตถุอันเป็นเหตุให้ต้องอาบัตินั้นเสียก่อ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ึงแสดงอาบัติได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่วนสุทธิกปาจิตตีย์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พึงแสดงอาบัติได้เล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มีวัตถุใ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ๆ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ี่จำต้องสล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นำ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ตีย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ั่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ฟู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ก้าอ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องสงฆ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ปใช้ในที่แจ้งแล้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รั้นหลีกไปจากที่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เก็บหรือไม่มอบหมายให้ผู้อื่นเก็บให้เรียบร้อ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อาบัติอะไรหรือไม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เข้าบ้านในเวลาวิกาล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โดยไม่บอกลาภิกษุอื่นในวั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อาบัติอะไรหรือไม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อาบัติปาจิตตีย์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อาบัติปาจิตตี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ว้นไว้แต่มีกิจรีบด่วน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ind w:left="-142" w:hanging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สขิยวัตรคือ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กี่สิกขาบท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ไม่เอื้อเฟื้อในเสขิยวัต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ฏิบัติผิดธรรมเนีย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อาบัติ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42" w:hanging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วัตรหรือธรรมเนียมที่ควรศึกษ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,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ิกขาบ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อาบัติทุกกฏ</w:t>
            </w:r>
          </w:p>
        </w:tc>
      </w:tr>
    </w:tbl>
    <w:p>
      <w:pPr>
        <w:pStyle w:val="Normal"/>
        <w:rPr>
          <w:rFonts w:cs="BrowalliaUPC"/>
          <w:w w:val="96"/>
          <w:sz w:val="20"/>
          <w:szCs w:val="20"/>
          <w:lang w:val="th-TH"/>
        </w:rPr>
      </w:pPr>
      <w:r>
        <w:rPr>
          <w:rFonts w:cs="BrowalliaUPC"/>
          <w:w w:val="96"/>
          <w:sz w:val="20"/>
          <w:szCs w:val="20"/>
          <w:lang w:val="th-TH"/>
        </w:rPr>
      </w:r>
    </w:p>
    <w:p>
      <w:pPr>
        <w:pStyle w:val="Normal"/>
        <w:rPr>
          <w:rFonts w:cs="BrowalliaUPC"/>
          <w:w w:val="96"/>
          <w:sz w:val="20"/>
          <w:szCs w:val="20"/>
          <w:lang w:val="th-TH"/>
        </w:rPr>
      </w:pPr>
      <w:r>
        <w:rPr>
          <w:rFonts w:cs="BrowalliaUPC"/>
          <w:w w:val="96"/>
          <w:sz w:val="20"/>
          <w:szCs w:val="20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20"/>
          <w:szCs w:val="20"/>
          <w:lang w:val="th-TH"/>
        </w:rPr>
      </w:pPr>
      <w:r>
        <w:rPr>
          <w:rFonts w:cs="BrowalliaUPC"/>
          <w:w w:val="96"/>
          <w:sz w:val="20"/>
          <w:szCs w:val="20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20"/>
          <w:szCs w:val="20"/>
          <w:lang w:val="th-TH"/>
        </w:rPr>
      </w:pPr>
      <w:r>
        <w:rPr>
          <w:rFonts w:cs="BrowalliaUPC"/>
          <w:w w:val="96"/>
          <w:sz w:val="20"/>
          <w:szCs w:val="20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28"/>
          <w:szCs w:val="28"/>
          <w:lang w:val="th-TH"/>
        </w:rPr>
      </w:pPr>
      <w:r>
        <w:rPr>
          <w:rFonts w:cs="BrowalliaUPC"/>
          <w:w w:val="96"/>
          <w:sz w:val="28"/>
          <w:szCs w:val="28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56"/>
          <w:szCs w:val="56"/>
          <w:lang w:val="th-TH"/>
        </w:rPr>
      </w:pPr>
      <w:r>
        <w:rPr>
          <w:rFonts w:cs="BrowalliaUPC"/>
          <w:w w:val="96"/>
          <w:sz w:val="56"/>
          <w:szCs w:val="56"/>
          <w:lang w:val="th-TH"/>
        </w:rPr>
      </w:r>
    </w:p>
    <w:p>
      <w:pPr>
        <w:pStyle w:val="Normal"/>
        <w:rPr>
          <w:rFonts w:cs="BrowalliaUPC"/>
          <w:w w:val="96"/>
          <w:sz w:val="18"/>
          <w:szCs w:val="18"/>
          <w:lang w:val="th-TH"/>
        </w:rPr>
      </w:pPr>
      <w:r>
        <w:rPr>
          <w:rFonts w:cs="BrowalliaUPC"/>
          <w:w w:val="96"/>
          <w:sz w:val="18"/>
          <w:szCs w:val="18"/>
          <w:lang w:val="th-TH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"/>
        <w:gridCol w:w="450"/>
        <w:gridCol w:w="2472"/>
        <w:gridCol w:w="270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ผู้ออกข้อสอบ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เทพสีมาภรณ์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ind w:right="-108" w:hanging="0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นารายณ์มหาราช</w:t>
            </w:r>
            <w:r>
              <w:rPr>
                <w:rFonts w:cs="Times New Roman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 xml:space="preserve">  </w:t>
            </w:r>
          </w:p>
          <w:p>
            <w:pPr>
              <w:pStyle w:val="PlainText"/>
              <w:ind w:right="-108" w:hanging="0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นครราชสีมา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ราชปริยัติดิลก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บพิตรพิมุ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ศรีรัชมงคลเมธ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อาวุธวิกสิตาราม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ตรว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/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ปรับปรุง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Times New Roman"/>
                <w:b/>
                <w:bCs/>
                <w:w w:val="96"/>
                <w:sz w:val="32"/>
                <w:szCs w:val="32"/>
                <w:lang w:val="th-TH"/>
              </w:rPr>
              <w:t xml:space="preserve">  </w:t>
            </w:r>
            <w:r>
              <w:rPr>
                <w:rFonts w:cs="Times New Roman"/>
                <w:b/>
                <w:bCs/>
                <w:w w:val="96"/>
                <w:sz w:val="42"/>
                <w:szCs w:val="42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โดยสนามหลวงแผนกธรรม</w:t>
            </w:r>
          </w:p>
        </w:tc>
      </w:tr>
    </w:tbl>
    <w:p>
      <w:pPr>
        <w:pStyle w:val="Normal"/>
        <w:spacing w:before="120" w:after="0"/>
        <w:jc w:val="center"/>
        <w:rPr>
          <w:rFonts w:cs="BrowalliaUPC"/>
          <w:b/>
          <w:b/>
          <w:bCs/>
          <w:w w:val="96"/>
          <w:sz w:val="42"/>
          <w:szCs w:val="42"/>
        </w:rPr>
      </w:pPr>
      <w:r>
        <w:rPr>
          <w:rFonts w:cs="BrowalliaUPC"/>
          <w:b/>
          <w:bCs/>
          <w:w w:val="96"/>
          <w:sz w:val="42"/>
          <w:szCs w:val="42"/>
        </w:rPr>
      </w:r>
    </w:p>
    <w:p>
      <w:pPr>
        <w:pStyle w:val="Normal"/>
        <w:spacing w:before="120" w:after="0"/>
        <w:jc w:val="center"/>
        <w:rPr>
          <w:rFonts w:cs="BrowalliaUPC"/>
          <w:b/>
          <w:b/>
          <w:bCs/>
          <w:w w:val="96"/>
          <w:sz w:val="42"/>
          <w:szCs w:val="42"/>
        </w:rPr>
      </w:pPr>
      <w:r>
        <w:rPr>
          <w:rFonts w:cs="BrowalliaUPC"/>
          <w:b/>
          <w:bCs/>
          <w:w w:val="96"/>
          <w:sz w:val="42"/>
          <w:szCs w:val="42"/>
        </w:rPr>
      </w:r>
    </w:p>
    <w:p>
      <w:pPr>
        <w:pStyle w:val="Normal"/>
        <w:spacing w:before="120" w:after="0"/>
        <w:jc w:val="center"/>
        <w:rPr>
          <w:rFonts w:cs="BrowalliaUPC"/>
          <w:b/>
          <w:b/>
          <w:bCs/>
          <w:w w:val="96"/>
          <w:sz w:val="42"/>
          <w:szCs w:val="42"/>
        </w:rPr>
      </w:pPr>
      <w:r>
        <w:rPr>
          <w:rFonts w:cs="BrowalliaUPC"/>
          <w:b/>
          <w:bCs/>
          <w:w w:val="96"/>
          <w:sz w:val="42"/>
          <w:szCs w:val="42"/>
        </w:rPr>
      </w:r>
    </w:p>
    <w:p>
      <w:pPr>
        <w:pStyle w:val="Normal"/>
        <w:spacing w:before="120" w:after="0"/>
        <w:jc w:val="center"/>
        <w:rPr>
          <w:rFonts w:cs="BrowalliaUPC"/>
          <w:b/>
          <w:b/>
          <w:bCs/>
          <w:w w:val="96"/>
          <w:sz w:val="42"/>
          <w:szCs w:val="42"/>
        </w:rPr>
      </w:pPr>
      <w:r>
        <w:rPr>
          <w:rFonts w:cs="BrowalliaUPC"/>
          <w:b/>
          <w:bCs/>
          <w:w w:val="96"/>
          <w:sz w:val="42"/>
          <w:szCs w:val="42"/>
        </w:rPr>
      </w:r>
    </w:p>
    <w:p>
      <w:pPr>
        <w:pStyle w:val="Normal"/>
        <w:spacing w:before="120" w:after="0"/>
        <w:jc w:val="center"/>
        <w:rPr>
          <w:rFonts w:cs="BrowalliaUPC"/>
          <w:b/>
          <w:b/>
          <w:bCs/>
          <w:w w:val="96"/>
          <w:sz w:val="48"/>
          <w:szCs w:val="48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</w:rPr>
        <w:t>กระทู้ธรรม</w:t>
      </w:r>
      <w:r>
        <w:rPr>
          <w:b/>
          <w:b/>
          <w:bCs/>
          <w:w w:val="96"/>
          <w:sz w:val="42"/>
          <w:sz w:val="42"/>
          <w:szCs w:val="42"/>
        </w:rPr>
        <w:t xml:space="preserve">  </w:t>
      </w:r>
      <w:r>
        <w:rPr>
          <w:rFonts w:cs="BrowalliaUPC"/>
          <w:b/>
          <w:b/>
          <w:bCs/>
          <w:w w:val="96"/>
          <w:sz w:val="42"/>
          <w:sz w:val="42"/>
          <w:szCs w:val="42"/>
        </w:rPr>
        <w:t>นักธรรมชั้นโท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</w:rPr>
        <w:t>วันศุกร์</w:t>
      </w:r>
      <w:r>
        <w:rPr>
          <w:b/>
          <w:b/>
          <w:bCs/>
          <w:w w:val="96"/>
          <w:sz w:val="38"/>
          <w:sz w:val="38"/>
          <w:szCs w:val="38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ที่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</w:t>
      </w:r>
      <w:r>
        <w:rPr>
          <w:rFonts w:cs="BrowalliaUPC"/>
          <w:b/>
          <w:bCs/>
          <w:w w:val="96"/>
          <w:sz w:val="40"/>
          <w:szCs w:val="40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ศ</w:t>
      </w:r>
      <w:r>
        <w:rPr>
          <w:rFonts w:cs="BrowalliaUPC"/>
          <w:b/>
          <w:bCs/>
          <w:w w:val="96"/>
          <w:sz w:val="40"/>
          <w:szCs w:val="40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6"/>
          <w:szCs w:val="36"/>
        </w:rPr>
      </w:pPr>
      <w:r>
        <w:rPr>
          <w:rFonts w:cs="BrowalliaUPC"/>
          <w:b/>
          <w:bCs/>
          <w:w w:val="96"/>
          <w:sz w:val="38"/>
          <w:szCs w:val="38"/>
          <w:lang w:val="th-TH"/>
        </w:rPr>
        <w:drawing>
          <wp:inline distT="0" distB="0" distL="0" distR="0">
            <wp:extent cx="1799590" cy="417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2268" w:leader="none"/>
        </w:tabs>
        <w:spacing w:before="120" w:after="0"/>
        <w:jc w:val="left"/>
        <w:rPr>
          <w:rFonts w:cs="BrowalliaUPCz"/>
          <w:b/>
          <w:b/>
          <w:bCs/>
          <w:w w:val="96"/>
          <w:sz w:val="38"/>
          <w:szCs w:val="38"/>
        </w:rPr>
      </w:pPr>
      <w:r>
        <w:rPr>
          <w:rFonts w:cs="BrowalliaUPCz"/>
          <w:b/>
          <w:bCs/>
          <w:w w:val="96"/>
          <w:sz w:val="38"/>
          <w:szCs w:val="38"/>
        </w:rPr>
        <w:tab/>
      </w:r>
      <w:r>
        <w:rPr>
          <w:rFonts w:cs="BrowalliaUPCz"/>
          <w:b/>
          <w:bCs/>
          <w:w w:val="96"/>
          <w:sz w:val="38"/>
          <w:szCs w:val="38"/>
        </w:rPr>
        <w:tab/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พหุมฺปิ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เจ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สํหิตภาสมาโน</w:t>
      </w:r>
    </w:p>
    <w:p>
      <w:pPr>
        <w:pStyle w:val="Heading3"/>
        <w:tabs>
          <w:tab w:val="clear" w:pos="720"/>
          <w:tab w:val="left" w:pos="2268" w:leader="none"/>
        </w:tabs>
        <w:ind w:left="-108" w:hanging="0"/>
        <w:rPr>
          <w:rFonts w:cs="BrowalliaUPCz"/>
          <w:b/>
          <w:b/>
          <w:bCs/>
          <w:w w:val="96"/>
          <w:sz w:val="38"/>
          <w:szCs w:val="38"/>
        </w:rPr>
      </w:pPr>
      <w:r>
        <w:rPr>
          <w:rFonts w:cs="BrowalliaUPCz"/>
          <w:b/>
          <w:bCs/>
          <w:w w:val="96"/>
          <w:sz w:val="38"/>
          <w:szCs w:val="38"/>
        </w:rPr>
        <w:tab/>
      </w:r>
      <w:r>
        <w:rPr>
          <w:rFonts w:cs="BrowalliaUPCz"/>
          <w:b/>
          <w:bCs/>
          <w:w w:val="96"/>
          <w:sz w:val="38"/>
          <w:szCs w:val="38"/>
        </w:rPr>
        <w:tab/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น</w:t>
      </w:r>
      <w:r>
        <w:rPr>
          <w:rFonts w:cs="Times New Roman"/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ตกฺกโร</w:t>
      </w:r>
      <w:r>
        <w:rPr>
          <w:rFonts w:cs="Times New Roman"/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โหติ</w:t>
      </w:r>
      <w:r>
        <w:rPr>
          <w:rFonts w:cs="Times New Roman"/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นโร</w:t>
      </w:r>
      <w:r>
        <w:rPr>
          <w:rFonts w:cs="Times New Roman"/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ปมตฺโต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rFonts w:cs="BrowalliaUPCz"/>
          <w:b/>
          <w:b/>
          <w:bCs/>
          <w:w w:val="96"/>
          <w:sz w:val="38"/>
          <w:szCs w:val="38"/>
        </w:rPr>
      </w:pPr>
      <w:r>
        <w:rPr>
          <w:rFonts w:cs="BrowalliaUPCz"/>
          <w:b/>
          <w:bCs/>
          <w:w w:val="96"/>
          <w:sz w:val="38"/>
          <w:szCs w:val="38"/>
        </w:rPr>
        <w:tab/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โคโปว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คาโว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คณยํ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ปเรสํ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rPr/>
      </w:pPr>
      <w:r>
        <w:rPr>
          <w:rFonts w:cs="BrowalliaUPCz"/>
          <w:b/>
          <w:bCs/>
          <w:w w:val="96"/>
          <w:sz w:val="38"/>
          <w:szCs w:val="38"/>
        </w:rPr>
        <w:tab/>
      </w:r>
      <w:r>
        <w:rPr>
          <w:rFonts w:cs="BrowalliaUPCz"/>
          <w:b/>
          <w:bCs/>
          <w:w w:val="96"/>
          <w:sz w:val="38"/>
          <w:szCs w:val="38"/>
        </w:rPr>
        <w:tab/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น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ภาควา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สามญฺญสฺส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โหติ</w:t>
      </w:r>
      <w:r>
        <w:rPr>
          <w:rFonts w:cs="BrowalliaUPCz"/>
          <w:b/>
          <w:bCs/>
          <w:w w:val="96"/>
          <w:sz w:val="38"/>
          <w:szCs w:val="38"/>
        </w:rPr>
        <w:t>.</w:t>
      </w:r>
    </w:p>
    <w:p>
      <w:pPr>
        <w:pStyle w:val="Heading4"/>
        <w:tabs>
          <w:tab w:val="clear" w:pos="720"/>
          <w:tab w:val="left" w:pos="567" w:leader="none"/>
        </w:tabs>
        <w:spacing w:before="120" w:after="0"/>
        <w:ind w:left="-115" w:hanging="0"/>
        <w:jc w:val="left"/>
        <w:rPr>
          <w:rFonts w:cs="BrowalliaUPC"/>
          <w:w w:val="96"/>
          <w:sz w:val="38"/>
          <w:szCs w:val="38"/>
          <w:u w:val="none"/>
        </w:rPr>
      </w:pPr>
      <w:r>
        <w:rPr>
          <w:rFonts w:cs="Times New Roman"/>
          <w:w w:val="96"/>
          <w:sz w:val="38"/>
          <w:szCs w:val="38"/>
          <w:u w:val="none"/>
        </w:rPr>
        <w:t xml:space="preserve"> </w:t>
      </w:r>
      <w:r>
        <w:rPr>
          <w:rFonts w:cs="BrowalliaUPC"/>
          <w:w w:val="96"/>
          <w:sz w:val="38"/>
          <w:szCs w:val="38"/>
          <w:u w:val="none"/>
        </w:rPr>
        <w:tab/>
        <w:tab/>
        <w:t xml:space="preserve">      </w:t>
        <w:tab/>
        <w:t xml:space="preserve">      </w:t>
      </w:r>
      <w:r>
        <w:rPr>
          <w:rFonts w:cs="BrowalliaUPC"/>
          <w:w w:val="96"/>
          <w:sz w:val="38"/>
          <w:szCs w:val="38"/>
          <w:u w:val="none"/>
        </w:rPr>
        <w:tab/>
      </w:r>
      <w:r>
        <w:rPr>
          <w:rFonts w:cs="BrowalliaUPC"/>
          <w:w w:val="96"/>
          <w:sz w:val="38"/>
          <w:szCs w:val="38"/>
          <w:u w:val="none"/>
        </w:rPr>
        <w:t xml:space="preserve"> </w:t>
      </w:r>
      <w:r>
        <w:rPr>
          <w:rFonts w:cs="BrowalliaUPC"/>
          <w:w w:val="96"/>
          <w:sz w:val="38"/>
          <w:sz w:val="38"/>
          <w:szCs w:val="38"/>
          <w:u w:val="none"/>
        </w:rPr>
        <w:t>หากกล่าวพุทธพจน์ได้มาก</w:t>
      </w:r>
      <w:r>
        <w:rPr>
          <w:rFonts w:cs="Times New Roman"/>
          <w:w w:val="96"/>
          <w:sz w:val="38"/>
          <w:sz w:val="38"/>
          <w:szCs w:val="38"/>
          <w:u w:val="none"/>
        </w:rPr>
        <w:t xml:space="preserve">  </w:t>
      </w:r>
      <w:r>
        <w:rPr>
          <w:rFonts w:cs="BrowalliaUPC"/>
          <w:w w:val="96"/>
          <w:sz w:val="38"/>
          <w:sz w:val="38"/>
          <w:szCs w:val="38"/>
          <w:u w:val="none"/>
        </w:rPr>
        <w:t>แต่เป็นคนประมาท</w:t>
      </w:r>
      <w:r>
        <w:rPr>
          <w:rFonts w:cs="Times New Roman"/>
          <w:w w:val="96"/>
          <w:sz w:val="38"/>
          <w:sz w:val="38"/>
          <w:szCs w:val="38"/>
          <w:u w:val="none"/>
        </w:rPr>
        <w:t xml:space="preserve">  </w:t>
      </w:r>
    </w:p>
    <w:p>
      <w:pPr>
        <w:pStyle w:val="Heading4"/>
        <w:tabs>
          <w:tab w:val="clear" w:pos="720"/>
          <w:tab w:val="left" w:pos="1440" w:leader="none"/>
        </w:tabs>
        <w:ind w:left="-108" w:hanging="0"/>
        <w:jc w:val="left"/>
        <w:rPr>
          <w:rFonts w:cs="BrowalliaUPC"/>
          <w:w w:val="96"/>
          <w:sz w:val="38"/>
          <w:szCs w:val="38"/>
          <w:u w:val="none"/>
        </w:rPr>
      </w:pPr>
      <w:r>
        <w:rPr>
          <w:rFonts w:cs="BrowalliaUPC"/>
          <w:w w:val="96"/>
          <w:sz w:val="38"/>
          <w:szCs w:val="38"/>
          <w:u w:val="none"/>
        </w:rPr>
        <w:tab/>
      </w:r>
      <w:r>
        <w:rPr>
          <w:rFonts w:cs="BrowalliaUPC"/>
          <w:w w:val="96"/>
          <w:sz w:val="38"/>
          <w:szCs w:val="38"/>
          <w:u w:val="none"/>
        </w:rPr>
        <w:tab/>
      </w:r>
      <w:r>
        <w:rPr>
          <w:rFonts w:cs="BrowalliaUPC"/>
          <w:w w:val="96"/>
          <w:sz w:val="38"/>
          <w:sz w:val="38"/>
          <w:szCs w:val="38"/>
          <w:u w:val="none"/>
        </w:rPr>
        <w:t>ไม่ทำตามพุทธพจน์นั้น</w:t>
      </w:r>
      <w:r>
        <w:rPr>
          <w:rFonts w:cs="Times New Roman"/>
          <w:w w:val="96"/>
          <w:sz w:val="38"/>
          <w:sz w:val="38"/>
          <w:szCs w:val="38"/>
          <w:u w:val="none"/>
        </w:rPr>
        <w:t xml:space="preserve"> </w:t>
      </w:r>
      <w:r>
        <w:rPr>
          <w:rFonts w:cs="BrowalliaUPC"/>
          <w:w w:val="96"/>
          <w:sz w:val="38"/>
          <w:sz w:val="38"/>
          <w:szCs w:val="38"/>
          <w:u w:val="none"/>
        </w:rPr>
        <w:t>ก็ไม่มีส่วนแห่งสามัญผล</w:t>
      </w:r>
      <w:r>
        <w:rPr>
          <w:rFonts w:cs="Times New Roman"/>
          <w:w w:val="96"/>
          <w:sz w:val="38"/>
          <w:sz w:val="38"/>
          <w:szCs w:val="38"/>
          <w:u w:val="none"/>
        </w:rPr>
        <w:t xml:space="preserve"> </w:t>
      </w:r>
    </w:p>
    <w:p>
      <w:pPr>
        <w:pStyle w:val="Heading4"/>
        <w:tabs>
          <w:tab w:val="clear" w:pos="720"/>
          <w:tab w:val="left" w:pos="1440" w:leader="none"/>
        </w:tabs>
        <w:ind w:left="-108" w:hanging="0"/>
        <w:jc w:val="left"/>
        <w:rPr>
          <w:rFonts w:cs="BrowalliaUPC"/>
          <w:w w:val="96"/>
          <w:sz w:val="38"/>
          <w:szCs w:val="38"/>
          <w:u w:val="none"/>
        </w:rPr>
      </w:pPr>
      <w:r>
        <w:rPr>
          <w:rFonts w:cs="BrowalliaUPC"/>
          <w:w w:val="96"/>
          <w:sz w:val="38"/>
          <w:szCs w:val="38"/>
          <w:u w:val="none"/>
        </w:rPr>
        <w:tab/>
      </w:r>
      <w:r>
        <w:rPr>
          <w:rFonts w:cs="BrowalliaUPC"/>
          <w:w w:val="96"/>
          <w:sz w:val="38"/>
          <w:szCs w:val="38"/>
          <w:u w:val="none"/>
        </w:rPr>
        <w:tab/>
      </w:r>
      <w:r>
        <w:rPr>
          <w:rFonts w:cs="BrowalliaUPC"/>
          <w:w w:val="96"/>
          <w:sz w:val="38"/>
          <w:sz w:val="38"/>
          <w:szCs w:val="38"/>
          <w:u w:val="none"/>
        </w:rPr>
        <w:t>เหมือนคนเลี้ยงโค</w:t>
      </w:r>
      <w:r>
        <w:rPr>
          <w:rFonts w:cs="Times New Roman"/>
          <w:w w:val="96"/>
          <w:sz w:val="38"/>
          <w:sz w:val="38"/>
          <w:szCs w:val="38"/>
          <w:u w:val="none"/>
        </w:rPr>
        <w:t xml:space="preserve"> </w:t>
      </w:r>
      <w:r>
        <w:rPr>
          <w:rFonts w:cs="BrowalliaUPC"/>
          <w:w w:val="96"/>
          <w:sz w:val="38"/>
          <w:sz w:val="38"/>
          <w:szCs w:val="38"/>
          <w:u w:val="none"/>
        </w:rPr>
        <w:t>คอยนับโคให้ผู้อื่นฉะนั้น</w:t>
      </w:r>
      <w:r>
        <w:rPr>
          <w:rFonts w:cs="BrowalliaUPC"/>
          <w:w w:val="96"/>
          <w:sz w:val="38"/>
          <w:szCs w:val="38"/>
          <w:u w:val="none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670" w:leader="none"/>
        </w:tabs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  <w:tab/>
      </w:r>
      <w:r>
        <w:rPr>
          <w:rFonts w:cs="BrowalliaUPC"/>
          <w:w w:val="96"/>
          <w:sz w:val="34"/>
          <w:sz w:val="34"/>
          <w:szCs w:val="34"/>
        </w:rPr>
        <w:t>ขุ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ิติ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๒๕</w:t>
      </w:r>
      <w:r>
        <w:rPr>
          <w:rFonts w:cs="BrowalliaUPC"/>
          <w:w w:val="96"/>
          <w:sz w:val="34"/>
          <w:szCs w:val="34"/>
        </w:rPr>
        <w:t>/</w:t>
      </w:r>
      <w:r>
        <w:rPr>
          <w:rFonts w:cs="BrowalliaUPC"/>
          <w:w w:val="96"/>
          <w:sz w:val="34"/>
          <w:sz w:val="34"/>
          <w:szCs w:val="34"/>
        </w:rPr>
        <w:t>๒๔๒</w:t>
      </w:r>
      <w:r>
        <w:rPr>
          <w:rFonts w:cs="BrowalliaUPC"/>
          <w:w w:val="96"/>
          <w:sz w:val="34"/>
          <w:szCs w:val="34"/>
        </w:rPr>
        <w:t>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BrowalliaUPC"/>
                <w:w w:val="96"/>
                <w:sz w:val="36"/>
                <w:szCs w:val="36"/>
              </w:rPr>
            </w:pPr>
            <w:r>
              <w:rPr>
                <w:rFonts w:cs="BrowalliaUPC"/>
                <w:w w:val="96"/>
                <w:sz w:val="36"/>
                <w:szCs w:val="36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BrowalliaUPC"/>
                <w:b/>
                <w:b/>
                <w:bCs/>
                <w:w w:val="96"/>
                <w:sz w:val="16"/>
                <w:szCs w:val="16"/>
              </w:rPr>
            </w:pPr>
            <w:r>
              <w:rPr>
                <w:rFonts w:cs="BrowalliaUPC"/>
                <w:b/>
                <w:bCs/>
                <w:w w:val="96"/>
                <w:sz w:val="16"/>
                <w:szCs w:val="16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/>
            </w:pP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๒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ข้อ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ไม่ห้าม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w w:val="96"/>
                <w:sz w:val="34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ต้องเรียงเชื่อมความให้ติดต่อ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สมเรื่องกับกระทู้ตั้ง</w:t>
            </w:r>
            <w:r>
              <w:rPr>
                <w:rFonts w:cs="BrowalliaUPC"/>
                <w:w w:val="96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before="240" w:after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Times New Roman"/>
                <w:w w:val="96"/>
                <w:sz w:val="34"/>
                <w:szCs w:val="34"/>
              </w:rPr>
              <w:t xml:space="preserve">        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ชั้นนี้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ตั้งแต่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๓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หน้า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</w:rPr>
              <w:t>(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w w:val="96"/>
                <w:sz w:val="18"/>
                <w:szCs w:val="18"/>
                <w:lang w:val="th-TH"/>
              </w:rPr>
            </w:pPr>
            <w:r>
              <w:rPr>
                <w:rFonts w:cs="BrowalliaUPC"/>
                <w:w w:val="96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ให้เวลา</w:t>
            </w:r>
            <w:r>
              <w:rPr>
                <w:b/>
                <w:b/>
                <w:bCs/>
                <w:w w:val="9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๓</w:t>
            </w:r>
            <w:r>
              <w:rPr>
                <w:b/>
                <w:b/>
                <w:bCs/>
                <w:w w:val="9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ชั่วโมง</w:t>
            </w:r>
          </w:p>
        </w:tc>
      </w:tr>
    </w:tbl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36"/>
          <w:szCs w:val="36"/>
        </w:rPr>
      </w:pPr>
      <w:r>
        <w:rPr>
          <w:rFonts w:cs="BrowalliaUPC"/>
          <w:w w:val="96"/>
          <w:sz w:val="42"/>
          <w:sz w:val="42"/>
          <w:szCs w:val="42"/>
          <w:lang w:val="th-TH"/>
        </w:rPr>
        <w:t>ปัญหาและเฉลยวิชาธรรม</w:t>
      </w:r>
      <w:r>
        <w:rPr>
          <w:w w:val="96"/>
          <w:sz w:val="42"/>
          <w:sz w:val="42"/>
          <w:szCs w:val="42"/>
          <w:lang w:val="th-TH"/>
        </w:rPr>
        <w:t xml:space="preserve">  </w:t>
      </w:r>
      <w:r>
        <w:rPr>
          <w:rFonts w:cs="BrowalliaUPC"/>
          <w:w w:val="96"/>
          <w:sz w:val="42"/>
          <w:sz w:val="42"/>
          <w:szCs w:val="42"/>
          <w:lang w:val="th-TH"/>
        </w:rPr>
        <w:t>นักธรรมชั้นโท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40"/>
          <w:szCs w:val="40"/>
          <w:lang w:val="th-TH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  <w:lang w:val="th-TH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วันเสาร์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ที่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๓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</w:t>
      </w:r>
      <w:r>
        <w:rPr>
          <w:rFonts w:cs="BrowalliaUPC"/>
          <w:b/>
          <w:bCs/>
          <w:w w:val="96"/>
          <w:sz w:val="38"/>
          <w:szCs w:val="38"/>
          <w:lang w:val="th-TH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ศ</w:t>
      </w:r>
      <w:r>
        <w:rPr>
          <w:rFonts w:cs="BrowalliaUPC"/>
          <w:b/>
          <w:bCs/>
          <w:w w:val="96"/>
          <w:sz w:val="38"/>
          <w:szCs w:val="38"/>
          <w:lang w:val="th-TH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6"/>
          <w:szCs w:val="36"/>
          <w:lang w:val="th-TH"/>
        </w:rPr>
      </w:pPr>
      <w:r>
        <w:rPr>
          <w:rFonts w:cs="BrowalliaUPC"/>
          <w:b/>
          <w:bCs/>
          <w:w w:val="96"/>
          <w:sz w:val="36"/>
          <w:szCs w:val="36"/>
          <w:lang w:val="th-TH"/>
        </w:rPr>
        <w:drawing>
          <wp:inline distT="0" distB="0" distL="0" distR="0">
            <wp:extent cx="1799590" cy="417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กามคุณ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อธิบาย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2"/>
                <w:sz w:val="34"/>
                <w:szCs w:val="34"/>
              </w:rPr>
            </w:pP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รูป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เสียง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กลิ่น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รส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โผฏฐัพพะ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ทั้ง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นี้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เพราะเหตุไรจึงเรียกว่า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กามคุณ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ก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แก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ใคร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น่าปรารถน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พอใ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บ่งเป็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ิเลสก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วัตถุกาม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่วน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กามคุณ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แก่อารมณ์ที่น่าปรารถน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่าใคร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่าพอใ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ูป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สีย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ลิ่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ส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โผฏฐัพพ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ซึ่งเป็นวัตถุกามนั่นเอง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เป็นกลุ่มแห่งก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เป็นสิ่งที่ให้เกิดความสุข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พอใจได้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ำ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อธิปเตยย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ปลว่า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spacing w:val="-6"/>
                <w:w w:val="96"/>
                <w:sz w:val="34"/>
                <w:sz w:val="34"/>
                <w:szCs w:val="34"/>
                <w:lang w:val="th-TH"/>
              </w:rPr>
              <w:t>บุคคลผู้ถือความถูกต้องเป็นใหญ่</w:t>
            </w:r>
            <w:r>
              <w:rPr>
                <w:spacing w:val="-6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6"/>
                <w:sz w:val="34"/>
                <w:sz w:val="34"/>
                <w:szCs w:val="34"/>
                <w:lang w:val="th-TH"/>
              </w:rPr>
              <w:t>ทำด้วยอำนาจเมตตา</w:t>
            </w:r>
            <w:r>
              <w:rPr>
                <w:spacing w:val="-6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6"/>
                <w:sz w:val="34"/>
                <w:sz w:val="34"/>
                <w:szCs w:val="34"/>
                <w:lang w:val="th-TH"/>
              </w:rPr>
              <w:t>กรุณา</w:t>
            </w:r>
            <w:r>
              <w:rPr>
                <w:spacing w:val="-6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6"/>
                <w:sz w:val="34"/>
                <w:sz w:val="34"/>
                <w:szCs w:val="34"/>
                <w:lang w:val="th-TH"/>
              </w:rPr>
              <w:t>เป็นต้น</w:t>
            </w:r>
            <w:r>
              <w:rPr>
                <w:spacing w:val="-6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6"/>
                <w:sz w:val="34"/>
                <w:szCs w:val="34"/>
              </w:rPr>
              <w:br/>
            </w:r>
            <w:r>
              <w:rPr>
                <w:rFonts w:cs="BrowalliaUPC"/>
                <w:spacing w:val="-6"/>
                <w:w w:val="96"/>
                <w:sz w:val="34"/>
                <w:sz w:val="34"/>
                <w:szCs w:val="34"/>
                <w:lang w:val="th-TH"/>
              </w:rPr>
              <w:t>จัดเข้าในอธิปเตยยะข้อไหนได้หรือไม่</w:t>
            </w:r>
            <w:r>
              <w:rPr>
                <w:spacing w:val="-6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ปล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เป็นใหญ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ัตตาธิปเตยย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มีตนเป็นใหญ่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โลกาธิปเตยย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มีโลกเป็นใหญ่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ธัมมาธิปเตยย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มีธรรมเป็นใหญ่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ดเข้าในธัมมาธิปเตยยะได้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าฏิหาริย์คือ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พุทธเจ้าทรงยกย่องปาฏิหาริย์อะไรว่าเป็นอัศจรรย์ยิ่งกว่าปาฏิหาริย์อื่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ุทธจริย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พุทธิจริ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่างกัน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1"/>
                <w:sz w:val="34"/>
                <w:sz w:val="34"/>
                <w:szCs w:val="34"/>
                <w:lang w:val="th-TH"/>
              </w:rPr>
              <w:t>คือ</w:t>
            </w:r>
            <w:r>
              <w:rPr>
                <w:w w:val="91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1"/>
                <w:sz w:val="34"/>
                <w:sz w:val="34"/>
                <w:szCs w:val="34"/>
                <w:lang w:val="th-TH"/>
              </w:rPr>
              <w:t>การกระทำที่ให้บังเกิดผลเป็นอัศจรรย์</w:t>
            </w:r>
            <w:r>
              <w:rPr>
                <w:w w:val="91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1"/>
                <w:sz w:val="34"/>
                <w:sz w:val="34"/>
                <w:szCs w:val="34"/>
                <w:lang w:val="th-TH"/>
              </w:rPr>
              <w:t>ทรงยกย่องอนุสาสนีปาฏิหาริย์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่าเป็นอัศจรรย์ยิ่งกว่าปาฏิหาริย์อื่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ุทธจริย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พระจริยาของพระพุทธเจ้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ุทธิจริ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ผู้มีความรู้เป็นปกติ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พ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ิฏฐ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วิชช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เหตุไรจึงเรีย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โอฆ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โยค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สว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ิจในอริยสัจแต่ละอย่างนั้นมี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รีย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โอฆ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เป็นดุจกระแสน้ำอันท่วมใจสัตว์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รีย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โยค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ประกอบสัตว์ไว้ในภพ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รีย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สว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เป็นสภาพหมักหมมอยู่ในสันดา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ริญญ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ำหนดรู้ทุกขสัจ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หาน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ละสมุทัยสัจ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จฉิกรณ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ำให้แจ้งนิโรธสัจ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าวน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ำมัคคสัจให้เกิด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กรรมฝ่ายอกุศลจัดเป็นมารอะไรในมาร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spacing w:val="-10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spacing w:val="-10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เพราะเหตุไรจึงได้ชื่อว่ามาร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ุทธาวาสมีกี่ช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ที่เกิดของใ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ดเป็นอภิสังขารมาร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,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ี่ได้ชื่อว่ามารเพราะทำให้เป็นผู้ทุรพล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ชั้น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วิห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ตัปป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ุทัสส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ุทัสสี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กนิฏฐ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      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ที่เกิดของพระอนาคาม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ัญญสัตถุทเทสคือ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ผู้ประพฤติเช่น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ัญญสัตถุทเทสต่างจากสังฆเภท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spacing w:val="-6"/>
                <w:w w:val="96"/>
                <w:sz w:val="34"/>
                <w:sz w:val="34"/>
                <w:szCs w:val="34"/>
                <w:lang w:val="th-TH"/>
              </w:rPr>
              <w:t>คือถือศาสดาอื่น</w:t>
            </w:r>
            <w:r>
              <w:rPr>
                <w:spacing w:val="-6"/>
                <w:w w:val="96"/>
                <w:sz w:val="34"/>
                <w:sz w:val="34"/>
                <w:szCs w:val="34"/>
              </w:rPr>
              <w:t xml:space="preserve">  </w:t>
            </w:r>
            <w:r>
              <w:rPr>
                <w:rFonts w:cs="BrowalliaUPC"/>
                <w:spacing w:val="-6"/>
                <w:w w:val="96"/>
                <w:sz w:val="34"/>
                <w:sz w:val="34"/>
                <w:szCs w:val="34"/>
                <w:lang w:val="th-TH"/>
              </w:rPr>
              <w:t>หมายถึงภิกษุผู้ไปเข้ารีตเดียรถีย์</w:t>
            </w:r>
            <w:r>
              <w:rPr>
                <w:spacing w:val="-6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6"/>
                <w:sz w:val="34"/>
                <w:sz w:val="34"/>
                <w:szCs w:val="34"/>
                <w:lang w:val="th-TH"/>
              </w:rPr>
              <w:t>คือหันเหไปนับถือศาสนาอื่นทั้งที่ยังถือเพศบรรพชิตอยู่</w:t>
            </w:r>
            <w:r>
              <w:rPr>
                <w:spacing w:val="-6"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spacing w:val="-6"/>
                <w:w w:val="96"/>
                <w:sz w:val="34"/>
                <w:sz w:val="34"/>
                <w:szCs w:val="34"/>
                <w:lang w:val="th-TH"/>
              </w:rPr>
              <w:t>ต้องห้ามมิให้อุปสมบทอี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่างกั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อัญญสัตถุทเทส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ละทิ้งศาสนาเดิมของต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ลี่ยนไปนับถือศาสนาอื่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ต่ไม่ทำลายพวกเดิมของตน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่วนสังฆเภท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ยังอยู่ในศาสนาเดิมของต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ต่ทำลายพวกตนเองให้แตกแยกเป็นพรรคเป็นพว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เรีย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นุสั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เหตุไรจึงได้ชื่อเช่น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การจ้องตาต่อตากับหญิงสาวแล้วชื่นใจ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จัดเป็นเมถุนสังโยคได้หรือไม่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spacing w:val="-4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เพราะเหตุไร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กิเลสที่นอนเนื่องอยู่ในสันดาน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เรียกว่าอนุสัย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spacing w:val="-4"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เพราะกิเลสทั้ง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อย่าง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ล้วนเป็นกิเลสอย่างละเอียดที่นอนเนื่องอยู่ในสันด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บางทีไม่แสดงอาการที่แท้จริงออกมาให้ปรากฏ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่อเมื่อมีอารมณ์ภายนอกอย่างใดอย่างหนึ่งมายั่วยว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็แสดงออกมาให้ปรากฏและทำจิตให้ขุ่นมั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มื่อไม่มีอารมณ์มายั่วยว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็นอนสงบนิ่งอยู่ประหนึ่งว่าเป็นผู้ไม่มีกิเลส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อยู่เช่น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ึงได้ชื่อว่าอนุสัย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</w:t>
            </w:r>
            <w:r>
              <w:rPr>
                <w:w w:val="96"/>
                <w:sz w:val="34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อาการเช่นนั้นอิงอาศัยกาม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พุทธคุณ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บท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อรหํ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ปลว่าอย่างไรได้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สงฆ์ดี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ึงจัดว่าเป็นนาบุญของโล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ปล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ผู้เว้นไกลจากกิเลสและบาปธ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ผู้หักกำแห่งสังสารจักร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ผู้ควรแนะนำสั่งสอนเข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ผู้ควรรับความเคารพนับถือของเข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ผู้ไม่มีข้อลับ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ได้ทำความเสียหายอันจะพึงซ่อนเพื่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Times New Roman"/>
                <w:w w:val="96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ิให้คนอื่นรู้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สงฆ์เป็นผู้บริสุทธิ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ักขิณาที่บริจาคแก่ท่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ย่อมมีผลานิสงส์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ดุจนาที่มีดินดีและไถด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ืชที่หว่านที่ปลูกลงย่อมเผล็ดผลไพบูล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ึง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ชื่อว่านาบุญของโล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รรมหมายถึงการกระทำเช่น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ิฏฐธรรมเวทนียก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อุปปัชชเวทนียก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กรรมเช่น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การกระทำทางกา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า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ี่มีเจตนาจงใจทำ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ได้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ั้งฝ่ายด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ฝ่ายชั่วหรือเป็นกล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ๆ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ิฏฐธรรมเวทนียก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กรรมให้ผลในภพปัจจุบั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ุปปัชชเวทนียก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กรรมให้ผลในภพที่จะเกิดถัดไป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ind w:left="-142" w:hanging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ทธรรมในจรณ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าหุสัจจ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เป็นผู้ได้ฟังมา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ฟัง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ระกอบด้วยองค์เท่าไร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42" w:hanging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ทธ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เชื่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   </w:t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ิร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ละอายแก่ใจ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โอตตัปป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เกรงกลัวผิด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าหุสัจจ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เป็นผู้ได้ฟังมาก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ริย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เพียร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ระลึกได้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ัญญ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รอบรู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ฟังธ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ซึ่งไพเราะในเบื้องต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พเราะในท่ามกล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พเราะในที่สุ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ระกอบด้วยอรรถ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ด้วยพยัญชน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ระกาศพรหมจรรย์บริสุทธิ์บริบูรณ์สิ้นเชิง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ระกอบด้วยองค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</w:p>
          <w:p>
            <w:pPr>
              <w:pStyle w:val="Normal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หุสฺสุต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ยินได้ฟังมาก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ธต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รงจำได้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จส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ริจิต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่องไว้ด้วยวาจ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นสานุเปกฺขิต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อาใจจดจ่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z"/>
                <w:w w:val="96"/>
                <w:sz w:val="34"/>
                <w:sz w:val="34"/>
                <w:szCs w:val="34"/>
                <w:lang w:val="th-TH"/>
              </w:rPr>
              <w:t>ทิฏฺฐิย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z"/>
                <w:w w:val="96"/>
                <w:sz w:val="34"/>
                <w:sz w:val="34"/>
                <w:szCs w:val="34"/>
                <w:lang w:val="th-TH"/>
              </w:rPr>
              <w:t>สุปฏิวิทฺธ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บด้วยทิฏฐิ</w:t>
            </w:r>
          </w:p>
        </w:tc>
      </w:tr>
    </w:tbl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54"/>
          <w:szCs w:val="54"/>
          <w:lang w:val="th-TH"/>
        </w:rPr>
      </w:pPr>
      <w:r>
        <w:rPr>
          <w:rFonts w:cs="BrowalliaUPC"/>
          <w:w w:val="96"/>
          <w:sz w:val="54"/>
          <w:szCs w:val="54"/>
          <w:lang w:val="th-TH"/>
        </w:rPr>
      </w:r>
    </w:p>
    <w:p>
      <w:pPr>
        <w:pStyle w:val="Normal"/>
        <w:rPr>
          <w:rFonts w:cs="BrowalliaUPC"/>
          <w:w w:val="96"/>
          <w:sz w:val="18"/>
          <w:szCs w:val="18"/>
          <w:lang w:val="th-TH"/>
        </w:rPr>
      </w:pPr>
      <w:r>
        <w:rPr>
          <w:rFonts w:cs="BrowalliaUPC"/>
          <w:w w:val="96"/>
          <w:sz w:val="18"/>
          <w:szCs w:val="18"/>
          <w:lang w:val="th-TH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"/>
        <w:gridCol w:w="450"/>
        <w:gridCol w:w="2472"/>
        <w:gridCol w:w="270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ผู้ออกข้อสอบ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ราชปัญญาเมธ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ไตรมิตรวิทยาราม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ศรีมงคลเมธ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อาษาสงคราม</w:t>
            </w:r>
            <w:r>
              <w:rPr>
                <w:rFonts w:cs="Times New Roman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 xml:space="preserve"> </w:t>
            </w:r>
          </w:p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สมุทรปราการ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ตรว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/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ปรับปรุง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Times New Roman"/>
                <w:b/>
                <w:bCs/>
                <w:w w:val="96"/>
                <w:sz w:val="32"/>
                <w:szCs w:val="32"/>
                <w:lang w:val="th-TH"/>
              </w:rPr>
              <w:t xml:space="preserve">  </w:t>
            </w:r>
            <w:r>
              <w:rPr>
                <w:rFonts w:cs="Times New Roman"/>
                <w:b/>
                <w:bCs/>
                <w:w w:val="96"/>
                <w:sz w:val="42"/>
                <w:szCs w:val="42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โดยสนามหลวงแผนกธรรม</w:t>
            </w:r>
          </w:p>
        </w:tc>
      </w:tr>
    </w:tbl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</w:rPr>
      </w:pPr>
      <w:r>
        <w:rPr>
          <w:rFonts w:cs="BrowalliaUPC"/>
          <w:w w:val="96"/>
          <w:sz w:val="42"/>
          <w:sz w:val="42"/>
          <w:szCs w:val="42"/>
          <w:lang w:val="th-TH"/>
        </w:rPr>
        <w:t>ปัญหาและเฉลยวิชาอนุพุทธประวัติ</w:t>
      </w:r>
      <w:r>
        <w:rPr>
          <w:w w:val="96"/>
          <w:sz w:val="42"/>
          <w:sz w:val="42"/>
          <w:szCs w:val="42"/>
          <w:lang w:val="th-TH"/>
        </w:rPr>
        <w:t xml:space="preserve">  </w:t>
      </w:r>
      <w:r>
        <w:rPr>
          <w:rFonts w:cs="BrowalliaUPC"/>
          <w:w w:val="96"/>
          <w:sz w:val="42"/>
          <w:sz w:val="42"/>
          <w:szCs w:val="42"/>
          <w:lang w:val="th-TH"/>
        </w:rPr>
        <w:t>นักธรรมชั้นโท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  <w:lang w:val="th-TH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สอบในสนามหลวง</w:t>
      </w:r>
      <w:r>
        <w:rPr>
          <w:rFonts w:cs="BrowalliaUPC"/>
          <w:b/>
          <w:bCs/>
          <w:w w:val="96"/>
          <w:sz w:val="36"/>
          <w:szCs w:val="36"/>
        </w:rPr>
        <w:br/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วันอาทิตย์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ที่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๔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</w:t>
      </w:r>
      <w:r>
        <w:rPr>
          <w:rFonts w:cs="BrowalliaUPC"/>
          <w:b/>
          <w:bCs/>
          <w:w w:val="96"/>
          <w:sz w:val="38"/>
          <w:szCs w:val="38"/>
          <w:lang w:val="th-TH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ศ</w:t>
      </w:r>
      <w:r>
        <w:rPr>
          <w:rFonts w:cs="BrowalliaUPC"/>
          <w:b/>
          <w:bCs/>
          <w:w w:val="96"/>
          <w:sz w:val="38"/>
          <w:szCs w:val="38"/>
          <w:lang w:val="th-TH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  <w:lang w:val="th-TH"/>
        </w:rPr>
      </w:pPr>
      <w:r>
        <w:rPr>
          <w:rFonts w:cs="BrowalliaUPC"/>
          <w:b/>
          <w:bCs/>
          <w:w w:val="96"/>
          <w:sz w:val="38"/>
          <w:szCs w:val="38"/>
          <w:lang w:val="th-TH"/>
        </w:rPr>
        <w:drawing>
          <wp:inline distT="0" distB="0" distL="0" distR="0">
            <wp:extent cx="1799590" cy="417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37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0"/>
                <w:sz w:val="34"/>
                <w:szCs w:val="34"/>
              </w:rPr>
            </w:pP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พระปัญจวัคคีย์ได้สำเร็จเป็นพระอรหันต์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เพราะฟังพระธรรมเทศนาชื่ออะไร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ธรรมเทศนานั้นโดยย่อว่าด้วยเรื่อง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ชื่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นัตตลักขณสูตร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ว่าด้วย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รูป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เวทนา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สัญญา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สังขาร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วิญญาณ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ไม่เที่ยง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เป็นทุกข์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เป็นอนัตต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8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สาวกรูปใดที่ได้รับยกย่องจากพระศาสดา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ยอดแห่งภิกษุผู้มีบริวารมา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เป็นผู้มีบริวารมาก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ผลเกิดจาก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อุรุเวลกัสสป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กิดจากเหตุ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ความรู้จักเอาใจบริษัท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ู้จักสงเคราะห์ด้วยอามิส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ด้วยธรรมบ้าง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80" w:after="0"/>
              <w:ind w:left="-108" w:hanging="0"/>
              <w:jc w:val="both"/>
              <w:rPr>
                <w:rFonts w:cs="BrowalliaUPC"/>
                <w:spacing w:val="-10"/>
                <w:w w:val="93"/>
                <w:sz w:val="34"/>
                <w:szCs w:val="34"/>
              </w:rPr>
            </w:pPr>
            <w:r>
              <w:rPr>
                <w:rFonts w:cs="BrowalliaUPC"/>
                <w:spacing w:val="-10"/>
                <w:w w:val="93"/>
                <w:sz w:val="34"/>
                <w:sz w:val="34"/>
                <w:szCs w:val="34"/>
                <w:lang w:val="th-TH"/>
              </w:rPr>
              <w:t>คำถามว่า</w:t>
            </w:r>
            <w:r>
              <w:rPr>
                <w:spacing w:val="-10"/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spacing w:val="-10"/>
                <w:w w:val="93"/>
                <w:sz w:val="34"/>
                <w:szCs w:val="34"/>
                <w:lang w:val="th-TH"/>
              </w:rPr>
              <w:t xml:space="preserve">" </w:t>
            </w:r>
            <w:r>
              <w:rPr>
                <w:rFonts w:cs="BrowalliaUPC"/>
                <w:b/>
                <w:b/>
                <w:bCs/>
                <w:spacing w:val="-10"/>
                <w:w w:val="93"/>
                <w:sz w:val="34"/>
                <w:sz w:val="34"/>
                <w:szCs w:val="34"/>
                <w:lang w:val="th-TH"/>
              </w:rPr>
              <w:t>ผู้มีอายุ</w:t>
            </w:r>
            <w:r>
              <w:rPr>
                <w:b/>
                <w:b/>
                <w:bCs/>
                <w:spacing w:val="-10"/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spacing w:val="-10"/>
                <w:w w:val="93"/>
                <w:sz w:val="34"/>
                <w:sz w:val="34"/>
                <w:szCs w:val="34"/>
                <w:lang w:val="th-TH"/>
              </w:rPr>
              <w:t>อินทรีย์ของท่านหมดจดผ่องใส</w:t>
            </w:r>
            <w:r>
              <w:rPr>
                <w:b/>
                <w:b/>
                <w:bCs/>
                <w:spacing w:val="-10"/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spacing w:val="-10"/>
                <w:w w:val="93"/>
                <w:sz w:val="34"/>
                <w:sz w:val="34"/>
                <w:szCs w:val="34"/>
                <w:lang w:val="th-TH"/>
              </w:rPr>
              <w:t>ท่านบวชจำเพาะใคร</w:t>
            </w:r>
            <w:r>
              <w:rPr>
                <w:b/>
                <w:b/>
                <w:bCs/>
                <w:spacing w:val="-10"/>
                <w:w w:val="93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spacing w:val="-10"/>
                <w:w w:val="93"/>
                <w:sz w:val="34"/>
                <w:sz w:val="34"/>
                <w:szCs w:val="34"/>
                <w:lang w:val="th-TH"/>
              </w:rPr>
              <w:t>ใครเป็นศาสดาผู้สอนของท่าน</w:t>
            </w:r>
            <w:r>
              <w:rPr>
                <w:b/>
                <w:b/>
                <w:bCs/>
                <w:spacing w:val="-10"/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spacing w:val="-10"/>
                <w:w w:val="93"/>
                <w:sz w:val="34"/>
                <w:sz w:val="34"/>
                <w:szCs w:val="34"/>
                <w:lang w:val="th-TH"/>
              </w:rPr>
              <w:t>ท่านชอบใจธรรมของใคร</w:t>
            </w:r>
            <w:r>
              <w:rPr>
                <w:b/>
                <w:b/>
                <w:bCs/>
                <w:spacing w:val="-10"/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spacing w:val="-10"/>
                <w:w w:val="93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spacing w:val="-10"/>
                <w:w w:val="93"/>
                <w:sz w:val="34"/>
                <w:szCs w:val="34"/>
              </w:rPr>
              <w:t xml:space="preserve"> </w:t>
            </w:r>
            <w:r>
              <w:rPr>
                <w:rFonts w:cs="BrowalliaUPC"/>
                <w:spacing w:val="-10"/>
                <w:w w:val="93"/>
                <w:sz w:val="34"/>
                <w:sz w:val="34"/>
                <w:szCs w:val="34"/>
                <w:lang w:val="th-TH"/>
              </w:rPr>
              <w:t>เป็นคำถาม</w:t>
            </w:r>
            <w:r>
              <w:rPr>
                <w:rFonts w:cs="BrowalliaUPC"/>
                <w:spacing w:val="-10"/>
                <w:w w:val="93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spacing w:val="-10"/>
                <w:w w:val="93"/>
                <w:sz w:val="34"/>
                <w:sz w:val="34"/>
                <w:szCs w:val="34"/>
                <w:lang w:val="th-TH"/>
              </w:rPr>
              <w:t>ของใคร</w:t>
            </w:r>
            <w:r>
              <w:rPr>
                <w:spacing w:val="-10"/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3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spacing w:val="-10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spacing w:val="-10"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ครเป็นผู้ตอบ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อบว่า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ุปติสสปริพาช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อัสสชิเป็นผู้ตอบ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อบ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spacing w:val="-10"/>
                <w:w w:val="94"/>
                <w:sz w:val="34"/>
                <w:szCs w:val="34"/>
                <w:lang w:val="th-TH"/>
              </w:rPr>
              <w:t xml:space="preserve">" </w:t>
            </w:r>
            <w:r>
              <w:rPr>
                <w:rFonts w:cs="BrowalliaUPC"/>
                <w:b/>
                <w:b/>
                <w:bCs/>
                <w:w w:val="92"/>
                <w:sz w:val="34"/>
                <w:sz w:val="34"/>
                <w:szCs w:val="34"/>
                <w:lang w:val="th-TH"/>
              </w:rPr>
              <w:t>ผู้มีอายุ</w:t>
            </w:r>
            <w:r>
              <w:rPr>
                <w:b/>
                <w:b/>
                <w:bCs/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2"/>
                <w:sz w:val="34"/>
                <w:sz w:val="34"/>
                <w:szCs w:val="34"/>
                <w:lang w:val="th-TH"/>
              </w:rPr>
              <w:t>เราบวชจำเพาะพระมหาสมณะ</w:t>
            </w:r>
            <w:r>
              <w:rPr>
                <w:b/>
                <w:b/>
                <w:bCs/>
                <w:w w:val="94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4"/>
                <w:sz w:val="34"/>
                <w:sz w:val="34"/>
                <w:szCs w:val="34"/>
                <w:lang w:val="th-TH"/>
              </w:rPr>
              <w:t>ผู้เป็นโอรสศากยราชออกจากศากยสกุล</w:t>
            </w:r>
            <w:r>
              <w:rPr>
                <w:b/>
                <w:b/>
                <w:bCs/>
                <w:w w:val="94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4"/>
                <w:sz w:val="34"/>
                <w:sz w:val="34"/>
                <w:szCs w:val="34"/>
                <w:lang w:val="th-TH"/>
              </w:rPr>
              <w:t>ท่านเป็นศาสดาของเรา</w:t>
            </w:r>
            <w:r>
              <w:rPr>
                <w:b/>
                <w:b/>
                <w:bCs/>
                <w:w w:val="94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4"/>
                <w:sz w:val="34"/>
                <w:sz w:val="34"/>
                <w:szCs w:val="34"/>
                <w:lang w:val="th-TH"/>
              </w:rPr>
              <w:t>เราชอบใจธรรมของท่าน</w:t>
            </w:r>
            <w:r>
              <w:rPr>
                <w:b/>
                <w:b/>
                <w:bCs/>
                <w:w w:val="94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spacing w:val="-10"/>
                <w:w w:val="94"/>
                <w:sz w:val="34"/>
                <w:szCs w:val="34"/>
                <w:lang w:val="th-TH"/>
              </w:rPr>
              <w:t>"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8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ิฏฐิแสดงความเห็น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สิ่งทั้งปวงไม่ควรแก่ข้าพเจ้า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ข้าพเจ้า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ไม่ชอบใจทั้งหมด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ครพูดกับใ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ามทิฏฐิแสดงความเห็น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คำกล่าวตอบว่า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ริพาชกทีฆนข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ัคคิเวสสนโคต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ูลกับพระศาสด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พระดำรัสตอบ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spacing w:val="-10"/>
                <w:w w:val="96"/>
                <w:sz w:val="34"/>
                <w:szCs w:val="34"/>
                <w:lang w:val="th-TH"/>
              </w:rPr>
              <w:t xml:space="preserve">"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อัคคิเวสสนะ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ถ้าอย่างนั้น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ความเห็นอย่างนั้น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ก็ต้องไม่ควรแก่ท่าน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ท่านก็ต้องไม่ชอบความเห็นอย่างนั้น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Cs/>
                <w:spacing w:val="-10"/>
                <w:w w:val="96"/>
                <w:sz w:val="34"/>
                <w:szCs w:val="34"/>
                <w:lang w:val="th-TH"/>
              </w:rPr>
              <w:t>"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right="-155" w:hanging="0"/>
              <w:rPr>
                <w:rFonts w:cs="BrowalliaUPC"/>
                <w:w w:val="89"/>
                <w:sz w:val="34"/>
                <w:szCs w:val="34"/>
              </w:rPr>
            </w:pPr>
            <w:r>
              <w:rPr>
                <w:rFonts w:cs="BrowalliaUPC"/>
                <w:w w:val="89"/>
                <w:sz w:val="34"/>
                <w:sz w:val="34"/>
                <w:szCs w:val="34"/>
                <w:lang w:val="th-TH"/>
              </w:rPr>
              <w:t>พระศาสดาทรงยกย่องพระสาวกรูปใดว่า</w:t>
            </w:r>
            <w:r>
              <w:rPr>
                <w:w w:val="89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89"/>
                <w:sz w:val="34"/>
                <w:sz w:val="34"/>
                <w:szCs w:val="34"/>
                <w:lang w:val="th-TH"/>
              </w:rPr>
              <w:t>มีธรรมเครื่องอยู่เสมอด้วยพระองค์</w:t>
            </w:r>
            <w:r>
              <w:rPr>
                <w:w w:val="89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89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องค์ทรงปฏิบัติต่อพระสาวกรูปนั้นโดยพระอาการ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มหากัสสป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2"/>
                <w:sz w:val="34"/>
                <w:szCs w:val="34"/>
                <w:lang w:val="th-TH"/>
              </w:rPr>
            </w:pPr>
            <w:r>
              <w:rPr>
                <w:rFonts w:cs="BrowalliaUPC"/>
                <w:spacing w:val="-10"/>
                <w:w w:val="92"/>
                <w:sz w:val="34"/>
                <w:sz w:val="34"/>
                <w:szCs w:val="34"/>
                <w:lang w:val="th-TH"/>
              </w:rPr>
              <w:t>ทรงรับผ้าสังฆาฏิของท่านไปทรง</w:t>
            </w:r>
            <w:r>
              <w:rPr>
                <w:spacing w:val="-10"/>
                <w:w w:val="92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spacing w:val="-10"/>
                <w:w w:val="92"/>
                <w:sz w:val="34"/>
                <w:sz w:val="34"/>
                <w:szCs w:val="34"/>
                <w:lang w:val="th-TH"/>
              </w:rPr>
              <w:t>และประทานผ้าสังฆาฏิของพระองค์ให้แก่ท่า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0"/>
                <w:sz w:val="34"/>
                <w:szCs w:val="34"/>
              </w:rPr>
            </w:pP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พระศาสดาทรงทราบความขัดข้องจากพระสาวกรูปใด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จึงได้ทรงพระอนุญาตให้สงฆ์ปัญจวรรคทำการอุปสมบทในปัจจันตชนบทได้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่านได้รับยกย่องว่าเลิศทางไห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โสณกุฏิกัณณ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ผู้มีวาจาไพเรา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รัฐบาล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พระนันท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อกบวชเพราะเหตุใ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โมฆราช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พระอุบาล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รับการยกย่องว่าเลิศในทางไห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รัฐบาล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อกบวชเพราะศรัทธ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นันท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อกบวชเพราะจำใจ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โมฆราช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รับยกย่องว่าเป็นผู้ทรงจีวรเศร้าหมอง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อุบาล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รับยกย่องว่าเป็นผู้ทรงพระวินัย</w:t>
            </w:r>
          </w:p>
        </w:tc>
      </w:tr>
      <w:tr>
        <w:trPr/>
        <w:tc>
          <w:tcPr>
            <w:tcW w:w="7621" w:type="dxa"/>
            <w:gridSpan w:val="3"/>
            <w:tcBorders/>
          </w:tcPr>
          <w:p>
            <w:pPr>
              <w:pStyle w:val="Heading4"/>
              <w:spacing w:before="0" w:after="120"/>
              <w:ind w:left="-115" w:hanging="0"/>
              <w:rPr>
                <w:rFonts w:cs="BrowalliaUPC"/>
                <w:b/>
                <w:b/>
                <w:bCs/>
                <w:w w:val="96"/>
                <w:sz w:val="34"/>
                <w:szCs w:val="34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</w:rPr>
              <w:t>ศาสนพิธ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ุศลพิธ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บุญพิธ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พิธีเช่น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ันเทโวโรหณ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วัน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ชื่อเรียกอีกอย่างหนึ่งว่าวัน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ุศลพิธ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พิธีกรรมต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ๆ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ันเกี่ยวด้วยการอบรมความดีงามทาง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พุทธศาสนาเฉพาะตัวบุคคล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ช่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ิธีรักษาอุโบสถศีล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ต้น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บุญพิธ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พิธีทำบุญงานมงคล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งานอวมงคล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4"/>
                <w:sz w:val="34"/>
                <w:szCs w:val="34"/>
                <w:lang w:val="th-TH"/>
              </w:rPr>
            </w:pPr>
            <w:r>
              <w:rPr>
                <w:rFonts w:cs="BrowalliaUPC"/>
                <w:spacing w:val="-6"/>
                <w:w w:val="94"/>
                <w:sz w:val="34"/>
                <w:sz w:val="34"/>
                <w:szCs w:val="34"/>
                <w:lang w:val="th-TH"/>
              </w:rPr>
              <w:t>คือวันที่พระองค์เสด็จลงจากเทวโลก</w:t>
            </w:r>
            <w:r>
              <w:rPr>
                <w:spacing w:val="-6"/>
                <w:w w:val="94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4"/>
                <w:sz w:val="34"/>
                <w:sz w:val="34"/>
                <w:szCs w:val="34"/>
                <w:lang w:val="th-TH"/>
              </w:rPr>
              <w:t>เรียกอีกอย่างหนึ่งว่าวันพระเจ้าเปิดโล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ิธีสวดพระอภิธรรมมีกี่อย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รสวดมาติกาคือการสวดเรื่อง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วดประจำยามหน้าศพ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วดหน้าไฟในขณะฌาปนกิจ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sz w:val="34"/>
                <w:szCs w:val="34"/>
              </w:rPr>
            </w:pPr>
            <w:r>
              <w:rPr>
                <w:rFonts w:cs="BrowalliaUPC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15" w:hanging="0"/>
              <w:jc w:val="both"/>
              <w:rPr>
                <w:rFonts w:cs="BrowalliaUPC"/>
                <w:w w:val="98"/>
                <w:sz w:val="34"/>
                <w:szCs w:val="34"/>
                <w:lang w:val="th-TH"/>
              </w:rPr>
            </w:pPr>
            <w:r>
              <w:rPr>
                <w:rFonts w:cs="BrowalliaUPC"/>
                <w:w w:val="98"/>
                <w:sz w:val="34"/>
                <w:sz w:val="34"/>
                <w:szCs w:val="34"/>
                <w:lang w:val="th-TH"/>
              </w:rPr>
              <w:t>คือการสวดบทมาติกาของพระอภิธรรมเจ็ดคัมภีร์หรือที่เรียกว่า</w:t>
            </w:r>
            <w:r>
              <w:rPr>
                <w:w w:val="98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8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b/>
                <w:bCs/>
                <w:w w:val="98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w w:val="98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8"/>
                <w:sz w:val="34"/>
                <w:sz w:val="34"/>
                <w:szCs w:val="34"/>
                <w:lang w:val="th-TH"/>
              </w:rPr>
              <w:t>สัตตัปปกรณาภิธรรม</w:t>
            </w:r>
            <w:r>
              <w:rPr>
                <w:b/>
                <w:b/>
                <w:bCs/>
                <w:w w:val="98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w w:val="98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w w:val="98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8"/>
                <w:sz w:val="34"/>
                <w:sz w:val="34"/>
                <w:szCs w:val="34"/>
                <w:lang w:val="th-TH"/>
              </w:rPr>
              <w:t>ซึ่งมีการบังสุกุลเป็นที่สุด</w:t>
            </w:r>
            <w:r>
              <w:rPr>
                <w:spacing w:val="-10"/>
                <w:w w:val="98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8"/>
                <w:sz w:val="34"/>
                <w:sz w:val="34"/>
                <w:szCs w:val="34"/>
                <w:lang w:val="th-TH"/>
              </w:rPr>
              <w:t>เป็นประเพณีนิยมจัดให้พระสงฆ์</w:t>
            </w:r>
            <w:r>
              <w:rPr>
                <w:rFonts w:cs="BrowalliaUPC"/>
                <w:w w:val="98"/>
                <w:sz w:val="34"/>
                <w:sz w:val="34"/>
                <w:szCs w:val="34"/>
                <w:lang w:val="th-TH"/>
              </w:rPr>
              <w:t>สวดในงานทำบุญหน้าศพอย่างหนึ่ง</w:t>
            </w:r>
            <w:r>
              <w:rPr>
                <w:w w:val="98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8"/>
                <w:sz w:val="34"/>
                <w:sz w:val="34"/>
                <w:szCs w:val="34"/>
                <w:lang w:val="th-TH"/>
              </w:rPr>
              <w:t>เรียกโดยโวหาร</w:t>
            </w:r>
            <w:r>
              <w:rPr>
                <w:rFonts w:cs="BrowalliaUPC"/>
                <w:w w:val="98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8"/>
                <w:sz w:val="34"/>
                <w:sz w:val="34"/>
                <w:szCs w:val="34"/>
                <w:lang w:val="th-TH"/>
              </w:rPr>
              <w:t>ทางราชการในงานหลวงว่า</w:t>
            </w:r>
            <w:r>
              <w:rPr>
                <w:w w:val="98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w w:val="98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w w:val="98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8"/>
                <w:sz w:val="34"/>
                <w:sz w:val="34"/>
                <w:szCs w:val="34"/>
                <w:lang w:val="th-TH"/>
              </w:rPr>
              <w:t>สดับปกรณ์</w:t>
            </w:r>
            <w:r>
              <w:rPr>
                <w:b/>
                <w:b/>
                <w:bCs/>
                <w:w w:val="98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w w:val="98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w w:val="98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8"/>
                <w:sz w:val="34"/>
                <w:sz w:val="34"/>
                <w:szCs w:val="34"/>
                <w:lang w:val="th-TH"/>
              </w:rPr>
              <w:t>แต่ราษฎรสามัญทั่วไปเรียกว่า</w:t>
            </w:r>
            <w:r>
              <w:rPr>
                <w:w w:val="98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w w:val="98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w w:val="98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8"/>
                <w:sz w:val="34"/>
                <w:sz w:val="34"/>
                <w:szCs w:val="34"/>
                <w:lang w:val="th-TH"/>
              </w:rPr>
              <w:t>สวดมาติกา</w:t>
            </w:r>
            <w:r>
              <w:rPr>
                <w:b/>
                <w:b/>
                <w:bCs/>
                <w:w w:val="98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Cs/>
                <w:w w:val="98"/>
                <w:sz w:val="34"/>
                <w:szCs w:val="34"/>
                <w:lang w:val="th-TH"/>
              </w:rPr>
              <w:t>"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ind w:left="-142" w:hanging="0"/>
              <w:jc w:val="right"/>
              <w:rPr>
                <w:rFonts w:cs="BrowalliaUPC"/>
                <w:b/>
                <w:b/>
                <w:bCs/>
                <w:w w:val="97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7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7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7"/>
                <w:sz w:val="34"/>
                <w:szCs w:val="34"/>
              </w:rPr>
            </w:pPr>
            <w:r>
              <w:rPr>
                <w:rFonts w:cs="BrowalliaUPC"/>
                <w:w w:val="97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7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7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7"/>
                <w:sz w:val="34"/>
                <w:szCs w:val="34"/>
              </w:rPr>
            </w:pPr>
            <w:r>
              <w:rPr>
                <w:rFonts w:cs="BrowalliaUPC"/>
                <w:w w:val="97"/>
                <w:sz w:val="34"/>
                <w:sz w:val="34"/>
                <w:szCs w:val="34"/>
                <w:lang w:val="th-TH"/>
              </w:rPr>
              <w:t>ผ้าป่า</w:t>
            </w:r>
            <w:r>
              <w:rPr>
                <w:w w:val="97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7"/>
                <w:sz w:val="34"/>
                <w:sz w:val="34"/>
                <w:szCs w:val="34"/>
                <w:lang w:val="th-TH"/>
              </w:rPr>
              <w:t>และผ้าอัจเจกจีวร</w:t>
            </w:r>
            <w:r>
              <w:rPr>
                <w:w w:val="97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7"/>
                <w:sz w:val="34"/>
                <w:sz w:val="34"/>
                <w:szCs w:val="34"/>
                <w:lang w:val="th-TH"/>
              </w:rPr>
              <w:t>ได้แก่ผ้าเช่นไร</w:t>
            </w:r>
            <w:r>
              <w:rPr>
                <w:w w:val="97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7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7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7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BrowalliaUPC"/>
                <w:w w:val="97"/>
                <w:sz w:val="34"/>
                <w:szCs w:val="34"/>
              </w:rPr>
            </w:pPr>
            <w:r>
              <w:rPr>
                <w:rFonts w:cs="BrowalliaUPC"/>
                <w:w w:val="97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7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7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7"/>
                <w:sz w:val="34"/>
                <w:sz w:val="34"/>
                <w:szCs w:val="34"/>
                <w:lang w:val="th-TH"/>
              </w:rPr>
              <w:t>การทอดผ้าป่ากำหนดกาลเวลาทอดไว้หรือไม่</w:t>
            </w:r>
            <w:r>
              <w:rPr>
                <w:w w:val="97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7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42" w:hanging="0"/>
              <w:jc w:val="right"/>
              <w:rPr>
                <w:rFonts w:cs="BrowalliaUPC"/>
                <w:b/>
                <w:b/>
                <w:bCs/>
                <w:w w:val="97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7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7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7"/>
                <w:sz w:val="34"/>
                <w:szCs w:val="34"/>
              </w:rPr>
            </w:pPr>
            <w:r>
              <w:rPr>
                <w:rFonts w:cs="BrowalliaUPC"/>
                <w:w w:val="97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7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7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72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ผ้าป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ผ้าเปื้อนฝุ่นที่ไม่มีเจ้าของหวงเเห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ิ้งอยู่ตามป่าดง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ามป่าช้า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ามถนนหนทางและห้อยย้อยอยู่ตามกิ่งไม้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ผ้าอัจเจกจีวร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หมายถึง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ผ้าจำนำพรรษาที่ทายกรีบด่วนถวายก่อนกำหนดกาล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ถวายก่อนออกพรรษ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มีกำหนดกาลเวล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ศรัทธาเมื่อไรก็ถวายได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</w:p>
        </w:tc>
      </w:tr>
    </w:tbl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90"/>
          <w:szCs w:val="90"/>
          <w:lang w:val="th-TH"/>
        </w:rPr>
      </w:pPr>
      <w:r>
        <w:rPr>
          <w:rFonts w:cs="BrowalliaUPC"/>
          <w:w w:val="96"/>
          <w:sz w:val="90"/>
          <w:szCs w:val="90"/>
          <w:lang w:val="th-TH"/>
        </w:rPr>
      </w:r>
    </w:p>
    <w:p>
      <w:pPr>
        <w:pStyle w:val="Normal"/>
        <w:rPr>
          <w:rFonts w:cs="BrowalliaUPC"/>
          <w:w w:val="96"/>
          <w:sz w:val="18"/>
          <w:szCs w:val="18"/>
          <w:lang w:val="th-TH"/>
        </w:rPr>
      </w:pPr>
      <w:r>
        <w:rPr>
          <w:rFonts w:cs="BrowalliaUPC"/>
          <w:w w:val="96"/>
          <w:sz w:val="18"/>
          <w:szCs w:val="18"/>
          <w:lang w:val="th-TH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"/>
        <w:gridCol w:w="450"/>
        <w:gridCol w:w="2382"/>
        <w:gridCol w:w="279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ผู้ออกข้อสอบ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38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เทพกวี</w:t>
            </w:r>
          </w:p>
        </w:tc>
        <w:tc>
          <w:tcPr>
            <w:tcW w:w="2790" w:type="dxa"/>
            <w:tcBorders/>
          </w:tcPr>
          <w:p>
            <w:pPr>
              <w:pStyle w:val="PlainText"/>
              <w:ind w:right="-108" w:hanging="0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ราชบพิธ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สถิตมหาสีมาราม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38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เทพมุนี</w:t>
            </w:r>
          </w:p>
        </w:tc>
        <w:tc>
          <w:tcPr>
            <w:tcW w:w="279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ปากน้ำ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38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เทพสุธี</w:t>
            </w:r>
          </w:p>
        </w:tc>
        <w:tc>
          <w:tcPr>
            <w:tcW w:w="279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สามพระยา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ตรว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/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ปรับปรุง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Times New Roman"/>
                <w:b/>
                <w:bCs/>
                <w:w w:val="96"/>
                <w:sz w:val="32"/>
                <w:szCs w:val="32"/>
                <w:lang w:val="th-TH"/>
              </w:rPr>
              <w:t xml:space="preserve">  </w:t>
            </w:r>
            <w:r>
              <w:rPr>
                <w:rFonts w:cs="Times New Roman"/>
                <w:b/>
                <w:bCs/>
                <w:w w:val="96"/>
                <w:sz w:val="42"/>
                <w:szCs w:val="42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โดยสนามหลวงแผนกธรรม</w:t>
            </w:r>
          </w:p>
        </w:tc>
      </w:tr>
    </w:tbl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</w:rPr>
      </w:pPr>
      <w:r>
        <w:rPr>
          <w:rFonts w:cs="BrowalliaUPC"/>
          <w:w w:val="96"/>
          <w:sz w:val="42"/>
          <w:sz w:val="42"/>
          <w:szCs w:val="42"/>
          <w:lang w:val="th-TH"/>
        </w:rPr>
        <w:t>ปัญหาและเฉลยวิชาวินัยบัญญัติ</w:t>
      </w:r>
      <w:r>
        <w:rPr>
          <w:w w:val="96"/>
          <w:sz w:val="42"/>
          <w:sz w:val="42"/>
          <w:szCs w:val="42"/>
          <w:lang w:val="th-TH"/>
        </w:rPr>
        <w:t xml:space="preserve">  </w:t>
      </w:r>
      <w:r>
        <w:rPr>
          <w:rFonts w:cs="BrowalliaUPC"/>
          <w:w w:val="96"/>
          <w:sz w:val="42"/>
          <w:sz w:val="42"/>
          <w:szCs w:val="42"/>
          <w:lang w:val="th-TH"/>
        </w:rPr>
        <w:t>นักธรรมชั้นโท</w:t>
      </w:r>
    </w:p>
    <w:p>
      <w:pPr>
        <w:pStyle w:val="Subtitle"/>
        <w:rPr>
          <w:rFonts w:ascii="Times New Roman" w:hAnsi="Times New Roman" w:cs="BrowalliaUPC"/>
          <w:w w:val="96"/>
          <w:sz w:val="28"/>
          <w:szCs w:val="28"/>
        </w:rPr>
      </w:pPr>
      <w:r>
        <w:rPr>
          <w:rFonts w:ascii="Times New Roman" w:hAnsi="Times New Roman" w:cs="BrowalliaUPC"/>
          <w:w w:val="96"/>
          <w:sz w:val="28"/>
          <w:sz w:val="28"/>
          <w:szCs w:val="28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  <w:lang w:val="th-TH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วันจันทร์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ที่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๕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</w:t>
      </w:r>
      <w:r>
        <w:rPr>
          <w:rFonts w:cs="BrowalliaUPC"/>
          <w:b/>
          <w:bCs/>
          <w:w w:val="96"/>
          <w:sz w:val="38"/>
          <w:szCs w:val="38"/>
          <w:lang w:val="th-TH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ศ</w:t>
      </w:r>
      <w:r>
        <w:rPr>
          <w:rFonts w:cs="BrowalliaUPC"/>
          <w:b/>
          <w:bCs/>
          <w:w w:val="96"/>
          <w:sz w:val="38"/>
          <w:szCs w:val="38"/>
          <w:lang w:val="th-TH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  <w:lang w:val="th-TH"/>
        </w:rPr>
      </w:pPr>
      <w:r>
        <w:rPr>
          <w:rFonts w:cs="BrowalliaUPC"/>
          <w:b/>
          <w:bCs/>
          <w:w w:val="96"/>
          <w:sz w:val="38"/>
          <w:szCs w:val="38"/>
          <w:lang w:val="th-TH"/>
        </w:rPr>
        <w:drawing>
          <wp:inline distT="0" distB="0" distL="0" distR="0">
            <wp:extent cx="1799590" cy="417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วินั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บ่งออกเป็นกี่อย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ะปฏิบัติพระวินัย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ึงจะเรียกได้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อดีพอง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บ่งออกเป็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คื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ทิพรหมจริยกาสิกขาบท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ภิสมาจา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ปฏิบัติพระวินัยโดยสายกล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ไม่ถือเคร่งครัดอย่างงมงา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นเป็นเหตุต้องทำตนให้เป็นคนลำบา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เหตุธรรมเนียมเล็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ๆ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้อ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ๆ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ันขัดต่อกาลเทศ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ไม่สะเพร่ามักง่า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ละเลยต่อ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ธรรมเนียมของภิกษุ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นถึงทำตนให้เป็นคนเลวทร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ึงจะเรียกได้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อดีพองาม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ผู้ไม่เอื้อเฟื้อในอภิสมาจารมีโทษอย่าง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เปลือยกายด้วยอาการอย่าง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ี่เป็นเหตุให้ต้องอาบัติและ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ต้องอาบั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โทษปรับอาบัติถุลลัจจัยเป็นอย่างสู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ต่มีน้อ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่วนมากปรับอาบัติทุกกฏเป็นพื้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ถ้าเปลือยกายเป็นวัตรอย่างเดียรถี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อาบัติถุลลัจจัย</w:t>
            </w:r>
            <w:r>
              <w:rPr>
                <w:rFonts w:cs="BrowalliaUPC"/>
                <w:w w:val="96"/>
                <w:sz w:val="34"/>
                <w:szCs w:val="34"/>
              </w:rPr>
              <w:tab/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ถ้าเปลือยกายทำกิจแก่กั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ไหว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ับไหว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ำบริก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ห้ขอ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ับขอ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ลือยกายในเวลาฉันและดื่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อาบัติทุกกฏ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ต่ในเรือนไฟและในน้ำ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ต้องอาบัติ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พุทธองค์ทรงอนุญาตผ้าสำหรับทำจีวรไว้กี่ชนิ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วัสสิกสาฎกได้แก่ผ้าเช่นไร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5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มีจำกัดประมาณ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กว้าง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ยาว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ไว้อย่างไร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รงอนุญาตไว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ชนิด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โขม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ผ้าทำด้วยเปลือกไม้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ัปปาสิก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ผ้าทำด้วยฝ้าย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โกเสยย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ผ้าทำด้วยไหม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ัมพล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ผ้าทำด้วยขนสัตว์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าณ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ผ้าทำด้วยเปลือกป่าน</w:t>
            </w:r>
          </w:p>
          <w:p>
            <w:pPr>
              <w:pStyle w:val="Normal"/>
              <w:ind w:left="-108" w:right="-117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ภังคะ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ผ้าทำด้วยของ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อย่างนั้น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แต่อย่างใดอย่างหนึ่งปนกั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แก่ผ้าอาบน้ำฝน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จำกัดประมาณยา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บ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ว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บครึ่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ห่งคืบพระสุค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จารย์ทางพระวินัยตามนัยอรรถกถามีเท่า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จารย์เหล่านั้นทำหน้าที่ต่างกัน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ัพพชาจาร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ุปสัมปทาจาร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ิสสยาจาร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ุทเทสาจาร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ำหน้าที่ต่างกั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ัพพชาจาร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ำหน้าที่ให้สรณคมน์เมื่อบรรพช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ุปสัมปทาจาร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ำหน้าที่สวดกรรมวาจาเมื่ออุปสมบท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ิสสยาจาร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ำหน้าที่ให้นิสัย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ุทเทสาจาร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ำหน้าที่สอนธรรม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ำ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ถือนิสั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ความว่า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งเขียนคำขอนิสัยอาจารย์พร้อมทั้งคำแปล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spacing w:val="-6"/>
                <w:w w:val="96"/>
                <w:sz w:val="34"/>
                <w:sz w:val="34"/>
                <w:szCs w:val="34"/>
                <w:lang w:val="th-TH"/>
              </w:rPr>
              <w:t>หมายความว่า</w:t>
            </w:r>
            <w:r>
              <w:rPr>
                <w:spacing w:val="-6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6"/>
                <w:sz w:val="34"/>
                <w:sz w:val="34"/>
                <w:szCs w:val="34"/>
                <w:lang w:val="th-TH"/>
              </w:rPr>
              <w:t>ยอมตนอยู่ในความปกครองของพระเถระผู้มีคุณสมบัติควรปกครองตนได้</w:t>
            </w:r>
            <w:r>
              <w:rPr>
                <w:spacing w:val="-6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6"/>
                <w:sz w:val="34"/>
                <w:sz w:val="34"/>
                <w:szCs w:val="34"/>
                <w:lang w:val="th-TH"/>
              </w:rPr>
              <w:t>ยอมตนให้ท่านปกครองพึ่งพิงพำนักอาศัยท่า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ำขอนิสัยอาจารย์ว่าดัง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 xml:space="preserve">"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อาจริโย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เม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ภนฺเต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โหหิ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,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อายสฺมโต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นิสฺสาย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วจฺฉามิ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ซึ่งแปล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 xml:space="preserve">"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ขอท่านจงเป็นอาจารย์ของข้าพเจ้า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ข้าพเจ้าจักอยู่อาศัยท่าน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"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เช่น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ชื่อ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วก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ัชฌิม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ถร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ัตรอันภิกษุควรประพฤติในคำ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วตฺตสมฺปนฺโ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ั้นคือ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มีพรรษาไม่ถึ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รีย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วกะ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มีพรรษาตั้งแต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ึ้นไป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ต่ยังไม่ถึ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รีย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ัชฌิมะ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มีพรรษาตั้งแต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ึ้นไป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รีย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ถร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ิจวัต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่าด้วยกิจอันควรทำ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ริยาวัต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่าด้วยมารยาทอันควรประพฤติ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ธิวัต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่าด้วยแบบอย่าง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ผู้อยู่จำพรรษาไม่ขาดย่อมได้อานิสงส์เท่า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พึงประชุมกันสวดพระปาฏิโมกข์ในวันเช่น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อานิสงส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0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เที่ยวไปโดยไม่ต้องบอกลาตามสิกขาบทที่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แห่งอเจลกวรรค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ที่ยวจาริกไปไม่ต้องนำไตรจีวรไปครบสำรับ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ฉันคณโภชน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ปรัมปรโภชน์ได้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ก็บอติเรกจีวรไว้ได้ตามปรารถน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ีวรที่เกิดขึ้นในที่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กเป็นของได้แก่พวกเธ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5"/>
                <w:sz w:val="34"/>
                <w:szCs w:val="34"/>
                <w:lang w:val="th-TH"/>
              </w:rPr>
            </w:pP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ในวันพระจันทร์เพ็ญ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Cs w:val="34"/>
                <w:lang w:val="th-TH"/>
              </w:rPr>
              <w:t>(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ดิถีขึ้น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๑๕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ค่ำ</w:t>
            </w:r>
            <w:r>
              <w:rPr>
                <w:rFonts w:cs="BrowalliaUPC"/>
                <w:w w:val="95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5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วันพระจันทร์ดับ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Cs w:val="34"/>
                <w:lang w:val="th-TH"/>
              </w:rPr>
              <w:t>(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ดิถีแรม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๑๕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ค่ำ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หรือ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๑๔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ค่ำ</w:t>
            </w:r>
            <w:r>
              <w:rPr>
                <w:rFonts w:cs="BrowalliaUPC"/>
                <w:w w:val="95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5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และวันสามัคค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5"/>
                <w:sz w:val="34"/>
                <w:szCs w:val="34"/>
              </w:rPr>
            </w:pPr>
            <w:r>
              <w:rPr>
                <w:rFonts w:cs="BrowalliaUPC"/>
                <w:spacing w:val="-10"/>
                <w:w w:val="95"/>
                <w:sz w:val="34"/>
                <w:sz w:val="34"/>
                <w:szCs w:val="34"/>
                <w:lang w:val="th-TH"/>
              </w:rPr>
              <w:t>ภิกษุจำพรรษา</w:t>
            </w:r>
            <w:r>
              <w:rPr>
                <w:spacing w:val="-10"/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5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spacing w:val="-10"/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5"/>
                <w:sz w:val="34"/>
                <w:sz w:val="34"/>
                <w:szCs w:val="34"/>
                <w:lang w:val="th-TH"/>
              </w:rPr>
              <w:t>รูป</w:t>
            </w:r>
            <w:r>
              <w:rPr>
                <w:spacing w:val="-10"/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5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spacing w:val="-10"/>
                <w:w w:val="95"/>
                <w:sz w:val="34"/>
                <w:szCs w:val="34"/>
                <w:lang w:val="th-TH"/>
              </w:rPr>
              <w:t xml:space="preserve">, </w:t>
            </w:r>
            <w:r>
              <w:rPr>
                <w:rFonts w:cs="BrowalliaUPC"/>
                <w:spacing w:val="-10"/>
                <w:w w:val="95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spacing w:val="-10"/>
                <w:w w:val="95"/>
                <w:sz w:val="34"/>
                <w:szCs w:val="34"/>
                <w:lang w:val="th-TH"/>
              </w:rPr>
              <w:t xml:space="preserve">, </w:t>
            </w:r>
            <w:r>
              <w:rPr>
                <w:rFonts w:cs="BrowalliaUPC"/>
                <w:spacing w:val="-10"/>
                <w:w w:val="95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spacing w:val="-10"/>
                <w:w w:val="95"/>
                <w:sz w:val="34"/>
                <w:szCs w:val="34"/>
                <w:lang w:val="th-TH"/>
              </w:rPr>
              <w:t xml:space="preserve">, </w:t>
            </w:r>
            <w:r>
              <w:rPr>
                <w:rFonts w:cs="BrowalliaUPC"/>
                <w:spacing w:val="-10"/>
                <w:w w:val="95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spacing w:val="-10"/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5"/>
                <w:sz w:val="34"/>
                <w:sz w:val="34"/>
                <w:szCs w:val="34"/>
                <w:lang w:val="th-TH"/>
              </w:rPr>
              <w:t>รูป</w:t>
            </w:r>
            <w:r>
              <w:rPr>
                <w:spacing w:val="-10"/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5"/>
                <w:sz w:val="34"/>
                <w:sz w:val="34"/>
                <w:szCs w:val="34"/>
                <w:lang w:val="th-TH"/>
              </w:rPr>
              <w:t>เมื่อถึงวันปวารณาพึงปฏิบัติอย่างไร</w:t>
            </w:r>
            <w:r>
              <w:rPr>
                <w:spacing w:val="-10"/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5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หตุที่ทำให้เลื่อนปวารณาได้มีกี่อย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ึงปฏิบัติอย่าง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ูป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ึงอธิษฐานเป็นการบุคคล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,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,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,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ูป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ึงทำคณะปวารณา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,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ูปขึ้นไปพึงทำสังฆปวารณ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คือ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จะเข้ามาสมทบปวารณาด้ว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ด้วยหมายจะคัดค้า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  <w:t xml:space="preserve">             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ผู้นั้นผู้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ำให้เกิดอธิกรณ์ขึ้น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อยู่ด้วยกันเป็นผาสุก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ปวารณาแล้วต่างจะจากกันจาริกไปเสีย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spacing w:val="-10"/>
                <w:w w:val="96"/>
                <w:sz w:val="34"/>
                <w:szCs w:val="34"/>
              </w:rPr>
            </w:pP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การทำนอกรีตนอกรอยของสมณะ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เรียกว่าอะไร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spacing w:val="-10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มีกี่อย่าง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spacing w:val="-10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spacing w:val="-10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spacing w:val="-10"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งบอกความหมายของแต่ละอย่างด้วย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รีย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ุปปถกิริยา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,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คื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นาจา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าปสมาจา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เนสน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ประพฤติไม่ดีไม่ง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เล่นมีประการต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ๆ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ดเข้าใน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อนาจาร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   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             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b/>
                <w:b/>
                <w:bCs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ประพฤติเลวทร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ดเข้าใน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ปาปสมาจาร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เลี้ยงชีพไม่สมคว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ดเข้าใน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อเนสน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ind w:left="-142" w:hanging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5"/>
                <w:sz w:val="34"/>
                <w:szCs w:val="34"/>
              </w:rPr>
            </w:pPr>
            <w:r>
              <w:rPr>
                <w:rFonts w:cs="BrowalliaUPC"/>
                <w:spacing w:val="-6"/>
                <w:w w:val="95"/>
                <w:sz w:val="34"/>
                <w:sz w:val="34"/>
                <w:szCs w:val="34"/>
                <w:lang w:val="th-TH"/>
              </w:rPr>
              <w:t>ลหุภัณฑ์</w:t>
            </w:r>
            <w:r>
              <w:rPr>
                <w:spacing w:val="-6"/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5"/>
                <w:sz w:val="34"/>
                <w:sz w:val="34"/>
                <w:szCs w:val="34"/>
                <w:lang w:val="th-TH"/>
              </w:rPr>
              <w:t>และครุภัณฑ์ที่เป็นของสงฆ์</w:t>
            </w:r>
            <w:r>
              <w:rPr>
                <w:spacing w:val="-6"/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5"/>
                <w:sz w:val="34"/>
                <w:sz w:val="34"/>
                <w:szCs w:val="34"/>
                <w:lang w:val="th-TH"/>
              </w:rPr>
              <w:t>คือของเช่นไร</w:t>
            </w:r>
            <w:r>
              <w:rPr>
                <w:spacing w:val="-6"/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5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spacing w:val="-6"/>
                <w:w w:val="95"/>
                <w:sz w:val="34"/>
                <w:szCs w:val="34"/>
              </w:rPr>
              <w:t xml:space="preserve"> </w:t>
            </w:r>
            <w:r>
              <w:rPr>
                <w:rFonts w:cs="BrowalliaUPC"/>
                <w:spacing w:val="-6"/>
                <w:w w:val="95"/>
                <w:sz w:val="34"/>
                <w:sz w:val="34"/>
                <w:szCs w:val="34"/>
                <w:lang w:val="th-TH"/>
              </w:rPr>
              <w:t>อย่างไหนแจกกันได้</w:t>
            </w:r>
            <w:r>
              <w:rPr>
                <w:spacing w:val="-6"/>
                <w:w w:val="95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spacing w:val="-6"/>
                <w:w w:val="95"/>
                <w:sz w:val="34"/>
                <w:sz w:val="34"/>
                <w:szCs w:val="34"/>
                <w:lang w:val="th-TH"/>
              </w:rPr>
              <w:t>และไม่ได้</w:t>
            </w:r>
            <w:r>
              <w:rPr>
                <w:spacing w:val="-6"/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5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นัยก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ับสังฆก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่างกัน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42" w:hanging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ลหุภัณฑ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ของเบ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บิณฑบา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ภสัช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ับบริขารที่จะใช้สำหรับตั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บาต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ีว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ระคดเอ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ข็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ดพับ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ดโก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ของที่แจกกันได้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รุภัณฑ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ของหนั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ใช่ของสำหรับใช้สิ้นไป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ของควรรักษาไว้ได้น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เครื่องใช้ในเสนาสน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รือเป็นตัวเสนาสนะเอ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ลอดถึงกุฎีและที่ดิ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ของที่แจกกันไม่ได้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b/>
                <w:b/>
                <w:bCs/>
                <w:w w:val="92"/>
                <w:sz w:val="34"/>
                <w:szCs w:val="34"/>
              </w:rPr>
            </w:pPr>
            <w:r>
              <w:rPr>
                <w:rFonts w:cs="BrowalliaUPC"/>
                <w:spacing w:val="-2"/>
                <w:w w:val="92"/>
                <w:sz w:val="34"/>
                <w:sz w:val="34"/>
                <w:szCs w:val="34"/>
                <w:lang w:val="th-TH"/>
              </w:rPr>
              <w:t>ต่างกันอย่างนี้</w:t>
            </w:r>
            <w:r>
              <w:rPr>
                <w:spacing w:val="-2"/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2"/>
                <w:w w:val="92"/>
                <w:sz w:val="34"/>
                <w:sz w:val="34"/>
                <w:szCs w:val="34"/>
                <w:lang w:val="th-TH"/>
              </w:rPr>
              <w:t>กรรมที่ภิกษุแต่ละรูปหรือหลายรูปจะพึงกระทำตามพระวินัย</w:t>
            </w:r>
            <w:r>
              <w:rPr>
                <w:spacing w:val="-2"/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2"/>
                <w:w w:val="92"/>
                <w:sz w:val="34"/>
                <w:sz w:val="34"/>
                <w:szCs w:val="34"/>
                <w:lang w:val="th-TH"/>
              </w:rPr>
              <w:t>เช่น</w:t>
            </w:r>
            <w:r>
              <w:rPr>
                <w:spacing w:val="-2"/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2"/>
                <w:w w:val="92"/>
                <w:sz w:val="34"/>
                <w:sz w:val="34"/>
                <w:szCs w:val="34"/>
                <w:lang w:val="th-TH"/>
              </w:rPr>
              <w:t>การแสดงอาบัติ</w:t>
            </w:r>
            <w:r>
              <w:rPr>
                <w:spacing w:val="-2"/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2"/>
                <w:w w:val="92"/>
                <w:sz w:val="34"/>
                <w:sz w:val="34"/>
                <w:szCs w:val="34"/>
                <w:lang w:val="th-TH"/>
              </w:rPr>
              <w:t>อธิษฐาน</w:t>
            </w:r>
            <w:r>
              <w:rPr>
                <w:spacing w:val="-2"/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2"/>
                <w:w w:val="92"/>
                <w:sz w:val="34"/>
                <w:sz w:val="34"/>
                <w:szCs w:val="34"/>
                <w:lang w:val="th-TH"/>
              </w:rPr>
              <w:t>วิกัป</w:t>
            </w:r>
            <w:r>
              <w:rPr>
                <w:spacing w:val="-2"/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2"/>
                <w:w w:val="92"/>
                <w:sz w:val="34"/>
                <w:sz w:val="34"/>
                <w:szCs w:val="34"/>
                <w:lang w:val="th-TH"/>
              </w:rPr>
              <w:t>เป็นต้น</w:t>
            </w:r>
            <w:r>
              <w:rPr>
                <w:spacing w:val="-2"/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2"/>
                <w:w w:val="92"/>
                <w:sz w:val="34"/>
                <w:sz w:val="34"/>
                <w:szCs w:val="34"/>
                <w:lang w:val="th-TH"/>
              </w:rPr>
              <w:t>เรียกว่า</w:t>
            </w:r>
            <w:r>
              <w:rPr>
                <w:rFonts w:cs="BrowalliaUPC"/>
                <w:b/>
                <w:b/>
                <w:bCs/>
                <w:spacing w:val="-2"/>
                <w:w w:val="92"/>
                <w:sz w:val="34"/>
                <w:sz w:val="34"/>
                <w:szCs w:val="34"/>
                <w:lang w:val="th-TH"/>
              </w:rPr>
              <w:t>วินัยกรรม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รรมที่ภิกษุครบองค์สงฆ์จตุวรรคเป็นต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ึงทำเป็นการสงฆ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ช่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ปโลกนก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ญัตติก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ต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รียกว่า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สังฆกรรม</w:t>
            </w:r>
          </w:p>
        </w:tc>
      </w:tr>
    </w:tbl>
    <w:p>
      <w:pPr>
        <w:pStyle w:val="Normal"/>
        <w:jc w:val="center"/>
        <w:rPr>
          <w:rFonts w:cs="BrowalliaUPC"/>
          <w:b/>
          <w:b/>
          <w:bCs/>
          <w:w w:val="96"/>
          <w:sz w:val="36"/>
          <w:szCs w:val="36"/>
        </w:rPr>
      </w:pPr>
      <w:r>
        <w:rPr>
          <w:rFonts w:cs="BrowalliaUPC"/>
          <w:b/>
          <w:bCs/>
          <w:w w:val="96"/>
          <w:sz w:val="36"/>
          <w:szCs w:val="36"/>
        </w:rPr>
      </w:r>
    </w:p>
    <w:p>
      <w:pPr>
        <w:pStyle w:val="Heading"/>
        <w:rPr>
          <w:rFonts w:cs="BrowalliaUPC"/>
          <w:b w:val="false"/>
          <w:b w:val="false"/>
          <w:bCs w:val="false"/>
          <w:w w:val="96"/>
          <w:sz w:val="36"/>
          <w:szCs w:val="36"/>
          <w:lang w:val="th-TH"/>
        </w:rPr>
      </w:pPr>
      <w:r>
        <w:rPr>
          <w:rFonts w:cs="BrowalliaUPC"/>
          <w:b w:val="false"/>
          <w:bCs w:val="false"/>
          <w:w w:val="96"/>
          <w:sz w:val="36"/>
          <w:szCs w:val="36"/>
          <w:lang w:val="th-TH"/>
        </w:rPr>
      </w:r>
    </w:p>
    <w:p>
      <w:pPr>
        <w:pStyle w:val="Heading"/>
        <w:rPr>
          <w:rFonts w:cs="BrowalliaUPC"/>
          <w:w w:val="96"/>
          <w:sz w:val="36"/>
          <w:szCs w:val="36"/>
          <w:lang w:val="th-TH"/>
        </w:rPr>
      </w:pPr>
      <w:r>
        <w:rPr>
          <w:rFonts w:cs="BrowalliaUPC"/>
          <w:w w:val="96"/>
          <w:sz w:val="36"/>
          <w:szCs w:val="36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106"/>
          <w:szCs w:val="106"/>
          <w:lang w:val="th-TH"/>
        </w:rPr>
      </w:pPr>
      <w:r>
        <w:rPr>
          <w:rFonts w:cs="BrowalliaUPC"/>
          <w:w w:val="96"/>
          <w:sz w:val="106"/>
          <w:szCs w:val="106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Normal"/>
        <w:rPr>
          <w:rFonts w:cs="BrowalliaUPC"/>
          <w:w w:val="96"/>
          <w:sz w:val="18"/>
          <w:szCs w:val="18"/>
          <w:lang w:val="th-TH"/>
        </w:rPr>
      </w:pPr>
      <w:r>
        <w:rPr>
          <w:rFonts w:cs="BrowalliaUPC"/>
          <w:w w:val="96"/>
          <w:sz w:val="18"/>
          <w:szCs w:val="18"/>
          <w:lang w:val="th-TH"/>
        </w:rPr>
      </w:r>
    </w:p>
    <w:tbl>
      <w:tblPr>
        <w:tblW w:w="7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"/>
        <w:gridCol w:w="450"/>
        <w:gridCol w:w="2472"/>
        <w:gridCol w:w="270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ผู้ออกข้อสอบ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ธรรมเมธาจารย์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บุรณศิริมาตยาราม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ราชวิสุทธิโมล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ชลประทานรังสฤษฎ์</w:t>
            </w:r>
            <w:r>
              <w:rPr>
                <w:rFonts w:cs="Times New Roman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 xml:space="preserve"> </w:t>
            </w:r>
          </w:p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นนทบุร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ศรีปริยัติเมธ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เทพธิดาราม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ตรว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/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ปรับปรุง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Times New Roman"/>
                <w:b/>
                <w:bCs/>
                <w:w w:val="96"/>
                <w:sz w:val="32"/>
                <w:szCs w:val="32"/>
                <w:lang w:val="th-TH"/>
              </w:rPr>
              <w:t xml:space="preserve">  </w:t>
            </w:r>
            <w:r>
              <w:rPr>
                <w:rFonts w:cs="Times New Roman"/>
                <w:b/>
                <w:bCs/>
                <w:w w:val="96"/>
                <w:sz w:val="42"/>
                <w:szCs w:val="42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โดยสนามหลวงแผนกธรรม</w:t>
            </w:r>
          </w:p>
        </w:tc>
      </w:tr>
    </w:tbl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jc w:val="left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8"/>
          <w:szCs w:val="48"/>
          <w:lang w:val="th-TH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</w:rPr>
        <w:t>กระทู้ธรรม</w:t>
      </w:r>
      <w:r>
        <w:rPr>
          <w:b/>
          <w:b/>
          <w:bCs/>
          <w:w w:val="96"/>
          <w:sz w:val="42"/>
          <w:sz w:val="42"/>
          <w:szCs w:val="42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นักธรรมชั้นเอก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</w:rPr>
        <w:t>วัน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ศุกร์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ที่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ฤศจิก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ายน</w:t>
      </w:r>
      <w:r>
        <w:rPr>
          <w:b/>
          <w:b/>
          <w:bCs/>
          <w:w w:val="96"/>
          <w:sz w:val="38"/>
          <w:sz w:val="38"/>
          <w:szCs w:val="38"/>
        </w:rPr>
        <w:t xml:space="preserve"> 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</w:t>
      </w:r>
      <w:r>
        <w:rPr>
          <w:rFonts w:cs="BrowalliaUPC"/>
          <w:b/>
          <w:bCs/>
          <w:w w:val="96"/>
          <w:sz w:val="40"/>
          <w:szCs w:val="40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ศ</w:t>
      </w:r>
      <w:r>
        <w:rPr>
          <w:rFonts w:cs="BrowalliaUPC"/>
          <w:b/>
          <w:bCs/>
          <w:w w:val="96"/>
          <w:sz w:val="40"/>
          <w:szCs w:val="40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6"/>
          <w:szCs w:val="36"/>
        </w:rPr>
      </w:pPr>
      <w:r>
        <w:rPr>
          <w:rFonts w:cs="BrowalliaUPC"/>
          <w:b/>
          <w:bCs/>
          <w:w w:val="96"/>
          <w:sz w:val="38"/>
          <w:szCs w:val="38"/>
          <w:lang w:val="th-TH"/>
        </w:rPr>
        <w:drawing>
          <wp:inline distT="0" distB="0" distL="0" distR="0">
            <wp:extent cx="1799590" cy="417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1276" w:leader="none"/>
          <w:tab w:val="left" w:pos="2552" w:leader="none"/>
        </w:tabs>
        <w:spacing w:before="240" w:after="0"/>
        <w:jc w:val="left"/>
        <w:rPr>
          <w:rFonts w:cs="BrowalliaUPC"/>
          <w:b/>
          <w:b/>
          <w:bCs/>
          <w:w w:val="96"/>
          <w:sz w:val="38"/>
          <w:szCs w:val="38"/>
          <w:lang w:val="th-TH"/>
        </w:rPr>
      </w:pPr>
      <w:r>
        <w:rPr>
          <w:rFonts w:cs="BrowalliaUPC"/>
          <w:b/>
          <w:bCs/>
          <w:w w:val="96"/>
          <w:sz w:val="38"/>
          <w:szCs w:val="38"/>
          <w:lang w:val="th-TH"/>
        </w:rPr>
        <w:tab/>
      </w:r>
      <w:r>
        <w:rPr>
          <w:rFonts w:cs="BrowalliaUPC"/>
          <w:b/>
          <w:bCs/>
          <w:w w:val="96"/>
          <w:sz w:val="38"/>
          <w:szCs w:val="38"/>
          <w:lang w:val="th-TH"/>
        </w:rPr>
        <w:tab/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อปฺปมตฺตา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สตีมนฺโต</w:t>
      </w:r>
      <w:r>
        <w:rPr>
          <w:rFonts w:cs="BrowalliaUPC"/>
          <w:b/>
          <w:bCs/>
          <w:w w:val="96"/>
          <w:sz w:val="38"/>
          <w:szCs w:val="38"/>
          <w:lang w:val="th-TH"/>
        </w:rPr>
        <w:tab/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สุสีลา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โหถ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ภิกฺขโว</w:t>
      </w:r>
    </w:p>
    <w:p>
      <w:pPr>
        <w:pStyle w:val="Heading2"/>
        <w:tabs>
          <w:tab w:val="clear" w:pos="720"/>
          <w:tab w:val="left" w:pos="1276" w:leader="none"/>
          <w:tab w:val="left" w:pos="2552" w:leader="none"/>
        </w:tabs>
        <w:jc w:val="left"/>
        <w:rPr>
          <w:rFonts w:cs="BrowalliaUPC"/>
          <w:b/>
          <w:b/>
          <w:bCs/>
          <w:w w:val="96"/>
          <w:sz w:val="38"/>
          <w:szCs w:val="38"/>
          <w:lang w:val="th-TH"/>
        </w:rPr>
      </w:pPr>
      <w:r>
        <w:rPr>
          <w:rFonts w:cs="BrowalliaUPC"/>
          <w:b/>
          <w:bCs/>
          <w:w w:val="96"/>
          <w:sz w:val="38"/>
          <w:szCs w:val="38"/>
          <w:lang w:val="th-TH"/>
        </w:rPr>
        <w:tab/>
      </w:r>
      <w:r>
        <w:rPr>
          <w:rFonts w:cs="BrowalliaUPC"/>
          <w:b/>
          <w:bCs/>
          <w:w w:val="96"/>
          <w:sz w:val="38"/>
          <w:szCs w:val="38"/>
          <w:lang w:val="th-TH"/>
        </w:rPr>
        <w:tab/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สุสมาหิตสงฺกปฺปา</w:t>
      </w:r>
      <w:r>
        <w:rPr>
          <w:rFonts w:cs="BrowalliaUPC"/>
          <w:b/>
          <w:bCs/>
          <w:w w:val="96"/>
          <w:sz w:val="38"/>
          <w:szCs w:val="38"/>
          <w:lang w:val="th-TH"/>
        </w:rPr>
        <w:tab/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สจิตฺตมนุรกฺขถ</w:t>
      </w:r>
      <w:r>
        <w:rPr>
          <w:rFonts w:cs="BrowalliaUPC"/>
          <w:b/>
          <w:bCs/>
          <w:w w:val="96"/>
          <w:sz w:val="38"/>
          <w:szCs w:val="38"/>
          <w:lang w:val="th-TH"/>
        </w:rPr>
        <w:t>.</w:t>
      </w:r>
    </w:p>
    <w:p>
      <w:pPr>
        <w:pStyle w:val="Heading2"/>
        <w:tabs>
          <w:tab w:val="clear" w:pos="720"/>
          <w:tab w:val="left" w:pos="1276" w:leader="none"/>
        </w:tabs>
        <w:spacing w:before="120" w:after="0"/>
        <w:jc w:val="left"/>
        <w:rPr>
          <w:rFonts w:cs="BrowalliaUPC"/>
          <w:w w:val="96"/>
          <w:sz w:val="38"/>
          <w:szCs w:val="38"/>
          <w:lang w:val="th-TH"/>
        </w:rPr>
      </w:pPr>
      <w:r>
        <w:rPr>
          <w:rFonts w:cs="BrowalliaUPC"/>
          <w:b/>
          <w:bCs/>
          <w:w w:val="96"/>
          <w:sz w:val="38"/>
          <w:szCs w:val="38"/>
          <w:lang w:val="th-TH"/>
        </w:rPr>
        <w:tab/>
      </w:r>
      <w:r>
        <w:rPr>
          <w:rFonts w:cs="BrowalliaUPC"/>
          <w:b/>
          <w:bCs/>
          <w:w w:val="96"/>
          <w:sz w:val="38"/>
          <w:szCs w:val="38"/>
          <w:lang w:val="th-TH"/>
        </w:rPr>
        <w:tab/>
        <w:tab/>
      </w:r>
      <w:r>
        <w:rPr>
          <w:rFonts w:cs="BrowalliaUPC"/>
          <w:w w:val="96"/>
          <w:sz w:val="38"/>
          <w:sz w:val="38"/>
          <w:szCs w:val="38"/>
          <w:lang w:val="th-TH"/>
        </w:rPr>
        <w:t>ภิกษุทั้งหลาย</w:t>
      </w:r>
      <w:r>
        <w:rPr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w w:val="96"/>
          <w:sz w:val="38"/>
          <w:sz w:val="38"/>
          <w:szCs w:val="38"/>
          <w:lang w:val="th-TH"/>
        </w:rPr>
        <w:t>พวกเธอจงเป็นผู้ไม่ประมาท</w:t>
      </w:r>
      <w:r>
        <w:rPr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w w:val="96"/>
          <w:sz w:val="38"/>
          <w:sz w:val="38"/>
          <w:szCs w:val="38"/>
          <w:lang w:val="th-TH"/>
        </w:rPr>
        <w:t>มีสติ</w:t>
      </w:r>
      <w:r>
        <w:rPr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w w:val="96"/>
          <w:sz w:val="38"/>
          <w:szCs w:val="38"/>
          <w:lang w:val="th-TH"/>
        </w:rPr>
        <w:br/>
        <w:t xml:space="preserve"> </w:t>
        <w:tab/>
      </w:r>
      <w:r>
        <w:rPr>
          <w:rFonts w:cs="BrowalliaUPC"/>
          <w:w w:val="96"/>
          <w:sz w:val="38"/>
          <w:szCs w:val="38"/>
          <w:lang w:val="th-TH"/>
        </w:rPr>
        <w:tab/>
        <w:tab/>
      </w:r>
      <w:r>
        <w:rPr>
          <w:rFonts w:cs="BrowalliaUPC"/>
          <w:w w:val="96"/>
          <w:sz w:val="38"/>
          <w:sz w:val="38"/>
          <w:szCs w:val="38"/>
          <w:lang w:val="th-TH"/>
        </w:rPr>
        <w:t>มีศีลดีงาม</w:t>
      </w:r>
      <w:r>
        <w:rPr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w w:val="96"/>
          <w:sz w:val="38"/>
          <w:sz w:val="38"/>
          <w:szCs w:val="38"/>
          <w:lang w:val="th-TH"/>
        </w:rPr>
        <w:t>ตั้งความดำริไว้ให้ดี</w:t>
      </w:r>
      <w:r>
        <w:rPr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w w:val="96"/>
          <w:sz w:val="38"/>
          <w:sz w:val="38"/>
          <w:szCs w:val="38"/>
          <w:lang w:val="th-TH"/>
        </w:rPr>
        <w:t>คอยรักษาจิตของตน</w:t>
      </w:r>
      <w:r>
        <w:rPr>
          <w:rFonts w:cs="BrowalliaUPC"/>
          <w:w w:val="96"/>
          <w:sz w:val="38"/>
          <w:szCs w:val="38"/>
          <w:lang w:val="th-TH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040" w:leader="none"/>
        </w:tabs>
        <w:rPr>
          <w:rFonts w:cs="BrowalliaUPC"/>
          <w:w w:val="96"/>
          <w:sz w:val="34"/>
          <w:szCs w:val="34"/>
          <w:lang w:val="th-TH"/>
        </w:rPr>
      </w:pPr>
      <w:r>
        <w:rPr>
          <w:rFonts w:cs="BrowalliaUPC"/>
          <w:w w:val="96"/>
          <w:sz w:val="34"/>
          <w:szCs w:val="34"/>
          <w:lang w:val="th-TH"/>
        </w:rPr>
        <w:tab/>
        <w:tab/>
      </w:r>
      <w:r>
        <w:rPr>
          <w:rFonts w:cs="BrowalliaUPC"/>
          <w:w w:val="96"/>
          <w:sz w:val="34"/>
          <w:sz w:val="34"/>
          <w:szCs w:val="34"/>
          <w:lang w:val="th-TH"/>
        </w:rPr>
        <w:t>ที</w:t>
      </w:r>
      <w:r>
        <w:rPr>
          <w:rFonts w:cs="BrowalliaUPC"/>
          <w:w w:val="96"/>
          <w:sz w:val="34"/>
          <w:szCs w:val="34"/>
          <w:lang w:val="th-TH"/>
        </w:rPr>
        <w:t xml:space="preserve">. </w:t>
      </w:r>
      <w:r>
        <w:rPr>
          <w:rFonts w:cs="BrowalliaUPC"/>
          <w:w w:val="96"/>
          <w:sz w:val="34"/>
          <w:sz w:val="34"/>
          <w:szCs w:val="34"/>
          <w:lang w:val="th-TH"/>
        </w:rPr>
        <w:t>มหา</w:t>
      </w:r>
      <w:r>
        <w:rPr>
          <w:rFonts w:cs="BrowalliaUPC"/>
          <w:w w:val="96"/>
          <w:sz w:val="34"/>
          <w:szCs w:val="34"/>
          <w:lang w:val="th-TH"/>
        </w:rPr>
        <w:t xml:space="preserve">. </w:t>
      </w:r>
      <w:r>
        <w:rPr>
          <w:rFonts w:cs="BrowalliaUPC"/>
          <w:w w:val="96"/>
          <w:sz w:val="34"/>
          <w:sz w:val="34"/>
          <w:szCs w:val="34"/>
          <w:lang w:val="th-TH"/>
        </w:rPr>
        <w:t>๑๐</w:t>
      </w:r>
      <w:r>
        <w:rPr>
          <w:rFonts w:cs="BrowalliaUPC"/>
          <w:w w:val="96"/>
          <w:sz w:val="34"/>
          <w:szCs w:val="34"/>
          <w:lang w:val="th-TH"/>
        </w:rPr>
        <w:t>/</w:t>
      </w:r>
      <w:r>
        <w:rPr>
          <w:rFonts w:cs="BrowalliaUPC"/>
          <w:w w:val="96"/>
          <w:sz w:val="34"/>
          <w:sz w:val="34"/>
          <w:szCs w:val="34"/>
          <w:lang w:val="th-TH"/>
        </w:rPr>
        <w:t>๑๔๒</w:t>
      </w:r>
      <w:r>
        <w:rPr>
          <w:rFonts w:cs="BrowalliaUPC"/>
          <w:w w:val="96"/>
          <w:sz w:val="34"/>
          <w:szCs w:val="34"/>
          <w:lang w:val="th-TH"/>
        </w:rPr>
        <w:t>.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6"/>
                <w:szCs w:val="36"/>
              </w:rPr>
            </w:pPr>
            <w:r>
              <w:rPr>
                <w:rFonts w:cs="BrowalliaUPC"/>
                <w:b/>
                <w:bCs/>
                <w:w w:val="96"/>
                <w:sz w:val="36"/>
                <w:szCs w:val="36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/>
            </w:pPr>
            <w:r>
              <w:rPr>
                <w:rFonts w:cs="Times New Roman"/>
                <w:w w:val="96"/>
                <w:sz w:val="34"/>
                <w:szCs w:val="34"/>
                <w:lang w:val="th-TH"/>
              </w:rPr>
              <w:t xml:space="preserve">              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แต่งอธิบาย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ทำนองเทศนาโวหา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อ้างสุภาษิตอื่นมาประกอบ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น้อย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ข้อ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้ามอ้างสุภาษิตซ้ำข้อกั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ต่จะซ้ำคัมภีร์ได้ไม่ห้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ต้องเรียงเชื่อมความให้ติดต่อ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สมเรื่องกับกระทู้ตั้ง</w:t>
            </w:r>
            <w:r>
              <w:rPr>
                <w:rFonts w:cs="BrowalliaUPC"/>
                <w:w w:val="96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pacing w:before="240" w:after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Times New Roman"/>
                <w:w w:val="96"/>
                <w:sz w:val="34"/>
                <w:szCs w:val="34"/>
              </w:rPr>
              <w:t xml:space="preserve">              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ชั้นนี้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ตั้งแต่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หน้า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</w:rPr>
              <w:t>(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BrowalliaUPC"/>
                <w:w w:val="96"/>
                <w:sz w:val="36"/>
                <w:szCs w:val="36"/>
                <w:lang w:val="th-TH"/>
              </w:rPr>
            </w:pPr>
            <w:r>
              <w:rPr>
                <w:rFonts w:cs="BrowalliaUPC"/>
                <w:w w:val="96"/>
                <w:sz w:val="36"/>
                <w:szCs w:val="36"/>
                <w:lang w:val="th-TH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BrowalliaUPC"/>
                <w:w w:val="96"/>
                <w:sz w:val="36"/>
                <w:szCs w:val="36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w w:val="96"/>
                <w:sz w:val="36"/>
                <w:szCs w:val="36"/>
              </w:rPr>
            </w:pPr>
            <w:r>
              <w:rPr>
                <w:rFonts w:cs="BrowalliaUPC"/>
                <w:w w:val="96"/>
                <w:sz w:val="36"/>
                <w:szCs w:val="36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BrowalliaUPC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ให้เวลา</w:t>
            </w:r>
            <w:r>
              <w:rPr>
                <w:b/>
                <w:b/>
                <w:bCs/>
                <w:w w:val="9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๓</w:t>
            </w:r>
            <w:r>
              <w:rPr>
                <w:b/>
                <w:b/>
                <w:bCs/>
                <w:w w:val="9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ชั่วโมง</w:t>
            </w:r>
          </w:p>
        </w:tc>
      </w:tr>
    </w:tbl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</w:rPr>
      </w:pPr>
      <w:r>
        <w:rPr>
          <w:rFonts w:cs="BrowalliaUPC"/>
          <w:w w:val="96"/>
          <w:sz w:val="42"/>
          <w:sz w:val="42"/>
          <w:szCs w:val="42"/>
          <w:lang w:val="th-TH"/>
        </w:rPr>
        <w:t>ปัญหาและเฉลยวิชาธรรม</w:t>
      </w:r>
      <w:r>
        <w:rPr>
          <w:w w:val="96"/>
          <w:sz w:val="42"/>
          <w:sz w:val="42"/>
          <w:szCs w:val="42"/>
          <w:lang w:val="th-TH"/>
        </w:rPr>
        <w:t xml:space="preserve">  </w:t>
      </w:r>
      <w:r>
        <w:rPr>
          <w:rFonts w:cs="BrowalliaUPC"/>
          <w:w w:val="96"/>
          <w:sz w:val="42"/>
          <w:sz w:val="42"/>
          <w:szCs w:val="42"/>
          <w:lang w:val="th-TH"/>
        </w:rPr>
        <w:t>นักธรรมชั้นเอก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40"/>
          <w:szCs w:val="40"/>
          <w:lang w:val="th-TH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  <w:lang w:val="th-TH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วันเสาร์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ที่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๓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</w:t>
      </w:r>
      <w:r>
        <w:rPr>
          <w:rFonts w:cs="BrowalliaUPC"/>
          <w:b/>
          <w:bCs/>
          <w:w w:val="96"/>
          <w:sz w:val="38"/>
          <w:szCs w:val="38"/>
          <w:lang w:val="th-TH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ศ</w:t>
      </w:r>
      <w:r>
        <w:rPr>
          <w:rFonts w:cs="BrowalliaUPC"/>
          <w:b/>
          <w:bCs/>
          <w:w w:val="96"/>
          <w:sz w:val="38"/>
          <w:szCs w:val="38"/>
          <w:lang w:val="th-TH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  <w:lang w:val="th-TH"/>
        </w:rPr>
      </w:pPr>
      <w:r>
        <w:rPr>
          <w:rFonts w:cs="BrowalliaUPC"/>
          <w:b/>
          <w:bCs/>
          <w:w w:val="96"/>
          <w:sz w:val="38"/>
          <w:szCs w:val="38"/>
          <w:lang w:val="th-TH"/>
        </w:rPr>
        <w:drawing>
          <wp:inline distT="0" distB="0" distL="0" distR="0">
            <wp:extent cx="1799590" cy="417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ำว่า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มา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บ่วงแห่งมา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บุคคลจะพ้นจากบ่วงแห่งมารด้วยวิธีอย่าง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ำ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มา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กิเลสก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เจตสิกอันเศร้าหมอ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แก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ัณห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าค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อร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ต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                  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ำ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บ่วงแห่งมา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วัตถุก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แก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ูป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สีย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ลิ่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ส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โผฏฐัพพ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ด้วยวิธ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ำรวมอินทรี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ิให้ความยินดีครอบงำในเมื่อเห็นรูป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  <w:t xml:space="preserve"> </w:t>
              <w:tab/>
              <w:tab/>
              <w:t xml:space="preserve"> 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ต้นอันน่าปรารถน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นสิการกัมมัฏฐ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ันเป็นปฏิปักษ์แก่กามฉันท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  <w:t xml:space="preserve"> </w:t>
              <w:tab/>
              <w:tab/>
              <w:t xml:space="preserve"> 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สุภะและกายคตาสติหรือมรณัสสติ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จริญวิปัสสน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พิจารณาสังขารแยกออกเป็นขันธ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  <w:t xml:space="preserve"> </w:t>
              <w:tab/>
              <w:tab/>
              <w:t xml:space="preserve"> 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นนิษฐานเห็นเป็นสภาพไม่เที่ย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ทุกข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อนัตต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ุกขต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เป็นทุกข์แห่งสังขารนั้นกำหนดเห็นด้วยทุกข์กี่อย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?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ความทุกข์ที่เกิดจากการต้องดิ้นรนต่อสู้ในการทำมาหากิน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จัดเป็นทุกข์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ชนิดไห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ด้วยทุกข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ภาวทุกข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กิณกทุกข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ิพัทธทุกข์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ยาธิทุกข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นตาปทุกข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ปากทุกข์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หคตทุกข์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หารปริเยฏฐิทุกข์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วาทมูลกทุกข์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 xml:space="preserve">    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ุกขขันธ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ดเป็นอาหารปริเยฏฐิทุกข์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รพิจารณาแลเห็นสังขารโดยไตรลักษณ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ดเป็นวิสุทธิ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งจัดวิสุทธ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ลงในไตรสิกข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ดเป็นทิฏฐิวิสุทธ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หมดจดแห่งความเห็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ีลวิสุทธ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ดเป็นศีล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ิตตวิสุทธ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ดเป็นสมาธิ</w:t>
            </w:r>
          </w:p>
          <w:p>
            <w:pPr>
              <w:pStyle w:val="Normal"/>
              <w:ind w:left="-108" w:hanging="0"/>
              <w:rPr>
                <w:rFonts w:cs="BrowalliaUPC"/>
                <w:w w:val="95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ทิฏฐิวิสุทธิ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กังขาวิตรณวิสุทธิ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มัคคามัคคญาณทัสสนวิสุทธิ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   </w:t>
            </w:r>
          </w:p>
          <w:p>
            <w:pPr>
              <w:pStyle w:val="Normal"/>
              <w:ind w:right="-117" w:hanging="0"/>
              <w:rPr>
                <w:rFonts w:cs="BrowalliaUPC"/>
                <w:w w:val="93"/>
                <w:sz w:val="34"/>
                <w:szCs w:val="34"/>
                <w:lang w:val="th-TH"/>
              </w:rPr>
            </w:pPr>
            <w:r>
              <w:rPr>
                <w:rFonts w:cs="Times New Roman"/>
                <w:w w:val="96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 xml:space="preserve">    </w:t>
            </w:r>
            <w:r>
              <w:rPr>
                <w:rFonts w:cs="BrowalliaUPC"/>
                <w:w w:val="93"/>
                <w:sz w:val="34"/>
                <w:sz w:val="34"/>
                <w:szCs w:val="34"/>
                <w:lang w:val="th-TH"/>
              </w:rPr>
              <w:t>ปฏิปทาญาณทัสสนวิสุทธิ</w:t>
            </w:r>
            <w:r>
              <w:rPr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3"/>
                <w:sz w:val="34"/>
                <w:sz w:val="34"/>
                <w:szCs w:val="34"/>
                <w:lang w:val="th-TH"/>
              </w:rPr>
              <w:t>ญาณทัสสนวิสุทธิ</w:t>
            </w:r>
            <w:r>
              <w:rPr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3"/>
                <w:sz w:val="34"/>
                <w:sz w:val="34"/>
                <w:szCs w:val="34"/>
                <w:lang w:val="th-TH"/>
              </w:rPr>
              <w:t>จัดเป็นปัญญ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5"/>
                <w:sz w:val="34"/>
                <w:szCs w:val="34"/>
              </w:rPr>
            </w:pPr>
            <w:r>
              <w:rPr>
                <w:rFonts w:cs="BrowalliaUPC"/>
                <w:spacing w:val="-6"/>
                <w:w w:val="95"/>
                <w:sz w:val="34"/>
                <w:sz w:val="34"/>
                <w:szCs w:val="34"/>
                <w:lang w:val="th-TH"/>
              </w:rPr>
              <w:t>วัฏฏะในบาลีว่า</w:t>
            </w:r>
            <w:r>
              <w:rPr>
                <w:spacing w:val="-6"/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spacing w:val="-6"/>
                <w:w w:val="95"/>
                <w:sz w:val="34"/>
                <w:sz w:val="34"/>
                <w:szCs w:val="34"/>
                <w:lang w:val="th-TH"/>
              </w:rPr>
              <w:t>วฏฺฏูปจฺเฉโท</w:t>
            </w:r>
            <w:r>
              <w:rPr>
                <w:spacing w:val="-6"/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5"/>
                <w:sz w:val="34"/>
                <w:sz w:val="34"/>
                <w:szCs w:val="34"/>
                <w:lang w:val="th-TH"/>
              </w:rPr>
              <w:t>หมายถึงอะไร</w:t>
            </w:r>
            <w:r>
              <w:rPr>
                <w:spacing w:val="-6"/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5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spacing w:val="-6"/>
                <w:w w:val="95"/>
                <w:sz w:val="34"/>
                <w:szCs w:val="34"/>
              </w:rPr>
              <w:t xml:space="preserve"> </w:t>
            </w:r>
            <w:r>
              <w:rPr>
                <w:rFonts w:cs="BrowalliaUPC"/>
                <w:spacing w:val="-6"/>
                <w:w w:val="95"/>
                <w:sz w:val="34"/>
                <w:sz w:val="34"/>
                <w:szCs w:val="34"/>
                <w:lang w:val="th-TH"/>
              </w:rPr>
              <w:t>วัฏฏะนั้นจะขาดได้อย่างไร</w:t>
            </w:r>
            <w:r>
              <w:rPr>
                <w:spacing w:val="-6"/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6"/>
                <w:w w:val="95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right="1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บาลีแสดงปฏิปทาแห่งนิพพานว่า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w w:val="95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w w:val="95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5"/>
                <w:sz w:val="34"/>
                <w:sz w:val="34"/>
                <w:szCs w:val="34"/>
                <w:lang w:val="th-TH"/>
              </w:rPr>
              <w:t>สิญฺจ</w:t>
            </w:r>
            <w:r>
              <w:rPr>
                <w:b/>
                <w:b/>
                <w:bCs/>
                <w:w w:val="95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5"/>
                <w:sz w:val="34"/>
                <w:sz w:val="34"/>
                <w:szCs w:val="34"/>
                <w:lang w:val="th-TH"/>
              </w:rPr>
              <w:t>ภิกฺขุ</w:t>
            </w:r>
            <w:r>
              <w:rPr>
                <w:b/>
                <w:b/>
                <w:bCs/>
                <w:w w:val="95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5"/>
                <w:sz w:val="34"/>
                <w:sz w:val="34"/>
                <w:szCs w:val="34"/>
                <w:lang w:val="th-TH"/>
              </w:rPr>
              <w:t>อิมํ</w:t>
            </w:r>
            <w:r>
              <w:rPr>
                <w:b/>
                <w:b/>
                <w:bCs/>
                <w:w w:val="95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5"/>
                <w:sz w:val="34"/>
                <w:sz w:val="34"/>
                <w:szCs w:val="34"/>
                <w:lang w:val="th-TH"/>
              </w:rPr>
              <w:t>นาวํ</w:t>
            </w:r>
            <w:r>
              <w:rPr>
                <w:w w:val="95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Cs/>
                <w:w w:val="95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b/>
                <w:bCs/>
                <w:w w:val="95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ความว่า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Cs/>
                <w:w w:val="95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w w:val="95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5"/>
                <w:sz w:val="34"/>
                <w:sz w:val="34"/>
                <w:szCs w:val="34"/>
                <w:lang w:val="th-TH"/>
              </w:rPr>
              <w:t>ภิกษุเธอจงวิดเรือนี้</w:t>
            </w:r>
            <w:r>
              <w:rPr>
                <w:w w:val="95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Cs/>
                <w:w w:val="95"/>
                <w:sz w:val="34"/>
                <w:szCs w:val="34"/>
                <w:lang w:val="th-TH"/>
              </w:rPr>
              <w:t xml:space="preserve">" 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คำว่า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5"/>
                <w:sz w:val="34"/>
                <w:sz w:val="34"/>
                <w:szCs w:val="34"/>
                <w:lang w:val="th-TH"/>
              </w:rPr>
              <w:t>เรือ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และ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5"/>
                <w:sz w:val="34"/>
                <w:sz w:val="34"/>
                <w:szCs w:val="34"/>
                <w:lang w:val="th-TH"/>
              </w:rPr>
              <w:t>วิด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ในบาลีนี้หมายถึงอะไร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ัฏฏ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ามเวียนเกิดด้วยอำนาจกิเลส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วิบาก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ัฏฏะนั้นจะขาดได้ด้วยการละกิเลสอันเป็นเบื้องต้นเสีย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ำ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เรื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มายถึงอัตภาพร่างกาย</w:t>
            </w:r>
          </w:p>
          <w:p>
            <w:pPr>
              <w:pStyle w:val="Normal"/>
              <w:ind w:left="-108" w:right="-141" w:hanging="0"/>
              <w:rPr>
                <w:rFonts w:cs="BrowalliaUPC"/>
                <w:w w:val="95"/>
                <w:sz w:val="34"/>
                <w:szCs w:val="34"/>
                <w:lang w:val="th-TH"/>
              </w:rPr>
            </w:pP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คำว่า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5"/>
                <w:sz w:val="34"/>
                <w:sz w:val="34"/>
                <w:szCs w:val="34"/>
                <w:lang w:val="th-TH"/>
              </w:rPr>
              <w:t>วิด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หมายถึงบรรเทากิเลส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และบาปธรรมให้เบาบางจนขจัดได้ขาด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นส่วนสังสารวัฏฏ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ตวโลกตายแล้วมีคติเป็น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นข้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ั้นมีอุทเทสบาลีแสดงไว้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ตวโลกตายแล้วมีคติเป็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สุค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ทุคติ</w:t>
            </w:r>
            <w:r>
              <w:rPr>
                <w:rFonts w:cs="BrowalliaUPC"/>
                <w:w w:val="96"/>
                <w:sz w:val="34"/>
                <w:szCs w:val="34"/>
              </w:rPr>
              <w:tab/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อุทเทสบาลีแสดงว่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z"/>
                <w:w w:val="96"/>
                <w:sz w:val="34"/>
                <w:sz w:val="34"/>
                <w:szCs w:val="34"/>
                <w:lang w:val="th-TH"/>
              </w:rPr>
              <w:t>จิตฺเ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z"/>
                <w:w w:val="96"/>
                <w:sz w:val="34"/>
                <w:sz w:val="34"/>
                <w:szCs w:val="34"/>
                <w:lang w:val="th-TH"/>
              </w:rPr>
              <w:t>สงฺกิลิฏฺเฐ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z"/>
                <w:w w:val="96"/>
                <w:sz w:val="34"/>
                <w:sz w:val="34"/>
                <w:szCs w:val="34"/>
                <w:lang w:val="th-TH"/>
              </w:rPr>
              <w:t>ทุคฺค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z"/>
                <w:w w:val="96"/>
                <w:sz w:val="34"/>
                <w:sz w:val="34"/>
                <w:szCs w:val="34"/>
                <w:lang w:val="th-TH"/>
              </w:rPr>
              <w:t>ปาฏิกงฺข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z"/>
                <w:w w:val="96"/>
                <w:sz w:val="34"/>
                <w:szCs w:val="34"/>
                <w:lang w:val="th-TH"/>
              </w:rPr>
              <w:tab/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มื่อจิตเศร้าหมองแล้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ุคติเป็นอันต้องหวัง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         </w:t>
              <w:tab/>
            </w:r>
            <w:r>
              <w:rPr>
                <w:rFonts w:cs="BrowalliaUPCz"/>
                <w:w w:val="96"/>
                <w:sz w:val="34"/>
                <w:sz w:val="34"/>
                <w:szCs w:val="34"/>
                <w:lang w:val="th-TH"/>
              </w:rPr>
              <w:t>จิตฺเ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z"/>
                <w:w w:val="96"/>
                <w:sz w:val="34"/>
                <w:sz w:val="34"/>
                <w:szCs w:val="34"/>
                <w:lang w:val="th-TH"/>
              </w:rPr>
              <w:t>อสงฺกิลิฏฺเฐ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z"/>
                <w:w w:val="96"/>
                <w:sz w:val="34"/>
                <w:sz w:val="34"/>
                <w:szCs w:val="34"/>
                <w:lang w:val="th-TH"/>
              </w:rPr>
              <w:t>สุค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z"/>
                <w:w w:val="96"/>
                <w:sz w:val="34"/>
                <w:sz w:val="34"/>
                <w:szCs w:val="34"/>
                <w:lang w:val="th-TH"/>
              </w:rPr>
              <w:t>ปาฏิกงฺข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z"/>
                <w:w w:val="96"/>
                <w:sz w:val="34"/>
                <w:szCs w:val="34"/>
                <w:lang w:val="th-TH"/>
              </w:rPr>
              <w:tab/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มื่อจิตไม่เศร้าหมองแล้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ุคติเป็นอันหวังได้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คนโทสจริต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มีอุปนิสัยเป็นอย่างไร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spacing w:val="-10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จะแก้ด้วยการเจริญกัมมัฏฐานบทใด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รที่ท่านสอนให้เจริญเมตตาในตนก่อนแล้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ึงแผ่ไปในชนอื่นนั้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เหตุผล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นที่มีจิตมักฉุนเฉียวโกรธเคืองง่า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ๆ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นดานหนักไปในโทส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ักก่อทุกข์โทมนัสให้แก่ผู้อื่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ดเป็นคนโทสจริ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โทสะเป็นเครื่องประพฤติเป็นปกติของตัว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รเจริญกัมมัฏฐ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ระกา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วัณณกสิณ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ับพรหมวิหา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เหตุผลดัง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จะได้ทำตนให้เป็นพยาน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นนี้อยากได้แต่ความสุข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กลียดชังทุกข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ภัยต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ๆ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ฉันใ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ตว์ทั้งหลายอื่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ๆ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็อยากได้สุข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กลียดชังทุกข์และภัยต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ๆ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ฉัน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มื่อเห็นดังนี้แล้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ิตก็ปรารถนาให้สัตว์ทั้งสิ้นอื่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ๆ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ความสุขความเจริญ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   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ปัลลาสคือ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ำแนกโดยวัตถุเป็นที่ตั้งมีกี่อย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ะถอนวิปัลลาสนั้นได้เพราะเจริญธรรม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ิริยาที่ถือเอาโดยอาการวิปริตผิดจากความจริ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ปัลลาสในของที่ไม่เที่ยงว่าเที่ยง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ปัลลาสในของที่เป็นทุกข์ว่าเป็นสุข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ปัลลาสในของที่ไม่ใช่ตนว่าเป็นตน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ปัลลาสในของที่ไม่งามว่างาม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ปัลลาสในของที่ไม่เที่ยงว่าเที่ย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ะถอนได้ด้วยอนิจจสัญญ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ปัลลาสในของที่เป็นทุกข์ว่าเป็นสุข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ะถอนได้ด้วยทุกขสัญญ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ปัลลาสในของที่ไม่ใช่ตนว่าเป็นต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ะถอนได้ด้วยอนัตตสัญญ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ปัลลาสในของที่ไม่งามว่าง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ะถอนได้ด้วยอสุภสัญญ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ผู้เจริญสติปัฏฐานต้องมีคุณสมบัติ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ผู้เจริญสติปัฏฐานสมบูรณ์เต็มที่แล้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ะได้รับอานิสงส์เช่นใ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ตาป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ความเพียรแผดเผากิเลส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มฺปชาโ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สัมปชัญญะ</w:t>
            </w:r>
          </w:p>
          <w:p>
            <w:pPr>
              <w:pStyle w:val="Normal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ติม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สติ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รับอานิสงส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ระการดังนี้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ความบริสุทธิ์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ข้ามพ้นโสกะและปริเทวะ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ความดับไปแห่งทุกข์และโทมนัส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บรรลุธรรมที่ถูก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ทำให้แจ้งพระนิพพา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รพิจารณากองลมหายใจเข้าออ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ียงแต่รู้ว่าสั้นยา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ดัง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ดเป็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ติปัฏฐานข้อไห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ในธัมมานุปัสสนาสติปัฏฐาน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หัวข้อธรรมที่จะนำมาพิจารณานั้นมีอะไรบ้าง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ดเป็นกายานุปัสสนาสติปัฏฐา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นิวรณ์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อุปาทานขันธ์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อายตนะ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โพชฌงค์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และอริยสัจ</w:t>
            </w:r>
            <w:r>
              <w:rPr>
                <w:spacing w:val="-4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42" w:hanging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นิจจสัญญาในคิริมานนทสูต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ใจความว่า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รพิจารณาอาทีนวสัญญาโดยย่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แก่พิจารณา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42" w:hanging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ใจความ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 xml:space="preserve">"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ภิกษุในธรรมวินัยนี้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ไปในป่าก็ดี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ไปที่โคนไม้ก็ดี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ไปที่เรือนว่างเปล่าก็ดี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ย่อมพิจารณาอย่างนี้ว่า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รูป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เวทนา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สัญญา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สังขาร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วิญญาณ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ไม่เที่ยง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ย่อมเป็นผู้พิจารณาเนือง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ๆ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โดยความไม่เที่ยงในอุปาทานขันธ์ทั้ง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"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ิจารณาอย่างนี้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 xml:space="preserve">"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กายนี้มีทุกข์มาก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มีโทษมาก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เหล่าอาพาธย่อมเกิดขึ้นในกายนี้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"</w:t>
            </w:r>
          </w:p>
        </w:tc>
      </w:tr>
    </w:tbl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30"/>
          <w:szCs w:val="30"/>
          <w:lang w:val="th-TH"/>
        </w:rPr>
      </w:pPr>
      <w:r>
        <w:rPr>
          <w:rFonts w:cs="BrowalliaUPC"/>
          <w:w w:val="96"/>
          <w:sz w:val="30"/>
          <w:szCs w:val="30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30"/>
          <w:szCs w:val="30"/>
          <w:lang w:val="th-TH"/>
        </w:rPr>
      </w:pPr>
      <w:r>
        <w:rPr>
          <w:rFonts w:cs="BrowalliaUPC"/>
          <w:w w:val="96"/>
          <w:sz w:val="30"/>
          <w:szCs w:val="30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40"/>
          <w:szCs w:val="40"/>
          <w:lang w:val="th-TH"/>
        </w:rPr>
      </w:pPr>
      <w:r>
        <w:rPr>
          <w:rFonts w:cs="BrowalliaUPC"/>
          <w:w w:val="96"/>
          <w:sz w:val="40"/>
          <w:szCs w:val="40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60"/>
          <w:szCs w:val="60"/>
          <w:lang w:val="th-TH"/>
        </w:rPr>
      </w:pPr>
      <w:r>
        <w:rPr>
          <w:rFonts w:cs="BrowalliaUPC"/>
          <w:w w:val="96"/>
          <w:sz w:val="60"/>
          <w:szCs w:val="60"/>
          <w:lang w:val="th-TH"/>
        </w:rPr>
      </w:r>
    </w:p>
    <w:p>
      <w:pPr>
        <w:pStyle w:val="Normal"/>
        <w:rPr>
          <w:rFonts w:cs="BrowalliaUPC"/>
          <w:w w:val="96"/>
          <w:sz w:val="18"/>
          <w:szCs w:val="18"/>
          <w:lang w:val="th-TH"/>
        </w:rPr>
      </w:pPr>
      <w:r>
        <w:rPr>
          <w:rFonts w:cs="BrowalliaUPC"/>
          <w:w w:val="96"/>
          <w:sz w:val="18"/>
          <w:szCs w:val="18"/>
          <w:lang w:val="th-TH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"/>
        <w:gridCol w:w="450"/>
        <w:gridCol w:w="2472"/>
        <w:gridCol w:w="270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ผู้ออกข้อสอบ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ธรรมธีรราชมหามุน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ปากน้ำ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เทพ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รคุณ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ป่าแสงอรุณ</w:t>
            </w:r>
            <w:r>
              <w:rPr>
                <w:rFonts w:cs="Times New Roman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ขอนแก่น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ตรว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/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ปรับปรุง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Times New Roman"/>
                <w:b/>
                <w:bCs/>
                <w:w w:val="96"/>
                <w:sz w:val="32"/>
                <w:szCs w:val="32"/>
                <w:lang w:val="th-TH"/>
              </w:rPr>
              <w:t xml:space="preserve">  </w:t>
            </w:r>
            <w:r>
              <w:rPr>
                <w:rFonts w:cs="Times New Roman"/>
                <w:b/>
                <w:bCs/>
                <w:w w:val="96"/>
                <w:sz w:val="42"/>
                <w:szCs w:val="42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โดยสนามหลวงแผนกธรรม</w:t>
            </w:r>
          </w:p>
        </w:tc>
      </w:tr>
    </w:tbl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</w:rPr>
      </w:pPr>
      <w:r>
        <w:rPr>
          <w:rFonts w:cs="BrowalliaUPC"/>
          <w:w w:val="96"/>
          <w:sz w:val="42"/>
          <w:sz w:val="42"/>
          <w:szCs w:val="42"/>
          <w:lang w:val="th-TH"/>
        </w:rPr>
        <w:t>ปัญหาและเฉลยวิชาพุทธานุพุทธประวัติ</w:t>
      </w:r>
      <w:r>
        <w:rPr>
          <w:w w:val="96"/>
          <w:sz w:val="42"/>
          <w:sz w:val="42"/>
          <w:szCs w:val="42"/>
          <w:lang w:val="th-TH"/>
        </w:rPr>
        <w:t xml:space="preserve">  </w:t>
      </w:r>
      <w:r>
        <w:rPr>
          <w:rFonts w:cs="BrowalliaUPC"/>
          <w:w w:val="96"/>
          <w:sz w:val="42"/>
          <w:sz w:val="42"/>
          <w:szCs w:val="42"/>
          <w:lang w:val="th-TH"/>
        </w:rPr>
        <w:t>นักธรรมชั้นเอก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40"/>
          <w:szCs w:val="40"/>
          <w:lang w:val="th-TH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  <w:lang w:val="th-TH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วันอาทิตย์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ที่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๔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</w:t>
      </w:r>
      <w:r>
        <w:rPr>
          <w:rFonts w:cs="BrowalliaUPC"/>
          <w:b/>
          <w:bCs/>
          <w:w w:val="96"/>
          <w:sz w:val="38"/>
          <w:szCs w:val="38"/>
          <w:lang w:val="th-TH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ศ</w:t>
      </w:r>
      <w:r>
        <w:rPr>
          <w:rFonts w:cs="BrowalliaUPC"/>
          <w:b/>
          <w:bCs/>
          <w:w w:val="96"/>
          <w:sz w:val="38"/>
          <w:szCs w:val="38"/>
          <w:lang w:val="th-TH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6"/>
          <w:szCs w:val="36"/>
          <w:lang w:val="th-TH"/>
        </w:rPr>
      </w:pPr>
      <w:r>
        <w:rPr>
          <w:rFonts w:cs="BrowalliaUPC"/>
          <w:b/>
          <w:bCs/>
          <w:w w:val="96"/>
          <w:sz w:val="36"/>
          <w:szCs w:val="36"/>
          <w:lang w:val="th-TH"/>
        </w:rPr>
        <w:drawing>
          <wp:inline distT="0" distB="0" distL="0" distR="0">
            <wp:extent cx="1799590" cy="417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สภิวาจาคือวาจาเช่น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ใจความว่า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15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พุทธองค์ทรงยืนยันพระองค์เอง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เป็นสัมมาสัมพุทธ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ทรงอาศัยเหตุ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Times New Roman"/>
                <w:w w:val="96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วาจาที่เปล่งอย่างองอา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ภาษิตของบุรุษพิเศษอาชาไนย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ใจความ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ราเป็นผู้เลิศ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ผู้ใหญ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ผู้ประเสริฐแห่งโล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2"/>
                <w:sz w:val="34"/>
                <w:szCs w:val="34"/>
                <w:lang w:val="th-TH"/>
              </w:rPr>
            </w:pP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เพราะทรงอาศัยเหตุที่ตรัสรู้อริยสัจ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อย่างแจ่มแจ้งครบถ้วนทุกประการ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อันมีรอบ</w:t>
            </w:r>
            <w:r>
              <w:rPr>
                <w:w w:val="92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มีอาการ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๑๒</w:t>
            </w:r>
            <w:r>
              <w:rPr>
                <w:w w:val="92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จึงทรงปฏิญาณพระองค์ว่า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เป็นสัมมาสัมพุทธ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spacing w:val="-12"/>
                <w:w w:val="96"/>
                <w:sz w:val="34"/>
                <w:szCs w:val="34"/>
              </w:rPr>
            </w:pPr>
            <w:r>
              <w:rPr>
                <w:rFonts w:cs="BrowalliaUPC"/>
                <w:spacing w:val="-12"/>
                <w:w w:val="96"/>
                <w:sz w:val="34"/>
                <w:sz w:val="34"/>
                <w:szCs w:val="34"/>
                <w:lang w:val="th-TH"/>
              </w:rPr>
              <w:t>พระปัญจวัคคีย์</w:t>
            </w:r>
            <w:r>
              <w:rPr>
                <w:spacing w:val="-12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2"/>
                <w:w w:val="96"/>
                <w:sz w:val="34"/>
                <w:sz w:val="34"/>
                <w:szCs w:val="34"/>
                <w:lang w:val="th-TH"/>
              </w:rPr>
              <w:t>ได้ออกบวชตามพระมหาบุรุษเพราะมีความเชื่ออย่างไร</w:t>
            </w:r>
            <w:r>
              <w:rPr>
                <w:spacing w:val="-12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2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spacing w:val="-12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spacing w:val="-12"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รได้บรรลุอริยผลของพระปัญจวัคคี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ันเดียวกันหรือต่างวันกั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ความเชื่อ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มหาบุรุษจะได้ตรัสรู้อย่างแน่นอน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ึงพร้อมใจกันออกบวชติดตามเฝ้าอย่างใกล้ชิ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ด้วยหวัง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องค์ได้ตรัสรู้แล้ว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กได้เทศนาโปรดต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8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8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8"/>
                <w:sz w:val="34"/>
                <w:szCs w:val="34"/>
              </w:rPr>
            </w:pPr>
            <w:r>
              <w:rPr>
                <w:rFonts w:cs="BrowalliaUPC"/>
                <w:w w:val="98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8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8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left"/>
              <w:rPr>
                <w:rFonts w:cs="BrowalliaUPC"/>
                <w:w w:val="98"/>
                <w:sz w:val="34"/>
                <w:szCs w:val="34"/>
                <w:lang w:val="th-TH"/>
              </w:rPr>
            </w:pPr>
            <w:r>
              <w:rPr>
                <w:rFonts w:cs="BrowalliaUPC"/>
                <w:w w:val="98"/>
                <w:sz w:val="34"/>
                <w:sz w:val="34"/>
                <w:szCs w:val="34"/>
                <w:lang w:val="th-TH"/>
              </w:rPr>
              <w:t>การบรรลุอริยผลชั้นต้นต่างวันกัน</w:t>
            </w:r>
            <w:r>
              <w:rPr>
                <w:w w:val="98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8"/>
                <w:sz w:val="34"/>
                <w:sz w:val="34"/>
                <w:szCs w:val="34"/>
                <w:lang w:val="th-TH"/>
              </w:rPr>
              <w:t>ส่วนการบรรลุอริยผลชั้นสูงสุด</w:t>
            </w:r>
            <w:r>
              <w:rPr>
                <w:rFonts w:cs="BrowalliaUPC"/>
                <w:w w:val="98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8"/>
                <w:sz w:val="34"/>
                <w:sz w:val="34"/>
                <w:szCs w:val="34"/>
                <w:lang w:val="th-TH"/>
              </w:rPr>
              <w:t>วันเดียวกั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บุคคลผู้ได้ชื่อ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อัปปรชักขชา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ลักษณะ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8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8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8"/>
                <w:sz w:val="34"/>
                <w:szCs w:val="34"/>
              </w:rPr>
            </w:pPr>
            <w:r>
              <w:rPr>
                <w:rFonts w:cs="BrowalliaUPC"/>
                <w:w w:val="98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8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8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spacing w:val="-14"/>
                <w:w w:val="98"/>
                <w:sz w:val="34"/>
                <w:szCs w:val="34"/>
                <w:lang w:val="th-TH"/>
              </w:rPr>
            </w:pPr>
            <w:r>
              <w:rPr>
                <w:rFonts w:cs="BrowalliaUPC"/>
                <w:spacing w:val="-14"/>
                <w:w w:val="98"/>
                <w:sz w:val="34"/>
                <w:sz w:val="34"/>
                <w:szCs w:val="34"/>
                <w:lang w:val="th-TH"/>
              </w:rPr>
              <w:t>พระโกณฑัญญะ</w:t>
            </w:r>
            <w:r>
              <w:rPr>
                <w:spacing w:val="-14"/>
                <w:w w:val="98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4"/>
                <w:w w:val="98"/>
                <w:sz w:val="34"/>
                <w:sz w:val="34"/>
                <w:szCs w:val="34"/>
                <w:lang w:val="th-TH"/>
              </w:rPr>
              <w:t>ได้นามเพิ่มข้างหน้าว่า</w:t>
            </w:r>
            <w:r>
              <w:rPr>
                <w:spacing w:val="-14"/>
                <w:w w:val="98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4"/>
                <w:w w:val="98"/>
                <w:sz w:val="34"/>
                <w:sz w:val="34"/>
                <w:szCs w:val="34"/>
                <w:lang w:val="th-TH"/>
              </w:rPr>
              <w:t>พระอัญญาโกณฑัญญะ</w:t>
            </w:r>
            <w:r>
              <w:rPr>
                <w:spacing w:val="-14"/>
                <w:w w:val="98"/>
                <w:sz w:val="34"/>
                <w:sz w:val="34"/>
                <w:szCs w:val="34"/>
                <w:lang w:val="th-TH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spacing w:val="-14"/>
                <w:w w:val="98"/>
                <w:sz w:val="34"/>
                <w:sz w:val="34"/>
                <w:szCs w:val="34"/>
                <w:lang w:val="th-TH"/>
              </w:rPr>
              <w:t>เพราะเหตุใด</w:t>
            </w:r>
            <w:r>
              <w:rPr>
                <w:spacing w:val="-14"/>
                <w:w w:val="98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4"/>
                <w:w w:val="98"/>
                <w:sz w:val="34"/>
                <w:szCs w:val="34"/>
                <w:lang w:val="th-TH"/>
              </w:rPr>
              <w:t>?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spacing w:val="-14"/>
                <w:w w:val="98"/>
                <w:sz w:val="34"/>
                <w:szCs w:val="34"/>
                <w:lang w:val="th-TH"/>
              </w:rPr>
            </w:pPr>
            <w:r>
              <w:rPr>
                <w:rFonts w:cs="BrowalliaUPC"/>
                <w:spacing w:val="-14"/>
                <w:w w:val="98"/>
                <w:sz w:val="34"/>
                <w:szCs w:val="34"/>
                <w:lang w:val="th-TH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spacing w:val="-10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มีกิเลสธุลีในปัญญาจักษุน้อยเป็นปกติ</w:t>
            </w:r>
            <w:r>
              <w:rPr>
                <w:spacing w:val="-10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0"/>
                <w:w w:val="96"/>
                <w:sz w:val="34"/>
                <w:sz w:val="34"/>
                <w:szCs w:val="34"/>
                <w:lang w:val="th-TH"/>
              </w:rPr>
              <w:t>สามารถจะรู้ทั่วถึงธรรมได้โดยพลั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spacing w:val="-10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spacing w:val="-10"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3"/>
                <w:sz w:val="34"/>
                <w:szCs w:val="34"/>
                <w:lang w:val="th-TH"/>
              </w:rPr>
            </w:pPr>
            <w:r>
              <w:rPr>
                <w:rFonts w:cs="BrowalliaUPC"/>
                <w:spacing w:val="-4"/>
                <w:w w:val="93"/>
                <w:sz w:val="34"/>
                <w:sz w:val="34"/>
                <w:szCs w:val="34"/>
                <w:lang w:val="th-TH"/>
              </w:rPr>
              <w:t>เพราะพระพุทธองค์ทรงทราบว่า</w:t>
            </w:r>
            <w:r>
              <w:rPr>
                <w:spacing w:val="-4"/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4"/>
                <w:w w:val="93"/>
                <w:sz w:val="34"/>
                <w:sz w:val="34"/>
                <w:szCs w:val="34"/>
                <w:lang w:val="th-TH"/>
              </w:rPr>
              <w:t>ดวงตาเห็นธรรมได้เกิดขึ้นแล้วแก่ท่าน</w:t>
            </w:r>
            <w:r>
              <w:rPr>
                <w:w w:val="93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3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3"/>
                <w:sz w:val="34"/>
                <w:sz w:val="34"/>
                <w:szCs w:val="34"/>
                <w:lang w:val="th-TH"/>
              </w:rPr>
              <w:t>จึงทรงเปล่งอุทานว่า</w:t>
            </w:r>
            <w:r>
              <w:rPr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z"/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>อญฺญาสิ</w:t>
            </w:r>
            <w:r>
              <w:rPr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z"/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>วต</w:t>
            </w:r>
            <w:r>
              <w:rPr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z"/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>โภ</w:t>
            </w:r>
            <w:r>
              <w:rPr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z"/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>โกณฺฑญฺโญ</w:t>
            </w:r>
            <w:r>
              <w:rPr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z"/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>อญฺญาสิ</w:t>
            </w:r>
            <w:r>
              <w:rPr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z"/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>วต</w:t>
            </w:r>
            <w:r>
              <w:rPr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z"/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>โภ</w:t>
            </w:r>
            <w:r>
              <w:rPr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z"/>
                <w:b/>
                <w:bCs/>
                <w:w w:val="93"/>
                <w:sz w:val="34"/>
                <w:szCs w:val="34"/>
                <w:lang w:val="th-TH"/>
              </w:rPr>
              <w:br/>
            </w:r>
            <w:r>
              <w:rPr>
                <w:rFonts w:cs="BrowalliaUPCz"/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>โกณฺฑญฺโญ</w:t>
            </w:r>
            <w:r>
              <w:rPr>
                <w:w w:val="93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>โกณฑัญญะได้รู้แล้วหนอ</w:t>
            </w:r>
            <w:r>
              <w:rPr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>ๆ</w:t>
            </w:r>
            <w:r>
              <w:rPr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3"/>
                <w:sz w:val="34"/>
                <w:sz w:val="34"/>
                <w:szCs w:val="34"/>
                <w:lang w:val="th-TH"/>
              </w:rPr>
              <w:t>อาศัยคำอุทานว่า</w:t>
            </w:r>
            <w:r>
              <w:rPr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z"/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>อญฺญาสิ</w:t>
            </w:r>
            <w:r>
              <w:rPr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z"/>
                <w:b/>
                <w:b/>
                <w:bCs/>
                <w:w w:val="93"/>
                <w:sz w:val="34"/>
                <w:sz w:val="34"/>
                <w:szCs w:val="34"/>
                <w:lang w:val="th-TH"/>
              </w:rPr>
              <w:t>อญฺญาสิ</w:t>
            </w:r>
            <w:r>
              <w:rPr>
                <w:w w:val="93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3"/>
                <w:sz w:val="34"/>
                <w:sz w:val="34"/>
                <w:szCs w:val="34"/>
                <w:lang w:val="th-TH"/>
              </w:rPr>
              <w:t>ท่านจึงได้นามเพิ่มข้างหน้าว่า</w:t>
            </w:r>
            <w:r>
              <w:rPr>
                <w:w w:val="93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3"/>
                <w:sz w:val="34"/>
                <w:sz w:val="34"/>
                <w:szCs w:val="34"/>
                <w:lang w:val="th-TH"/>
              </w:rPr>
              <w:t>อัญญาโกณฑัญญ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8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ศาสดาทรงแสดงอนุปุพพีกถ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อริยสั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ามลำดับ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ก่บุคคลผู้มีคุณสมบัติเช่น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6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</w:rPr>
              <w:t>พระศาสดาประทานเอหิภิกขุอุปสัมปทาแก่พระยสกุลบุตรว่าอย่างไร</w:t>
            </w:r>
            <w:r>
              <w:rPr>
                <w:rFonts w:cs="Times New Roman"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ก่ผู้มีคุณสมบัติดังต่อไปนี้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มนุษย์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คฤหัสถ์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อุปนิสัยแก่กล้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รบรรลุโลกุตรคุณ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่านจงเป็นภิกษุมาเถิ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ธรรมเรากล่าวดีแล้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่านจงประพฤติพรหมจรรย์เถิด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8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ำ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บัวไม่ให้ช้ำ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น้ำไม้ให้ขุ่น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รียบด้วยปฏิปทาจริยาวัตร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้อใดของพระโมคคัลลานะ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จ้าศากยะได้ทูลขอพระศาสดาให้บวชอุบาลีภูษามาลาก่อ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เห็นประโยชน์อันใ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้อที่ท่านเป็นผู้ฉลาดในการแนะนำตระกูลที่ยังไม่เลื่อมใสให้เลื่อมใส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ทำศรัทธาและโภคทรัพย์ของเขาให้เสี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รียบเหมือนแมลงผึ้งบินเที่ยวไปในสวนดอกไม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ทำสีและกลิ่นของดอกไม้ให้ช้ำ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ถือเอาแต่รสบินไปฉะนั้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เห็นประโยชน์ว่า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กได้ทำการกราบไหว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ลุกรับ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ระณมมือ</w:t>
            </w:r>
            <w:r>
              <w:rPr>
                <w:w w:val="96"/>
                <w:sz w:val="34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ทำกิจที่สมควรอื่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ๆ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ก่พระอุบาลีซึ่งเดิมเป็นคนรับใช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มื่อเป็นเช่นนี้จักละมานะความถือตัวได้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ข้อความว่า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w w:val="95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w w:val="95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5"/>
                <w:sz w:val="34"/>
                <w:sz w:val="34"/>
                <w:szCs w:val="34"/>
                <w:lang w:val="th-TH"/>
              </w:rPr>
              <w:t>ขออย่าให้พระภิกษุทั้งหลายบวชบุตรที่บิดามารดายังไม่อนุญาตต่อไป</w:t>
            </w:r>
            <w:r>
              <w:rPr>
                <w:w w:val="95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Cs/>
                <w:w w:val="95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w w:val="95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เป็นคำพูดของใคร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5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5"/>
                <w:sz w:val="34"/>
                <w:sz w:val="34"/>
                <w:szCs w:val="34"/>
                <w:lang w:val="th-TH"/>
              </w:rPr>
              <w:t>มีความเป็นมาอย่างไร</w:t>
            </w:r>
            <w:r>
              <w:rPr>
                <w:w w:val="95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5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ราหุลได้สำเร็จเป็นพระอรหันต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ได้สดับธรรม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พระดำรัสของพระเจ้าสุทโธทนะ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,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ความเป็นมาอย่าง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เมื่อ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นันทะพระโอรสทรงผนวช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เจ้าสุทโธทนะทรงโทมนัสเป็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ันมา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รั้นราหุลกุมารบวชแล้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ิ้นผู้ที่จะสืบพระวงศ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ยิ่งทรงโทมนัสมากขึ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รงปรารภถึงทุกข์อันนี้ที่จะพึงมีแก่มารดาบิดาในตระกูลอื่นในเวลาเมื่อบุตรออกบวช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ึงทูลขอพร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        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ได้สดับพระโอวาทซึ่งสั่งสอนในทางวิปัสสน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ล้ายกับโอวาทที่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รัสสอนพระปัญจวัคคีย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่างกันแต่ทรงยกอายตนะภายในภายนอก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ต้นขึ้นแสดงแทนขันธ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ท่านั้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พุทธเจ้าทรงสั่งสอนคฤหัสถ์ด้วยวิธ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ถาน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แก่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นการสอนธรรมของพระพุทธองค์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รงมีจุดมุ่งหมายอย่าง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แก่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นทัสสน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ชี้ให้ชั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ห้เห็นแจ่มแจ้งในสัมมาปฏิบัติ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มาทปน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ชวนให้ปฏิบั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สดงเหตุผลให้เห็นสมจริง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มุตเตชน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ห้อาจหาญ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กำลังใจในสัมมาปฏิบัติ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มปหังสน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ห้ร่าเริ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ช่มชื่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นการปฏิบัติตามธรรม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  <w:t xml:space="preserve"> </w:t>
              <w:tab/>
              <w:tab/>
              <w:t xml:space="preserve"> 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องพระสัมมาสัมพุทธเจ้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อย่างนี้คือ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ื่อให้ผู้ฟังได้รู้เห็นในสิ่งที่ควรรู้ควรเห็น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ื่อให้ผู้ฟังใช้เหตุผลตรองตามจนเห็นจริง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ื่อให้ผู้ฟังนำไปปฏิบัติและได้รับผลของการปฏิบัติ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Times New Roman"/>
                <w:w w:val="96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  <w:t xml:space="preserve">  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ามสมควรแก่การปฏิบัติของต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ๆ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8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งแสดงใจความแห่งพระพุทธพจน์ที่ชี้ให้เห็น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อรหันต์ยังมีได้ตลอดเวลาที่บุคคลยังปฏิบัติชอบอยู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นสมัยพุทธกาล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สาวกองค์ใดได้รับการอุปสมบทด้วยญัตติจตุต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-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รรมวาจาเป็นองค์แร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องค์ใดเป็นองค์สุดท้า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จความแห่งพระพุทธพจน์ที่ตรัสก่อนปรินิพพานกับสุภัททปริพาช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 xml:space="preserve">"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ดูก่อนสุภัททะ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ถ้าภิกษุทั้งหลาย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ยังเป็นผู้ปฏิบัติดีปฏิบัติชอบอยู่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โลกก็จะไม่ว่างจากพระอรหันต์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"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ราธะเป็นองค์แรก</w:t>
            </w:r>
            <w:r>
              <w:rPr>
                <w:w w:val="96"/>
                <w:sz w:val="34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สุภัททะเป็นองค์สุดท้าย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ind w:left="-115" w:hanging="0"/>
              <w:jc w:val="both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ณีผู้มีชื่อต่อไปนี้ได้รับเอตทัคคะในทางไห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.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นางมหาปชาบดีโคตมี</w:t>
            </w:r>
            <w:r>
              <w:rPr>
                <w:rFonts w:cs="BrowalliaUPC"/>
                <w:w w:val="96"/>
                <w:sz w:val="34"/>
                <w:szCs w:val="34"/>
              </w:rPr>
              <w:tab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.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างเขมาเถรี</w:t>
            </w: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.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างอุบลวัณณาเถรี</w:t>
            </w:r>
            <w:r>
              <w:rPr>
                <w:w w:val="96"/>
                <w:sz w:val="34"/>
                <w:sz w:val="34"/>
                <w:szCs w:val="34"/>
              </w:rPr>
              <w:t xml:space="preserve">        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ง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.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างปฏาจาราเถรี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.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างธัมมทินนาเถร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สงฆ์เถรวาทในเมืองไทยไม่สามารถบวชภิกษุณีได้เพราะเหตุ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รับเอตทัคคะในทางรัตตัญญู</w:t>
            </w:r>
            <w:r>
              <w:rPr>
                <w:rFonts w:cs="BrowalliaUPC"/>
                <w:w w:val="96"/>
                <w:sz w:val="34"/>
                <w:szCs w:val="34"/>
              </w:rPr>
              <w:tab/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รับเอตทัคคะในทางมีปัญญ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.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รับเอตทัคคะในทางมีฤทธิ์</w:t>
            </w: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ง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รับเอตทัคคะในทางทรงวินัย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รับเอตทัคคะในทางธรรมกถึ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พราะมีพระพุทธานุญาต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 xml:space="preserve">"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ภิกษุณีต้องบวชจากภิกษุณีสงฆ์ก่อน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แล้วจึงบวชจากภิกษุสงฆ์อีกครั้งหนึ่ง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"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วลานี้ภิกษุณีสงฆ์ไม่มีแล้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รที่จะบวชภิกษุณีจึงไม่สามารถทำได้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80" w:after="0"/>
              <w:ind w:left="-142" w:hanging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80" w:after="0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ยาวัสวดีมา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ทูลขอพระพุทธเจ้าให้เสด็จปรินิพพานกี่ครั้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ี่ไหน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มื่อคราวที่มารทูลขอให้ปรินิพพานครั้งแร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องค์ทรงตอบมารว่า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42" w:hanging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ทูลขอพระพุทธเจ้าให้เสด็จปรินิพพ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รั้ง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รั้งแรกที่ใต้ต้นอชปาลนิโครธ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รั้งที่สองที่ปาวาลเจดีย์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รงตอบมาร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Cs/>
                <w:spacing w:val="-8"/>
                <w:w w:val="96"/>
                <w:sz w:val="34"/>
                <w:szCs w:val="34"/>
                <w:lang w:val="th-TH"/>
              </w:rPr>
              <w:t xml:space="preserve">" </w:t>
            </w:r>
            <w:r>
              <w:rPr>
                <w:rFonts w:cs="BrowalliaUPC"/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>ดูก่อนมารผู้ใจบาป</w:t>
            </w:r>
            <w:r>
              <w:rPr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>เมื่อใดพุทธบริษัท</w:t>
            </w:r>
            <w:r>
              <w:rPr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>เป็นผู้ฉลาด</w:t>
            </w:r>
            <w:r>
              <w:rPr>
                <w:b/>
                <w:b/>
                <w:bCs/>
                <w:spacing w:val="-8"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>เป็นพหูสูตร</w:t>
            </w:r>
            <w:r>
              <w:rPr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>สามารถดำรงพระธรรมวินัยสืบต่อศาสนาได้</w:t>
            </w:r>
            <w:r>
              <w:rPr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>สามารถแสดงธรรมโปรดเวไนยสัตว์</w:t>
            </w:r>
            <w:r>
              <w:rPr>
                <w:b/>
                <w:b/>
                <w:bCs/>
                <w:spacing w:val="-8"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>ให้สำเร็จมรรค</w:t>
            </w:r>
            <w:r>
              <w:rPr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>ผล</w:t>
            </w:r>
            <w:r>
              <w:rPr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>นิพพาน</w:t>
            </w:r>
            <w:r>
              <w:rPr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>และเผยแผ่ศาสนาไปได้อย่างกว้างขวางมั่นคง</w:t>
            </w:r>
            <w:r>
              <w:rPr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>เมื่อนั้น</w:t>
            </w:r>
            <w:r>
              <w:rPr>
                <w:b/>
                <w:b/>
                <w:bCs/>
                <w:spacing w:val="-8"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>ตถาคต</w:t>
            </w:r>
            <w:r>
              <w:rPr>
                <w:rFonts w:cs="BrowalliaUPC"/>
                <w:b/>
                <w:bCs/>
                <w:spacing w:val="-8"/>
                <w:w w:val="96"/>
                <w:sz w:val="34"/>
                <w:szCs w:val="34"/>
              </w:rPr>
              <w:br/>
            </w:r>
            <w:r>
              <w:rPr>
                <w:rFonts w:cs="BrowalliaUPC"/>
                <w:b/>
                <w:b/>
                <w:bCs/>
                <w:spacing w:val="-8"/>
                <w:w w:val="96"/>
                <w:sz w:val="34"/>
                <w:sz w:val="34"/>
                <w:szCs w:val="34"/>
                <w:lang w:val="th-TH"/>
              </w:rPr>
              <w:t>จึงจะปรินิพพาน</w:t>
            </w:r>
            <w:r>
              <w:rPr>
                <w:b/>
                <w:b/>
                <w:bCs/>
                <w:spacing w:val="-8"/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b/>
                <w:bCs/>
                <w:spacing w:val="-8"/>
                <w:w w:val="96"/>
                <w:sz w:val="34"/>
                <w:szCs w:val="34"/>
                <w:lang w:val="th-TH"/>
              </w:rPr>
              <w:t>"</w:t>
            </w:r>
          </w:p>
        </w:tc>
      </w:tr>
    </w:tbl>
    <w:p>
      <w:pPr>
        <w:pStyle w:val="Normal"/>
        <w:pBdr>
          <w:bottom w:val="thinThickSmallGap" w:sz="24" w:space="1" w:color="000000"/>
        </w:pBdr>
        <w:jc w:val="center"/>
        <w:rPr>
          <w:rFonts w:cs="BrowalliaUPC"/>
          <w:w w:val="96"/>
          <w:sz w:val="52"/>
          <w:szCs w:val="52"/>
          <w:lang w:val="th-TH"/>
        </w:rPr>
      </w:pPr>
      <w:r>
        <w:rPr>
          <w:rFonts w:cs="BrowalliaUPC"/>
          <w:w w:val="96"/>
          <w:sz w:val="52"/>
          <w:szCs w:val="52"/>
          <w:lang w:val="th-TH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cs="BrowalliaUPC"/>
          <w:w w:val="96"/>
          <w:sz w:val="52"/>
          <w:szCs w:val="52"/>
          <w:lang w:val="th-TH"/>
        </w:rPr>
      </w:pPr>
      <w:r>
        <w:rPr>
          <w:rFonts w:cs="BrowalliaUPC"/>
          <w:w w:val="96"/>
          <w:sz w:val="52"/>
          <w:szCs w:val="52"/>
          <w:lang w:val="th-TH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cs="BrowalliaUPC"/>
          <w:w w:val="96"/>
          <w:sz w:val="60"/>
          <w:szCs w:val="60"/>
          <w:lang w:val="th-TH"/>
        </w:rPr>
      </w:pPr>
      <w:r>
        <w:rPr>
          <w:rFonts w:cs="BrowalliaUPC"/>
          <w:w w:val="96"/>
          <w:sz w:val="60"/>
          <w:szCs w:val="60"/>
          <w:lang w:val="th-TH"/>
        </w:rPr>
      </w:r>
    </w:p>
    <w:p>
      <w:pPr>
        <w:pStyle w:val="Normal"/>
        <w:rPr>
          <w:rFonts w:cs="BrowalliaUPC"/>
          <w:w w:val="96"/>
          <w:sz w:val="18"/>
          <w:szCs w:val="18"/>
          <w:lang w:val="th-TH"/>
        </w:rPr>
      </w:pPr>
      <w:r>
        <w:rPr>
          <w:rFonts w:cs="BrowalliaUPC"/>
          <w:w w:val="96"/>
          <w:sz w:val="18"/>
          <w:szCs w:val="18"/>
          <w:lang w:val="th-TH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"/>
        <w:gridCol w:w="450"/>
        <w:gridCol w:w="2472"/>
        <w:gridCol w:w="270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ผู้ออกข้อสอบ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ธรรมปริยัติโสภณ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ไตรมิตรวิทยาราม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เทพมงคลสุธ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ราชประดิษฐ์ฯ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ศรีวชิรโมล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เทวราชกุญชร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ตรว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/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ปรับปรุง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Times New Roman"/>
                <w:b/>
                <w:bCs/>
                <w:w w:val="96"/>
                <w:sz w:val="32"/>
                <w:szCs w:val="32"/>
                <w:lang w:val="th-TH"/>
              </w:rPr>
              <w:t xml:space="preserve">  </w:t>
            </w:r>
            <w:r>
              <w:rPr>
                <w:rFonts w:cs="Times New Roman"/>
                <w:b/>
                <w:bCs/>
                <w:w w:val="96"/>
                <w:sz w:val="42"/>
                <w:szCs w:val="42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โดยสนามหลวงแผนกธรรม</w:t>
            </w:r>
          </w:p>
        </w:tc>
      </w:tr>
    </w:tbl>
    <w:p>
      <w:pPr>
        <w:pStyle w:val="Normal"/>
        <w:ind w:firstLine="720"/>
        <w:rPr>
          <w:rFonts w:cs="BrowalliaUPC"/>
          <w:w w:val="96"/>
          <w:sz w:val="36"/>
          <w:szCs w:val="36"/>
        </w:rPr>
      </w:pPr>
      <w:r>
        <w:rPr>
          <w:rFonts w:cs="BrowalliaUPC"/>
          <w:w w:val="96"/>
          <w:sz w:val="36"/>
          <w:szCs w:val="36"/>
        </w:rPr>
      </w:r>
    </w:p>
    <w:p>
      <w:pPr>
        <w:pStyle w:val="Normal"/>
        <w:rPr>
          <w:rFonts w:cs="BrowalliaUPC"/>
          <w:w w:val="96"/>
          <w:sz w:val="36"/>
          <w:szCs w:val="36"/>
        </w:rPr>
      </w:pPr>
      <w:r>
        <w:rPr>
          <w:rFonts w:cs="BrowalliaUPC"/>
          <w:w w:val="96"/>
          <w:sz w:val="36"/>
          <w:szCs w:val="36"/>
        </w:rPr>
      </w:r>
    </w:p>
    <w:p>
      <w:pPr>
        <w:pStyle w:val="Normal"/>
        <w:rPr>
          <w:rFonts w:cs="BrowalliaUPC"/>
          <w:b/>
          <w:b/>
          <w:bCs/>
          <w:w w:val="96"/>
          <w:sz w:val="36"/>
          <w:szCs w:val="36"/>
        </w:rPr>
      </w:pPr>
      <w:r>
        <w:rPr>
          <w:rFonts w:cs="BrowalliaUPC"/>
          <w:w w:val="96"/>
          <w:sz w:val="36"/>
          <w:szCs w:val="36"/>
        </w:rPr>
        <w:tab/>
        <w:tab/>
        <w:t xml:space="preserve">     </w:t>
      </w:r>
    </w:p>
    <w:p>
      <w:pPr>
        <w:pStyle w:val="Normal"/>
        <w:rPr>
          <w:rFonts w:cs="BrowalliaUPC"/>
          <w:b/>
          <w:b/>
          <w:bCs/>
          <w:w w:val="96"/>
          <w:sz w:val="36"/>
          <w:szCs w:val="36"/>
        </w:rPr>
      </w:pPr>
      <w:r>
        <w:rPr>
          <w:rFonts w:cs="BrowalliaUPC"/>
          <w:b/>
          <w:bCs/>
          <w:w w:val="96"/>
          <w:sz w:val="36"/>
          <w:szCs w:val="36"/>
        </w:rPr>
      </w:r>
    </w:p>
    <w:p>
      <w:pPr>
        <w:pStyle w:val="Heading"/>
        <w:rPr>
          <w:rFonts w:cs="BrowalliaUPC"/>
          <w:w w:val="96"/>
          <w:sz w:val="42"/>
          <w:szCs w:val="42"/>
          <w:lang w:val="th-TH"/>
        </w:rPr>
      </w:pPr>
      <w:r>
        <w:rPr>
          <w:rFonts w:cs="BrowalliaUPC"/>
          <w:w w:val="96"/>
          <w:sz w:val="42"/>
          <w:szCs w:val="42"/>
          <w:lang w:val="th-TH"/>
        </w:rPr>
      </w:r>
    </w:p>
    <w:p>
      <w:pPr>
        <w:pStyle w:val="Heading"/>
        <w:rPr>
          <w:rFonts w:cs="BrowalliaUPC"/>
          <w:w w:val="96"/>
          <w:sz w:val="42"/>
          <w:szCs w:val="42"/>
        </w:rPr>
      </w:pPr>
      <w:r>
        <w:rPr>
          <w:rFonts w:cs="BrowalliaUPC"/>
          <w:w w:val="96"/>
          <w:sz w:val="42"/>
          <w:sz w:val="42"/>
          <w:szCs w:val="42"/>
          <w:lang w:val="th-TH"/>
        </w:rPr>
        <w:t>ปัญหาและเฉลยวิชาวินัยบัญญัติ</w:t>
      </w:r>
      <w:r>
        <w:rPr>
          <w:w w:val="96"/>
          <w:sz w:val="42"/>
          <w:sz w:val="42"/>
          <w:szCs w:val="42"/>
          <w:lang w:val="th-TH"/>
        </w:rPr>
        <w:t xml:space="preserve">  </w:t>
      </w:r>
      <w:r>
        <w:rPr>
          <w:rFonts w:cs="BrowalliaUPC"/>
          <w:w w:val="96"/>
          <w:sz w:val="42"/>
          <w:sz w:val="42"/>
          <w:szCs w:val="42"/>
          <w:lang w:val="th-TH"/>
        </w:rPr>
        <w:t>นักธรรมชั้นเอก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6"/>
          <w:szCs w:val="36"/>
          <w:lang w:val="th-TH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  <w:lang w:val="th-TH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วันจันทร์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ที่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๕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</w:t>
      </w:r>
      <w:r>
        <w:rPr>
          <w:rFonts w:cs="BrowalliaUPC"/>
          <w:b/>
          <w:bCs/>
          <w:w w:val="96"/>
          <w:sz w:val="38"/>
          <w:szCs w:val="38"/>
          <w:lang w:val="th-TH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ศ</w:t>
      </w:r>
      <w:r>
        <w:rPr>
          <w:rFonts w:cs="BrowalliaUPC"/>
          <w:b/>
          <w:bCs/>
          <w:w w:val="96"/>
          <w:sz w:val="38"/>
          <w:szCs w:val="38"/>
          <w:lang w:val="th-TH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  <w:lang w:val="th-TH"/>
        </w:rPr>
      </w:pPr>
      <w:r>
        <w:rPr>
          <w:rFonts w:cs="BrowalliaUPC"/>
          <w:b/>
          <w:bCs/>
          <w:w w:val="96"/>
          <w:sz w:val="38"/>
          <w:szCs w:val="38"/>
          <w:lang w:val="th-TH"/>
        </w:rPr>
        <w:drawing>
          <wp:inline distT="0" distB="0" distL="0" distR="0">
            <wp:extent cx="1799590" cy="4178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37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ปโลกนกรรมมีกี่อย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งฆ์ผู้ทำสังฆกรร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กำหนดจำนวนไว้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คือ</w:t>
            </w:r>
          </w:p>
          <w:p>
            <w:pPr>
              <w:pStyle w:val="Normal"/>
              <w:ind w:left="1008" w:hanging="27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ิสสารณ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าสนะสามเณรผู้กล่าวตู่พระผู้มีพระภาคเจ้า</w:t>
            </w:r>
          </w:p>
          <w:p>
            <w:pPr>
              <w:pStyle w:val="Normal"/>
              <w:ind w:left="1098" w:hanging="36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โอสารณา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รับสามเณรผู้ถูกนาสนะแล้วกลับประพฤติเรียบร้อ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ห้เข้าหมู่</w:t>
            </w:r>
          </w:p>
          <w:p>
            <w:pPr>
              <w:pStyle w:val="Normal"/>
              <w:ind w:left="-108" w:right="-155" w:hanging="0"/>
              <w:rPr>
                <w:rFonts w:cs="BrowalliaUPC"/>
                <w:w w:val="90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ภัณฑูกรรม</w:t>
            </w:r>
            <w:r>
              <w:rPr>
                <w:w w:val="90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0"/>
                <w:sz w:val="34"/>
                <w:sz w:val="34"/>
                <w:szCs w:val="34"/>
                <w:lang w:val="th-TH"/>
              </w:rPr>
              <w:t>บอกขออนุญาตปลงผมคนผู้จะบวชอันภิกษุจะทำเอง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หมทัณฑ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ระกาศไม่ว่ากล่าวภิกษุหัวดื้อว่ายาก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ัมมลักขณ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ปโลกน์แจกอาหารในโรงฉันเป็นต้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กำหนดจำนวนไว้ดังนี้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ตุวรรค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งฆ์มีจำนว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ูป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ัญจวรรค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งฆ์มีจำนว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ูป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สวรรค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งฆ์มีจำนว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ูป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ีสติวรรค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งฆ์มีจำนว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๐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ูป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ัตถุที่ใช้เป็นนิมิตกำหนดเขตสีมามีกี่อย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ัจจุบันนิยมใช้วัตถุอะไรเป็นนิมิ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วัตถุที่จะใช้เป็นนิมิตนั้นได้มีกำหนดไว้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ูเขา</w:t>
            </w:r>
            <w:r>
              <w:rPr>
                <w:rFonts w:cs="BrowalliaUPC"/>
                <w:w w:val="96"/>
                <w:sz w:val="34"/>
                <w:szCs w:val="34"/>
              </w:rPr>
              <w:tab/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ศิลา</w:t>
            </w:r>
            <w:r>
              <w:rPr>
                <w:rFonts w:cs="BrowalliaUPC"/>
                <w:w w:val="96"/>
                <w:sz w:val="34"/>
                <w:szCs w:val="34"/>
              </w:rPr>
              <w:tab/>
              <w:t xml:space="preserve">    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่าไม้</w:t>
            </w: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นไม้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อมปลวก</w:t>
            </w:r>
            <w:r>
              <w:rPr>
                <w:rFonts w:cs="BrowalliaUPC"/>
                <w:w w:val="96"/>
                <w:sz w:val="34"/>
                <w:szCs w:val="34"/>
              </w:rPr>
              <w:tab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นทาง</w:t>
            </w:r>
            <w:r>
              <w:rPr>
                <w:rFonts w:cs="BrowalliaUPC"/>
                <w:w w:val="96"/>
                <w:sz w:val="34"/>
                <w:szCs w:val="34"/>
              </w:rPr>
              <w:tab/>
              <w:t xml:space="preserve">    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ม่น้ำ</w:t>
            </w: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้ำ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ช้ศิลาเป็นนิมิต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กำหนดไว้ดังนี้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ศิลาหินแท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ินปนแร่</w:t>
            </w:r>
            <w:r>
              <w:rPr>
                <w:w w:val="96"/>
                <w:sz w:val="34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ช้ได้ทั้งหมด</w:t>
            </w:r>
          </w:p>
          <w:p>
            <w:pPr>
              <w:pStyle w:val="Normal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ศิลามีก้อนโตไม่ถึงตัวช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นาดเท่าศีรษะโคหรื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  <w:t xml:space="preserve"> </w:t>
              <w:tab/>
              <w:tab/>
              <w:t xml:space="preserve"> 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ระบือเขื่อ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ๆ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ศิลาแท่งเดียว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เล็กขนาดเท่าก้อนน้ำอ้อยหนั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ะล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า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ชั่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Times New Roman"/>
                <w:w w:val="96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  <w:t xml:space="preserve"> 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็ใช้ได้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สมานสังวาสสีม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ติจีวราวิปปวาสสีม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แก่สีมาเช่น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นการถอ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สมม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ีมาทั้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วิธีปฏิบัติก่อนหลัง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ีมาที่ทรงพระอนุญาตให้สงฆ์สมมติเป็นแดนมีสังวาสเสมอกั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ผู้อยู่ในเขตนี้มีสิทธิในอันจะเข้าอุโบสถ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วารณ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สังฆกรรมร่วมกั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รียกว่า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สมานสังวาสสีม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มานสังวาสสีมา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รงพระอนุญา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ห้สมมติ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ติจีวราวิปปวาส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ซ้ำลงได้อี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ว้นบ้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อุปจารบ้า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ันตั้งอยู่ในสีมา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มื่อได้สมมติอย่างนี้แล้ว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ม้ภิกษุอยู่ห่างจาก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ตรจีวรในสีมา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็ไม่เป็นอันอยู่ปราศ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รียกว่า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ติจีวราวิปปวาสสีม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spacing w:val="-8"/>
                <w:w w:val="96"/>
                <w:sz w:val="34"/>
                <w:sz w:val="34"/>
                <w:szCs w:val="34"/>
                <w:lang w:val="th-TH"/>
              </w:rPr>
              <w:t>ในการถอน</w:t>
            </w:r>
            <w:r>
              <w:rPr>
                <w:spacing w:val="-8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8"/>
                <w:w w:val="96"/>
                <w:sz w:val="34"/>
                <w:sz w:val="34"/>
                <w:szCs w:val="34"/>
                <w:lang w:val="th-TH"/>
              </w:rPr>
              <w:t>ให้ถอนติจีวราวิปปวาสสีมาก่อน</w:t>
            </w:r>
            <w:r>
              <w:rPr>
                <w:spacing w:val="-8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8"/>
                <w:w w:val="96"/>
                <w:sz w:val="34"/>
                <w:sz w:val="34"/>
                <w:szCs w:val="34"/>
                <w:lang w:val="th-TH"/>
              </w:rPr>
              <w:t>ถอนสมานสังวาสสีมาภายหลัง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นการสมม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ห้สมมติสมานสังวาสสีมาก่อ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มมติติจีวราวิปปวาสสีมาภายหลัง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ิกษุผู้ควรได้รับสมมติให้เป็นภัตตุทเทสก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ประกอบด้วยคุณสมบัติเช่น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ัตรที่ควรแจกเฉพาะมีกี่อย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ประกอบด้วยคุณสมบัติดังนี้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ว้นอค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ฉันทาค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โทสาค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โมหาคติ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ยาคติ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ู้จักภัตรที่ควรแจกหรือมิควรแจก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ู้จักลำดับที่พึงแจ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คันตุกภัต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หารที่เขาถวายเฉพาะภิกษุอาคันตุกะ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มิยภัต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หารที่เขาถวายเฉพาะภิกษุผู้จะไปอยู่ที่อื่น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ิลานภัต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หารที่เขาถวายเฉพาะภิกษุอาพาธ</w:t>
            </w:r>
          </w:p>
          <w:p>
            <w:pPr>
              <w:pStyle w:val="Normal"/>
              <w:ind w:left="-108" w:right="-155" w:hanging="0"/>
              <w:rPr>
                <w:rFonts w:cs="BrowalliaUPC"/>
                <w:w w:val="92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คิลานุปัฏฐากภัตร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อาหารที่เขาถวายเฉพาะภิกษุผู้พยาบาลไข้</w:t>
            </w:r>
          </w:p>
          <w:p>
            <w:pPr>
              <w:pStyle w:val="Normal"/>
              <w:ind w:left="-108" w:right="-155" w:hanging="0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Times New Roman"/>
                <w:w w:val="96"/>
                <w:sz w:val="34"/>
                <w:szCs w:val="34"/>
                <w:lang w:val="th-TH"/>
              </w:rPr>
              <w:t xml:space="preserve">       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ุฏิภัต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าหารที่เขาถวายแก่ภิกษุผู้อยู่ในกุฏิที่เขาสร้าง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ภัพบุคคลในอุปสมบทกรรมได้แก่บุคคลเช่น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โดยวัตถุมีกี่อย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? 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ัจฉิมกิจแห่งการอุปสมบทมี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?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อบเพีย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้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ได้แก่บุคคลที่ไม่สมควรแก่การอุปสมบท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อุปสมบทไม่ขึ้น</w:t>
            </w:r>
            <w:r>
              <w:rPr>
                <w:w w:val="92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ถูกห้ามอุปสมบท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ลอดชีวิต</w:t>
            </w:r>
            <w:r>
              <w:rPr>
                <w:w w:val="96"/>
                <w:sz w:val="34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โดยวัตถุ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Times New Roman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วกที่มีเพศบกพร่อ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รู้ว่าเป็นชายหรือเป็นหญิง</w:t>
            </w:r>
          </w:p>
          <w:p>
            <w:pPr>
              <w:pStyle w:val="Normal"/>
              <w:ind w:left="-108" w:hanging="0"/>
              <w:rPr>
                <w:rFonts w:cs="BrowalliaUPC"/>
                <w:w w:val="94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4"/>
                <w:sz w:val="34"/>
                <w:sz w:val="34"/>
                <w:szCs w:val="34"/>
                <w:lang w:val="th-TH"/>
              </w:rPr>
              <w:t>พวกประพฤติผิดพระธรรมวินัย</w:t>
            </w:r>
            <w:r>
              <w:rPr>
                <w:w w:val="94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4"/>
                <w:sz w:val="34"/>
                <w:sz w:val="34"/>
                <w:szCs w:val="34"/>
                <w:lang w:val="th-TH"/>
              </w:rPr>
              <w:t>เช่น</w:t>
            </w:r>
            <w:r>
              <w:rPr>
                <w:w w:val="94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4"/>
                <w:sz w:val="34"/>
                <w:sz w:val="34"/>
                <w:szCs w:val="34"/>
                <w:lang w:val="th-TH"/>
              </w:rPr>
              <w:t>ฆ่าพระอรหันต์</w:t>
            </w:r>
            <w:r>
              <w:rPr>
                <w:w w:val="94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4"/>
                <w:sz w:val="34"/>
                <w:sz w:val="34"/>
                <w:szCs w:val="34"/>
                <w:lang w:val="th-TH"/>
              </w:rPr>
              <w:t>เป็นต้น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วกประพฤติผิดต่อกำเนิดของต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ฆ่ามารดาบิด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้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(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อบเพีย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้อ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ือ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ัดเงาแดดในทันที</w:t>
            </w:r>
            <w:r>
              <w:rPr>
                <w:rFonts w:cs="BrowalliaUPC"/>
                <w:w w:val="96"/>
                <w:sz w:val="34"/>
                <w:szCs w:val="34"/>
              </w:rPr>
              <w:tab/>
              <w:tab/>
              <w:tab/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บอกประมาณแห่งฤดู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บอกส่วนแห่งวัน</w:t>
            </w:r>
            <w:r>
              <w:rPr>
                <w:rFonts w:cs="BrowalliaUPC"/>
                <w:w w:val="96"/>
                <w:sz w:val="34"/>
                <w:szCs w:val="34"/>
              </w:rPr>
              <w:tab/>
              <w:tab/>
              <w:tab/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บอกสังคีติ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บอกนิสสั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</w:rPr>
              <w:tab/>
              <w:tab/>
              <w:tab/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บอกอกรณียกิ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วาทาธิกรณ์คือ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ิวาทาธิกรณ์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ะงับด้วยอธิกรณสมถะกี่อย่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3"/>
                <w:sz w:val="34"/>
                <w:szCs w:val="34"/>
                <w:lang w:val="th-TH"/>
              </w:rPr>
            </w:pPr>
            <w:r>
              <w:rPr>
                <w:rFonts w:cs="BrowalliaUPC"/>
                <w:w w:val="93"/>
                <w:sz w:val="34"/>
                <w:sz w:val="34"/>
                <w:szCs w:val="34"/>
                <w:lang w:val="th-TH"/>
              </w:rPr>
              <w:t>คืออธิกรณ์ที่เกิดจากการทะเลาะกัน</w:t>
            </w:r>
            <w:r>
              <w:rPr>
                <w:w w:val="93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3"/>
                <w:sz w:val="34"/>
                <w:sz w:val="34"/>
                <w:szCs w:val="34"/>
                <w:lang w:val="th-TH"/>
              </w:rPr>
              <w:t>โต้เถียงกัน</w:t>
            </w:r>
            <w:r>
              <w:rPr>
                <w:w w:val="93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3"/>
                <w:sz w:val="34"/>
                <w:sz w:val="34"/>
                <w:szCs w:val="34"/>
                <w:lang w:val="th-TH"/>
              </w:rPr>
              <w:t>โดยปรารภพระธรรมวินัย</w:t>
            </w:r>
            <w:r>
              <w:rPr>
                <w:w w:val="93"/>
                <w:sz w:val="34"/>
                <w:sz w:val="34"/>
                <w:szCs w:val="34"/>
              </w:rPr>
              <w:t xml:space="preserve">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๖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ด้วยอธิกรณสมถะ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ย่างค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ัมมุขาวินั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ยภุยยสิก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วุฏฐานวิธี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ปลว่าอะ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ระกอบด้วยอะไรบ้า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นการทำวุฏฐานวิธีแต่ละอย่าง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การสงฆ์จำนวนเท่า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ปลว่าระเบียบเป็นเครื่องออกจากอาบัติ</w:t>
            </w:r>
            <w:r>
              <w:rPr>
                <w:w w:val="96"/>
                <w:sz w:val="34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ระกอบด้ว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ริวาส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านั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ฏิกัสสน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อัพภา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๗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รให้ปริวาส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ห้มานัต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ทำปฏิกัสสนาต้องการสงฆ์จตุวรรค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รให้อัพภ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การสงฆ์วีสติวรรค</w:t>
            </w:r>
          </w:p>
        </w:tc>
      </w:tr>
      <w:tr>
        <w:trPr/>
        <w:tc>
          <w:tcPr>
            <w:tcW w:w="7621" w:type="dxa"/>
            <w:gridSpan w:val="3"/>
            <w:tcBorders/>
          </w:tcPr>
          <w:p>
            <w:pPr>
              <w:pStyle w:val="Normal"/>
              <w:spacing w:before="240" w:after="120"/>
              <w:jc w:val="center"/>
              <w:rPr>
                <w:rFonts w:cs="BrowalliaUPC"/>
                <w:b/>
                <w:b/>
                <w:bCs/>
                <w:w w:val="96"/>
                <w:sz w:val="34"/>
                <w:szCs w:val="34"/>
                <w:u w:val="single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u w:val="single"/>
                <w:lang w:val="th-TH"/>
              </w:rPr>
              <w:t>พระราชบัญญัติคณะสงฆ์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u w:val="single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u w:val="single"/>
                <w:lang w:val="th-TH"/>
              </w:rPr>
              <w:t>พ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u w:val="single"/>
                <w:lang w:val="th-TH"/>
              </w:rPr>
              <w:t>.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u w:val="single"/>
                <w:lang w:val="th-TH"/>
              </w:rPr>
              <w:t>ศ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u w:val="single"/>
                <w:lang w:val="th-TH"/>
              </w:rPr>
              <w:t xml:space="preserve">.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u w:val="single"/>
                <w:lang w:val="th-TH"/>
              </w:rPr>
              <w:t>๒๕๐๕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u w:val="single"/>
                <w:lang w:val="th-TH"/>
              </w:rPr>
              <w:t>, (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u w:val="single"/>
                <w:lang w:val="th-TH"/>
              </w:rPr>
              <w:t>ฉบับที่</w:t>
            </w:r>
            <w:r>
              <w:rPr>
                <w:b/>
                <w:b/>
                <w:bCs/>
                <w:w w:val="96"/>
                <w:sz w:val="34"/>
                <w:sz w:val="34"/>
                <w:szCs w:val="34"/>
                <w:u w:val="single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u w:val="single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u w:val="single"/>
                <w:lang w:val="th-TH"/>
              </w:rPr>
              <w:t>)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u w:val="single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u w:val="single"/>
                <w:lang w:val="th-TH"/>
              </w:rPr>
              <w:t>พ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u w:val="single"/>
                <w:lang w:val="th-TH"/>
              </w:rPr>
              <w:t>.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u w:val="single"/>
                <w:lang w:val="th-TH"/>
              </w:rPr>
              <w:t>ศ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u w:val="single"/>
                <w:lang w:val="th-TH"/>
              </w:rPr>
              <w:t xml:space="preserve">. </w:t>
            </w: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u w:val="single"/>
                <w:lang w:val="th-TH"/>
              </w:rPr>
              <w:t>๒๕๓๕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ามมาตร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ห่งพระราชบัญญัติคณะสงฆ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ำหนดองค์ประกอบของมหาเถรสมาคมไว้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หาเถรสมาคมมีอำนาจหน้าที่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?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อบเพีย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้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ำหนดไว้ดัง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มเด็จพระสังฆราช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ทรงดำรงตำแหน่งประธานกรรมการโดยตำแหน่ง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มเด็จพระราชาคณะทุกรูป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กรรมการโดยตำแหน่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ราชาคณะซึ่งสมเด็จพระสังฆราชทรงแต่งตั้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จำนว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เกิ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ูป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กรรมการ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๘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ีอำนาจหน้าที่อย่าง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(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อบเพีย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้อ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กครองคณะสงฆ์ให้เป็นไปโดยเรียบร้อยดีงาม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กครองและกำหนดการบรรพชาสามเณร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ควบคุมและส่งเสริมการศาสนศึกษ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รศึกษาสงเคราะห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Times New Roman"/>
                <w:w w:val="96"/>
                <w:sz w:val="34"/>
                <w:szCs w:val="34"/>
              </w:rPr>
              <w:t xml:space="preserve">            </w:t>
            </w:r>
            <w:r>
              <w:rPr>
                <w:rFonts w:cs="Times New Roman"/>
                <w:w w:val="96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ารสาธารณูปกา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การสาธารณสงเคราะห์ของคณะสงฆ์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รักษาหลักพระธรรมวินัยของพระพุทธศาสนา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ปฏิบัติหน้าที่อื่นๆ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ามที่บัญญัติไว้ในพระราชบัญญัตินี้หรือ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Times New Roman"/>
                <w:w w:val="96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  <w:tab/>
              <w:t xml:space="preserve"> 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ฎหมายอื่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ามมาตร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๑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ห่งพระราชบัญญัติคณะสงฆ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ห้จัดแบ่งเขตปกครองคณะสงฆ์ส่วนภูมิภาคไว้อย่าง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ระภิกษุจะต้องรับนิคหกรรมเมื่อทำผิดเช่น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ได้รับนิคหกรรม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ห้สึก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สึกภายในเวลาเท่า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1098" w:leader="none"/>
              </w:tabs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บ่งดังนี้คือ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ภาค</w:t>
            </w:r>
          </w:p>
          <w:p>
            <w:pPr>
              <w:pStyle w:val="Normal"/>
              <w:tabs>
                <w:tab w:val="clear" w:pos="720"/>
                <w:tab w:val="left" w:pos="1098" w:leader="none"/>
              </w:tabs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จังหวัด</w:t>
            </w:r>
          </w:p>
          <w:p>
            <w:pPr>
              <w:pStyle w:val="Normal"/>
              <w:tabs>
                <w:tab w:val="clear" w:pos="720"/>
                <w:tab w:val="left" w:pos="1098" w:leader="none"/>
              </w:tabs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ำเภอ</w:t>
            </w:r>
          </w:p>
          <w:p>
            <w:pPr>
              <w:pStyle w:val="Normal"/>
              <w:tabs>
                <w:tab w:val="clear" w:pos="720"/>
                <w:tab w:val="left" w:pos="1098" w:leader="none"/>
              </w:tabs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)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ำบล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Times New Roman"/>
                <w:w w:val="96"/>
                <w:sz w:val="34"/>
                <w:szCs w:val="34"/>
                <w:lang w:val="th-TH"/>
              </w:rPr>
              <w:t xml:space="preserve">        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่วนจำนวนและเขตปกครองดังกล่าวให้เป็นไปตามที่กำหนดในกฎมหาเถรสมาคม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๙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มื่อกระทำการล่วงละเมิดพระธรรมวินั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นิคหกรรมที่จะลงโทษ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ก่ภิกษุจะต้องเป็นนิคหกรรมตามพระธรรมวินัย</w:t>
            </w:r>
          </w:p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สึกภายใ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ชั่วโมง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นับแต่เวลาที่ได้ทราบคำวินิจฉัยนั้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ind w:left="-142" w:hanging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>
                <w:rFonts w:cs="BrowalliaUPC"/>
                <w:spacing w:val="-12"/>
                <w:w w:val="96"/>
                <w:sz w:val="34"/>
                <w:szCs w:val="34"/>
              </w:rPr>
            </w:pPr>
            <w:r>
              <w:rPr>
                <w:rFonts w:cs="BrowalliaUPC"/>
                <w:spacing w:val="-12"/>
                <w:w w:val="96"/>
                <w:sz w:val="34"/>
                <w:sz w:val="34"/>
                <w:szCs w:val="34"/>
                <w:lang w:val="th-TH"/>
              </w:rPr>
              <w:t>พระภิกษุจะไม่สังกัดอยู่ในวัดใดวัดหนึ่งเลยได้หรือไม่</w:t>
            </w:r>
            <w:r>
              <w:rPr>
                <w:spacing w:val="-12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2"/>
                <w:w w:val="96"/>
                <w:sz w:val="34"/>
                <w:sz w:val="34"/>
                <w:szCs w:val="34"/>
                <w:lang w:val="th-TH"/>
              </w:rPr>
              <w:t>อ้างมาตราประกอบด้วย</w:t>
            </w:r>
            <w:r>
              <w:rPr>
                <w:spacing w:val="-12"/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spacing w:val="-12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spacing w:val="-12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spacing w:val="-12"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จ้าพนักงา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ามความในประมวลกฎหมายอาญ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นพระราชบัญญัติคณะสงฆ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ด้แก่ใค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42" w:hanging="0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ไม่ได้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,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ามมาตร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๗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(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ห่งพระราชบัญญัติคณะสงฆ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๕๐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 xml:space="preserve">,  </w:t>
              <w:br/>
              <w:t>(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ฉบับที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พ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ศ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๕๓๕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cs="BrowalliaUPC"/>
                <w:b/>
                <w:b/>
                <w:bCs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4"/>
                <w:szCs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๐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2"/>
                <w:sz w:val="34"/>
                <w:sz w:val="34"/>
                <w:szCs w:val="34"/>
                <w:lang w:val="th-TH"/>
              </w:rPr>
              <w:t>ได้แก่พระภิกษุซึ่งได้รับแต่งตั้งให้ดำรงตำแหน่งในการปกครองคณะสงฆ์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ไวยาวัจก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ป็นเจ้าพนักงานตามความในประมวลกฎหมายอาญ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(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มาตร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๕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</w:p>
        </w:tc>
      </w:tr>
    </w:tbl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b/>
          <w:b/>
          <w:bCs/>
          <w:w w:val="96"/>
          <w:sz w:val="52"/>
          <w:szCs w:val="52"/>
          <w:lang w:val="th-TH"/>
        </w:rPr>
      </w:pPr>
      <w:r>
        <w:rPr>
          <w:rFonts w:cs="BrowalliaUPC"/>
          <w:b/>
          <w:bCs/>
          <w:w w:val="96"/>
          <w:sz w:val="52"/>
          <w:szCs w:val="52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66"/>
          <w:szCs w:val="66"/>
          <w:lang w:val="th-TH"/>
        </w:rPr>
      </w:pPr>
      <w:r>
        <w:rPr>
          <w:rFonts w:cs="BrowalliaUPC"/>
          <w:w w:val="96"/>
          <w:sz w:val="66"/>
          <w:szCs w:val="66"/>
          <w:lang w:val="th-TH"/>
        </w:rPr>
      </w:r>
    </w:p>
    <w:p>
      <w:pPr>
        <w:pStyle w:val="Normal"/>
        <w:rPr>
          <w:rFonts w:cs="BrowalliaUPC"/>
          <w:w w:val="96"/>
          <w:sz w:val="18"/>
          <w:szCs w:val="18"/>
          <w:lang w:val="th-TH"/>
        </w:rPr>
      </w:pPr>
      <w:r>
        <w:rPr>
          <w:rFonts w:cs="BrowalliaUPC"/>
          <w:w w:val="96"/>
          <w:sz w:val="18"/>
          <w:szCs w:val="18"/>
          <w:lang w:val="th-TH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"/>
        <w:gridCol w:w="450"/>
        <w:gridCol w:w="2382"/>
        <w:gridCol w:w="279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ผู้ออกข้อสอบ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38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เทพเวที</w:t>
            </w:r>
          </w:p>
        </w:tc>
        <w:tc>
          <w:tcPr>
            <w:tcW w:w="279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ชนะสงคราม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38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เทพรัชมงคลเมธี</w:t>
            </w:r>
          </w:p>
        </w:tc>
        <w:tc>
          <w:tcPr>
            <w:tcW w:w="279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นรนาถสุนทริการาม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38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ศรีรัตนโมลี</w:t>
            </w:r>
          </w:p>
        </w:tc>
        <w:tc>
          <w:tcPr>
            <w:tcW w:w="2790" w:type="dxa"/>
            <w:tcBorders/>
          </w:tcPr>
          <w:p>
            <w:pPr>
              <w:pStyle w:val="PlainText"/>
              <w:ind w:right="-108" w:hanging="0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ปฐมเจดีย์</w:t>
            </w:r>
            <w:r>
              <w:rPr>
                <w:rFonts w:cs="Times New Roman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นครปฐม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ตรว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/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ปรับปรุง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Times New Roman"/>
                <w:b/>
                <w:bCs/>
                <w:w w:val="96"/>
                <w:sz w:val="32"/>
                <w:szCs w:val="32"/>
                <w:lang w:val="th-TH"/>
              </w:rPr>
              <w:t xml:space="preserve">  </w:t>
            </w:r>
            <w:r>
              <w:rPr>
                <w:rFonts w:cs="Times New Roman"/>
                <w:b/>
                <w:bCs/>
                <w:w w:val="96"/>
                <w:sz w:val="42"/>
                <w:szCs w:val="42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โดยสนามหลวงแผนกธรรม</w:t>
            </w:r>
          </w:p>
        </w:tc>
      </w:tr>
    </w:tbl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6"/>
          <w:szCs w:val="46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กระทู้ธรรม</w:t>
      </w:r>
      <w:r>
        <w:rPr>
          <w:b/>
          <w:b/>
          <w:bCs/>
          <w:w w:val="96"/>
          <w:sz w:val="42"/>
          <w:sz w:val="42"/>
          <w:szCs w:val="42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ธรรมศึกษาชั้นตรี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40"/>
          <w:szCs w:val="40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วันเสาร์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ที่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๓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</w:t>
      </w:r>
      <w:r>
        <w:rPr>
          <w:rFonts w:cs="BrowalliaUPC"/>
          <w:b/>
          <w:bCs/>
          <w:w w:val="96"/>
          <w:sz w:val="38"/>
          <w:szCs w:val="38"/>
          <w:lang w:val="th-TH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ศ</w:t>
      </w:r>
      <w:r>
        <w:rPr>
          <w:rFonts w:cs="BrowalliaUPC"/>
          <w:b/>
          <w:bCs/>
          <w:w w:val="96"/>
          <w:sz w:val="38"/>
          <w:szCs w:val="38"/>
          <w:lang w:val="th-TH"/>
        </w:rPr>
        <w:t>.</w:t>
      </w:r>
      <w:r>
        <w:rPr>
          <w:rFonts w:cs="BrowalliaUPC"/>
          <w:b/>
          <w:bCs/>
          <w:w w:val="96"/>
          <w:sz w:val="38"/>
          <w:szCs w:val="38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4"/>
          <w:szCs w:val="34"/>
        </w:rPr>
      </w:pPr>
      <w:r>
        <w:rPr>
          <w:rFonts w:cs="BrowalliaUPC"/>
          <w:w w:val="96"/>
          <w:sz w:val="18"/>
          <w:szCs w:val="18"/>
          <w:lang w:val="th-TH"/>
        </w:rPr>
        <w:drawing>
          <wp:inline distT="0" distB="0" distL="0" distR="0">
            <wp:extent cx="1799590" cy="417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  <w:tab w:val="left" w:pos="4536" w:leader="none"/>
        </w:tabs>
        <w:spacing w:before="240" w:after="0"/>
        <w:jc w:val="center"/>
        <w:rPr>
          <w:rFonts w:cs="BrowalliaUPC"/>
          <w:b/>
          <w:b/>
          <w:bCs/>
          <w:w w:val="96"/>
          <w:sz w:val="38"/>
          <w:szCs w:val="38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ตํ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คณฺเหยฺย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ยทปณฺณกํ</w:t>
      </w:r>
      <w:r>
        <w:rPr>
          <w:rFonts w:cs="BrowalliaUPC"/>
          <w:b/>
          <w:bCs/>
          <w:w w:val="96"/>
          <w:sz w:val="38"/>
          <w:szCs w:val="38"/>
          <w:lang w:val="th-TH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120" w:after="0"/>
        <w:jc w:val="center"/>
        <w:rPr>
          <w:rFonts w:cs="BrowalliaUPC"/>
          <w:w w:val="96"/>
          <w:sz w:val="38"/>
          <w:szCs w:val="38"/>
        </w:rPr>
      </w:pPr>
      <w:r>
        <w:rPr>
          <w:rFonts w:cs="BrowalliaUPC"/>
          <w:w w:val="96"/>
          <w:sz w:val="38"/>
          <w:sz w:val="38"/>
          <w:szCs w:val="38"/>
          <w:lang w:val="th-TH"/>
        </w:rPr>
        <w:t>สิ่งใดไม่ผิด</w:t>
      </w:r>
      <w:r>
        <w:rPr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w w:val="96"/>
          <w:sz w:val="38"/>
          <w:sz w:val="38"/>
          <w:szCs w:val="38"/>
          <w:lang w:val="th-TH"/>
        </w:rPr>
        <w:t>พึงถือเอาสิ่งนั้น</w:t>
      </w:r>
      <w:r>
        <w:rPr>
          <w:rFonts w:cs="BrowalliaUPC"/>
          <w:w w:val="96"/>
          <w:sz w:val="38"/>
          <w:szCs w:val="38"/>
          <w:lang w:val="th-TH"/>
        </w:rPr>
        <w:t>.</w:t>
      </w:r>
    </w:p>
    <w:p>
      <w:pPr>
        <w:pStyle w:val="Normal"/>
        <w:tabs>
          <w:tab w:val="clear" w:pos="720"/>
          <w:tab w:val="left" w:pos="5400" w:leader="none"/>
        </w:tabs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  <w:lang w:val="th-TH"/>
        </w:rPr>
        <w:t>ขุ</w:t>
      </w:r>
      <w:r>
        <w:rPr>
          <w:rFonts w:cs="BrowalliaUPC"/>
          <w:w w:val="96"/>
          <w:sz w:val="34"/>
          <w:szCs w:val="34"/>
          <w:lang w:val="th-TH"/>
        </w:rPr>
        <w:t xml:space="preserve">. </w:t>
      </w:r>
      <w:r>
        <w:rPr>
          <w:rFonts w:cs="BrowalliaUPC"/>
          <w:w w:val="96"/>
          <w:sz w:val="34"/>
          <w:sz w:val="34"/>
          <w:szCs w:val="34"/>
          <w:lang w:val="th-TH"/>
        </w:rPr>
        <w:t>ชา</w:t>
      </w:r>
      <w:r>
        <w:rPr>
          <w:rFonts w:cs="BrowalliaUPC"/>
          <w:w w:val="96"/>
          <w:sz w:val="34"/>
          <w:szCs w:val="34"/>
          <w:lang w:val="th-TH"/>
        </w:rPr>
        <w:t xml:space="preserve">. </w:t>
      </w:r>
      <w:r>
        <w:rPr>
          <w:rFonts w:cs="BrowalliaUPC"/>
          <w:w w:val="96"/>
          <w:sz w:val="34"/>
          <w:sz w:val="34"/>
          <w:szCs w:val="34"/>
          <w:lang w:val="th-TH"/>
        </w:rPr>
        <w:t>เอก</w:t>
      </w:r>
      <w:r>
        <w:rPr>
          <w:rFonts w:cs="BrowalliaUPC"/>
          <w:w w:val="96"/>
          <w:sz w:val="34"/>
          <w:szCs w:val="34"/>
          <w:lang w:val="th-TH"/>
        </w:rPr>
        <w:t xml:space="preserve">. </w:t>
      </w:r>
      <w:r>
        <w:rPr>
          <w:rFonts w:cs="BrowalliaUPC"/>
          <w:w w:val="96"/>
          <w:sz w:val="34"/>
          <w:sz w:val="34"/>
          <w:szCs w:val="34"/>
          <w:lang w:val="th-TH"/>
        </w:rPr>
        <w:t>๒๗</w:t>
      </w:r>
      <w:r>
        <w:rPr>
          <w:rFonts w:cs="BrowalliaUPC"/>
          <w:w w:val="96"/>
          <w:sz w:val="34"/>
          <w:szCs w:val="34"/>
          <w:lang w:val="th-TH"/>
        </w:rPr>
        <w:t>/</w:t>
      </w:r>
      <w:r>
        <w:rPr>
          <w:rFonts w:cs="BrowalliaUPC"/>
          <w:w w:val="96"/>
          <w:sz w:val="34"/>
          <w:sz w:val="34"/>
          <w:szCs w:val="34"/>
          <w:lang w:val="th-TH"/>
        </w:rPr>
        <w:t>๑</w:t>
      </w:r>
      <w:r>
        <w:rPr>
          <w:rFonts w:cs="BrowalliaUPC"/>
          <w:w w:val="96"/>
          <w:sz w:val="34"/>
          <w:szCs w:val="34"/>
          <w:lang w:val="th-TH"/>
        </w:rPr>
        <w:t>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ต่งอธิบายให้สมเหตุสมผล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้างสุภาษิตอื่นมาประกอบด้ว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๑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้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บอกชื่อคัมภีร์ที่มาแห่งสุภาษิตนั้นด้ว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ุภาษิตที่อ้างมา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เรียงเชื่อมความ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ให้ติดต่อสมเรื่องกับกระทู้ตั้ง</w:t>
            </w:r>
            <w:r>
              <w:rPr>
                <w:rFonts w:cs="BrowalliaUPC"/>
                <w:w w:val="96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Times New Roman"/>
                <w:w w:val="96"/>
                <w:sz w:val="34"/>
                <w:szCs w:val="34"/>
                <w:lang w:val="th-TH"/>
              </w:rPr>
              <w:t xml:space="preserve">      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ชั้น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ำหนดให้เขียนลงในใบตอบ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ั้งแต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น้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(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ว้นบรรทั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ให้เวลา</w:t>
            </w:r>
            <w:r>
              <w:rPr>
                <w:b/>
                <w:b/>
                <w:bCs/>
                <w:w w:val="9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๓</w:t>
            </w:r>
            <w:r>
              <w:rPr>
                <w:b/>
                <w:b/>
                <w:bCs/>
                <w:w w:val="9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ชั่วโมง</w:t>
            </w:r>
          </w:p>
        </w:tc>
      </w:tr>
    </w:tbl>
    <w:p>
      <w:pPr>
        <w:pStyle w:val="Normal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</w:r>
    </w:p>
    <w:p>
      <w:pPr>
        <w:pStyle w:val="Normal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</w:r>
    </w:p>
    <w:p>
      <w:pPr>
        <w:pStyle w:val="Normal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0"/>
          <w:szCs w:val="40"/>
        </w:rPr>
      </w:pPr>
      <w:r>
        <w:rPr>
          <w:rFonts w:cs="BrowalliaUPC"/>
          <w:b/>
          <w:bCs/>
          <w:w w:val="96"/>
          <w:sz w:val="40"/>
          <w:szCs w:val="40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0"/>
          <w:szCs w:val="40"/>
        </w:rPr>
      </w:pPr>
      <w:r>
        <w:rPr>
          <w:rFonts w:cs="BrowalliaUPC"/>
          <w:b/>
          <w:bCs/>
          <w:w w:val="96"/>
          <w:sz w:val="40"/>
          <w:szCs w:val="40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</w:rPr>
        <w:t>ปัญหาและเฉลย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วิชา</w:t>
      </w:r>
      <w:r>
        <w:rPr>
          <w:rFonts w:cs="BrowalliaUPC"/>
          <w:b/>
          <w:b/>
          <w:bCs/>
          <w:w w:val="96"/>
          <w:sz w:val="42"/>
          <w:sz w:val="42"/>
          <w:szCs w:val="42"/>
        </w:rPr>
        <w:t>ธรรม</w:t>
      </w:r>
      <w:r>
        <w:rPr>
          <w:b/>
          <w:b/>
          <w:bCs/>
          <w:w w:val="96"/>
          <w:sz w:val="42"/>
          <w:sz w:val="42"/>
          <w:szCs w:val="42"/>
        </w:rPr>
        <w:t xml:space="preserve">  </w:t>
      </w:r>
      <w:r>
        <w:rPr>
          <w:rFonts w:cs="BrowalliaUPC"/>
          <w:b/>
          <w:b/>
          <w:bCs/>
          <w:w w:val="96"/>
          <w:sz w:val="42"/>
          <w:sz w:val="42"/>
          <w:szCs w:val="42"/>
        </w:rPr>
        <w:t>ธรรมศึกษาชั้นตรี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</w:rPr>
        <w:t>วันอาทิตย์</w:t>
      </w:r>
      <w:r>
        <w:rPr>
          <w:b/>
          <w:b/>
          <w:bCs/>
          <w:w w:val="96"/>
          <w:sz w:val="38"/>
          <w:sz w:val="38"/>
          <w:szCs w:val="38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ที่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๔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</w:t>
      </w:r>
      <w:r>
        <w:rPr>
          <w:rFonts w:cs="BrowalliaUPC"/>
          <w:b/>
          <w:bCs/>
          <w:w w:val="96"/>
          <w:sz w:val="38"/>
          <w:szCs w:val="38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ศ</w:t>
      </w:r>
      <w:r>
        <w:rPr>
          <w:rFonts w:cs="BrowalliaUPC"/>
          <w:b/>
          <w:bCs/>
          <w:w w:val="96"/>
          <w:sz w:val="38"/>
          <w:szCs w:val="38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๕๔๔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18"/>
          <w:szCs w:val="18"/>
          <w:lang w:val="th-TH"/>
        </w:rPr>
        <w:drawing>
          <wp:inline distT="0" distB="0" distL="0" distR="0">
            <wp:extent cx="1799590" cy="417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720" w:leader="none"/>
        </w:tabs>
        <w:spacing w:before="240" w:after="0"/>
        <w:rPr>
          <w:rFonts w:cs="BrowalliaUPC"/>
          <w:b/>
          <w:b/>
          <w:bCs/>
          <w:w w:val="93"/>
          <w:sz w:val="34"/>
          <w:szCs w:val="34"/>
        </w:rPr>
      </w:pPr>
      <w:r>
        <w:rPr>
          <w:rFonts w:cs="BrowalliaUPC"/>
          <w:b/>
          <w:b/>
          <w:bCs/>
          <w:w w:val="93"/>
          <w:sz w:val="34"/>
          <w:sz w:val="34"/>
          <w:szCs w:val="34"/>
        </w:rPr>
        <w:t>คำสั่ง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3"/>
          <w:sz w:val="34"/>
          <w:szCs w:val="34"/>
        </w:rPr>
        <w:t>:</w:t>
        <w:tab/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จงเลือกคำตอบที่ถูกที่สุดเพียงคำตอบเดียว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โดยกากบาทในช่องของ</w:t>
      </w:r>
      <w:r>
        <w:rPr>
          <w:rFonts w:cs="BrowalliaUPC"/>
          <w:b/>
          <w:b/>
          <w:bCs/>
          <w:w w:val="93"/>
          <w:sz w:val="34"/>
          <w:sz w:val="34"/>
          <w:szCs w:val="34"/>
          <w:lang w:val="th-TH"/>
        </w:rPr>
        <w:t>ข้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อ</w:t>
      </w:r>
      <w:r>
        <w:rPr>
          <w:b/>
          <w:b/>
          <w:bCs/>
          <w:w w:val="93"/>
          <w:sz w:val="34"/>
          <w:sz w:val="34"/>
          <w:szCs w:val="34"/>
        </w:rPr>
        <w:t xml:space="preserve"> 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</w:t>
      </w:r>
      <w:r>
        <w:rPr>
          <w:rFonts w:cs="BrowalliaUPC"/>
          <w:b/>
          <w:bCs/>
          <w:w w:val="93"/>
          <w:sz w:val="34"/>
          <w:szCs w:val="34"/>
          <w:lang w:val="th-TH"/>
        </w:rPr>
        <w:br/>
        <w:t xml:space="preserve"> </w:t>
        <w:tab/>
        <w:tab/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ที่ต้องการ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ลงในกระดาษคำตอบ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ให้เวลา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๕๐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นาที</w:t>
      </w:r>
      <w:r>
        <w:rPr>
          <w:b/>
          <w:b/>
          <w:bCs/>
          <w:w w:val="93"/>
          <w:sz w:val="34"/>
          <w:sz w:val="34"/>
          <w:szCs w:val="34"/>
        </w:rPr>
        <w:t xml:space="preserve"> 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 </w:t>
      </w:r>
      <w:r>
        <w:rPr>
          <w:rFonts w:cs="BrowalliaUPC"/>
          <w:b/>
          <w:bCs/>
          <w:w w:val="93"/>
          <w:sz w:val="34"/>
          <w:szCs w:val="34"/>
        </w:rPr>
        <w:t>(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๑๐๐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คะแนน</w:t>
      </w:r>
      <w:r>
        <w:rPr>
          <w:rFonts w:cs="BrowalliaUPC"/>
          <w:b/>
          <w:bCs/>
          <w:w w:val="93"/>
          <w:sz w:val="34"/>
          <w:szCs w:val="34"/>
        </w:rPr>
        <w:t>)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240" w:after="0"/>
        <w:rPr/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คนที่ท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ู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ผิดพลาดอยู่เสมอ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ราะขาดธรรม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รรมที่เป็นโลกบาล</w:t>
      </w:r>
      <w:r>
        <w:rPr>
          <w:w w:val="96"/>
          <w:sz w:val="34"/>
          <w:sz w:val="34"/>
          <w:szCs w:val="34"/>
        </w:rPr>
        <w:t xml:space="preserve"> 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รรมที่เป็นรากเ</w:t>
      </w:r>
      <w:r>
        <w:rPr>
          <w:rFonts w:cs="BrowalliaUPC"/>
          <w:w w:val="96"/>
          <w:sz w:val="34"/>
          <w:sz w:val="34"/>
          <w:szCs w:val="34"/>
          <w:lang w:val="th-TH"/>
        </w:rPr>
        <w:t>หง้</w:t>
      </w:r>
      <w:r>
        <w:rPr>
          <w:rFonts w:cs="BrowalliaUPC"/>
          <w:w w:val="96"/>
          <w:sz w:val="34"/>
          <w:sz w:val="34"/>
          <w:szCs w:val="34"/>
        </w:rPr>
        <w:t>าอกุศล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รรมที่มีอุปการะมาก</w:t>
      </w:r>
      <w:r>
        <w:rPr>
          <w:w w:val="96"/>
          <w:sz w:val="34"/>
          <w:sz w:val="34"/>
          <w:szCs w:val="34"/>
        </w:rPr>
        <w:t xml:space="preserve">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รรมคือข้อปฏิบัติไม่ผิด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๒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สติควรใช้เวลาไห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ณะท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่อนพู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่อนคิ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่อนท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่อนพู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่อนคิด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่อนท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่อนพู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ณะคิ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่อนท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่อนพู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หลังจากคิดแล้ว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จะใช้ธรรม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ุ้มครองโลกให้สงบเรียบร้อ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Cs w:val="34"/>
        </w:rPr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ัมปชัญญ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ัน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สรัจจ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ุพพการ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ตัญญูกตเวท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ิร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อตตัปป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ธรรมใน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รียก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ทวธรร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ิร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อตตัปป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ัมปชัญญ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Cs w:val="34"/>
        </w:rPr>
        <w:t xml:space="preserve">  </w:t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ุพพการ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ตัญญูกตเวท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ัน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สรัจจ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คุณธรรมทำให้งา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ัน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สรัจจ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ิร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อตตัปป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Cs w:val="34"/>
        </w:rPr>
        <w:t xml:space="preserve">  </w:t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ัมปชัญญ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๖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ผู้รู้อุปการะที่ท่านทำแล้วตอบแท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รียกว่า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ตัญญู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ตเวที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Cs w:val="34"/>
        </w:rPr>
        <w:t xml:space="preserve">   </w:t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ตัญญูกตเวท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ุพพการี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ชาวพุทธจะต้องยึดถือ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ที่พึ่งที่ระลึ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รัตนตรั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ไตรปิฎ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อวาทปา</w:t>
      </w:r>
      <w:r>
        <w:rPr>
          <w:rFonts w:cs="BrowalliaUPC"/>
          <w:w w:val="96"/>
          <w:sz w:val="34"/>
          <w:sz w:val="34"/>
          <w:szCs w:val="34"/>
          <w:lang w:val="th-TH"/>
        </w:rPr>
        <w:t>ฏิ</w:t>
      </w:r>
      <w:r>
        <w:rPr>
          <w:rFonts w:cs="BrowalliaUPC"/>
          <w:w w:val="96"/>
          <w:sz w:val="34"/>
          <w:sz w:val="34"/>
          <w:szCs w:val="34"/>
        </w:rPr>
        <w:t>โมกข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ตรสิกข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โอวาทของพระพุทธเจ้าที่เป็นหลักกา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ind w:left="270" w:hanging="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ยึดมั่นในพระรัตนตรั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ำใจให้ผ่องใส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ือศี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านมังสวิรั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ทำชั่ว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ind w:left="270" w:hanging="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ทำชั่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ำแต่ความด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ำใจให้ผ่องใส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คบคนพา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บแต่บัณฑิต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ความสำรวมอินทรีย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หมายถึง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ำรวมก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า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ใจ</w:t>
      </w:r>
      <w:r>
        <w:rPr>
          <w:w w:val="96"/>
          <w:sz w:val="34"/>
          <w:sz w:val="34"/>
          <w:szCs w:val="34"/>
        </w:rPr>
        <w:t xml:space="preserve">    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ำรวมต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หู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มู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ลิ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ใจ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ำรวมในศีล</w:t>
      </w:r>
      <w:r>
        <w:rPr>
          <w:w w:val="96"/>
          <w:sz w:val="34"/>
          <w:sz w:val="34"/>
          <w:szCs w:val="34"/>
        </w:rPr>
        <w:t xml:space="preserve">            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ำรวมในพระปา</w:t>
      </w:r>
      <w:r>
        <w:rPr>
          <w:rFonts w:cs="BrowalliaUPC"/>
          <w:w w:val="96"/>
          <w:sz w:val="34"/>
          <w:sz w:val="34"/>
          <w:szCs w:val="34"/>
          <w:lang w:val="th-TH"/>
        </w:rPr>
        <w:t>ฏิ</w:t>
      </w:r>
      <w:r>
        <w:rPr>
          <w:rFonts w:cs="BrowalliaUPC"/>
          <w:w w:val="96"/>
          <w:sz w:val="34"/>
          <w:sz w:val="34"/>
          <w:szCs w:val="34"/>
        </w:rPr>
        <w:t>โมกข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4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๐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สุจริ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ย่า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ธรรมประเภท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รรมที่ควรประพฤ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รรมที่ควรละ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รรมที่ควรกำหนดรู้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รรมที่ควรทำให้แจ้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การว่าร้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องเว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ารฆ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กิดจากอกุศลมูล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ลภ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ทสะ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าค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มหะ</w:t>
      </w:r>
      <w:r>
        <w:rPr>
          <w:w w:val="96"/>
          <w:sz w:val="34"/>
          <w:sz w:val="34"/>
          <w:szCs w:val="3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๒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ผู้ค้ายาเสพย์ติ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ีจิตประกอบด้วยอกุศลมูล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ลภ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ทส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ลภ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มหะ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ทส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มห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ลภ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ทส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มห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เหตุใดถูกเพื่อนชวนให้เสพยาบ้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ึงเสพตามเข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ยากเสพ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ลัวเพื่อนโกรธ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ลงผิ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ักษาน้ำใจ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๔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อะไรเป็นสมุฏฐานให้คนประพฤติด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ลภ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ทส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มห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าค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ทส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มหะ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โลภ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โทส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โมห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ี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มาธ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ัญญ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เชื่อฟังคำสอนของพ่อแม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ป็นการทำบุญประเภท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านมั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ีลมัย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ภาวนามั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๖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ทา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ศี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ภาวน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่านยกย่องว่าเป็นที่ตั้งแห่งการบำเพ็ญบุญ</w:t>
      </w:r>
      <w:r>
        <w:rPr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ะไรเป็นตัวบุญ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ร่ำรว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สุขก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ุขใจ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มีเกียร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รได้ไปสวรรค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เมื่อความโกรธเกิดขึ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รทำ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ลงอนิจจั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อกกำลังกาย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แผ่เมตต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ด่าระบายอารมณ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สังฆทา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รตั้งใจถวาย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วายเจาะจ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วายไม่เจาะจ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วายพระรัตนตรั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วายวัดที่ศรัทธ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สามัญญลักษณ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ีชื่อเรียกอีกอย่างหนึ่งว่า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ตรสิกข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ตรสรณคมน์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ตรเพท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ตรลักษณ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๐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โครงการจัดระเบียบสังค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ำเพื่อประโยชน์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ห้คนมีศีลธรร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ให้เที่ยวกลางคืน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แก้ปัญหาเศรษฐกิจ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้องกันอาชญากรรม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ประพฤติ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ึงจะได้ชื่อว่าตั้งตนไว้ชอ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ยู่ในถิ่นเหมาะส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บคนดี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คยทำบุญไว้มา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ละชั่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ระพฤติดี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๒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อยากเป็นคนเที่ยงธรร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้องปฏิบัติ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พรหมวิหา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มีอค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จัก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  <w:lang w:val="th-TH"/>
        </w:rPr>
        <w:t>๒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ค่าของคน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อยู่ที่คนของใคร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เป็นลักษณะของ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ฉันทาค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ทสาคติ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มหาค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ภยาคติ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๔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ชีวิตก้าวหน้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ราะรักษาตัว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บสัตบุรุษ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ยุดทำชั่ว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 </w:t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างตัวตามคำสอ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๕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ความล้มเหลวเกิดขึ้นได้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ราะไม่ปรารถนาแม้แต่จะลองท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ชื่อว่า</w:t>
      </w:r>
      <w:r>
        <w:rPr>
          <w:rFonts w:cs="BrowalliaUPC"/>
          <w:w w:val="96"/>
          <w:sz w:val="34"/>
          <w:szCs w:val="34"/>
        </w:rPr>
        <w:br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ขาดอิทธิบาท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ฉันท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ริยะ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จิตต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มังส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๖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การแสดงความยินด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มื่อผู้อื่นได้ด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รงกับ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มตต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รุณา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ุทิต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ุเบกข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๗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เมื่อจิตเกิดกำหนัดยินด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รพิจารณา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ๆ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ในโลกล้วนอนิจจั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รรมเก่าตามให้ผล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ป็นเรื่องธรรมชา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แท้จริงไม่งา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น่าเกลียด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๘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โครงกา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๐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บาท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ักษาได้ทุกโรค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รงกับธรรม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า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จาคะ</w:t>
      </w:r>
      <w:r>
        <w:rPr>
          <w:w w:val="96"/>
          <w:sz w:val="34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มตต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รุณ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๙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ทุกข์ทั้งหลายที่เกิดขึ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ราะอาศัยอะไรเป็นเหตุ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 </w:t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โกรธ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ัณหา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 </w:t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ยาบาท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รั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๐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อาการของคนถูกถีนมิทธนิวรณ์ครอบง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ฟุ้งซ่า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ฉุนเฉียว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่วงนอ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ลังเลใจ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๑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จัดเป็นตัณห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ยากข้า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ยากน้ำ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ยากมีคู่ครองใหม่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ยากตา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อยากเป็นอะไรเลย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๒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ปรารถนาสิ่ง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ได้สมหวั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ป็นทุกข์หรือสมุทั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 </w:t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ุกข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มุทัย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 </w:t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ป็นทั้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๒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ย่า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เป็นทั้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๒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ย่า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๓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ทำแล้วเป็นบาปหนักที่สุ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 </w:t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ฆ่าพ่อ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ฆ่าแม่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 </w:t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ฆ่าพระอรหันต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ำลายสงฆ์ให้แตกกั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๔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อโทส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รงกับ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ู้เข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ู้เร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บชน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ู้แพ้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ู้ชน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ู้อภัย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 </w:t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ัญญาประดุจดังอาวุธ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ช้าเสียกา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นานเสียกิจ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๕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รรคมีองค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๘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ย่อลงให้เหลือ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ใดถูกต้อ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 </w:t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ี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มาธ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ัญญ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ุศ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กุศ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ัพยากฤต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 </w:t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ุข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ุกข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ุเบกขา</w:t>
      </w:r>
      <w:r>
        <w:rPr>
          <w:w w:val="96"/>
          <w:sz w:val="34"/>
          <w:sz w:val="34"/>
          <w:szCs w:val="34"/>
        </w:rPr>
        <w:t xml:space="preserve">  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า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ใจ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๖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ช้า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ๆ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ได้พร้าเล่มงาม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w w:val="96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ใช้ได้กับสัปปุริสธรรม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ู้จักต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ู้จักคน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 </w:t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ู้จักประมาณ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ู้จักกาล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เข้าเมืองตาหลิ่ว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ต้องหลิ่วตาตาม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ตรงกับ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ู้จักต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ู้จักเลือกคน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ู้จักประมาณ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ู้จักชุมช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๘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การทุจริตไม่ดี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ึงต้องป้องกันและปราบปรา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ำให้ตนเองเดือดร้อ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ำให้คนอื่นเดือดร้อน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ผลเป็นความทุกข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๙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เมื่อถูกคนอื่นนินท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รปฏิบัติ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รโต้ตอบ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ต้องทำอะไรทั้งสิ้น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นีไปที่อื่นเสี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ย่ายินดียินร้าย</w:t>
      </w:r>
      <w:r>
        <w:rPr>
          <w:w w:val="96"/>
          <w:sz w:val="34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๐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คนดีมีความรู้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ภายหลังตกอับกลับเป็นคนเล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ราะเหตุ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ร้ทรัพ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ั</w:t>
      </w:r>
      <w:r>
        <w:rPr>
          <w:rFonts w:cs="BrowalliaUPC"/>
          <w:w w:val="96"/>
          <w:sz w:val="34"/>
          <w:sz w:val="34"/>
          <w:szCs w:val="34"/>
          <w:lang w:val="th-TH"/>
        </w:rPr>
        <w:t>บ</w:t>
      </w:r>
      <w:r>
        <w:rPr>
          <w:rFonts w:cs="BrowalliaUPC"/>
          <w:w w:val="96"/>
          <w:sz w:val="34"/>
          <w:sz w:val="34"/>
          <w:szCs w:val="34"/>
        </w:rPr>
        <w:t>ปัญญา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รู้ค่าเวล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แสวงหาทางเสื่อม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๑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เศรษฐกิจพอเพีย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รใช้นาถกรณธรรมข้อใดเป็นเครื่องน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ความรู้มา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ยันทำงาน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ยินดีตามมีตามได้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ู้ทันเหตุการณ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๒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ผู้หมกมุ่นอยู่ในอบายมุข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ย่อมเสียหาย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รงานย่อหย่อ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ายได้ลดน้อยถอยล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นานต้องล่มจ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หัวใจเศรษฐ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ในทิฏฐธัมมิกัตถประโยชน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ุ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จ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ุ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นิ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ุ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น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ส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ุ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ุ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ลิ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๔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ขุนพลพลอยพยัก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เป็นลักษณะของมิตรประเภท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ิตรปอกลอ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ิตรดีแต่พูด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ิตรหัวประจบ</w:t>
      </w:r>
      <w:r>
        <w:rPr>
          <w:w w:val="96"/>
          <w:sz w:val="34"/>
          <w:sz w:val="34"/>
          <w:szCs w:val="34"/>
        </w:rPr>
        <w:t xml:space="preserve">   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ิตรชักชวนในทางฉิบหาย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๕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นรักชวนกันไปเที่ยวแหล่งมั่วสุ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ป็นมิตรประเภท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ิตรร่วมสุขร่วมทุกข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ิตรชักชวนในทางฉิบหาย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ิตรชักชวนกันมั่วสุ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ิตรรักใคร่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๖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บ้านเมืองไม่สะอา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าดระเบีย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ใดเป็นสาเหตุสำคัญ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รู้กฎหมา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รู้ข้อมูลข่าวสาร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บำเพ็ญประโยชน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ระชาชนด้อยโอกาส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จริงใ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ฝึกฝ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นได้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ให้ปัน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ตรงกับธรรมหมวด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ฆราวาสธรร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ธิษฐานธรร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จัก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งคหวัตถุ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ราชพล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ระชาชนทุกคนต้องท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ควรหลบเลี่ย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รงกับ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ลีชีพเพื่อพระราช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กณฑ์ทหาร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ำบัตรประชาช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สียภาษีอากร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นิยมยกย่อ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กป้องเชิดชู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เจ้าชู้นอกใ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อบความเป็นใหญ่</w:t>
      </w:r>
      <w:r>
        <w:rPr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ให้เครื่องประดั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  <w:lang w:val="th-TH"/>
        </w:rPr>
        <w:br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คือหน้าที่ของ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าม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ภรรยา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่าว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ิตร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๕๐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รัทธ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ามเชื่อที่ด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รมีลักษณะ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รัทธานำหน้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ัญญาตามหลั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ัญญานำหน้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ศรัทธาตามหลั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Cs w:val="34"/>
          <w:lang w:val="th-TH"/>
        </w:rPr>
        <w:br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รัทธาปัญญาของพระสาว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รัทธาความดีของพระอริยสงฆ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pBdr>
          <w:bottom w:val="thinThickSmallGap" w:sz="24" w:space="1" w:color="000000"/>
        </w:pBdr>
        <w:rPr>
          <w:rFonts w:cs="BrowalliaUPC"/>
          <w:b/>
          <w:b/>
          <w:bCs/>
          <w:w w:val="96"/>
          <w:sz w:val="52"/>
          <w:szCs w:val="52"/>
          <w:lang w:val="th-TH"/>
        </w:rPr>
      </w:pPr>
      <w:r>
        <w:rPr>
          <w:rFonts w:cs="BrowalliaUPC"/>
          <w:b/>
          <w:bCs/>
          <w:w w:val="96"/>
          <w:sz w:val="52"/>
          <w:szCs w:val="52"/>
          <w:lang w:val="th-TH"/>
        </w:rPr>
      </w:r>
    </w:p>
    <w:p>
      <w:pPr>
        <w:pStyle w:val="Normal"/>
        <w:rPr>
          <w:rFonts w:cs="BrowalliaUPC"/>
          <w:w w:val="96"/>
          <w:sz w:val="18"/>
          <w:szCs w:val="18"/>
          <w:lang w:val="th-TH"/>
        </w:rPr>
      </w:pPr>
      <w:r>
        <w:rPr>
          <w:rFonts w:cs="BrowalliaUPC"/>
          <w:w w:val="96"/>
          <w:sz w:val="18"/>
          <w:szCs w:val="18"/>
          <w:lang w:val="th-TH"/>
        </w:rPr>
      </w:r>
    </w:p>
    <w:tbl>
      <w:tblPr>
        <w:tblW w:w="7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"/>
        <w:gridCol w:w="450"/>
        <w:gridCol w:w="2472"/>
        <w:gridCol w:w="270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ผู้ออกข้อสอบ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พระราชพัชราภรณ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มหาธาตุ</w:t>
            </w:r>
            <w:r>
              <w:rPr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เพชรบูรณ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พระศรีกิตติโสภ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สามพระยา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พระปริยัติสารเมธี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ราชผาติการาม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ตรว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/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ปรับปรุง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Times New Roman"/>
                <w:b/>
                <w:bCs/>
                <w:w w:val="96"/>
                <w:sz w:val="32"/>
                <w:szCs w:val="32"/>
                <w:lang w:val="th-TH"/>
              </w:rPr>
              <w:t xml:space="preserve">  </w:t>
            </w:r>
            <w:r>
              <w:rPr>
                <w:rFonts w:cs="Times New Roman"/>
                <w:b/>
                <w:bCs/>
                <w:w w:val="96"/>
                <w:sz w:val="42"/>
                <w:szCs w:val="42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โดยสนามหลวงแผนกธรรม</w:t>
            </w:r>
          </w:p>
        </w:tc>
      </w:tr>
    </w:tbl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เฉลยวิชาธรรม</w:t>
      </w:r>
      <w:r>
        <w:rPr>
          <w:b/>
          <w:b/>
          <w:bCs/>
          <w:w w:val="96"/>
          <w:sz w:val="42"/>
          <w:sz w:val="42"/>
          <w:szCs w:val="42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ธรรมศึกษาชั้นตรี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</w:rPr>
        <w:t>วันอาทิตย์</w:t>
      </w:r>
      <w:r>
        <w:rPr>
          <w:b/>
          <w:b/>
          <w:bCs/>
          <w:w w:val="96"/>
          <w:sz w:val="38"/>
          <w:sz w:val="38"/>
          <w:szCs w:val="38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ที่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๔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</w:t>
      </w:r>
      <w:r>
        <w:rPr>
          <w:rFonts w:cs="BrowalliaUPC"/>
          <w:b/>
          <w:bCs/>
          <w:w w:val="96"/>
          <w:sz w:val="38"/>
          <w:szCs w:val="38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ศ</w:t>
      </w:r>
      <w:r>
        <w:rPr>
          <w:rFonts w:cs="BrowalliaUPC"/>
          <w:b/>
          <w:bCs/>
          <w:w w:val="96"/>
          <w:sz w:val="38"/>
          <w:szCs w:val="38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2"/>
          <w:szCs w:val="32"/>
          <w:lang w:val="th-TH"/>
        </w:rPr>
      </w:pPr>
      <w:r>
        <w:rPr>
          <w:rFonts w:cs="BrowalliaUPC"/>
          <w:b/>
          <w:bCs/>
          <w:w w:val="96"/>
          <w:sz w:val="32"/>
          <w:szCs w:val="32"/>
          <w:lang w:val="th-TH"/>
        </w:rPr>
        <w:drawing>
          <wp:inline distT="0" distB="0" distL="0" distR="0">
            <wp:extent cx="1799590" cy="417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ind w:left="-126" w:hanging="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 w:val="false"/>
                <w:bCs w:val="false"/>
                <w:color w:val="FF0000"/>
              </w:rPr>
              <w:t>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๕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</w:tr>
    </w:tbl>
    <w:p>
      <w:pPr>
        <w:pStyle w:val="Normal"/>
        <w:rPr>
          <w:rFonts w:cs="BrowalliaUPC"/>
          <w:b/>
          <w:b/>
          <w:bCs/>
          <w:w w:val="96"/>
          <w:sz w:val="32"/>
          <w:szCs w:val="32"/>
          <w:lang w:val="th-TH"/>
        </w:rPr>
      </w:pPr>
      <w:r>
        <w:rPr>
          <w:rFonts w:cs="BrowalliaUPC"/>
          <w:b/>
          <w:bCs/>
          <w:w w:val="96"/>
          <w:sz w:val="32"/>
          <w:szCs w:val="3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</w:rPr>
        <w:t>ปัญหาและเฉลย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วิชาพุทธประวัติ</w:t>
      </w:r>
      <w:r>
        <w:rPr>
          <w:b/>
          <w:b/>
          <w:bCs/>
          <w:w w:val="96"/>
          <w:sz w:val="42"/>
          <w:sz w:val="42"/>
          <w:szCs w:val="42"/>
        </w:rPr>
        <w:t xml:space="preserve">  </w:t>
      </w:r>
      <w:r>
        <w:rPr>
          <w:rFonts w:cs="BrowalliaUPC"/>
          <w:b/>
          <w:b/>
          <w:bCs/>
          <w:w w:val="96"/>
          <w:sz w:val="42"/>
          <w:sz w:val="42"/>
          <w:szCs w:val="42"/>
        </w:rPr>
        <w:t>ธรรมศึกษาชั้นตรี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</w:rPr>
        <w:t>วันอาทิตย์</w:t>
      </w:r>
      <w:r>
        <w:rPr>
          <w:b/>
          <w:b/>
          <w:bCs/>
          <w:w w:val="96"/>
          <w:sz w:val="38"/>
          <w:sz w:val="38"/>
          <w:szCs w:val="38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ที่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๔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</w:t>
      </w:r>
      <w:r>
        <w:rPr>
          <w:rFonts w:cs="BrowalliaUPC"/>
          <w:b/>
          <w:bCs/>
          <w:w w:val="96"/>
          <w:sz w:val="38"/>
          <w:szCs w:val="38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ศ</w:t>
      </w:r>
      <w:r>
        <w:rPr>
          <w:rFonts w:cs="BrowalliaUPC"/>
          <w:b/>
          <w:bCs/>
          <w:w w:val="96"/>
          <w:sz w:val="38"/>
          <w:szCs w:val="38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๕๔๔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18"/>
          <w:szCs w:val="18"/>
          <w:lang w:val="th-TH"/>
        </w:rPr>
        <w:drawing>
          <wp:inline distT="0" distB="0" distL="0" distR="0">
            <wp:extent cx="1799590" cy="417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720" w:leader="none"/>
        </w:tabs>
        <w:spacing w:before="240" w:after="0"/>
        <w:rPr/>
      </w:pPr>
      <w:r>
        <w:rPr>
          <w:rFonts w:cs="BrowalliaUPC"/>
          <w:b/>
          <w:b/>
          <w:bCs/>
          <w:w w:val="93"/>
          <w:sz w:val="34"/>
          <w:sz w:val="34"/>
          <w:szCs w:val="34"/>
        </w:rPr>
        <w:t>คำสั่ง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3"/>
          <w:sz w:val="34"/>
          <w:szCs w:val="34"/>
        </w:rPr>
        <w:t>:</w:t>
        <w:tab/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จงเลือกคำตอบที่ถูกที่สุดเพียงคำตอบเดียว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โดยกากบาทในช่องของ</w:t>
      </w:r>
      <w:r>
        <w:rPr>
          <w:rFonts w:cs="BrowalliaUPC"/>
          <w:b/>
          <w:b/>
          <w:bCs/>
          <w:w w:val="93"/>
          <w:sz w:val="34"/>
          <w:sz w:val="34"/>
          <w:szCs w:val="34"/>
          <w:lang w:val="th-TH"/>
        </w:rPr>
        <w:t>ข้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อ</w:t>
      </w:r>
      <w:r>
        <w:rPr>
          <w:b/>
          <w:b/>
          <w:bCs/>
          <w:w w:val="93"/>
          <w:sz w:val="34"/>
          <w:sz w:val="34"/>
          <w:szCs w:val="34"/>
        </w:rPr>
        <w:t xml:space="preserve"> 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</w:t>
      </w:r>
      <w:r>
        <w:rPr>
          <w:rFonts w:cs="BrowalliaUPC"/>
          <w:b/>
          <w:bCs/>
          <w:w w:val="93"/>
          <w:sz w:val="34"/>
          <w:szCs w:val="34"/>
          <w:lang w:val="th-TH"/>
        </w:rPr>
        <w:br/>
        <w:t xml:space="preserve"> </w:t>
        <w:tab/>
        <w:tab/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ที่ต้องการ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ลงในกระดาษคำตอบ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ให้เวลา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๕๐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นาที</w:t>
      </w:r>
      <w:r>
        <w:rPr>
          <w:b/>
          <w:b/>
          <w:bCs/>
          <w:w w:val="93"/>
          <w:sz w:val="34"/>
          <w:sz w:val="34"/>
          <w:szCs w:val="34"/>
        </w:rPr>
        <w:t xml:space="preserve"> 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 </w:t>
      </w:r>
      <w:r>
        <w:rPr>
          <w:rFonts w:cs="BrowalliaUPC"/>
          <w:b/>
          <w:bCs/>
          <w:w w:val="93"/>
          <w:sz w:val="34"/>
          <w:szCs w:val="34"/>
        </w:rPr>
        <w:t>(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๑๐๐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คะแนน</w:t>
      </w:r>
      <w:r>
        <w:rPr>
          <w:rFonts w:cs="BrowalliaUPC"/>
          <w:b/>
          <w:bCs/>
          <w:w w:val="93"/>
          <w:sz w:val="34"/>
          <w:szCs w:val="34"/>
        </w:rPr>
        <w:t>)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240" w:after="0"/>
        <w:rPr/>
      </w:pPr>
      <w:r>
        <w:rPr>
          <w:rFonts w:cs="Times New Roman"/>
          <w:w w:val="96"/>
          <w:sz w:val="34"/>
          <w:szCs w:val="34"/>
          <w:lang w:val="th-TH"/>
        </w:rPr>
        <w:t xml:space="preserve">   </w:t>
      </w:r>
      <w:r>
        <w:rPr>
          <w:rFonts w:cs="BrowalliaUPC"/>
          <w:w w:val="96"/>
          <w:sz w:val="34"/>
          <w:sz w:val="34"/>
          <w:szCs w:val="34"/>
        </w:rPr>
        <w:t>๑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ประเทศใดไม่ได้อยู่ในดินแดนชมพูทวีป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ินเดี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ากีสถา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ท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นปาล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  <w:lang w:val="th-TH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๒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พวกพลเรือนที่มีอาชีพทำน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้าข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อยู่ในวรรณะ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ษัตริ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าหมณ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แพศ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ูทร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  <w:lang w:val="th-TH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ไตรเพทเป็นคัมภีร์ของศาสนา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าสนาพุทธ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าสนาพราหมณ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าสนาเช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าสนาซิกซ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กษัตริย์พระองค์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ต้นศากยวงศ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เจ้าโอกกากราช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เจ้าอโศกมหาราช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เจ้าชัยเสน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เจ้าสีหหนุ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กษัตริย์พระองค์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พระอัยก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(</w:t>
      </w:r>
      <w:r>
        <w:rPr>
          <w:rFonts w:cs="BrowalliaUPC"/>
          <w:w w:val="96"/>
          <w:sz w:val="34"/>
          <w:sz w:val="34"/>
          <w:szCs w:val="34"/>
        </w:rPr>
        <w:t>ปู่</w:t>
      </w:r>
      <w:r>
        <w:rPr>
          <w:rFonts w:cs="BrowalliaUPC"/>
          <w:w w:val="96"/>
          <w:sz w:val="34"/>
          <w:szCs w:val="34"/>
        </w:rPr>
        <w:t xml:space="preserve">) </w:t>
      </w:r>
      <w:r>
        <w:rPr>
          <w:rFonts w:cs="BrowalliaUPC"/>
          <w:w w:val="96"/>
          <w:sz w:val="34"/>
          <w:sz w:val="34"/>
          <w:szCs w:val="34"/>
        </w:rPr>
        <w:t>ของพระพุทธเจ้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เจ้าโอกกากราช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เจ้าอัญชน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เจ้าสีหหนุ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เจ้าชัยเสน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๖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เจ้าชายสิทธัตถะประสู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ี่ไห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วนเวฬุวั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วนลุมพินีวั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วนอัมพวั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่าอิสิปตนมฤคทายวั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ลักษณะของพระมหาบุรุษ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ใครเป็นผู้ทำนายคนแร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ุทกดาบส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าฬารดาบส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กณฑัญญพราหมณ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สิตดาบส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นางสิริมหามายาทิวงค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มื่อเจ้าชายสิทธัตถะประสูติได้กี่วั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ั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ั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๗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ั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๑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ั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เจ้าชายสิทธัตถะได้ปฐมฌานครั้งแรกที่ไห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ต้ต้นโพธิพฤกษ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ต้ต้นไทร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ต้ต้นชมพูพฤกษ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ต้ต้นจิ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๐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เจ้าชายสิทธัตถะทรงอธิษฐานเพศบรรพช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ถานที่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ิมฝั่งแม่น้ำอโนม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ิมฝั่งแม่น้ำเนรัญชรา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ิ่มฝั่งแม่น้ำคงค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ิมฝั่งแม่น้ำสินธู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เมื่อเจ้าชายสิทธัตถะออกบรรพช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ใครนำบาตรและจีวรมาถว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หัมบดีพรห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้าวสักกเทวราช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้าวจาตุมหาราช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ฆฏิการพรหม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๒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สมณพราหมณ์มีกายหลีกออกจากกามแล้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ต่ใจยังยินดีอยู่ในกา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รียบได้</w:t>
      </w:r>
      <w:r>
        <w:rPr>
          <w:rFonts w:cs="BrowalliaUPC"/>
          <w:w w:val="96"/>
          <w:sz w:val="34"/>
          <w:szCs w:val="34"/>
          <w:lang w:val="th-TH"/>
        </w:rPr>
        <w:br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กับ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้สดแช่อยู่ในน้ำ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้สดที่อยู่บนบ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้แห้งที่อยู่บนบ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พุทธเจ้าตรัสรู้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มื่อพระชนมายุเท่า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๒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รษ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๓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รษา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๓๖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รษ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๔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รษ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๔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พุทธเจ้าทรงผจญกับธิดามา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ถานที่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ิมมิสเจดี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ัตนจงกรมเจดีย์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้นอชปาลนิโครธ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้นราชายตน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อุบาสกผู้ถึงพระพุทธ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ธรรมเป็นสรณะเป็นคนแรกคือ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ปุสสะและภัลลิก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สตถิยพราหมณ์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าถปิณฑิกเศรษฐ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ิดาของยสกุลบุตร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๖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ผู้มาทูลอาราธนาให้พระพุทธเจ้าโปรดเวไนยสัตว์คือ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กาพรห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ฆฏิการพรหม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หาพรห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หัมบดีพรหม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ที่สุด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๒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อย่างและทางสายกลาง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อยู่ในพระสูตรไห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วทนาปริคคหสู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ัมมจักกัปปวัตตนสูตร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าทิตตปริยายสู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ัตตลักขณสูตร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รัตนตรั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กิดขึ้นในโลกเมื่อ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นขึ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๑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่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ดือ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นขึ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๑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่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ดือ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๖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นขึ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๑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่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ดือ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๘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นขึ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๑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่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ดือ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วัดแห่งแรกในพระพุทธศาสน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ชื่อว่า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ชตวั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ลัฏฐิวัน</w:t>
      </w:r>
      <w:r>
        <w:rPr>
          <w:rFonts w:cs="BrowalliaUPC"/>
          <w:w w:val="96"/>
          <w:sz w:val="34"/>
          <w:szCs w:val="34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ุพพารา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วฬุวั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๐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ใครเป็นศาสดาของท่าน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ท่านชอบใจธรรมของใคร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ใครกล่า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ุปติสสปริพาช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กลิตปริพาช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ิปผลิมาณพ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ีฆนขปริพาช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สารีบุตรสำเร็จเป็นพระอรหันต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ราะฟังธรรมที่พระพุทธเจ้าทรงแสดง</w:t>
      </w:r>
      <w:r>
        <w:rPr>
          <w:rFonts w:cs="BrowalliaUPC"/>
          <w:w w:val="96"/>
          <w:sz w:val="34"/>
          <w:szCs w:val="34"/>
          <w:lang w:val="th-TH"/>
        </w:rPr>
        <w:br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แก่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ีฆนขปริพาชก</w:t>
      </w:r>
      <w:r>
        <w:rPr>
          <w:rFonts w:cs="BrowalliaUPC"/>
          <w:w w:val="96"/>
          <w:sz w:val="34"/>
          <w:szCs w:val="34"/>
        </w:rPr>
        <w:tab/>
        <w:br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ุภัททปริพาช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ัสสชิ</w:t>
      </w:r>
      <w:r>
        <w:rPr>
          <w:rFonts w:cs="BrowalliaUPC"/>
          <w:w w:val="96"/>
          <w:sz w:val="34"/>
          <w:szCs w:val="34"/>
        </w:rPr>
        <w:br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โมคคัลลาน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๒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มหาโมคคัลลาน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ำเร็จเป็นพระอรหันต์ที่ไห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้ำสุกรขาต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้ำสัตตบรรณคูหา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้านกัลลวาลมุตตคา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้านนาลันท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ผู้ที่ออกบวชอุทิศพระอรหันต์ในโลกคือ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ุปติสสปริพาชก</w:t>
      </w:r>
      <w:r>
        <w:rPr>
          <w:w w:val="96"/>
          <w:sz w:val="34"/>
          <w:sz w:val="34"/>
          <w:szCs w:val="34"/>
        </w:rPr>
        <w:t xml:space="preserve"> 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กลิตปริพาช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ชิตมาณพ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ิปผลิมาณพ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๔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ผู้ทำบุญอุทิศให้ญาติผู้ล่วงลับไปแล้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แรกคือ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าถปิณฑิกเศรษฐ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เจ้าพิมพิสาร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เจ้าปเสนทิโกศ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างวิสาข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หาอุบาสิก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ไม่ชูงวงเข้าไปสู่ตระกูล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หมายความว่า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ถือตัวเข้าไปสู่ตระกูล</w:t>
      </w:r>
      <w:r>
        <w:rPr>
          <w:w w:val="96"/>
          <w:sz w:val="34"/>
          <w:sz w:val="34"/>
          <w:szCs w:val="34"/>
        </w:rPr>
        <w:t xml:space="preserve">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โอ้อวดเข้าไปสู่ตระกูล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โต้แย้งเข้าไปสู่ตระกู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ยกตนข่มท่านเข้าไปสู่ตระกูล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๖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การบวชที่พระพุทธเจ้าประทานด้วยพระองค์เอ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วิธี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ิสรณคมนูปสัมปท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อหิภิกขุอุปสัมปทา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ญัตติจตุตถกรร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พุทธเจ้าทรงแสดงโอวาทปาฏิโมกข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ถานที่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ชตวั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ลัฏฐิวัน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วฬุวั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ัมพวั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ใครทูลอาราธนาพระพุทธเจ้าเสด็จกลับกรุงกบิลพัสดุ์ได้สำเร็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ฬุทายีอำมาต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ฉันนอำมาตย์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นตติอำมาต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พุทธเจ้าทรงจำพรรษาสุดท้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ถานที่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าลันท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วฬุวคาม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วฬุวั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ุสินาร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๐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พระพุทธเจ้าทรงปลงอายุสังขา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ถานที่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าตุเจดี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ิมมิสเจดีย์</w:t>
      </w:r>
      <w:r>
        <w:rPr>
          <w:rFonts w:cs="BrowalliaUPC"/>
          <w:w w:val="96"/>
          <w:sz w:val="34"/>
          <w:szCs w:val="34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ัตนฆรเจดี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าวาลเจดีย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ใครเป็นผู้ถวายบิณฑบาตแด่พระพุทธเจ้าเป็นคนสุดท้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าถปิณฑิกเศรษฐ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ายจุนทะ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างวิสาข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างสุชาด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๒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ใครเป็นพระอรหันต์องค์สุดท้ายก่อนพระพุทธเจ้าปรินิพพา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นุรุทธะ</w:t>
      </w:r>
      <w:r>
        <w:rPr>
          <w:rFonts w:cs="BrowalliaUPC"/>
          <w:w w:val="96"/>
          <w:sz w:val="34"/>
          <w:szCs w:val="34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ุภัททวุฑฒบรรพชิต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ุภัททปริพาช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พุทธเจ้าปรินิพพานที่เมืองไห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มืองปาว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มืองพาราณสี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มืองกุสินาร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มืองสาวัตถี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๔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สถานที่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ใช่สังเวชนียสถา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ำบ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ี่ประสูติ</w:t>
      </w:r>
      <w:r>
        <w:rPr>
          <w:w w:val="96"/>
          <w:sz w:val="34"/>
          <w:sz w:val="34"/>
          <w:szCs w:val="34"/>
        </w:rPr>
        <w:t xml:space="preserve">               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ี่ตรัสรู้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ี่ปริ</w:t>
      </w:r>
      <w:r>
        <w:rPr>
          <w:rFonts w:cs="BrowalliaUPC"/>
          <w:w w:val="96"/>
          <w:sz w:val="34"/>
          <w:sz w:val="34"/>
          <w:szCs w:val="34"/>
          <w:lang w:val="th-TH"/>
        </w:rPr>
        <w:t>นิ</w:t>
      </w:r>
      <w:r>
        <w:rPr>
          <w:rFonts w:cs="BrowalliaUPC"/>
          <w:w w:val="96"/>
          <w:sz w:val="34"/>
          <w:sz w:val="34"/>
          <w:szCs w:val="34"/>
        </w:rPr>
        <w:t>พพา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ี่แสดงโอวาทปาฏิโมกข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สถานที่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ที่ถวายพระเพลิงพระพุทธสรีร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กุฏพันธนเจดี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าสาณเจดีย์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ิมมิสเจดี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ัตนฆรเจดีย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๖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ใครทำหน้าที่แบ่งพระบรมสารีริกธาตุ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ัลลกษัตริ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กัสสปะ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ทณพราหมณ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ก่อนปรินิพพา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พุทธเจ้าทรงแต่งตั้งใครเป็นศาสดาแท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 xml:space="preserve">? 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กัสสป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ุบาล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ธรรมวินัย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พุทธเจ้าตรัสโอวาทครั้งสุดท้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่าด้วยเรื่อง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สันโดษ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ไม่ประมาท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กตัญญู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พุทธรูปจัดอยู่ในเจดีย์ประเภท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าตุเจดี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รรมเจดีย์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ริโภคเจดี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ุทเทสิกเจดีย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๐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มูลเหตุแห่งการทำสังคายนาครั้งที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๑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ผู้กล่าวจ้วงจาบพระศาสด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ผู้กล่าวจ้วงจาบพระธรรมวินัย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ผู้ละเมิดพระธรรมวินั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คำ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อุโบสถ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แปลว่า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รจำศี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รรักษาศีล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รถือศี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รเข้าจำ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๒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วันสำคัญทางพระพุทธศาสน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ีกี่วั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ั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ัน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ั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๖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วั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การเวียนเทียนในวันสำคัญทางพระพุทธศาสน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ข้าในพิธี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ุศลพิธ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านพิธี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ุญพิธ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กิณกพิธี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๔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วันอัฏฐมีบูช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รงกับวัน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นแสดงปฐมเทศน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นแสดงโอวาทปาฏิโมกข์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นถวายพระเพลิงพระพุทธสรีร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นปรินิพพา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การถวายทานใน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ข้าในปาฏิบุคลิกทา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มหวังพาเพื่อนไปถวายสังฆทานที่วั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งส์ฟ้าตักบาตรทุกเช้า</w:t>
      </w:r>
    </w:p>
    <w:p>
      <w:pPr>
        <w:pStyle w:val="Normal"/>
        <w:tabs>
          <w:tab w:val="clear" w:pos="720"/>
          <w:tab w:val="left" w:pos="450" w:leader="none"/>
          <w:tab w:val="left" w:pos="414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ะลิถวายอาหารพระที่ตนนับถือ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ะวันทำบุญเลี้ยงพระสงฆ์ที่บ้า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๖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วันเทโวโรหณ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วัน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นพระเจ้าเปิดโล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นแสดงปฐมเทศนา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นประสู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นปรินิพพา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6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ใช่พิธีทำบุญงานมงค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านทำบุญขึ้นบ้านใหม่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านบวช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านทำบุญอายุ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านทำบุญอัฐิ</w:t>
      </w:r>
      <w:r>
        <w:rPr>
          <w:w w:val="96"/>
          <w:sz w:val="34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6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สวดพระพุทธมนต์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ใช้สำหรับงานประเภท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านมงค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านทำบุญขึ้นบ้านใหม่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านอวมงค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านทำบุญอายุ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6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การกราบด้วยเบญจางคประดิษฐ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หมายถึงการกราบเช่น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ราบครบองค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รา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รั้ง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รา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รั้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 </w:t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ล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ถู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6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๕๐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การกรวดน้ำมุ่งประโยชน์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ุทิศส่วนบุญ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แสดงความเคารพ</w:t>
      </w:r>
    </w:p>
    <w:p>
      <w:pPr>
        <w:pStyle w:val="Normal"/>
        <w:tabs>
          <w:tab w:val="clear" w:pos="720"/>
          <w:tab w:val="left" w:pos="450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ั้งจิตอธิษฐา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ให้เทวดารับรู้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pBdr>
          <w:bottom w:val="thinThickSmallGap" w:sz="24" w:space="1" w:color="000000"/>
        </w:pBdr>
        <w:rPr>
          <w:rFonts w:cs="BrowalliaUPC"/>
          <w:b/>
          <w:b/>
          <w:bCs/>
          <w:w w:val="96"/>
          <w:sz w:val="2"/>
          <w:szCs w:val="2"/>
          <w:lang w:val="th-TH"/>
        </w:rPr>
      </w:pPr>
      <w:r>
        <w:rPr>
          <w:rFonts w:cs="BrowalliaUPC"/>
          <w:b/>
          <w:bCs/>
          <w:w w:val="96"/>
          <w:sz w:val="2"/>
          <w:szCs w:val="2"/>
          <w:lang w:val="th-TH"/>
        </w:rPr>
      </w:r>
    </w:p>
    <w:p>
      <w:pPr>
        <w:pStyle w:val="Normal"/>
        <w:rPr>
          <w:rFonts w:cs="BrowalliaUPC"/>
          <w:w w:val="96"/>
          <w:sz w:val="8"/>
          <w:szCs w:val="8"/>
          <w:lang w:val="th-TH"/>
        </w:rPr>
      </w:pPr>
      <w:r>
        <w:rPr>
          <w:rFonts w:cs="BrowalliaUPC"/>
          <w:w w:val="96"/>
          <w:sz w:val="8"/>
          <w:szCs w:val="8"/>
          <w:lang w:val="th-TH"/>
        </w:rPr>
      </w:r>
    </w:p>
    <w:tbl>
      <w:tblPr>
        <w:tblW w:w="7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"/>
        <w:gridCol w:w="450"/>
        <w:gridCol w:w="2742"/>
        <w:gridCol w:w="243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ผู้ออกข้อสอบ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74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เทพรัตนกวี</w:t>
            </w:r>
          </w:p>
        </w:tc>
        <w:tc>
          <w:tcPr>
            <w:tcW w:w="2430" w:type="dxa"/>
            <w:tcBorders/>
          </w:tcPr>
          <w:p>
            <w:pPr>
              <w:pStyle w:val="PlainText"/>
              <w:ind w:left="-18" w:right="-198" w:hanging="0"/>
              <w:rPr>
                <w:rFonts w:cs="BrowalliaUPC"/>
                <w:b/>
                <w:b/>
                <w:bCs/>
                <w:w w:val="95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5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5"/>
                <w:sz w:val="32"/>
                <w:sz w:val="32"/>
                <w:szCs w:val="32"/>
              </w:rPr>
              <w:t>พระศรีรัตนมหาธาตุ</w:t>
            </w:r>
            <w:r>
              <w:rPr>
                <w:rFonts w:cs="Times New Roman"/>
                <w:b/>
                <w:b/>
                <w:bCs/>
                <w:w w:val="95"/>
                <w:sz w:val="32"/>
                <w:sz w:val="32"/>
                <w:szCs w:val="32"/>
                <w:lang w:val="th-TH"/>
              </w:rPr>
              <w:t xml:space="preserve">  </w:t>
            </w:r>
          </w:p>
          <w:p>
            <w:pPr>
              <w:pStyle w:val="PlainText"/>
              <w:ind w:left="-18" w:right="-198" w:hanging="0"/>
              <w:rPr>
                <w:rFonts w:cs="BrowalliaUPC"/>
                <w:b/>
                <w:b/>
                <w:bCs/>
                <w:w w:val="95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5"/>
                <w:sz w:val="32"/>
                <w:sz w:val="32"/>
                <w:szCs w:val="32"/>
                <w:lang w:val="th-TH"/>
              </w:rPr>
              <w:t>จ</w:t>
            </w:r>
            <w:r>
              <w:rPr>
                <w:rFonts w:cs="BrowalliaUPC"/>
                <w:b/>
                <w:bCs/>
                <w:w w:val="95"/>
                <w:sz w:val="32"/>
                <w:szCs w:val="32"/>
                <w:lang w:val="th-TH"/>
              </w:rPr>
              <w:t>.</w:t>
            </w:r>
            <w:r>
              <w:rPr>
                <w:rFonts w:cs="BrowalliaUPC"/>
                <w:b/>
                <w:b/>
                <w:bCs/>
                <w:w w:val="95"/>
                <w:sz w:val="32"/>
                <w:sz w:val="32"/>
                <w:szCs w:val="32"/>
                <w:lang w:val="th-TH"/>
              </w:rPr>
              <w:t>พิษณุโลก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74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ศรีวิสุทธิเวที</w:t>
            </w:r>
          </w:p>
        </w:tc>
        <w:tc>
          <w:tcPr>
            <w:tcW w:w="2430" w:type="dxa"/>
            <w:tcBorders/>
          </w:tcPr>
          <w:p>
            <w:pPr>
              <w:pStyle w:val="PlainText"/>
              <w:ind w:left="-18" w:hanging="0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ตากฟ้า</w:t>
            </w:r>
            <w:r>
              <w:rPr>
                <w:rFonts w:cs="Times New Roman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นครสวรรค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74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ศูนย์พุทธศาสนาวันอาทิตย์</w:t>
            </w:r>
          </w:p>
        </w:tc>
        <w:tc>
          <w:tcPr>
            <w:tcW w:w="2430" w:type="dxa"/>
            <w:tcBorders/>
          </w:tcPr>
          <w:p>
            <w:pPr>
              <w:pStyle w:val="PlainText"/>
              <w:ind w:left="-18" w:hanging="0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ประยุรวงศาวาส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ตรว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/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ปรับปรุง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Times New Roman"/>
                <w:b/>
                <w:bCs/>
                <w:w w:val="96"/>
                <w:sz w:val="32"/>
                <w:szCs w:val="32"/>
                <w:lang w:val="th-TH"/>
              </w:rPr>
              <w:t xml:space="preserve">  </w:t>
            </w:r>
            <w:r>
              <w:rPr>
                <w:rFonts w:cs="Times New Roman"/>
                <w:b/>
                <w:bCs/>
                <w:w w:val="96"/>
                <w:sz w:val="42"/>
                <w:szCs w:val="42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โดยสนามหลวงแผนกธรรม</w:t>
            </w:r>
          </w:p>
        </w:tc>
      </w:tr>
    </w:tbl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เฉลยวิชาพุทธประวัติ</w:t>
      </w:r>
      <w:r>
        <w:rPr>
          <w:b/>
          <w:b/>
          <w:bCs/>
          <w:w w:val="96"/>
          <w:sz w:val="42"/>
          <w:sz w:val="42"/>
          <w:szCs w:val="42"/>
          <w:lang w:val="th-TH"/>
        </w:rPr>
        <w:t xml:space="preserve">   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ธรรมศึกษาชั้นตรี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</w:rPr>
        <w:t>วันอาทิตย์</w:t>
      </w:r>
      <w:r>
        <w:rPr>
          <w:b/>
          <w:b/>
          <w:bCs/>
          <w:w w:val="96"/>
          <w:sz w:val="38"/>
          <w:sz w:val="38"/>
          <w:szCs w:val="38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ที่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๔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</w:t>
      </w:r>
      <w:r>
        <w:rPr>
          <w:rFonts w:cs="BrowalliaUPC"/>
          <w:b/>
          <w:bCs/>
          <w:w w:val="96"/>
          <w:sz w:val="38"/>
          <w:szCs w:val="38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ศ</w:t>
      </w:r>
      <w:r>
        <w:rPr>
          <w:rFonts w:cs="BrowalliaUPC"/>
          <w:b/>
          <w:bCs/>
          <w:w w:val="96"/>
          <w:sz w:val="38"/>
          <w:szCs w:val="38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2"/>
          <w:szCs w:val="32"/>
          <w:lang w:val="th-TH"/>
        </w:rPr>
      </w:pPr>
      <w:r>
        <w:rPr>
          <w:rFonts w:cs="BrowalliaUPC"/>
          <w:b/>
          <w:bCs/>
          <w:w w:val="96"/>
          <w:sz w:val="32"/>
          <w:szCs w:val="32"/>
          <w:lang w:val="th-TH"/>
        </w:rPr>
        <w:drawing>
          <wp:inline distT="0" distB="0" distL="0" distR="0">
            <wp:extent cx="1799590" cy="417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Heading5"/>
              <w:spacing w:before="120" w:after="120"/>
              <w:ind w:left="-126" w:hanging="0"/>
              <w:rPr>
                <w:color w:val="FF0000"/>
              </w:rPr>
            </w:pPr>
            <w:r>
              <w:rPr>
                <w:color w:val="FF0000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๕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</w:tbl>
    <w:p>
      <w:pPr>
        <w:pStyle w:val="Normal"/>
        <w:rPr>
          <w:rFonts w:cs="BrowalliaUPC"/>
          <w:b/>
          <w:b/>
          <w:bCs/>
          <w:w w:val="96"/>
          <w:sz w:val="32"/>
          <w:szCs w:val="32"/>
          <w:lang w:val="th-TH"/>
        </w:rPr>
      </w:pPr>
      <w:r>
        <w:rPr>
          <w:rFonts w:cs="BrowalliaUPC"/>
          <w:b/>
          <w:bCs/>
          <w:w w:val="96"/>
          <w:sz w:val="32"/>
          <w:szCs w:val="3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</w:rPr>
        <w:t>ปัญหาและเฉลย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วิชา</w:t>
      </w:r>
      <w:r>
        <w:rPr>
          <w:rFonts w:cs="BrowalliaUPC"/>
          <w:b/>
          <w:b/>
          <w:bCs/>
          <w:w w:val="96"/>
          <w:sz w:val="42"/>
          <w:sz w:val="42"/>
          <w:szCs w:val="42"/>
        </w:rPr>
        <w:t>เบญจศีล</w:t>
      </w:r>
      <w:r>
        <w:rPr>
          <w:rFonts w:cs="BrowalliaUPC"/>
          <w:b/>
          <w:bCs/>
          <w:w w:val="96"/>
          <w:sz w:val="42"/>
          <w:szCs w:val="42"/>
        </w:rPr>
        <w:t>-</w:t>
      </w:r>
      <w:r>
        <w:rPr>
          <w:rFonts w:cs="BrowalliaUPC"/>
          <w:b/>
          <w:b/>
          <w:bCs/>
          <w:w w:val="96"/>
          <w:sz w:val="42"/>
          <w:sz w:val="42"/>
          <w:szCs w:val="42"/>
        </w:rPr>
        <w:t>เบญจธรรม</w:t>
      </w:r>
      <w:r>
        <w:rPr>
          <w:b/>
          <w:b/>
          <w:bCs/>
          <w:w w:val="96"/>
          <w:sz w:val="42"/>
          <w:sz w:val="42"/>
          <w:szCs w:val="42"/>
        </w:rPr>
        <w:t xml:space="preserve">  </w:t>
      </w:r>
      <w:r>
        <w:rPr>
          <w:rFonts w:cs="BrowalliaUPC"/>
          <w:b/>
          <w:b/>
          <w:bCs/>
          <w:w w:val="96"/>
          <w:sz w:val="42"/>
          <w:sz w:val="42"/>
          <w:szCs w:val="42"/>
        </w:rPr>
        <w:t>ธรรมศึกษาชั้นตรี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</w:rPr>
        <w:t>วันอาทิตย์</w:t>
      </w:r>
      <w:r>
        <w:rPr>
          <w:b/>
          <w:b/>
          <w:bCs/>
          <w:w w:val="96"/>
          <w:sz w:val="38"/>
          <w:sz w:val="38"/>
          <w:szCs w:val="38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ที่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๔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</w:t>
      </w:r>
      <w:r>
        <w:rPr>
          <w:rFonts w:cs="BrowalliaUPC"/>
          <w:b/>
          <w:bCs/>
          <w:w w:val="96"/>
          <w:sz w:val="38"/>
          <w:szCs w:val="38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ศ</w:t>
      </w:r>
      <w:r>
        <w:rPr>
          <w:rFonts w:cs="BrowalliaUPC"/>
          <w:b/>
          <w:bCs/>
          <w:w w:val="96"/>
          <w:sz w:val="38"/>
          <w:szCs w:val="38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๕๔๔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18"/>
          <w:szCs w:val="18"/>
          <w:lang w:val="th-TH"/>
        </w:rPr>
        <w:drawing>
          <wp:inline distT="0" distB="0" distL="0" distR="0">
            <wp:extent cx="1799590" cy="417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720" w:leader="none"/>
        </w:tabs>
        <w:spacing w:before="240" w:after="0"/>
        <w:rPr/>
      </w:pPr>
      <w:r>
        <w:rPr>
          <w:rFonts w:cs="BrowalliaUPC"/>
          <w:b/>
          <w:b/>
          <w:bCs/>
          <w:w w:val="93"/>
          <w:sz w:val="34"/>
          <w:sz w:val="34"/>
          <w:szCs w:val="34"/>
        </w:rPr>
        <w:t>คำสั่ง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3"/>
          <w:sz w:val="34"/>
          <w:szCs w:val="34"/>
        </w:rPr>
        <w:t>:</w:t>
        <w:tab/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จงเลือกคำตอบที่ถูกที่สุดเพียงคำตอบเดียว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โดยกากบาทในช่องของ</w:t>
      </w:r>
      <w:r>
        <w:rPr>
          <w:rFonts w:cs="BrowalliaUPC"/>
          <w:b/>
          <w:b/>
          <w:bCs/>
          <w:w w:val="93"/>
          <w:sz w:val="34"/>
          <w:sz w:val="34"/>
          <w:szCs w:val="34"/>
          <w:lang w:val="th-TH"/>
        </w:rPr>
        <w:t>ข้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อ</w:t>
      </w:r>
      <w:r>
        <w:rPr>
          <w:b/>
          <w:b/>
          <w:bCs/>
          <w:w w:val="93"/>
          <w:sz w:val="34"/>
          <w:sz w:val="34"/>
          <w:szCs w:val="34"/>
        </w:rPr>
        <w:t xml:space="preserve"> 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</w:t>
      </w:r>
      <w:r>
        <w:rPr>
          <w:rFonts w:cs="BrowalliaUPC"/>
          <w:b/>
          <w:bCs/>
          <w:w w:val="93"/>
          <w:sz w:val="34"/>
          <w:szCs w:val="34"/>
          <w:lang w:val="th-TH"/>
        </w:rPr>
        <w:br/>
        <w:t xml:space="preserve"> </w:t>
        <w:tab/>
        <w:tab/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ที่ต้องการ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ลงในกระดาษคำตอบ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ให้เวลา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๕๐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นาที</w:t>
      </w:r>
      <w:r>
        <w:rPr>
          <w:b/>
          <w:b/>
          <w:bCs/>
          <w:w w:val="93"/>
          <w:sz w:val="34"/>
          <w:sz w:val="34"/>
          <w:szCs w:val="34"/>
        </w:rPr>
        <w:t xml:space="preserve"> 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 </w:t>
      </w:r>
      <w:r>
        <w:rPr>
          <w:rFonts w:cs="BrowalliaUPC"/>
          <w:b/>
          <w:bCs/>
          <w:w w:val="93"/>
          <w:sz w:val="34"/>
          <w:szCs w:val="34"/>
        </w:rPr>
        <w:t>(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๑๐๐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คะแนน</w:t>
      </w:r>
      <w:r>
        <w:rPr>
          <w:rFonts w:cs="BrowalliaUPC"/>
          <w:b/>
          <w:bCs/>
          <w:w w:val="93"/>
          <w:sz w:val="34"/>
          <w:szCs w:val="34"/>
        </w:rPr>
        <w:t>)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240" w:after="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๑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คุณธรรม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ำคนให้เป็นค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ละทำโลกให้ปราศจากภัยเว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 xml:space="preserve">?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ี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มาธิ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ัญญ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มตต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๒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ประโยชน์แห่งการบัญญัติศี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ละกิเลสได้ทั้งหม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ทำใจให้สงบ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ฝึกหัดก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าจาให้เรียบร้อ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ศีล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ำผู้รักษาให้มีสติสมบูรณ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ดฆ่าสัตว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งดลักทรัพย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ดพูดเท็จ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ดดื่มสุราเมรัย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ผู้รักษาศีลดีแล้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ย่อมได้รับอานิสงส์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ภคสมบั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วรรคสมบัติ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ิพพานสมบั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เบญจศี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ด้แก่ศีลประเภท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ี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ี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๘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ี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๑๐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ี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๒๒๗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๖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เบญจศีล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ป็นมโนกรร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้อ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๑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ับข้อ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๒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้อ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๒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ับข้อ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้อ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ับข้อ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มีข้อถู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๗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การห้ามฆ่าสัตว์นั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ัตว์ในข้อใดถูกต้องที่สุ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 xml:space="preserve">?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ตว์เดรัจฉา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ตว์มนุษย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ตว์โล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ตว์มีชีวิต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๘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ิใช่ปาณาติบา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ฆ่าความเป็นคนอกตัญญู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ำแท้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ระหารชีวิตนักโทษ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ฆ่าตัวเอง</w:t>
      </w:r>
      <w:r>
        <w:rPr>
          <w:w w:val="96"/>
          <w:sz w:val="34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๙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ศีลข้ออทินนาทา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บัญญัติขึ้นเพื่อประสงค์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ห้มีเมตตาต่อกั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ห้มีสติรอบคอบ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ห้เคารพสิทธิส่วนบุคค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ห้เลี้ยงชีพในทางที่ชอบ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๐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ยืมเงินเพื่อนแล้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ใช้คื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ข้าในโจรกรรม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ู่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รรโช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บียดบั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ระบัด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๑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นับเข้าในโจรกรร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ู่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ฉ้อ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ยักยอ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ำไป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๒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ซ่อนของที่ต้องเสียภาษ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ยอมเสียภาษ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โจรกรรมประเภท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ลักลอบ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บียดบั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ยักยอ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ฉ้อโก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๓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ช้า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้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ั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ข้าในทรัพย์ประเภท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วิญญาณกทรัพ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วิญญาณกทรัพย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งหาริมทรัพ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สังหาริมทรัพย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๔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ศีลข้อมุสาวาท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บัญญัติขึ้นเพื่อประสงค์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ห้เป็นคนขยั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ห้เป็นคนซื่อสัตย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ห้เป็นคนประหยั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ห้เป็นคนกตัญญู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๕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การพูดให้คนแตกแยกกั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รียกว่า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ูดส่อเสีย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ูดคำหยาบ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ูดเพ้อเจ้อ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ูดอำความ</w:t>
      </w:r>
      <w:r>
        <w:rPr>
          <w:rFonts w:cs="BrowalliaUPC"/>
          <w:w w:val="96"/>
          <w:sz w:val="34"/>
          <w:szCs w:val="34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๖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อย่างไรจึงได้ชื่อว่าเมาไม่ขั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ามหลักของเบญจศี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ดเที่ยวคาราโอเก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ดเที่ยวกลางคื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ดมั่วสุมทางเพศ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ดดื่มสุร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๗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ข้าในเมรั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ุร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ฝิ่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บียร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ยาบ้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๘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นะนำมิให้นักศึกษาขายตั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ามหลักของเบญจศี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ห้ห่างไกลจากยาเสพย์ติ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ิให้ประพฤติล่วงประเวณี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ห้ใช้จ่ายอย่างประหยั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ิให้คบคนชั่วเป็นมิตร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๙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ปลาหมอตายเพราะปาก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  <w:lang w:val="th-TH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อาการของผู้ทำผิดศีล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ดบริโภคในเวลาวิกา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ดดื่มน้ำเม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ดพูดเท็จ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ดฟ้อนร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ับร้อ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๐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กิริยาที่ละเว้นจากข้อห้ามนั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รียกว่า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มปัตตวิรั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มาทานวิรัติ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มุจเฉทวิรั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รัติ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๑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ตั้งใจจะไปฆ่าเข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ปแล้วไม่พ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ลยต้องงดไป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ป็นวิรัติหรือไม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ป็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ราะตั้งใจไว้แล้ว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ป็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ราะละเว้นโดยธรรมด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เป็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ราะไม่ได้ตั้งใจละเว้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เป็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ราะยังไม่ได้สมาทา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๒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ตั้งใจจะไปลักทรัพย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ต่เปลี่ยนใ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ราะคิดว่าไม่คว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ป็นวิรัติ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มปัตตวิรั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มาทานวิรัติ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มุจเฉทวิรั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จัดเป็นวิรัติ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๓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คนทุศี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ะบำเพ็ญกัลยาณธรรมให้บริบูรณ์ได้หรือไม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3"/>
          <w:sz w:val="34"/>
          <w:szCs w:val="34"/>
        </w:rPr>
      </w:pPr>
      <w:r>
        <w:rPr>
          <w:rFonts w:cs="BrowalliaUPC"/>
          <w:w w:val="93"/>
          <w:sz w:val="34"/>
          <w:szCs w:val="34"/>
        </w:rPr>
        <w:tab/>
      </w:r>
      <w:r>
        <w:rPr>
          <w:rFonts w:cs="BrowalliaUPC"/>
          <w:w w:val="93"/>
          <w:sz w:val="34"/>
          <w:sz w:val="34"/>
          <w:szCs w:val="34"/>
        </w:rPr>
        <w:t>ก</w:t>
      </w:r>
      <w:r>
        <w:rPr>
          <w:rFonts w:cs="BrowalliaUPC"/>
          <w:w w:val="93"/>
          <w:sz w:val="34"/>
          <w:szCs w:val="34"/>
        </w:rPr>
        <w:t xml:space="preserve">. </w:t>
      </w:r>
      <w:r>
        <w:rPr>
          <w:rFonts w:cs="BrowalliaUPC"/>
          <w:w w:val="93"/>
          <w:sz w:val="34"/>
          <w:sz w:val="34"/>
          <w:szCs w:val="34"/>
        </w:rPr>
        <w:t>ได้</w:t>
      </w:r>
      <w:r>
        <w:rPr>
          <w:w w:val="93"/>
          <w:sz w:val="34"/>
          <w:sz w:val="34"/>
          <w:szCs w:val="34"/>
        </w:rPr>
        <w:t xml:space="preserve"> </w:t>
      </w:r>
      <w:r>
        <w:rPr>
          <w:rFonts w:cs="BrowalliaUPC"/>
          <w:w w:val="93"/>
          <w:sz w:val="34"/>
          <w:sz w:val="34"/>
          <w:szCs w:val="34"/>
        </w:rPr>
        <w:t>เพราะเป็นคนละส่วนกัน</w:t>
      </w:r>
      <w:r>
        <w:rPr>
          <w:w w:val="93"/>
          <w:sz w:val="34"/>
          <w:sz w:val="34"/>
          <w:szCs w:val="34"/>
        </w:rPr>
        <w:t xml:space="preserve"> </w:t>
      </w:r>
      <w:r>
        <w:rPr>
          <w:rFonts w:cs="BrowalliaUPC"/>
          <w:w w:val="93"/>
          <w:sz w:val="34"/>
          <w:szCs w:val="34"/>
        </w:rPr>
        <w:tab/>
      </w:r>
      <w:r>
        <w:rPr>
          <w:rFonts w:cs="BrowalliaUPC"/>
          <w:w w:val="93"/>
          <w:sz w:val="34"/>
          <w:sz w:val="34"/>
          <w:szCs w:val="34"/>
        </w:rPr>
        <w:t>ข</w:t>
      </w:r>
      <w:r>
        <w:rPr>
          <w:rFonts w:cs="BrowalliaUPC"/>
          <w:w w:val="93"/>
          <w:sz w:val="34"/>
          <w:szCs w:val="34"/>
        </w:rPr>
        <w:t xml:space="preserve">. </w:t>
      </w:r>
      <w:r>
        <w:rPr>
          <w:rFonts w:cs="BrowalliaUPC"/>
          <w:w w:val="93"/>
          <w:sz w:val="34"/>
          <w:sz w:val="34"/>
          <w:szCs w:val="34"/>
          <w:lang w:val="th-TH"/>
        </w:rPr>
        <w:t>ไม่ได้</w:t>
      </w:r>
      <w:r>
        <w:rPr>
          <w:w w:val="93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w w:val="93"/>
          <w:sz w:val="34"/>
          <w:sz w:val="34"/>
          <w:szCs w:val="34"/>
          <w:lang w:val="th-TH"/>
        </w:rPr>
        <w:t>เพราะศีลเป็นข้อปฏิบัติเบื้องต้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3"/>
          <w:sz w:val="34"/>
          <w:szCs w:val="34"/>
          <w:lang w:val="th-TH"/>
        </w:rPr>
      </w:pPr>
      <w:r>
        <w:rPr>
          <w:rFonts w:cs="BrowalliaUPC"/>
          <w:w w:val="93"/>
          <w:sz w:val="34"/>
          <w:szCs w:val="34"/>
          <w:lang w:val="th-TH"/>
        </w:rPr>
        <w:tab/>
      </w:r>
      <w:r>
        <w:rPr>
          <w:rFonts w:cs="BrowalliaUPC"/>
          <w:w w:val="93"/>
          <w:sz w:val="34"/>
          <w:sz w:val="34"/>
          <w:szCs w:val="34"/>
          <w:lang w:val="th-TH"/>
        </w:rPr>
        <w:t>ค</w:t>
      </w:r>
      <w:r>
        <w:rPr>
          <w:rFonts w:cs="BrowalliaUPC"/>
          <w:w w:val="93"/>
          <w:sz w:val="34"/>
          <w:szCs w:val="34"/>
          <w:lang w:val="th-TH"/>
        </w:rPr>
        <w:t xml:space="preserve">. </w:t>
      </w:r>
      <w:r>
        <w:rPr>
          <w:rFonts w:cs="BrowalliaUPC"/>
          <w:w w:val="93"/>
          <w:sz w:val="34"/>
          <w:sz w:val="34"/>
          <w:szCs w:val="34"/>
        </w:rPr>
        <w:t>ได้</w:t>
      </w:r>
      <w:r>
        <w:rPr>
          <w:w w:val="93"/>
          <w:sz w:val="34"/>
          <w:sz w:val="34"/>
          <w:szCs w:val="34"/>
        </w:rPr>
        <w:t xml:space="preserve"> </w:t>
      </w:r>
      <w:r>
        <w:rPr>
          <w:rFonts w:cs="BrowalliaUPC"/>
          <w:w w:val="93"/>
          <w:sz w:val="34"/>
          <w:sz w:val="34"/>
          <w:szCs w:val="34"/>
        </w:rPr>
        <w:t>เพราะเป็นส่วนเดียวกัน</w:t>
      </w:r>
      <w:r>
        <w:rPr>
          <w:w w:val="93"/>
          <w:sz w:val="34"/>
          <w:sz w:val="34"/>
          <w:szCs w:val="34"/>
        </w:rPr>
        <w:t xml:space="preserve"> </w:t>
      </w:r>
      <w:r>
        <w:rPr>
          <w:rFonts w:cs="BrowalliaUPC"/>
          <w:w w:val="93"/>
          <w:sz w:val="34"/>
          <w:szCs w:val="34"/>
        </w:rPr>
        <w:tab/>
      </w:r>
      <w:r>
        <w:rPr>
          <w:rFonts w:cs="BrowalliaUPC"/>
          <w:w w:val="93"/>
          <w:sz w:val="34"/>
          <w:sz w:val="34"/>
          <w:szCs w:val="34"/>
          <w:lang w:val="th-TH"/>
        </w:rPr>
        <w:t>ง</w:t>
      </w:r>
      <w:r>
        <w:rPr>
          <w:rFonts w:cs="BrowalliaUPC"/>
          <w:w w:val="93"/>
          <w:sz w:val="34"/>
          <w:szCs w:val="34"/>
          <w:lang w:val="th-TH"/>
        </w:rPr>
        <w:t xml:space="preserve">. </w:t>
      </w:r>
      <w:r>
        <w:rPr>
          <w:rFonts w:cs="BrowalliaUPC"/>
          <w:w w:val="93"/>
          <w:sz w:val="34"/>
          <w:sz w:val="34"/>
          <w:szCs w:val="34"/>
          <w:lang w:val="th-TH"/>
        </w:rPr>
        <w:t>ไม่ได้</w:t>
      </w:r>
      <w:r>
        <w:rPr>
          <w:w w:val="93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w w:val="93"/>
          <w:sz w:val="34"/>
          <w:sz w:val="34"/>
          <w:szCs w:val="34"/>
          <w:lang w:val="th-TH"/>
        </w:rPr>
        <w:t>เพราะศีลเป็นข้อปฏิบัติที่ยิ่งกว่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๔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ัลยาณธรรมนั้นกล่าวโดยควา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รงกับ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้อปฏิบัติต่ำกว่าศี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้อปฏิบัติเสมอศีล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้อปฏิบัติยิ่งกว่าศี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มีข้อถู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๕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ีอยู่ในเบญจธรร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มมาวาจ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มมากัมมันต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มมาอาชีว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มมาวายาม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๖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ป็นกรุณ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2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ช่วยดูแลทรัพย์สินของเพื่อนบ้า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2"/>
          <w:sz w:val="34"/>
          <w:sz w:val="34"/>
          <w:szCs w:val="34"/>
        </w:rPr>
        <w:t>ให้ความช่วยเหลือผู้ประสพภัยน้ำท่วม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ร้างบ้านพักให้คนชร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ร้างศาลาถวายวัด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๗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ป็นเมตต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  <w:tab/>
        <w:tab/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รารถนาช่วยคนตกน้ำ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รารถนาให้เขาเป็นสุ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รารถนาช่วยโจรบาดเจ็บ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รารถนาช่วยนักโทษประหาร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๘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วันนี้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อย่าเพิ่งทำงานเลย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พรุ่งนี้ก็ทันถมเถไป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ตรงกับ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ูดเพ้อเจ้อ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ชอบอ้างแล้วไม่ทำงา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ลินเล่อในการทำงา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นักไม่เอ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บาไม่สู้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๙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การลักลอบผลิตเทปผ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ซีดีเถื่อ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ชื่อว่าประพฤติไม่เป็นธรรมใน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ิจกา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ุคคล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ตถุ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มีข้อถู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๐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ลูกจ้างทำงานด้วยความตั้งใ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รงเวล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ชื่อว่าประพฤติธรรมใน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ิจกา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ุคคล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ตถุ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ุคค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ล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ิจการ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๑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ลักษณะของทรัพย์ที่ได้จากการเล่นการพนั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ความเสียดายน้อ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ป็นของได้มาง่าย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ป็นของได้มาไม่ง่า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้อ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แล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๒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มีอยู่ในโทษของการเล่นการพนั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มื่อชนะย่อมก่อเว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มีใครเชื่อถือถ้อยคำ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สียชื่อเสีย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ป็นที่หมิ่นประมาทของเพื่อ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๓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สทารสันโดษ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คุณสำหรับประดับ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ู้ชา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ู้ใหญ่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ู้หญิ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ู้เยาว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๔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ปติวัต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รงกับ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ุตรซื่อสัตย์ต่อบิด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ารด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ิษย์ซื่อสัตย์ต่อครู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าจารย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ภรรยาซื่อสัตย์ต่อสาม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ามีซื่อสัตย์ต่อภรรย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๕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การช่วยเหลือผู้ประสบภัยตึกถล่มที่อเมริกาให้พ้นจากความต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รงกับ</w:t>
      </w:r>
      <w:r>
        <w:rPr>
          <w:rFonts w:cs="BrowalliaUPC"/>
          <w:w w:val="96"/>
          <w:sz w:val="34"/>
          <w:szCs w:val="34"/>
          <w:lang w:val="th-TH"/>
        </w:rPr>
        <w:br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เบญจธรรม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มตต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มีสติสัมปชัญญ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รุณ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มีน้ำใจงาม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๖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คนใจดีมีเมตต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ย่อมได้รับอานิสงส์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อนหลับเป็นสุข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ื่นเป็นสุ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ป็นที่รักของอมนุษ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๗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ยาวชนจะห่างไกลจากยาเสพย์ติดได้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รตั้งอยู่ในกัลยาณธรรมข้อไห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ความสัต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สติรอบคอบ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ำรวมในกา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ยันเรีย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๘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ใช่อาการของความมีสัตย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เที่ยงธรร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เที่ยงของสังขาร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ซื่อตร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กตัญญู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๙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การไม่ชักชวนเพื่อนไปในทางเสียห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ช่นเสพยาบ้า</w:t>
      </w:r>
      <w:r>
        <w:rPr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ข้าใน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เที่ยงธรร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สวามิภักดิ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ซื่อตร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กตัญญู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๐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ผู้มีความประพฤติไม่ลุอำนาจอค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ใดถูกต้อ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ความเที่ยงธรร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ความจงรักภักดี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ความสัตย์ซื่อ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ือคุณธรรม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๑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ปากปราศรัย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น้ำใจเชือดคอ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หมายถึงคนเช่น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เห็นแก่ได้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ดีแต่พูด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ประจบสอพลอ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เอาแต่ใจ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๒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บคุมการท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ู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ิ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ให้ผิดพลา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สติตั้งมั่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ู้สึกตัวตลอดเวล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สติสัมปชัญญ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ประมาทพลาดพลั้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๓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คนที่ตั้งใจไหว้พระสวดมนต์มิได้ขา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ักบาตรทุกเช้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ชื่อว่าประพฤติ</w:t>
      </w:r>
      <w:r>
        <w:rPr>
          <w:rFonts w:cs="BrowalliaUPC"/>
          <w:w w:val="96"/>
          <w:sz w:val="34"/>
          <w:szCs w:val="34"/>
          <w:lang w:val="th-TH"/>
        </w:rPr>
        <w:br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เบญจธรรม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ไม่ประมาทในธรร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ไม่เลินเล่อในการงา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เที่ยงธรร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ซื่อสัตย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๔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การพิจารณาเห็นสภาพของสังขารตามความเป็นจริง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รื่องแก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จ็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  <w:lang w:val="th-TH"/>
        </w:rPr>
        <w:br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เป็นของธรรมด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ดังนี้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รียกว่า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ไม่ประมาทในสังขา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ไม่ประมาทในธรรม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มีสติสัมปชัญญะในสังขา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มีสติสัมปชัญญะในธรรม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๕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อุโบสถศี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ีกี่ข้อ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๘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๒๒๗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๓๑๑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  <w:lang w:val="th-TH"/>
        </w:rPr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๖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จัดอยู่ในอุโบสถศี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จับเงินทอ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ลักของผู้อื่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ฟ้อนรำขับร้อ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พูดปด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6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๗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รสมาทานอุโบสถศีลนั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ะสมาทานที่ไห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ี่วั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ี่บ้า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ี่เจดี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ี่ไหนก็ได้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6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๘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อุโบสถศีลนั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ให้สมาทานกับ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ภิกษุ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ภิกษุณี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ุบาสกอุบาสิกาผู้รู้ลักษณะศี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6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๙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ประโยชน์ของอุโบสถศีลข้องดบริโภคในเวลาวิกา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ทรมานกิเลส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ความประหยัด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ตัดความกังว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ฝึกฝนตัวเอ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6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๕๐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คำ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เวลาวิกาล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ในอุโบสถศีลข้อที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๖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ด้แก่เวลา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ลังเที่ยงวันเป็นต้นไป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วลาบ่าย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วลากลางคื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้อ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้อ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pBdr>
          <w:bottom w:val="thinThickSmallGap" w:sz="24" w:space="1" w:color="000000"/>
        </w:pBdr>
        <w:rPr>
          <w:rFonts w:cs="BrowalliaUPC"/>
          <w:b/>
          <w:b/>
          <w:bCs/>
          <w:w w:val="96"/>
          <w:sz w:val="4"/>
          <w:szCs w:val="4"/>
          <w:lang w:val="th-TH"/>
        </w:rPr>
      </w:pPr>
      <w:r>
        <w:rPr>
          <w:rFonts w:cs="BrowalliaUPC"/>
          <w:b/>
          <w:bCs/>
          <w:w w:val="96"/>
          <w:sz w:val="4"/>
          <w:szCs w:val="4"/>
          <w:lang w:val="th-TH"/>
        </w:rPr>
      </w:r>
    </w:p>
    <w:p>
      <w:pPr>
        <w:pStyle w:val="Normal"/>
        <w:rPr>
          <w:rFonts w:cs="BrowalliaUPC"/>
          <w:w w:val="96"/>
          <w:sz w:val="6"/>
          <w:szCs w:val="6"/>
          <w:lang w:val="th-TH"/>
        </w:rPr>
      </w:pPr>
      <w:r>
        <w:rPr>
          <w:rFonts w:cs="BrowalliaUPC"/>
          <w:w w:val="96"/>
          <w:sz w:val="6"/>
          <w:szCs w:val="6"/>
          <w:lang w:val="th-TH"/>
        </w:rPr>
      </w:r>
    </w:p>
    <w:tbl>
      <w:tblPr>
        <w:tblW w:w="7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"/>
        <w:gridCol w:w="450"/>
        <w:gridCol w:w="2472"/>
        <w:gridCol w:w="270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ผู้ออกข้อสอบ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เทพปริยัติโมล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พุทธบาท</w:t>
            </w:r>
            <w:r>
              <w:rPr>
                <w:rFonts w:cs="Times New Roman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สระบุร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มหานายก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บวรนิเวศวิหาร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ปิฎกโกศล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พิเรนทร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ศรีวิสุทธิเมธ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สุวรรณภูมิ</w:t>
            </w:r>
            <w:r>
              <w:rPr>
                <w:rFonts w:cs="Times New Roman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สุพรรณบุร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ตรว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/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ปรับปรุง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Times New Roman"/>
                <w:b/>
                <w:bCs/>
                <w:w w:val="96"/>
                <w:sz w:val="32"/>
                <w:szCs w:val="32"/>
                <w:lang w:val="th-TH"/>
              </w:rPr>
              <w:t xml:space="preserve">  </w:t>
            </w:r>
            <w:r>
              <w:rPr>
                <w:rFonts w:cs="Times New Roman"/>
                <w:b/>
                <w:bCs/>
                <w:w w:val="96"/>
                <w:sz w:val="42"/>
                <w:szCs w:val="42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โดยสนามหลวงแผนกธรรม</w:t>
            </w:r>
          </w:p>
        </w:tc>
      </w:tr>
    </w:tbl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เฉลยวิชาเบญจศีล</w:t>
      </w:r>
      <w:r>
        <w:rPr>
          <w:rFonts w:cs="BrowalliaUPC"/>
          <w:b/>
          <w:bCs/>
          <w:w w:val="96"/>
          <w:sz w:val="42"/>
          <w:szCs w:val="42"/>
          <w:lang w:val="th-TH"/>
        </w:rPr>
        <w:t>-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เบญจธรรม</w:t>
      </w:r>
      <w:r>
        <w:rPr>
          <w:b/>
          <w:b/>
          <w:bCs/>
          <w:w w:val="96"/>
          <w:sz w:val="42"/>
          <w:sz w:val="42"/>
          <w:szCs w:val="42"/>
          <w:lang w:val="th-TH"/>
        </w:rPr>
        <w:t xml:space="preserve">   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ธรรมศึกษาชั้นตรี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</w:rPr>
        <w:t>วันอาทิตย์</w:t>
      </w:r>
      <w:r>
        <w:rPr>
          <w:b/>
          <w:b/>
          <w:bCs/>
          <w:w w:val="96"/>
          <w:sz w:val="38"/>
          <w:sz w:val="38"/>
          <w:szCs w:val="38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ที่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๔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</w:t>
      </w:r>
      <w:r>
        <w:rPr>
          <w:rFonts w:cs="BrowalliaUPC"/>
          <w:b/>
          <w:bCs/>
          <w:w w:val="96"/>
          <w:sz w:val="38"/>
          <w:szCs w:val="38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ศ</w:t>
      </w:r>
      <w:r>
        <w:rPr>
          <w:rFonts w:cs="BrowalliaUPC"/>
          <w:b/>
          <w:bCs/>
          <w:w w:val="96"/>
          <w:sz w:val="38"/>
          <w:szCs w:val="38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2"/>
          <w:szCs w:val="32"/>
          <w:lang w:val="th-TH"/>
        </w:rPr>
      </w:pPr>
      <w:r>
        <w:rPr>
          <w:rFonts w:cs="BrowalliaUPC"/>
          <w:w w:val="96"/>
          <w:sz w:val="16"/>
          <w:szCs w:val="16"/>
          <w:lang w:val="th-TH"/>
        </w:rPr>
        <w:drawing>
          <wp:inline distT="0" distB="0" distL="0" distR="0">
            <wp:extent cx="1799590" cy="417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  <w:lang w:val="th-TH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Heading5"/>
              <w:spacing w:before="120" w:after="120"/>
              <w:ind w:left="-126" w:hanging="0"/>
              <w:rPr>
                <w:color w:val="FF0000"/>
              </w:rPr>
            </w:pPr>
            <w:r>
              <w:rPr>
                <w:color w:val="FF0000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๕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</w:tbl>
    <w:p>
      <w:pPr>
        <w:pStyle w:val="Normal"/>
        <w:rPr>
          <w:rFonts w:cs="BrowalliaUPC"/>
          <w:b/>
          <w:b/>
          <w:bCs/>
          <w:w w:val="96"/>
          <w:sz w:val="32"/>
          <w:szCs w:val="32"/>
          <w:lang w:val="th-TH"/>
        </w:rPr>
      </w:pPr>
      <w:r>
        <w:rPr>
          <w:rFonts w:cs="BrowalliaUPC"/>
          <w:b/>
          <w:bCs/>
          <w:w w:val="96"/>
          <w:sz w:val="32"/>
          <w:szCs w:val="3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spacing w:before="120" w:after="0"/>
        <w:jc w:val="center"/>
        <w:rPr>
          <w:rFonts w:cs="BrowalliaUPC"/>
          <w:b/>
          <w:b/>
          <w:bCs/>
          <w:w w:val="96"/>
          <w:sz w:val="48"/>
          <w:szCs w:val="48"/>
        </w:rPr>
      </w:pPr>
      <w:r>
        <w:rPr>
          <w:rFonts w:cs="BrowalliaUPC"/>
          <w:b/>
          <w:b/>
          <w:bCs/>
          <w:w w:val="96"/>
          <w:sz w:val="44"/>
          <w:sz w:val="44"/>
          <w:szCs w:val="44"/>
          <w:lang w:val="th-TH"/>
        </w:rPr>
        <w:t>กระทู้ธรรม</w:t>
      </w:r>
      <w:r>
        <w:rPr>
          <w:b/>
          <w:b/>
          <w:bCs/>
          <w:w w:val="96"/>
          <w:sz w:val="44"/>
          <w:sz w:val="44"/>
          <w:szCs w:val="44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44"/>
          <w:sz w:val="44"/>
          <w:szCs w:val="44"/>
          <w:lang w:val="th-TH"/>
        </w:rPr>
        <w:t>ธรรมศึกษาชั้นโท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46"/>
          <w:szCs w:val="46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28"/>
          <w:szCs w:val="28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วันเสาร์</w:t>
      </w:r>
      <w:r>
        <w:rPr>
          <w:b/>
          <w:b/>
          <w:bCs/>
          <w:w w:val="96"/>
          <w:sz w:val="40"/>
          <w:sz w:val="40"/>
          <w:szCs w:val="40"/>
          <w:lang w:val="th-TH"/>
        </w:rPr>
        <w:t xml:space="preserve"> </w:t>
      </w: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ที่</w:t>
      </w:r>
      <w:r>
        <w:rPr>
          <w:b/>
          <w:b/>
          <w:bCs/>
          <w:w w:val="96"/>
          <w:sz w:val="40"/>
          <w:sz w:val="40"/>
          <w:szCs w:val="40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๓</w:t>
      </w:r>
      <w:r>
        <w:rPr>
          <w:b/>
          <w:b/>
          <w:bCs/>
          <w:w w:val="96"/>
          <w:sz w:val="40"/>
          <w:sz w:val="40"/>
          <w:szCs w:val="40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พฤศจิกายน</w:t>
      </w:r>
      <w:r>
        <w:rPr>
          <w:b/>
          <w:b/>
          <w:bCs/>
          <w:w w:val="96"/>
          <w:sz w:val="40"/>
          <w:sz w:val="40"/>
          <w:szCs w:val="40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พ</w:t>
      </w:r>
      <w:r>
        <w:rPr>
          <w:rFonts w:cs="BrowalliaUPC"/>
          <w:b/>
          <w:bCs/>
          <w:w w:val="96"/>
          <w:sz w:val="40"/>
          <w:szCs w:val="40"/>
          <w:lang w:val="th-TH"/>
        </w:rPr>
        <w:t>.</w:t>
      </w: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ศ</w:t>
      </w:r>
      <w:r>
        <w:rPr>
          <w:rFonts w:cs="BrowalliaUPC"/>
          <w:b/>
          <w:bCs/>
          <w:w w:val="96"/>
          <w:sz w:val="40"/>
          <w:szCs w:val="40"/>
          <w:lang w:val="th-TH"/>
        </w:rPr>
        <w:t>.</w:t>
      </w:r>
      <w:r>
        <w:rPr>
          <w:rFonts w:cs="BrowalliaUPC"/>
          <w:b/>
          <w:bCs/>
          <w:w w:val="96"/>
          <w:sz w:val="40"/>
          <w:szCs w:val="40"/>
        </w:rPr>
        <w:t xml:space="preserve"> </w:t>
      </w: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4"/>
          <w:szCs w:val="34"/>
        </w:rPr>
      </w:pPr>
      <w:r>
        <w:rPr>
          <w:rFonts w:cs="BrowalliaUPC"/>
          <w:w w:val="96"/>
          <w:sz w:val="18"/>
          <w:szCs w:val="18"/>
          <w:lang w:val="th-TH"/>
        </w:rPr>
        <w:drawing>
          <wp:inline distT="0" distB="0" distL="0" distR="0">
            <wp:extent cx="1799590" cy="4178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1276" w:leader="none"/>
          <w:tab w:val="left" w:pos="1701" w:leader="none"/>
          <w:tab w:val="left" w:pos="3969" w:leader="none"/>
        </w:tabs>
        <w:spacing w:before="240" w:after="0"/>
        <w:jc w:val="left"/>
        <w:rPr>
          <w:rFonts w:cs="BrowalliaUPCz"/>
          <w:b/>
          <w:b/>
          <w:bCs/>
          <w:w w:val="96"/>
          <w:sz w:val="38"/>
          <w:szCs w:val="38"/>
        </w:rPr>
      </w:pPr>
      <w:r>
        <w:rPr>
          <w:rFonts w:cs="BrowalliaUPCz"/>
          <w:b/>
          <w:bCs/>
          <w:w w:val="96"/>
          <w:sz w:val="38"/>
          <w:szCs w:val="38"/>
          <w:lang w:val="th-TH"/>
        </w:rPr>
        <w:tab/>
      </w:r>
      <w:r>
        <w:rPr>
          <w:rFonts w:cs="BrowalliaUPCz"/>
          <w:b/>
          <w:b/>
          <w:bCs/>
          <w:w w:val="96"/>
          <w:sz w:val="38"/>
          <w:sz w:val="38"/>
          <w:szCs w:val="38"/>
          <w:lang w:val="th-TH"/>
        </w:rPr>
        <w:t>ชีวเตวาปิ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  <w:lang w:val="th-TH"/>
        </w:rPr>
        <w:t>สปฺปญฺโญ</w:t>
      </w:r>
      <w:r>
        <w:rPr>
          <w:rFonts w:cs="BrowalliaUPCz"/>
          <w:b/>
          <w:bCs/>
          <w:w w:val="96"/>
          <w:sz w:val="38"/>
          <w:szCs w:val="38"/>
          <w:lang w:val="th-TH"/>
        </w:rPr>
        <w:tab/>
      </w:r>
      <w:r>
        <w:rPr>
          <w:rFonts w:cs="BrowalliaUPCz"/>
          <w:b/>
          <w:b/>
          <w:bCs/>
          <w:w w:val="96"/>
          <w:sz w:val="38"/>
          <w:sz w:val="38"/>
          <w:szCs w:val="38"/>
          <w:lang w:val="th-TH"/>
        </w:rPr>
        <w:t>อปิ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  <w:lang w:val="th-TH"/>
        </w:rPr>
        <w:t>วิตฺตปริกฺขยา</w:t>
      </w:r>
    </w:p>
    <w:p>
      <w:pPr>
        <w:pStyle w:val="Heading3"/>
        <w:tabs>
          <w:tab w:val="clear" w:pos="720"/>
          <w:tab w:val="left" w:pos="1276" w:leader="none"/>
          <w:tab w:val="left" w:pos="1701" w:leader="none"/>
          <w:tab w:val="left" w:pos="3969" w:leader="none"/>
        </w:tabs>
        <w:ind w:left="-108" w:hanging="0"/>
        <w:rPr>
          <w:rFonts w:cs="BrowalliaUPCz"/>
          <w:b/>
          <w:b/>
          <w:bCs/>
          <w:w w:val="96"/>
          <w:sz w:val="38"/>
          <w:szCs w:val="38"/>
        </w:rPr>
      </w:pPr>
      <w:r>
        <w:rPr>
          <w:rFonts w:cs="BrowalliaUPCz"/>
          <w:b/>
          <w:bCs/>
          <w:w w:val="96"/>
          <w:sz w:val="38"/>
          <w:szCs w:val="38"/>
        </w:rPr>
        <w:tab/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ปญฺญาย</w:t>
      </w:r>
      <w:r>
        <w:rPr>
          <w:rFonts w:cs="Times New Roman"/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จ</w:t>
      </w:r>
      <w:r>
        <w:rPr>
          <w:rFonts w:cs="Times New Roman"/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อลาเภน</w:t>
      </w:r>
      <w:r>
        <w:rPr>
          <w:rFonts w:cs="BrowalliaUPCz"/>
          <w:b/>
          <w:bCs/>
          <w:w w:val="96"/>
          <w:sz w:val="38"/>
          <w:szCs w:val="38"/>
        </w:rPr>
        <w:tab/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วิตฺตวาปิ</w:t>
      </w:r>
      <w:r>
        <w:rPr>
          <w:rFonts w:cs="Times New Roman"/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น</w:t>
      </w:r>
      <w:r>
        <w:rPr>
          <w:rFonts w:cs="Times New Roman"/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ชีวติ</w:t>
      </w:r>
      <w:r>
        <w:rPr>
          <w:rFonts w:cs="BrowalliaUPCz"/>
          <w:b/>
          <w:bCs/>
          <w:w w:val="96"/>
          <w:sz w:val="38"/>
          <w:szCs w:val="38"/>
        </w:rPr>
        <w:t>.</w:t>
      </w:r>
    </w:p>
    <w:p>
      <w:pPr>
        <w:pStyle w:val="Heading4"/>
        <w:tabs>
          <w:tab w:val="clear" w:pos="720"/>
          <w:tab w:val="left" w:pos="1276" w:leader="none"/>
          <w:tab w:val="left" w:pos="3969" w:leader="none"/>
        </w:tabs>
        <w:spacing w:before="120" w:after="0"/>
        <w:ind w:left="0" w:hanging="0"/>
        <w:jc w:val="left"/>
        <w:rPr>
          <w:rFonts w:cs="BrowalliaUPC"/>
          <w:w w:val="96"/>
          <w:sz w:val="38"/>
          <w:szCs w:val="38"/>
          <w:u w:val="none"/>
          <w:lang w:val="en-US"/>
        </w:rPr>
      </w:pPr>
      <w:r>
        <w:rPr>
          <w:rFonts w:cs="BrowalliaUPC"/>
          <w:w w:val="96"/>
          <w:sz w:val="38"/>
          <w:szCs w:val="38"/>
          <w:u w:val="none"/>
        </w:rPr>
        <w:tab/>
      </w:r>
      <w:r>
        <w:rPr>
          <w:rFonts w:cs="BrowalliaUPC"/>
          <w:w w:val="96"/>
          <w:sz w:val="38"/>
          <w:sz w:val="38"/>
          <w:szCs w:val="38"/>
          <w:u w:val="none"/>
        </w:rPr>
        <w:t>ถึงสิ้นทรัพย์</w:t>
      </w:r>
      <w:r>
        <w:rPr>
          <w:rFonts w:cs="Times New Roman"/>
          <w:w w:val="96"/>
          <w:sz w:val="38"/>
          <w:sz w:val="38"/>
          <w:szCs w:val="38"/>
          <w:u w:val="none"/>
        </w:rPr>
        <w:t xml:space="preserve">  </w:t>
      </w:r>
      <w:r>
        <w:rPr>
          <w:rFonts w:cs="BrowalliaUPC"/>
          <w:w w:val="96"/>
          <w:sz w:val="38"/>
          <w:sz w:val="38"/>
          <w:szCs w:val="38"/>
          <w:u w:val="none"/>
        </w:rPr>
        <w:t>ผู้มีปัญญาก็เป็นอยู่ได้</w:t>
      </w:r>
      <w:r>
        <w:rPr>
          <w:rFonts w:cs="BrowalliaUPC"/>
          <w:w w:val="96"/>
          <w:sz w:val="38"/>
          <w:szCs w:val="38"/>
          <w:u w:val="none"/>
        </w:rPr>
        <w:t xml:space="preserve">,  </w:t>
      </w:r>
      <w:r>
        <w:rPr>
          <w:rFonts w:cs="BrowalliaUPC"/>
          <w:w w:val="96"/>
          <w:sz w:val="38"/>
          <w:sz w:val="38"/>
          <w:szCs w:val="38"/>
          <w:u w:val="none"/>
        </w:rPr>
        <w:t>แต่อับปัญญา</w:t>
      </w:r>
      <w:r>
        <w:rPr>
          <w:rFonts w:cs="Times New Roman"/>
          <w:w w:val="96"/>
          <w:sz w:val="38"/>
          <w:sz w:val="38"/>
          <w:szCs w:val="38"/>
          <w:u w:val="none"/>
        </w:rPr>
        <w:t xml:space="preserve">  </w:t>
      </w:r>
    </w:p>
    <w:p>
      <w:pPr>
        <w:pStyle w:val="Heading4"/>
        <w:tabs>
          <w:tab w:val="clear" w:pos="720"/>
          <w:tab w:val="left" w:pos="1276" w:leader="none"/>
          <w:tab w:val="left" w:pos="3969" w:leader="none"/>
        </w:tabs>
        <w:ind w:left="0" w:hanging="0"/>
        <w:jc w:val="left"/>
        <w:rPr>
          <w:rFonts w:cs="BrowalliaUPC"/>
          <w:w w:val="96"/>
          <w:sz w:val="38"/>
          <w:szCs w:val="38"/>
          <w:u w:val="none"/>
        </w:rPr>
      </w:pPr>
      <w:r>
        <w:rPr>
          <w:rFonts w:cs="Times New Roman"/>
          <w:w w:val="96"/>
          <w:sz w:val="38"/>
          <w:szCs w:val="38"/>
          <w:u w:val="none"/>
          <w:lang w:val="en-US"/>
        </w:rPr>
        <w:t xml:space="preserve">          </w:t>
      </w:r>
      <w:r>
        <w:rPr>
          <w:rFonts w:cs="BrowalliaUPC"/>
          <w:w w:val="96"/>
          <w:sz w:val="38"/>
          <w:sz w:val="38"/>
          <w:szCs w:val="38"/>
          <w:u w:val="none"/>
        </w:rPr>
        <w:t>แม้มีทรัพย์</w:t>
      </w:r>
      <w:r>
        <w:rPr>
          <w:rFonts w:cs="Times New Roman"/>
          <w:w w:val="96"/>
          <w:sz w:val="38"/>
          <w:sz w:val="38"/>
          <w:szCs w:val="38"/>
          <w:u w:val="none"/>
        </w:rPr>
        <w:t xml:space="preserve">  </w:t>
      </w:r>
      <w:r>
        <w:rPr>
          <w:rFonts w:cs="BrowalliaUPC"/>
          <w:w w:val="96"/>
          <w:sz w:val="38"/>
          <w:sz w:val="38"/>
          <w:szCs w:val="38"/>
          <w:u w:val="none"/>
        </w:rPr>
        <w:t>ก็เป็นอยู่ไม่ได้</w:t>
      </w:r>
      <w:r>
        <w:rPr>
          <w:rFonts w:cs="BrowalliaUPC"/>
          <w:w w:val="96"/>
          <w:sz w:val="38"/>
          <w:szCs w:val="38"/>
          <w:u w:val="none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670" w:leader="none"/>
        </w:tabs>
        <w:rPr>
          <w:rFonts w:cs="BrowalliaUPC"/>
          <w:w w:val="96"/>
          <w:sz w:val="34"/>
          <w:szCs w:val="34"/>
          <w:lang w:val="th-TH"/>
        </w:rPr>
      </w:pPr>
      <w:r>
        <w:rPr>
          <w:rFonts w:cs="BrowalliaUPC"/>
          <w:w w:val="96"/>
          <w:sz w:val="34"/>
          <w:szCs w:val="34"/>
          <w:lang w:val="th-TH"/>
        </w:rPr>
        <w:tab/>
        <w:tab/>
      </w:r>
      <w:r>
        <w:rPr>
          <w:rFonts w:cs="BrowalliaUPC"/>
          <w:w w:val="96"/>
          <w:sz w:val="34"/>
          <w:sz w:val="34"/>
          <w:szCs w:val="34"/>
          <w:lang w:val="th-TH"/>
        </w:rPr>
        <w:t>ขุ</w:t>
      </w:r>
      <w:r>
        <w:rPr>
          <w:rFonts w:cs="BrowalliaUPC"/>
          <w:w w:val="96"/>
          <w:sz w:val="34"/>
          <w:szCs w:val="34"/>
          <w:lang w:val="th-TH"/>
        </w:rPr>
        <w:t xml:space="preserve">. </w:t>
      </w:r>
      <w:r>
        <w:rPr>
          <w:rFonts w:cs="BrowalliaUPC"/>
          <w:w w:val="96"/>
          <w:sz w:val="34"/>
          <w:sz w:val="34"/>
          <w:szCs w:val="34"/>
          <w:lang w:val="th-TH"/>
        </w:rPr>
        <w:t>เถร</w:t>
      </w:r>
      <w:r>
        <w:rPr>
          <w:rFonts w:cs="BrowalliaUPC"/>
          <w:w w:val="96"/>
          <w:sz w:val="34"/>
          <w:szCs w:val="34"/>
          <w:lang w:val="th-TH"/>
        </w:rPr>
        <w:t xml:space="preserve">. </w:t>
      </w:r>
      <w:r>
        <w:rPr>
          <w:rFonts w:cs="BrowalliaUPC"/>
          <w:w w:val="96"/>
          <w:sz w:val="34"/>
          <w:sz w:val="34"/>
          <w:szCs w:val="34"/>
          <w:lang w:val="th-TH"/>
        </w:rPr>
        <w:t>๒๖</w:t>
      </w:r>
      <w:r>
        <w:rPr>
          <w:rFonts w:cs="BrowalliaUPC"/>
          <w:w w:val="96"/>
          <w:sz w:val="34"/>
          <w:szCs w:val="34"/>
          <w:lang w:val="th-TH"/>
        </w:rPr>
        <w:t>/</w:t>
      </w:r>
      <w:r>
        <w:rPr>
          <w:rFonts w:cs="BrowalliaUPC"/>
          <w:w w:val="96"/>
          <w:sz w:val="34"/>
          <w:sz w:val="34"/>
          <w:szCs w:val="34"/>
          <w:lang w:val="th-TH"/>
        </w:rPr>
        <w:t>๓๕๐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ต่งอธิบายเป็นทำนองเทศนาโวหา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้างสุภาษิตอื่นมาประกอบไม่น้อย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๒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้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บอกชื่อคัมภีร์ที่มาแห่งสุภาษิตนั้นด้ว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้ามอ้างสุภาษิตซ้ำข้อกั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ต่จะซ้ำคัมภีร์ได้ไม่ห้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ุภาษิตที่อ้างมา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เรียงเชื่อมความให้ติดต่อ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มเรื่องกับกระทู้ตั้ง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Times New Roman"/>
                <w:w w:val="96"/>
                <w:sz w:val="34"/>
                <w:szCs w:val="34"/>
                <w:lang w:val="th-TH"/>
              </w:rPr>
              <w:t xml:space="preserve">      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ชั้น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ำหนดให้เขียนลงในใบตอบ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ั้งแต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น้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(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ว้นบรรทั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ให้เวลา</w:t>
            </w:r>
            <w:r>
              <w:rPr>
                <w:b/>
                <w:b/>
                <w:bCs/>
                <w:w w:val="9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๓</w:t>
            </w:r>
            <w:r>
              <w:rPr>
                <w:b/>
                <w:b/>
                <w:bCs/>
                <w:w w:val="9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ชั่วโมง</w:t>
            </w:r>
          </w:p>
        </w:tc>
      </w:tr>
    </w:tbl>
    <w:p>
      <w:pPr>
        <w:pStyle w:val="Normal"/>
        <w:jc w:val="center"/>
        <w:rPr>
          <w:rFonts w:cs="BrowalliaUPC"/>
          <w:b/>
          <w:b/>
          <w:bCs/>
          <w:w w:val="96"/>
          <w:sz w:val="40"/>
          <w:szCs w:val="40"/>
          <w:lang w:val="th-TH"/>
        </w:rPr>
      </w:pPr>
      <w:r>
        <w:rPr>
          <w:rFonts w:cs="BrowalliaUPC"/>
          <w:b/>
          <w:bCs/>
          <w:w w:val="96"/>
          <w:sz w:val="40"/>
          <w:szCs w:val="40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</w:rPr>
        <w:t>ปัญหาและเฉลย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วิชา</w:t>
      </w:r>
      <w:r>
        <w:rPr>
          <w:rFonts w:cs="BrowalliaUPC"/>
          <w:b/>
          <w:b/>
          <w:bCs/>
          <w:w w:val="96"/>
          <w:sz w:val="42"/>
          <w:sz w:val="42"/>
          <w:szCs w:val="42"/>
        </w:rPr>
        <w:t>ธรรม</w:t>
      </w:r>
      <w:r>
        <w:rPr>
          <w:b/>
          <w:b/>
          <w:bCs/>
          <w:w w:val="96"/>
          <w:sz w:val="42"/>
          <w:sz w:val="42"/>
          <w:szCs w:val="42"/>
        </w:rPr>
        <w:t xml:space="preserve">  </w:t>
      </w:r>
      <w:r>
        <w:rPr>
          <w:rFonts w:cs="BrowalliaUPC"/>
          <w:b/>
          <w:b/>
          <w:bCs/>
          <w:w w:val="96"/>
          <w:sz w:val="42"/>
          <w:sz w:val="42"/>
          <w:szCs w:val="42"/>
        </w:rPr>
        <w:t>ธรรมศึกษาชั้นโท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</w:rPr>
        <w:t>วันอาทิตย์</w:t>
      </w:r>
      <w:r>
        <w:rPr>
          <w:b/>
          <w:b/>
          <w:bCs/>
          <w:w w:val="96"/>
          <w:sz w:val="38"/>
          <w:sz w:val="38"/>
          <w:szCs w:val="38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ที่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๔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</w:t>
      </w:r>
      <w:r>
        <w:rPr>
          <w:rFonts w:cs="BrowalliaUPC"/>
          <w:b/>
          <w:bCs/>
          <w:w w:val="96"/>
          <w:sz w:val="38"/>
          <w:szCs w:val="38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ศ</w:t>
      </w:r>
      <w:r>
        <w:rPr>
          <w:rFonts w:cs="BrowalliaUPC"/>
          <w:b/>
          <w:bCs/>
          <w:w w:val="96"/>
          <w:sz w:val="38"/>
          <w:szCs w:val="38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๕๔๔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18"/>
          <w:szCs w:val="18"/>
          <w:lang w:val="th-TH"/>
        </w:rPr>
        <w:drawing>
          <wp:inline distT="0" distB="0" distL="0" distR="0">
            <wp:extent cx="1799590" cy="4178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720" w:leader="none"/>
        </w:tabs>
        <w:spacing w:before="240" w:after="0"/>
        <w:rPr/>
      </w:pPr>
      <w:r>
        <w:rPr>
          <w:rFonts w:cs="BrowalliaUPC"/>
          <w:b/>
          <w:b/>
          <w:bCs/>
          <w:w w:val="93"/>
          <w:sz w:val="34"/>
          <w:sz w:val="34"/>
          <w:szCs w:val="34"/>
        </w:rPr>
        <w:t>คำสั่ง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3"/>
          <w:sz w:val="34"/>
          <w:szCs w:val="34"/>
        </w:rPr>
        <w:t>:</w:t>
        <w:tab/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จงเลือกคำตอบที่ถูกที่สุดเพียงคำตอบเดียว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โดยกากบาทในช่องของ</w:t>
      </w:r>
      <w:r>
        <w:rPr>
          <w:rFonts w:cs="BrowalliaUPC"/>
          <w:b/>
          <w:b/>
          <w:bCs/>
          <w:w w:val="93"/>
          <w:sz w:val="34"/>
          <w:sz w:val="34"/>
          <w:szCs w:val="34"/>
          <w:lang w:val="th-TH"/>
        </w:rPr>
        <w:t>ข้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อ</w:t>
      </w:r>
      <w:r>
        <w:rPr>
          <w:b/>
          <w:b/>
          <w:bCs/>
          <w:w w:val="93"/>
          <w:sz w:val="34"/>
          <w:sz w:val="34"/>
          <w:szCs w:val="34"/>
        </w:rPr>
        <w:t xml:space="preserve"> 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</w:t>
      </w:r>
      <w:r>
        <w:rPr>
          <w:rFonts w:cs="BrowalliaUPC"/>
          <w:b/>
          <w:bCs/>
          <w:w w:val="93"/>
          <w:sz w:val="34"/>
          <w:szCs w:val="34"/>
          <w:lang w:val="th-TH"/>
        </w:rPr>
        <w:br/>
        <w:t xml:space="preserve"> </w:t>
        <w:tab/>
        <w:tab/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ที่ต้องการ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ลงในกระดาษคำตอบ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ให้เวลา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๕๐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นาที</w:t>
      </w:r>
      <w:r>
        <w:rPr>
          <w:b/>
          <w:b/>
          <w:bCs/>
          <w:w w:val="93"/>
          <w:sz w:val="34"/>
          <w:sz w:val="34"/>
          <w:szCs w:val="34"/>
        </w:rPr>
        <w:t xml:space="preserve"> 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 </w:t>
      </w:r>
      <w:r>
        <w:rPr>
          <w:rFonts w:cs="BrowalliaUPC"/>
          <w:b/>
          <w:bCs/>
          <w:w w:val="93"/>
          <w:sz w:val="34"/>
          <w:szCs w:val="34"/>
        </w:rPr>
        <w:t>(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๑๐๐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คะแนน</w:t>
      </w:r>
      <w:r>
        <w:rPr>
          <w:rFonts w:cs="BrowalliaUPC"/>
          <w:b/>
          <w:bCs/>
          <w:w w:val="93"/>
          <w:sz w:val="34"/>
          <w:szCs w:val="34"/>
        </w:rPr>
        <w:t>)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240" w:after="0"/>
        <w:rPr/>
      </w:pPr>
      <w:r>
        <w:rPr>
          <w:rFonts w:cs="Times New Roman"/>
          <w:w w:val="96"/>
          <w:sz w:val="34"/>
          <w:szCs w:val="34"/>
          <w:lang w:val="th-TH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การเจริญสมถกัมมัฏฐา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ข้าในสิกขา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ีลสิกข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จิตตสิกข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ัญญาสิกข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๒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สมาธิมีทั้งผิดและถู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ใดมิใช่สมาธิที่ถูกต้อ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ะกดใจมิให้หลับ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ะกดใจมิให้ฟุ้งซ่า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ะกดใจมิให้โกรธ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ะกดใจมิให้เป็นโรค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ป็นอสังขตธรร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ธรรมอันปัจจัยมิได้ปรุงแต่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ิ่งที่เกิ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ปรและดับในที่สุ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รูปธรร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ภาวะมิใช่รูป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ริยบุคค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นิพพา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  <w:lang w:val="th-TH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ถวายพวงมาลัยบูชาพระพุทธชินราช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ป็นบูชาชนิด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ามิสบูช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ฏิบัติบูช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กการบูช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ุทธบูช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ประกอบอาชีพโดยสุจริ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ชื่อว่าแสวงหาด้วยวิธี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เนสน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ริยปริเยสน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ริเยสน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ริยปริเยสน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๖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ข้าในมหาภูตรูป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ูปใหญ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หู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มู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ลิ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ใจ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ดิ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น้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ล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ฟ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ูป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สีย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ลิ่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ส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ล็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ฟั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หนั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๗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ิรามิสสุข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หมายถึงสุขใน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ุขเพราะมีทรัพ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ุขเพราะมียศ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ุขเพราะมีอาชีพสุจริต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ุขเพราะชนะใจตนเอ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๘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๑๐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ปี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ยังไม่สายสำหรับการแก้แค้น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  <w:lang w:val="th-TH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ข้าในวิตก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กุศลวิต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มวิต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ยาบาทวิต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หิงสาวิต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  <w:lang w:val="th-TH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๙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ข้าในวิหิงสาวิต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ามตริในทางเบียดเบียนผู้อื่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ชนไก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ด้วยหวังสนุ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โมยขอ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ด้วยหวังจะรวย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างระเบิ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ด้วยมุ่งร้า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ฆ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ด้วยหวังจะชิงทรัพย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๐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เกี่ยวด้วยกามวิต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ามตริในทางกา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มีเงิ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ิดขายตัว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าดความอบอุ่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ิดเสพย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ป็นหนี้มา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ิดค้าผู้หญิ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มีงานท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ิดค้าประเวณี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๑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การปกครองที่ถือเสียงคนข้างมากเป็นใหญ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รียกว่า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ัตตาธิปไต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ลกาธิปไตย</w:t>
      </w:r>
      <w:r>
        <w:rPr>
          <w:rFonts w:cs="BrowalliaUPC"/>
          <w:w w:val="96"/>
          <w:sz w:val="34"/>
          <w:szCs w:val="34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ัมมาธิปไต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าธิปไตย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๒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ป็นทัสสนานุตตริย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ามเห็นอันยอดเยี่ย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ห็นพระราช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ห็นพญานา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ห็นสภาวะแห่งทุกข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ห็นพระพุทธรูปทองคำ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๓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คนที่เบื่อชีวิ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ิดอยากต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ป็นตัณหาใดหรือไม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มตัณห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ภวตัณห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ภวตัณห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เป็นตัณห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๔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คนที่ตั้งใจปฏิบัติธรร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ยากดื่มน้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ป็นตัณหาใดหรือไม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มตัณห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ภวตัณห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ภวตัณห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เป็นตัณห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๕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คนที่ถูกไฟคือราคะเผาลนจิตใ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ักคิดเรื่อง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ิดแต่เรื่องกามารมณ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ิดแต่เรื่องแก้แค้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ิดแต่เรื่องเสน่ห์ยาแฝ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ิดแต่เรื่องอาถรรพณ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๖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คุ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ันเป็นสถานที่จองจำคนทำความผิ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รียบได้กับ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สุรกา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ปรต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ร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บาย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คนอดอยา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ที่ยวขโมยของคนอื่นตอนกลางคื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รียบได้กับ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ร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บาย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ปรต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สุรกาย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ยาบ้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ยาเสพย์ติดทุกชนิ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ิจารณาแล้วควรทำ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สพ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ดกลั้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ว้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รรเท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๙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คนที่เลิกสูบบุหรี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นต่อทุกขเวทน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ยั้งใจไม่สู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รงกับ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ิจารณาแล้วเสพต่อ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ิจารณาแล้วอดกลั้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ิจารณาแล้วเว้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ิจารณาแล้วบรรเท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๐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อยากเห็นคนไทย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อยู่ดีกินดี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หมายถึง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  <w:lang w:val="th-TH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มตต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รุณา</w:t>
      </w:r>
      <w:r>
        <w:rPr>
          <w:rFonts w:cs="BrowalliaUPC"/>
          <w:w w:val="96"/>
          <w:sz w:val="34"/>
          <w:szCs w:val="34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  <w:lang w:val="th-TH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ุทิตา</w:t>
      </w:r>
      <w:r>
        <w:rPr>
          <w:rFonts w:cs="BrowalliaUPC"/>
          <w:w w:val="96"/>
          <w:sz w:val="34"/>
          <w:szCs w:val="34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  <w:lang w:val="th-TH"/>
        </w:rPr>
        <w:t xml:space="preserve"> 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ุเบกข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๑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ลำดับพระอริยบุคคลได้ถูกต้อ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โสดาบั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อนาคาม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สกทาคาม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อรหันต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โสดาบั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สกทาคาม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อรหันต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อนาคามี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โสดาบั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สกทาคาม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อนาคาม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อรหันต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โสดาบั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อรหันต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อนาคาม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สกทาคามี</w:t>
      </w:r>
      <w:r>
        <w:rPr>
          <w:w w:val="96"/>
          <w:sz w:val="34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๒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นกน้อยทำรังแต่พอตัว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หมายถึงอริยวงศ์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นโดษด้วยจีว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นโดษด้วยบิณฑบาต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นโดษด้วยเสนาสน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ยินดีในการเจริญกุศล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๓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วิชช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ความไม่รู้ในเรื่อง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ริยสั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ริยวงศ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ริยมรรค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ริยผ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๔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ที่ถือมั่นในเรื่องกา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ีอาการเช่นไรปรากฏชั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ิจฉาริษย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ัวดื้อ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มงายไร้สาร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ือพรรค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ถือพว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คนที่ถือทิฏฐิเป็นเจ้าเรือ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ั่นใจตัวเองสู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ีอาการเช่นไรปรากฏชั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ิจฉาริษย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ะแวงสงสัย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ูดเพ้อเจ้อ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ชอบทะเลาะถกเถีย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๖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ผู้ค้ายาบ้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่งส่วยให้เจ้าหน้าที่ผู้ทุจริ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ข้าใน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ู้ให้ไม่บริสุทธิ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ู้รับไม่บริสุทธิ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บริสุทธิ์ทั้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๒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ฝ่า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ู้ให้บริสุทธิ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ผู้รับไม่บริสุทธิ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๗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สี่ยงชีวิตช่วยคนตกน้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ด้รับผล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แต่ทุกข์อย่างเดียว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แต่สุขอย่างเดียว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ทุกข์แต่สุขใจภายหลั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สุขแต่ทุกข์ใจภายหลั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๘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แสดงความยินดีกับลูกที่ขโมยของคนอื่นได้สำเร็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ใดถูกต้อ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มตต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รุณ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ุทิต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มีข้อถู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ind w:right="-186" w:hanging="0"/>
        <w:rPr/>
      </w:pPr>
      <w:r>
        <w:rPr>
          <w:rFonts w:cs="BrowalliaUPC"/>
          <w:w w:val="90"/>
          <w:sz w:val="34"/>
          <w:sz w:val="34"/>
          <w:szCs w:val="34"/>
        </w:rPr>
        <w:t>๒๙</w:t>
      </w:r>
      <w:r>
        <w:rPr>
          <w:rFonts w:cs="BrowalliaUPC"/>
          <w:w w:val="90"/>
          <w:sz w:val="34"/>
          <w:szCs w:val="34"/>
        </w:rPr>
        <w:t>.</w:t>
        <w:tab/>
      </w:r>
      <w:r>
        <w:rPr>
          <w:rFonts w:cs="BrowalliaUPC"/>
          <w:w w:val="90"/>
          <w:sz w:val="34"/>
          <w:sz w:val="34"/>
          <w:szCs w:val="34"/>
        </w:rPr>
        <w:t>คนที่ไม่ยอมฟังเหตุผล</w:t>
      </w:r>
      <w:r>
        <w:rPr>
          <w:w w:val="90"/>
          <w:sz w:val="34"/>
          <w:sz w:val="34"/>
          <w:szCs w:val="34"/>
        </w:rPr>
        <w:t xml:space="preserve"> </w:t>
      </w:r>
      <w:r>
        <w:rPr>
          <w:rFonts w:cs="BrowalliaUPC"/>
          <w:w w:val="90"/>
          <w:sz w:val="34"/>
          <w:sz w:val="34"/>
          <w:szCs w:val="34"/>
        </w:rPr>
        <w:t>แม้จะพยายามอธิบายให้เข้าใจก็ตาม</w:t>
      </w:r>
      <w:r>
        <w:rPr>
          <w:w w:val="90"/>
          <w:sz w:val="34"/>
          <w:sz w:val="34"/>
          <w:szCs w:val="34"/>
        </w:rPr>
        <w:t xml:space="preserve"> </w:t>
      </w:r>
      <w:r>
        <w:rPr>
          <w:rFonts w:cs="BrowalliaUPC"/>
          <w:w w:val="90"/>
          <w:sz w:val="34"/>
          <w:sz w:val="34"/>
          <w:szCs w:val="34"/>
        </w:rPr>
        <w:t>เปรียบได้กับบัวชนิดใด</w:t>
      </w:r>
      <w:r>
        <w:rPr>
          <w:w w:val="90"/>
          <w:sz w:val="34"/>
          <w:sz w:val="34"/>
          <w:szCs w:val="34"/>
        </w:rPr>
        <w:t xml:space="preserve"> </w:t>
      </w:r>
      <w:r>
        <w:rPr>
          <w:rFonts w:cs="BrowalliaUPC"/>
          <w:w w:val="90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ัวพ้นน้ำ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ัวเสมอน้ำ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ัวจะพ้นน้ำวันต่อไป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ัวจมอยู่ในโคลนตม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๐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เหตุ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ึงไม่สอนให้ถือสันโดษในยารักษาโรค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ราะยาบางอย่างหายา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ราะต้องมีประจำบ้า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ราะต้องใช้ยาให้ถูกกับโรค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ราะสมัยก่อนมียาน้อย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๑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ปลาวาฬ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ลาโลม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อยู่ในกำเนิด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ัณฑช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ชลาพุช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งเสทช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อปปาติก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๒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ู้ปฏิบัติธรร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บรรลุผลช้าเร็วยากง่ายต่างกัน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างพวกปฏิบัติลำบา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ั้งรู้ได้ช้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างพวกปฏิบัติลำบา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ต่รู้ได้เร็ว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างพวกปฏิบัติสะดว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ต่รู้ได้ช้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๓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ความมีไหวพริบทันค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ันต่อเหตุการณ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ข้าในปฏิสัมภิทา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ัตถปฏิสัมภิท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ัมมปฏิสัมภิท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ิรุตติปฏิสัมภิท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ฏิภาณปฏิสัมภิท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๔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ที่เห็นกงจักรเป็นดอกบั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ห็นชั่วเป็นด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ชื่อว่ามีวิบัติ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ีลวิบั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าจารวิบัติ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ิฏฐิวิบั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าชีววิบัติ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๕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าจารวิบั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ิบัติแห่งอาจาระไม่ดี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น่าเคารพนับถือ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เจริญตาเจริญใจ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บกับใครไม่ได้นา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ชอบยกตนข่มคนอื่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๖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พุทธเจ้าทรงแสดงเรื่องทา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ื่อประโยชน์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เว้นจากการเบียดเบีย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ละความเห็นแก่ตัว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ความประพฤติเรียบร้อ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ไม่ให้หมกมุ่นอยู่ในกาม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๗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ทษของกา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รียบได้กับเขียงสับเนื้อ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ีความหมายตรงกับ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ู้มีกำลังมากจึงได้กิ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จ็บปวดเดือดร้อ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อเสร็จธุระแล้วต้องส่งคื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แต่จะร่อยหรอสึกกร่อ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๘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ปี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ความอิ่มใจถึงกับทำให้ตัวลอยได้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รงกับ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ีติอย่างมา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ีติชั่วขณ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ีติเป็นพั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ๆ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ีติโลดโผ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ถ้าฉันสอนเธอหมด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เธอก็จะรู้เท่าฉันนะสิ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จัดเป็นมัจฉริยะ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ุลมัจฉริย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ลาภมัจฉริย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ัมมมัจฉริย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ณณมัจฉริย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๐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คนทุจริ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ิดมิชอ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ราะถูกมารประเภทใดครอบง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ิเลสมา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ภิสังขารมาร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ัจจุมา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ทวปุตตมาร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๑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b/>
          <w:bCs/>
          <w:w w:val="96"/>
          <w:sz w:val="34"/>
          <w:szCs w:val="34"/>
        </w:rPr>
        <w:tab/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วิญญาณ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 </w:t>
      </w:r>
      <w:r>
        <w:rPr>
          <w:rFonts w:cs="BrowalliaUPC"/>
          <w:w w:val="96"/>
          <w:sz w:val="34"/>
          <w:sz w:val="34"/>
          <w:szCs w:val="34"/>
        </w:rPr>
        <w:t>ในพระพุทธศาสนาหมายถึง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ู้เวียนว่ายตายเกิ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ภาวะที่เสวยอารมณ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ีที่สิงอยู่ในร่างค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ภาวะที่รับรู้อารมณ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๒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คุณแม่ครับ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วันนี้แกงอะไร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หอมจังเลย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หมายถึงวิญญาณ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จักขุวิญญาณ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สตวิญญาณ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ฆานวิญญาณ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ชิวหาวิญญาณ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๓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หลุดพ้นที่เปรียบได้กับศิลาทับหญ้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ลุดพ้นชั่วคราว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ลุดพ้นด้วยสะกดไว้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ลุดพ้นได้เด็ดขา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ลุดพ้นด้วยสงบ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๔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ล่าวความหมายของเวทนาได้ชัดเจนที่สุ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เจ็บปว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สงสาร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รู้สึ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เห็นใจ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๕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จงคิดทุกคำที่พูด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แต่อย่าพูดทุกคำที่คิด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"  </w:t>
      </w:r>
      <w:r>
        <w:rPr>
          <w:rFonts w:cs="BrowalliaUPC"/>
          <w:w w:val="96"/>
          <w:sz w:val="34"/>
          <w:sz w:val="34"/>
          <w:szCs w:val="34"/>
        </w:rPr>
        <w:t>ตรงกับ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ำรวมในศี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ำรวมด้วยสติ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ำรวมด้วยญาณ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ำรวมด้วยขันติ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๖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คนมีทีวีไว้ดูเหตุการณ์ต่า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ๆ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อเทียบได้กับอภิญญา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าทิพ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ำหนดใจผู้อื่นได้</w:t>
      </w:r>
      <w:r>
        <w:rPr>
          <w:rFonts w:cs="BrowalliaUPC"/>
          <w:w w:val="96"/>
          <w:sz w:val="34"/>
          <w:szCs w:val="34"/>
        </w:rPr>
        <w:tab/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แสดงฤทธิ์ได้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ำอาสวะให้สิ้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๗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คนเชื่อง่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ใคร่ครวญเหตุผ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รแก้ไขด้วยวิธี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ะกดอารมณ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ฟังธรร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นทนาธรรม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จริญเมตต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ช้ความคิดในทางที่ถูกต้อ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การบริจาคไตตนเอ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ื่อช่วยเหลือผู้ป่ว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ป็นทานระดับ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านบารม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านอุปบารมี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านปรมัตถบารม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จัดเป็นทานบารมี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2"/>
          <w:sz w:val="34"/>
          <w:sz w:val="34"/>
          <w:szCs w:val="34"/>
        </w:rPr>
        <w:t>๔๙</w:t>
      </w:r>
      <w:r>
        <w:rPr>
          <w:rFonts w:cs="BrowalliaUPC"/>
          <w:w w:val="92"/>
          <w:sz w:val="34"/>
          <w:szCs w:val="34"/>
        </w:rPr>
        <w:t xml:space="preserve">. </w:t>
        <w:tab/>
      </w:r>
      <w:r>
        <w:rPr>
          <w:rFonts w:cs="BrowalliaUPC"/>
          <w:w w:val="92"/>
          <w:sz w:val="34"/>
          <w:sz w:val="34"/>
          <w:szCs w:val="34"/>
        </w:rPr>
        <w:t>การทรยศต่อชาติ</w:t>
      </w:r>
      <w:r>
        <w:rPr>
          <w:w w:val="92"/>
          <w:sz w:val="34"/>
          <w:sz w:val="34"/>
          <w:szCs w:val="34"/>
        </w:rPr>
        <w:t xml:space="preserve"> </w:t>
      </w:r>
      <w:r>
        <w:rPr>
          <w:rFonts w:cs="BrowalliaUPC"/>
          <w:w w:val="92"/>
          <w:sz w:val="34"/>
          <w:sz w:val="34"/>
          <w:szCs w:val="34"/>
        </w:rPr>
        <w:t>หรือทำลายสามัคคีแห่งชาติ</w:t>
      </w:r>
      <w:r>
        <w:rPr>
          <w:w w:val="92"/>
          <w:sz w:val="34"/>
          <w:sz w:val="34"/>
          <w:szCs w:val="34"/>
        </w:rPr>
        <w:t xml:space="preserve"> </w:t>
      </w:r>
      <w:r>
        <w:rPr>
          <w:rFonts w:cs="BrowalliaUPC"/>
          <w:w w:val="92"/>
          <w:sz w:val="34"/>
          <w:sz w:val="34"/>
          <w:szCs w:val="34"/>
        </w:rPr>
        <w:t>โดยอนุโลมจัดเข้าในอภิฐานข้อใด</w:t>
      </w:r>
      <w:r>
        <w:rPr>
          <w:w w:val="92"/>
          <w:sz w:val="34"/>
          <w:sz w:val="34"/>
          <w:szCs w:val="34"/>
        </w:rPr>
        <w:t xml:space="preserve"> </w:t>
      </w:r>
      <w:r>
        <w:rPr>
          <w:rFonts w:cs="BrowalliaUPC"/>
          <w:w w:val="92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ำลายบุคค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ำลายคณ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ำลายสงฆ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ำลายสถาบั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๕๐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นวหรคุ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คุ้มครอ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ุณของพระอรหันต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อรหันต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ลกุตตรธรร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pBdr>
          <w:bottom w:val="thinThickSmallGap" w:sz="24" w:space="1" w:color="000000"/>
        </w:pBdr>
        <w:rPr>
          <w:rFonts w:cs="BrowalliaUPC"/>
          <w:b/>
          <w:b/>
          <w:bCs/>
          <w:w w:val="96"/>
          <w:sz w:val="4"/>
          <w:szCs w:val="4"/>
          <w:lang w:val="th-TH"/>
        </w:rPr>
      </w:pPr>
      <w:r>
        <w:rPr>
          <w:rFonts w:cs="BrowalliaUPC"/>
          <w:b/>
          <w:bCs/>
          <w:w w:val="96"/>
          <w:sz w:val="4"/>
          <w:szCs w:val="4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4"/>
          <w:szCs w:val="4"/>
          <w:lang w:val="th-TH"/>
        </w:rPr>
      </w:pPr>
      <w:r>
        <w:rPr>
          <w:rFonts w:cs="BrowalliaUPC"/>
          <w:w w:val="96"/>
          <w:sz w:val="4"/>
          <w:szCs w:val="4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4"/>
          <w:szCs w:val="4"/>
          <w:lang w:val="th-TH"/>
        </w:rPr>
      </w:pPr>
      <w:r>
        <w:rPr>
          <w:rFonts w:cs="BrowalliaUPC"/>
          <w:w w:val="96"/>
          <w:sz w:val="4"/>
          <w:szCs w:val="4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4"/>
          <w:szCs w:val="4"/>
          <w:lang w:val="th-TH"/>
        </w:rPr>
      </w:pPr>
      <w:r>
        <w:rPr>
          <w:rFonts w:cs="BrowalliaUPC"/>
          <w:w w:val="96"/>
          <w:sz w:val="4"/>
          <w:szCs w:val="4"/>
          <w:lang w:val="th-TH"/>
        </w:rPr>
      </w:r>
    </w:p>
    <w:p>
      <w:pPr>
        <w:pStyle w:val="Normal"/>
        <w:rPr>
          <w:rFonts w:cs="BrowalliaUPC"/>
          <w:w w:val="96"/>
          <w:sz w:val="18"/>
          <w:szCs w:val="18"/>
          <w:lang w:val="th-TH"/>
        </w:rPr>
      </w:pPr>
      <w:r>
        <w:rPr>
          <w:rFonts w:cs="BrowalliaUPC"/>
          <w:w w:val="96"/>
          <w:sz w:val="18"/>
          <w:szCs w:val="18"/>
          <w:lang w:val="th-TH"/>
        </w:rPr>
      </w:r>
    </w:p>
    <w:tbl>
      <w:tblPr>
        <w:tblW w:w="7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"/>
        <w:gridCol w:w="450"/>
        <w:gridCol w:w="2472"/>
        <w:gridCol w:w="270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ผู้ออกข้อสอบ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เมธีสุตาภรณ์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ราช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บุ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รณ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ศรีวราภรณ์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สวนพล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ศรีวีราภรณ์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งาม</w:t>
            </w:r>
            <w:r>
              <w:rPr>
                <w:rFonts w:cs="Times New Roman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นครปฐม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ตรว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/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ปรับปรุง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Times New Roman"/>
                <w:b/>
                <w:bCs/>
                <w:w w:val="96"/>
                <w:sz w:val="32"/>
                <w:szCs w:val="32"/>
                <w:lang w:val="th-TH"/>
              </w:rPr>
              <w:t xml:space="preserve">  </w:t>
            </w:r>
            <w:r>
              <w:rPr>
                <w:rFonts w:cs="Times New Roman"/>
                <w:b/>
                <w:bCs/>
                <w:w w:val="96"/>
                <w:sz w:val="42"/>
                <w:szCs w:val="42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โดยสนามหลวงแผนกธรรม</w:t>
            </w:r>
          </w:p>
        </w:tc>
      </w:tr>
    </w:tbl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เฉลยวิชาธรรม</w:t>
      </w:r>
      <w:r>
        <w:rPr>
          <w:b/>
          <w:b/>
          <w:bCs/>
          <w:w w:val="96"/>
          <w:sz w:val="42"/>
          <w:sz w:val="42"/>
          <w:szCs w:val="42"/>
          <w:lang w:val="th-TH"/>
        </w:rPr>
        <w:t xml:space="preserve">   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ธรรมศึกษาชั้นโท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</w:rPr>
        <w:t>วันอาทิตย์</w:t>
      </w:r>
      <w:r>
        <w:rPr>
          <w:b/>
          <w:b/>
          <w:bCs/>
          <w:w w:val="96"/>
          <w:sz w:val="38"/>
          <w:sz w:val="38"/>
          <w:szCs w:val="38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ที่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๔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</w:t>
      </w:r>
      <w:r>
        <w:rPr>
          <w:rFonts w:cs="BrowalliaUPC"/>
          <w:b/>
          <w:bCs/>
          <w:w w:val="96"/>
          <w:sz w:val="38"/>
          <w:szCs w:val="38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ศ</w:t>
      </w:r>
      <w:r>
        <w:rPr>
          <w:rFonts w:cs="BrowalliaUPC"/>
          <w:b/>
          <w:bCs/>
          <w:w w:val="96"/>
          <w:sz w:val="38"/>
          <w:szCs w:val="38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2"/>
          <w:szCs w:val="32"/>
          <w:lang w:val="th-TH"/>
        </w:rPr>
      </w:pPr>
      <w:r>
        <w:rPr>
          <w:rFonts w:cs="BrowalliaUPC"/>
          <w:b/>
          <w:bCs/>
          <w:w w:val="96"/>
          <w:sz w:val="32"/>
          <w:szCs w:val="32"/>
          <w:lang w:val="th-TH"/>
        </w:rPr>
        <w:drawing>
          <wp:inline distT="0" distB="0" distL="0" distR="0">
            <wp:extent cx="1799590" cy="4178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๕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</w:tr>
    </w:tbl>
    <w:p>
      <w:pPr>
        <w:pStyle w:val="Normal"/>
        <w:rPr>
          <w:rFonts w:cs="BrowalliaUPC"/>
          <w:b/>
          <w:b/>
          <w:bCs/>
          <w:w w:val="96"/>
          <w:sz w:val="32"/>
          <w:szCs w:val="32"/>
          <w:lang w:val="th-TH"/>
        </w:rPr>
      </w:pPr>
      <w:r>
        <w:rPr>
          <w:rFonts w:cs="BrowalliaUPC"/>
          <w:b/>
          <w:bCs/>
          <w:w w:val="96"/>
          <w:sz w:val="32"/>
          <w:szCs w:val="3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</w:rPr>
        <w:t>ปัญหาและเฉลย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วิชา</w:t>
      </w:r>
      <w:r>
        <w:rPr>
          <w:rFonts w:cs="BrowalliaUPC"/>
          <w:b/>
          <w:b/>
          <w:bCs/>
          <w:w w:val="96"/>
          <w:sz w:val="42"/>
          <w:sz w:val="42"/>
          <w:szCs w:val="42"/>
        </w:rPr>
        <w:t>อนุพุทธประวัติ</w:t>
      </w:r>
      <w:r>
        <w:rPr>
          <w:b/>
          <w:b/>
          <w:bCs/>
          <w:w w:val="96"/>
          <w:sz w:val="42"/>
          <w:sz w:val="42"/>
          <w:szCs w:val="42"/>
        </w:rPr>
        <w:t xml:space="preserve">  </w:t>
      </w:r>
      <w:r>
        <w:rPr>
          <w:rFonts w:cs="BrowalliaUPC"/>
          <w:b/>
          <w:b/>
          <w:bCs/>
          <w:w w:val="96"/>
          <w:sz w:val="42"/>
          <w:sz w:val="42"/>
          <w:szCs w:val="42"/>
        </w:rPr>
        <w:t>ธรรมศึกษาชั้นโท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</w:rPr>
        <w:t>วันอาทิตย์</w:t>
      </w:r>
      <w:r>
        <w:rPr>
          <w:b/>
          <w:b/>
          <w:bCs/>
          <w:w w:val="96"/>
          <w:sz w:val="38"/>
          <w:sz w:val="38"/>
          <w:szCs w:val="38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ที่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๔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</w:t>
      </w:r>
      <w:r>
        <w:rPr>
          <w:rFonts w:cs="BrowalliaUPC"/>
          <w:b/>
          <w:bCs/>
          <w:w w:val="96"/>
          <w:sz w:val="38"/>
          <w:szCs w:val="38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ศ</w:t>
      </w:r>
      <w:r>
        <w:rPr>
          <w:rFonts w:cs="BrowalliaUPC"/>
          <w:b/>
          <w:bCs/>
          <w:w w:val="96"/>
          <w:sz w:val="38"/>
          <w:szCs w:val="38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๕๔๔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18"/>
          <w:szCs w:val="18"/>
          <w:lang w:val="th-TH"/>
        </w:rPr>
        <w:drawing>
          <wp:inline distT="0" distB="0" distL="0" distR="0">
            <wp:extent cx="1799590" cy="4178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720" w:leader="none"/>
        </w:tabs>
        <w:spacing w:before="240" w:after="0"/>
        <w:rPr/>
      </w:pPr>
      <w:r>
        <w:rPr>
          <w:rFonts w:cs="BrowalliaUPC"/>
          <w:b/>
          <w:b/>
          <w:bCs/>
          <w:w w:val="93"/>
          <w:sz w:val="34"/>
          <w:sz w:val="34"/>
          <w:szCs w:val="34"/>
        </w:rPr>
        <w:t>คำสั่ง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3"/>
          <w:sz w:val="34"/>
          <w:szCs w:val="34"/>
        </w:rPr>
        <w:t>:</w:t>
        <w:tab/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จงเลือกคำตอบที่ถูกที่สุดเพียงคำตอบเดียว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โดยกากบาทในช่องของ</w:t>
      </w:r>
      <w:r>
        <w:rPr>
          <w:rFonts w:cs="BrowalliaUPC"/>
          <w:b/>
          <w:b/>
          <w:bCs/>
          <w:w w:val="93"/>
          <w:sz w:val="34"/>
          <w:sz w:val="34"/>
          <w:szCs w:val="34"/>
          <w:lang w:val="th-TH"/>
        </w:rPr>
        <w:t>ข้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อ</w:t>
      </w:r>
      <w:r>
        <w:rPr>
          <w:b/>
          <w:b/>
          <w:bCs/>
          <w:w w:val="93"/>
          <w:sz w:val="34"/>
          <w:sz w:val="34"/>
          <w:szCs w:val="34"/>
        </w:rPr>
        <w:t xml:space="preserve"> 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</w:t>
      </w:r>
      <w:r>
        <w:rPr>
          <w:rFonts w:cs="BrowalliaUPC"/>
          <w:b/>
          <w:bCs/>
          <w:w w:val="93"/>
          <w:sz w:val="34"/>
          <w:szCs w:val="34"/>
          <w:lang w:val="th-TH"/>
        </w:rPr>
        <w:br/>
        <w:t xml:space="preserve"> </w:t>
        <w:tab/>
        <w:tab/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ที่ต้องการ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ลงในกระดาษคำตอบ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ให้เวลา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๕๐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นาที</w:t>
      </w:r>
      <w:r>
        <w:rPr>
          <w:b/>
          <w:b/>
          <w:bCs/>
          <w:w w:val="93"/>
          <w:sz w:val="34"/>
          <w:sz w:val="34"/>
          <w:szCs w:val="34"/>
        </w:rPr>
        <w:t xml:space="preserve"> 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 </w:t>
      </w:r>
      <w:r>
        <w:rPr>
          <w:rFonts w:cs="BrowalliaUPC"/>
          <w:b/>
          <w:bCs/>
          <w:w w:val="93"/>
          <w:sz w:val="34"/>
          <w:szCs w:val="34"/>
        </w:rPr>
        <w:t>(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๑๐๐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คะแนน</w:t>
      </w:r>
      <w:r>
        <w:rPr>
          <w:rFonts w:cs="BrowalliaUPC"/>
          <w:b/>
          <w:bCs/>
          <w:w w:val="93"/>
          <w:sz w:val="34"/>
          <w:szCs w:val="34"/>
        </w:rPr>
        <w:t>)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240" w:after="0"/>
        <w:rPr/>
      </w:pPr>
      <w:r>
        <w:rPr>
          <w:rFonts w:cs="Times New Roman"/>
          <w:w w:val="96"/>
          <w:sz w:val="34"/>
          <w:szCs w:val="34"/>
          <w:lang w:val="th-TH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อนุพุทธประวัติหมายถึงประวัติของ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พุทธเจ้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ปัจเจกพุทธเจ้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รหันต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วกของพระพุทธเจ้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  <w:lang w:val="th-TH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๒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มหาสาว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ามนัยอรรถกถ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หมายถึงพระสาวกกี่องค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๘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องค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๔๑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องค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๘๐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องค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๘๘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องค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  <w:lang w:val="th-TH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มหาสาวกที่ได้รับยกย่องเป็นเอตทัคค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ามนัยพระบาลีมีกี่องค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๔๐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องค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๔๑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องค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๖๐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องค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๘๐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องค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  <w:lang w:val="th-TH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ธรรมจักษุ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ดวงตาเห็นธรร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หมายถึง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สดาปัตติมรรค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กทาคามิมรร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 </w:t>
      </w:r>
      <w:r>
        <w:rPr>
          <w:rFonts w:cs="BrowalliaUPC"/>
          <w:w w:val="96"/>
          <w:sz w:val="34"/>
          <w:sz w:val="34"/>
          <w:szCs w:val="34"/>
        </w:rPr>
        <w:t>อนาคามิมรรค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รหัตตมรรค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  <w:lang w:val="th-TH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ใครได้รับการอุปสมบทด้วยเอหิภิกขุอุปสัมปทาเป็นองค์แร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รีบุ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ัสสชิ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ยส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ัญญาโกณฑัญญ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  <w:lang w:val="th-TH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๖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  <w:lang w:val="th-TH"/>
        </w:rPr>
        <w:t>พ</w:t>
      </w:r>
      <w:r>
        <w:rPr>
          <w:rFonts w:cs="BrowalliaUPC"/>
          <w:w w:val="96"/>
          <w:sz w:val="34"/>
          <w:sz w:val="34"/>
          <w:szCs w:val="34"/>
        </w:rPr>
        <w:t>ระปัญจวัคคีย์บรรลุพระอรหั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ราะฟังธรรมเทศนา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ัมมจักกัปปวัตนสู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ัตตลักขณสูตร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าทิตตปริยายสู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ุปุพพีกถ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  <w:lang w:val="th-TH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อัญญาโกณฑัญญะได้รับยกย่องว่าเป็นผู้เลิศทาง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ป็นผู้อยู่ป่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ป็นผู้มีปัญญามา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ป็นผู้ทรงธุดงค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ป็นผู้รู้ราตรีนา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  <w:lang w:val="th-TH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ที่นี่วุ่นวายหนอ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ที่นี่ขัดข้องหนอ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  <w:lang w:val="th-TH"/>
        </w:rPr>
        <w:t xml:space="preserve"> </w:t>
      </w:r>
      <w:r>
        <w:rPr>
          <w:rFonts w:cs="BrowalliaUPC"/>
          <w:w w:val="96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คำพูดของ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ุปติสสมาณพ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กลิตมาณพ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ยสกุลบุ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ิปผลิมาณพ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Times New Roman"/>
          <w:w w:val="96"/>
          <w:sz w:val="34"/>
          <w:szCs w:val="34"/>
          <w:lang w:val="th-TH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๙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เทศนาที่พระพุทธองค์ทรงแสดงแก่ชฎิ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ี่น้อ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ีชื่อว่า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ัมมจักกัปปวัตนสู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าทิตตปริยายสูตร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ุปุพพีกถ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ัตตลักขณสูตร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๐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พุทธเจ้าทรงส่งสาวกไปประกาศพระศาสนาครั้งแรกกี่รูป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๖๐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ูป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๖๑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ูป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๘๐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ูป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๘๑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ูป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สารีบุตรสำเร็จเป็นพระอรหันต์ด้วยการฟังธรรมเทศน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ชื่อว่า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ัมมจักกัปปวัตนสู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ัตตลักขณสูตร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วทนาปริคคหสู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งคีติสูตร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๒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เราจักไม่ชูงวง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เข้าไปสู่ตระกูล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ตรัสสอนพระสาวกองค์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รีบุ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โมคคัลลาน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กัสสป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กัจจายน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พระธรรมราชา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หมายถึง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พุทธเจ้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รีบุตร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ภัททิย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กัปปิน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๔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โมคคัลลานะบำเพ็ญเพียรจนบรรลุพระอรหั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ี่ไห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้านมหาติฏฐ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้านกาฬสิล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้านโทณวัตถุ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้านกัลลวาลมุตตคาม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สาวกองค์ใดถือธุดงค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โดยเคร่งครั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กัจจายน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กัสสป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นุรุทธ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๖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มหาเถระผู้ริเริ่มทำสังคายนาครั้งแร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รีบุ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ุรุเวลกัสสป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กัสสป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ใครได้รับยกย่อง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ผู้เลิศทางอธิบายเนื้อความย่อให้พิสดา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กัจจายน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กัสสป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รีบุ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โมฆราช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b/>
          <w:bCs/>
          <w:w w:val="94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4"/>
          <w:sz w:val="34"/>
          <w:sz w:val="34"/>
          <w:szCs w:val="34"/>
        </w:rPr>
        <w:t>โลกคือหมู่สัตว์</w:t>
      </w:r>
      <w:r>
        <w:rPr>
          <w:b/>
          <w:b/>
          <w:bCs/>
          <w:w w:val="94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4"/>
          <w:sz w:val="34"/>
          <w:sz w:val="34"/>
          <w:szCs w:val="34"/>
        </w:rPr>
        <w:t>อันอะไรปิดบังไว้</w:t>
      </w:r>
      <w:r>
        <w:rPr>
          <w:b/>
          <w:b/>
          <w:bCs/>
          <w:w w:val="94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4"/>
          <w:sz w:val="34"/>
          <w:sz w:val="34"/>
          <w:szCs w:val="34"/>
        </w:rPr>
        <w:t>จึงหลงอยู่ในที่มืด</w:t>
      </w:r>
      <w:r>
        <w:rPr>
          <w:b/>
          <w:b/>
          <w:bCs/>
          <w:w w:val="94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4"/>
          <w:sz w:val="34"/>
          <w:szCs w:val="34"/>
        </w:rPr>
        <w:t>"</w:t>
      </w:r>
      <w:r>
        <w:rPr>
          <w:rFonts w:cs="BrowalliaUPC"/>
          <w:w w:val="94"/>
          <w:sz w:val="34"/>
          <w:szCs w:val="34"/>
        </w:rPr>
        <w:t xml:space="preserve"> </w:t>
      </w:r>
      <w:r>
        <w:rPr>
          <w:rFonts w:cs="BrowalliaUPC"/>
          <w:w w:val="94"/>
          <w:sz w:val="34"/>
          <w:sz w:val="34"/>
          <w:szCs w:val="34"/>
        </w:rPr>
        <w:t>เป็นปัญหาของใคร</w:t>
      </w:r>
      <w:r>
        <w:rPr>
          <w:w w:val="94"/>
          <w:sz w:val="34"/>
          <w:sz w:val="34"/>
          <w:szCs w:val="34"/>
        </w:rPr>
        <w:t xml:space="preserve"> </w:t>
      </w:r>
      <w:r>
        <w:rPr>
          <w:rFonts w:cs="BrowalliaUPC"/>
          <w:w w:val="94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มตตคูมาณพ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ิงคิยมาณพ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มฆราชมาณพ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ชิตมาณพ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าหมณ์พาวรีมีศิษย์เอกกี่ค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๘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๑๖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ค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๑๘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๓๒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๐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สาวกผู้สนทนากับพระสารีบุตรเรื่องวิสุทธ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๗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คือ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โมคคัลลาน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 w:val="34"/>
          <w:szCs w:val="34"/>
        </w:rPr>
        <w:t>พระมหากัจจายน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ปุณณมันตานีบุ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ราธะบวชด้วยวิธี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อหิภิกขุอุปสัมปท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ิสรณคมนูปสัมปท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ญัตติจตุตถกรร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ับโอวาท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๒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สาวกองค์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ด้รับยกย่อง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ผู้สอนง่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กัจจายน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กัสสป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ราธ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ุรุเวลกัสสป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๒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ตนตั้งอยู่ในคุณเช่น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็สอนผู้อื่นให้ตั้งอยู่ในคุณเช่นนั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สาวกองค์ใด</w:t>
      </w:r>
      <w:r>
        <w:rPr>
          <w:rFonts w:cs="BrowalliaUPC"/>
          <w:w w:val="96"/>
          <w:sz w:val="34"/>
          <w:szCs w:val="34"/>
          <w:lang w:val="th-TH"/>
        </w:rPr>
        <w:br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มีคุณสมบัติเช่นว่านี้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รีบุ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ปุณณมันตานีบุตร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ัสสช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๒๔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สามเณรรูปแรกในพระพุทธศาสน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ามเณรราหุ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ามเณรเรวต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ามเณรสังกิจจ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ามเณรบัณฑิต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๒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สาวกรูปใดบวชเพราะจำใ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ราธ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นันท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ุบาล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นุรุทธ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๒๖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พุทธเจ้าทรงยกย่องพระเถระรูปใดว่าเป็นผู้บวชด้วยศรัทธ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ราหุ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ัสสช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รัฐบาล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๒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เถระรูปใดวิสัชนาพระวินั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ในคราวทำสังคายนาครั้งแร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  <w:tab/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กัสสป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ุบาล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นุรุทธ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๒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สาวกองค์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ักเปล่งอุทาน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สุขหนอ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ๆ</w:t>
      </w:r>
      <w:r>
        <w:rPr>
          <w:b/>
          <w:b/>
          <w:bCs/>
          <w:w w:val="96"/>
          <w:sz w:val="34"/>
          <w:sz w:val="34"/>
          <w:szCs w:val="34"/>
        </w:rPr>
        <w:t xml:space="preserve"> 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นันท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ภัททิย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นุรุทธ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ลกุณฏกภัททิย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ผู้บรรลุอรหัตตผลในระหว่างอิริยาบถทั้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ุบาล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นาม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กาฬุทาย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๐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4"/>
          <w:sz w:val="34"/>
          <w:sz w:val="34"/>
          <w:szCs w:val="34"/>
        </w:rPr>
        <w:t>พระโสณกุฏิกัณณะ</w:t>
      </w:r>
      <w:r>
        <w:rPr>
          <w:w w:val="94"/>
          <w:sz w:val="34"/>
          <w:sz w:val="34"/>
          <w:szCs w:val="34"/>
        </w:rPr>
        <w:t xml:space="preserve"> </w:t>
      </w:r>
      <w:r>
        <w:rPr>
          <w:rFonts w:cs="BrowalliaUPC"/>
          <w:w w:val="94"/>
          <w:sz w:val="34"/>
          <w:sz w:val="34"/>
          <w:szCs w:val="34"/>
        </w:rPr>
        <w:t>บวชเป็นสามเณรอยู่ถึง</w:t>
      </w:r>
      <w:r>
        <w:rPr>
          <w:w w:val="94"/>
          <w:sz w:val="34"/>
          <w:sz w:val="34"/>
          <w:szCs w:val="34"/>
        </w:rPr>
        <w:t xml:space="preserve"> </w:t>
      </w:r>
      <w:r>
        <w:rPr>
          <w:rFonts w:cs="BrowalliaUPC"/>
          <w:w w:val="94"/>
          <w:sz w:val="34"/>
          <w:sz w:val="34"/>
          <w:szCs w:val="34"/>
        </w:rPr>
        <w:t>๓</w:t>
      </w:r>
      <w:r>
        <w:rPr>
          <w:w w:val="94"/>
          <w:sz w:val="34"/>
          <w:sz w:val="34"/>
          <w:szCs w:val="34"/>
        </w:rPr>
        <w:t xml:space="preserve"> </w:t>
      </w:r>
      <w:r>
        <w:rPr>
          <w:rFonts w:cs="BrowalliaUPC"/>
          <w:w w:val="94"/>
          <w:sz w:val="34"/>
          <w:sz w:val="34"/>
          <w:szCs w:val="34"/>
        </w:rPr>
        <w:t>ปี</w:t>
      </w:r>
      <w:r>
        <w:rPr>
          <w:w w:val="94"/>
          <w:sz w:val="34"/>
          <w:sz w:val="34"/>
          <w:szCs w:val="34"/>
        </w:rPr>
        <w:t xml:space="preserve"> </w:t>
      </w:r>
      <w:r>
        <w:rPr>
          <w:rFonts w:cs="BrowalliaUPC"/>
          <w:w w:val="94"/>
          <w:sz w:val="34"/>
          <w:sz w:val="34"/>
          <w:szCs w:val="34"/>
        </w:rPr>
        <w:t>จึงได้อุปสมบท</w:t>
      </w:r>
      <w:r>
        <w:rPr>
          <w:w w:val="94"/>
          <w:sz w:val="34"/>
          <w:sz w:val="34"/>
          <w:szCs w:val="34"/>
        </w:rPr>
        <w:t xml:space="preserve"> </w:t>
      </w:r>
      <w:r>
        <w:rPr>
          <w:rFonts w:cs="BrowalliaUPC"/>
          <w:w w:val="94"/>
          <w:sz w:val="34"/>
          <w:sz w:val="34"/>
          <w:szCs w:val="34"/>
        </w:rPr>
        <w:t>เพราะเหตุใด</w:t>
      </w:r>
      <w:r>
        <w:rPr>
          <w:w w:val="94"/>
          <w:sz w:val="34"/>
          <w:sz w:val="34"/>
          <w:szCs w:val="34"/>
        </w:rPr>
        <w:t xml:space="preserve"> </w:t>
      </w:r>
      <w:r>
        <w:rPr>
          <w:rFonts w:cs="BrowalliaUPC"/>
          <w:w w:val="94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พระสงฆ์ไม่พอ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อายุไม่คร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๒๐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ี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าดบาตรและจีว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าพระอุปัชฌาย์ไม่ได้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เธอจะเฝ้าดูกายที่เปื่อยเน่านี้ไปทำไม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ตรัสแก่พระสาวกองค์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นันท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วักกลิ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ราหุ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๒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ใครเคาะกะโหลก</w:t>
      </w:r>
      <w:r>
        <w:rPr>
          <w:rFonts w:cs="BrowalliaUPC"/>
          <w:w w:val="96"/>
          <w:sz w:val="34"/>
          <w:sz w:val="34"/>
          <w:szCs w:val="34"/>
          <w:lang w:val="th-TH"/>
        </w:rPr>
        <w:t>ศี</w:t>
      </w:r>
      <w:r>
        <w:rPr>
          <w:rFonts w:cs="BrowalliaUPC"/>
          <w:w w:val="96"/>
          <w:sz w:val="34"/>
          <w:sz w:val="34"/>
          <w:szCs w:val="34"/>
        </w:rPr>
        <w:t>รษะคนที่ตายแล้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ู้ว่าไปเกิดที่ไห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ุภู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ีวลี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พากุล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วังคีส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ใครปรารภความเพียรอย่างแรงกล้าเดินจงกรมจนเท้าแต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  <w:tab/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โสณโกฬิวิส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รัฐบาล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โสณกุฏิกัณณ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ลกุณฏกภัททิย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๔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รัฐบาลเถระแสดงธัมมุทเทศ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ระการแก่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เจ้าพิมพิสา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เจ้าปเสนทิโกศล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เจ้าโกรัพย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เจ้าจัณฑปัชโชต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สาวกที่เป็นต้นบัญญัติข้อห้ามดื่มสุร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นาคิต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คต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ุปเสน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ุทายี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๖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สาวกองค์ใดได้รับยกย่อง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ผู้มีโรคน้อ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ุทาย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ุบาลี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พากุล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วักกลิ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สาวกองค์ใดได้รับยกย่อง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ผู้มีลาภมา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ีวล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รีบุตร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ปิงคิย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โสภิต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กุมารกัสสป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ด้รับยกย่องในด้าน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ปฏิภาณในการผูกบาทคาถ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แสดงธรรมเทศนาได้อย่างวิจิตร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แตกฉานในปฏิสัมภิท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ะลึกชาติได้มา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องคุลิมา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ีลักษณะตรงกับ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้นค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ลายตร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้นตร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ลายคด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้นตร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ลายตร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้นค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ลายคด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๐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ภิกษุณีรูปแรกในพระพุทธศาสนาคือ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นางปชาบดีโคตม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ขมาเถรี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ุบลวรรณาเถร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ฏาจาราเถรี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ิธีกรรมต่า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ๆ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ันเกี่ยวด้วยการอบรมความดีงามทางพระพุทธศาสน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  <w:lang w:val="th-TH"/>
        </w:rPr>
        <w:br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หมายถึง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าสนพิธ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ุญพิธี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านพิธ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ุศลพิธี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๒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ข้อใดกล่าวถึงงานอวมงคลได้ถูกต้อ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จำนงทำบุญครบรอบวันตายของมารด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จำปีทำบุญขึ้นบ้านใหม่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จำปาทำบุญถวายผ้ากฐิ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Cs w:val="34"/>
          <w:lang w:val="th-TH"/>
        </w:rPr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จำปูนทำบุญฉลองเมรุ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วันพร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รียกอีกอย่างหนึ่งว่าวัน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นอุโบสถ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นวัสสูปนายิก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นปาฏิบท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นธรรมสวน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๔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การสวดพระอภิธรรมใช้ในงาน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านทำบุญ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๗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ั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านทำบุญขึ้นบ้านใหม่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านศพ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งานทำบุญอายุ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ผ้าที่โยงจากโลงศพเพื่อทำพิธีทอดผ้าบังสุกุ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รียกว่า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้าภูษาโย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้ามาลาโย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้าภูษามาล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้าสายโย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๖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การเทศน์มหาชา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ีเนื้อหาเกี่ยวกับเรื่อง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ชน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วสสันดรชาด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ุทธประวั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ระวัติพระสาว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หลังรับศีลแล้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่อนพระจะเทศน์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ต้องอาราธนาว่า…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ะยัง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ภันเต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วิสุ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ิสุ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…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ิมานิ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มะยัง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ภันเต…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ปัตติปฏิพาหายะ…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หม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ลกาธิปตี…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ผ้าวัสสิกสาฎ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ผ้าชนิด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้าอาบน้ำฝ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้าจำนำพรรษ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้าจีว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้าห่ม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ข้อใดไม่ใช่ความหมายของผ้าป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้าบังสุกุ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้าเปื้อนฝุ่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้าไม่มีเจ้าขอ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้าที่มีเจ้าขอ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๕๐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การลอยกระทงตามประทีป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ระทำเพื่อวัตถุประสงค์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บูชารอยพระบาทพระพุทธเจ้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แสดงความเป็นพุทธมามก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ลอยบาป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ขอขมาพระแม่คงคา</w:t>
      </w:r>
      <w:r>
        <w:rPr>
          <w:w w:val="96"/>
          <w:sz w:val="34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pBdr>
          <w:bottom w:val="thinThickSmallGap" w:sz="24" w:space="1" w:color="000000"/>
        </w:pBdr>
        <w:rPr>
          <w:rFonts w:cs="BrowalliaUPC"/>
          <w:b/>
          <w:b/>
          <w:bCs/>
          <w:w w:val="96"/>
          <w:sz w:val="36"/>
          <w:szCs w:val="36"/>
          <w:lang w:val="th-TH"/>
        </w:rPr>
      </w:pPr>
      <w:r>
        <w:rPr>
          <w:rFonts w:cs="BrowalliaUPC"/>
          <w:b/>
          <w:bCs/>
          <w:w w:val="96"/>
          <w:sz w:val="36"/>
          <w:szCs w:val="36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36"/>
          <w:szCs w:val="36"/>
          <w:lang w:val="th-TH"/>
        </w:rPr>
      </w:pPr>
      <w:r>
        <w:rPr>
          <w:rFonts w:cs="BrowalliaUPC"/>
          <w:w w:val="96"/>
          <w:sz w:val="36"/>
          <w:szCs w:val="36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16"/>
          <w:szCs w:val="16"/>
          <w:lang w:val="th-TH"/>
        </w:rPr>
      </w:pPr>
      <w:r>
        <w:rPr>
          <w:rFonts w:cs="BrowalliaUPC"/>
          <w:w w:val="96"/>
          <w:sz w:val="16"/>
          <w:szCs w:val="16"/>
          <w:lang w:val="th-TH"/>
        </w:rPr>
      </w:r>
    </w:p>
    <w:p>
      <w:pPr>
        <w:pStyle w:val="Normal"/>
        <w:pBdr>
          <w:bottom w:val="thinThickSmallGap" w:sz="24" w:space="1" w:color="000000"/>
        </w:pBdr>
        <w:rPr>
          <w:rFonts w:cs="BrowalliaUPC"/>
          <w:w w:val="96"/>
          <w:sz w:val="36"/>
          <w:szCs w:val="36"/>
          <w:lang w:val="th-TH"/>
        </w:rPr>
      </w:pPr>
      <w:r>
        <w:rPr>
          <w:rFonts w:cs="BrowalliaUPC"/>
          <w:w w:val="96"/>
          <w:sz w:val="36"/>
          <w:szCs w:val="36"/>
          <w:lang w:val="th-TH"/>
        </w:rPr>
      </w:r>
    </w:p>
    <w:p>
      <w:pPr>
        <w:pStyle w:val="Normal"/>
        <w:rPr>
          <w:rFonts w:cs="BrowalliaUPC"/>
          <w:w w:val="96"/>
          <w:sz w:val="18"/>
          <w:szCs w:val="18"/>
          <w:lang w:val="th-TH"/>
        </w:rPr>
      </w:pPr>
      <w:r>
        <w:rPr>
          <w:rFonts w:cs="BrowalliaUPC"/>
          <w:w w:val="96"/>
          <w:sz w:val="18"/>
          <w:szCs w:val="18"/>
          <w:lang w:val="th-TH"/>
        </w:rPr>
      </w:r>
    </w:p>
    <w:tbl>
      <w:tblPr>
        <w:tblW w:w="7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"/>
        <w:gridCol w:w="450"/>
        <w:gridCol w:w="2292"/>
        <w:gridCol w:w="2790"/>
        <w:gridCol w:w="9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ผู้ออกข้อสอบ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29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ศรีปริยัติธาดา</w:t>
            </w:r>
          </w:p>
        </w:tc>
        <w:tc>
          <w:tcPr>
            <w:tcW w:w="279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ร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าชสิทธารา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29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ศรีวิสุทธิคุณ</w:t>
            </w:r>
          </w:p>
        </w:tc>
        <w:tc>
          <w:tcPr>
            <w:tcW w:w="2790" w:type="dxa"/>
            <w:tcBorders/>
          </w:tcPr>
          <w:p>
            <w:pPr>
              <w:pStyle w:val="PlainText"/>
              <w:ind w:right="-108" w:hanging="0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นครสวรรค์</w:t>
            </w:r>
            <w:r>
              <w:rPr>
                <w:rFonts w:cs="Times New Roman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 xml:space="preserve"> 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นครสวรรค์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29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ศรีวิสุทธิวงศ์</w:t>
            </w:r>
          </w:p>
        </w:tc>
        <w:tc>
          <w:tcPr>
            <w:tcW w:w="2790" w:type="dxa"/>
            <w:tcBorders/>
          </w:tcPr>
          <w:p>
            <w:pPr>
              <w:pStyle w:val="PlainText"/>
              <w:ind w:right="-198" w:hanging="0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เชตุพน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ิมลมังคลารา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ตรว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/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ปรับปรุง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5622" w:type="dxa"/>
            <w:gridSpan w:val="4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Times New Roman"/>
                <w:b/>
                <w:bCs/>
                <w:w w:val="96"/>
                <w:sz w:val="32"/>
                <w:szCs w:val="32"/>
                <w:lang w:val="th-TH"/>
              </w:rPr>
              <w:t xml:space="preserve">  </w:t>
            </w:r>
            <w:r>
              <w:rPr>
                <w:rFonts w:cs="Times New Roman"/>
                <w:b/>
                <w:bCs/>
                <w:w w:val="96"/>
                <w:sz w:val="42"/>
                <w:szCs w:val="42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โดยสนามหลวงแผนกธรรม</w:t>
            </w:r>
          </w:p>
        </w:tc>
      </w:tr>
    </w:tbl>
    <w:p>
      <w:pPr>
        <w:pStyle w:val="Normal"/>
        <w:jc w:val="center"/>
        <w:rPr>
          <w:rFonts w:cs="BrowalliaUPC"/>
          <w:b/>
          <w:b/>
          <w:bCs/>
          <w:w w:val="96"/>
          <w:sz w:val="40"/>
          <w:szCs w:val="40"/>
          <w:lang w:val="th-TH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เฉลยวิชาอนุพุทธประวัติ</w:t>
      </w:r>
      <w:r>
        <w:rPr>
          <w:b/>
          <w:b/>
          <w:bCs/>
          <w:w w:val="96"/>
          <w:sz w:val="42"/>
          <w:sz w:val="42"/>
          <w:szCs w:val="42"/>
          <w:lang w:val="th-TH"/>
        </w:rPr>
        <w:t xml:space="preserve">   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ธรรมศึกษาชั้นโท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</w:rPr>
        <w:t>วันอาทิตย์</w:t>
      </w:r>
      <w:r>
        <w:rPr>
          <w:b/>
          <w:b/>
          <w:bCs/>
          <w:w w:val="96"/>
          <w:sz w:val="38"/>
          <w:sz w:val="38"/>
          <w:szCs w:val="38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ที่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๔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</w:t>
      </w:r>
      <w:r>
        <w:rPr>
          <w:rFonts w:cs="BrowalliaUPC"/>
          <w:b/>
          <w:bCs/>
          <w:w w:val="96"/>
          <w:sz w:val="38"/>
          <w:szCs w:val="38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ศ</w:t>
      </w:r>
      <w:r>
        <w:rPr>
          <w:rFonts w:cs="BrowalliaUPC"/>
          <w:b/>
          <w:bCs/>
          <w:w w:val="96"/>
          <w:sz w:val="38"/>
          <w:szCs w:val="38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2"/>
          <w:szCs w:val="32"/>
          <w:lang w:val="th-TH"/>
        </w:rPr>
      </w:pPr>
      <w:r>
        <w:rPr>
          <w:rFonts w:cs="BrowalliaUPC"/>
          <w:b/>
          <w:bCs/>
          <w:w w:val="96"/>
          <w:sz w:val="32"/>
          <w:szCs w:val="32"/>
          <w:lang w:val="th-TH"/>
        </w:rPr>
        <w:drawing>
          <wp:inline distT="0" distB="0" distL="0" distR="0">
            <wp:extent cx="1799590" cy="4178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๕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</w:tbl>
    <w:p>
      <w:pPr>
        <w:pStyle w:val="Normal"/>
        <w:rPr>
          <w:rFonts w:cs="BrowalliaUPC"/>
          <w:b/>
          <w:b/>
          <w:bCs/>
          <w:w w:val="96"/>
          <w:sz w:val="32"/>
          <w:szCs w:val="32"/>
          <w:lang w:val="th-TH"/>
        </w:rPr>
      </w:pPr>
      <w:r>
        <w:rPr>
          <w:rFonts w:cs="BrowalliaUPC"/>
          <w:b/>
          <w:bCs/>
          <w:w w:val="96"/>
          <w:sz w:val="32"/>
          <w:szCs w:val="3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spacing w:before="120" w:after="0"/>
        <w:jc w:val="center"/>
        <w:rPr>
          <w:rFonts w:cs="BrowalliaUPC"/>
          <w:b/>
          <w:b/>
          <w:bCs/>
          <w:w w:val="96"/>
          <w:sz w:val="46"/>
          <w:szCs w:val="46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กระทู้ธรรม</w:t>
      </w:r>
      <w:r>
        <w:rPr>
          <w:b/>
          <w:b/>
          <w:bCs/>
          <w:w w:val="96"/>
          <w:sz w:val="42"/>
          <w:sz w:val="42"/>
          <w:szCs w:val="42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ธรรมศึกษาชั้นเอก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  <w:lang w:val="th-TH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วันเสาร์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ที่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๓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พ</w:t>
      </w:r>
      <w:r>
        <w:rPr>
          <w:rFonts w:cs="BrowalliaUPC"/>
          <w:b/>
          <w:bCs/>
          <w:w w:val="96"/>
          <w:sz w:val="38"/>
          <w:szCs w:val="38"/>
          <w:lang w:val="th-TH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ศ</w:t>
      </w:r>
      <w:r>
        <w:rPr>
          <w:rFonts w:cs="BrowalliaUPC"/>
          <w:b/>
          <w:bCs/>
          <w:w w:val="96"/>
          <w:sz w:val="38"/>
          <w:szCs w:val="38"/>
          <w:lang w:val="th-TH"/>
        </w:rPr>
        <w:t>.</w:t>
      </w:r>
      <w:r>
        <w:rPr>
          <w:rFonts w:cs="BrowalliaUPC"/>
          <w:b/>
          <w:bCs/>
          <w:w w:val="96"/>
          <w:sz w:val="38"/>
          <w:szCs w:val="38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  <w:lang w:val="th-TH"/>
        </w:rPr>
        <w:t>๒๕๔๔</w:t>
      </w:r>
    </w:p>
    <w:p>
      <w:pPr>
        <w:pStyle w:val="Normal"/>
        <w:jc w:val="center"/>
        <w:rPr>
          <w:rFonts w:cs="BrowalliaUPC"/>
          <w:w w:val="96"/>
          <w:sz w:val="18"/>
          <w:szCs w:val="18"/>
          <w:lang w:val="th-TH"/>
        </w:rPr>
      </w:pPr>
      <w:r>
        <w:rPr>
          <w:rFonts w:cs="BrowalliaUPC"/>
          <w:w w:val="96"/>
          <w:sz w:val="18"/>
          <w:szCs w:val="18"/>
          <w:lang w:val="th-TH"/>
        </w:rPr>
        <w:drawing>
          <wp:inline distT="0" distB="0" distL="0" distR="0">
            <wp:extent cx="1799590" cy="4178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6" w:leader="none"/>
          <w:tab w:val="left" w:pos="2552" w:leader="none"/>
        </w:tabs>
        <w:spacing w:before="240" w:after="0"/>
        <w:rPr>
          <w:rFonts w:cs="BrowalliaUPCz"/>
          <w:b/>
          <w:b/>
          <w:bCs/>
          <w:w w:val="96"/>
          <w:sz w:val="38"/>
          <w:szCs w:val="38"/>
        </w:rPr>
      </w:pPr>
      <w:r>
        <w:rPr>
          <w:rFonts w:cs="BrowalliaUPCz"/>
          <w:b/>
          <w:bCs/>
          <w:w w:val="96"/>
          <w:sz w:val="38"/>
          <w:szCs w:val="38"/>
          <w:lang w:val="th-TH"/>
        </w:rPr>
        <w:tab/>
      </w:r>
      <w:r>
        <w:rPr>
          <w:rFonts w:cs="BrowalliaUPCz"/>
          <w:b/>
          <w:bCs/>
          <w:w w:val="96"/>
          <w:sz w:val="38"/>
          <w:szCs w:val="38"/>
          <w:lang w:val="th-TH"/>
        </w:rPr>
        <w:tab/>
      </w:r>
      <w:r>
        <w:rPr>
          <w:rFonts w:cs="BrowalliaUPCz"/>
          <w:b/>
          <w:b/>
          <w:bCs/>
          <w:w w:val="96"/>
          <w:sz w:val="38"/>
          <w:sz w:val="38"/>
          <w:szCs w:val="38"/>
          <w:lang w:val="th-TH"/>
        </w:rPr>
        <w:t>อจินฺติตมฺปิ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  <w:lang w:val="th-TH"/>
        </w:rPr>
        <w:t>ภวติ</w:t>
      </w:r>
      <w:r>
        <w:rPr>
          <w:rFonts w:cs="BrowalliaUPCz"/>
          <w:b/>
          <w:bCs/>
          <w:w w:val="96"/>
          <w:sz w:val="38"/>
          <w:szCs w:val="38"/>
          <w:lang w:val="th-TH"/>
        </w:rPr>
        <w:tab/>
      </w:r>
      <w:r>
        <w:rPr>
          <w:rFonts w:cs="BrowalliaUPCz"/>
          <w:b/>
          <w:b/>
          <w:bCs/>
          <w:w w:val="96"/>
          <w:sz w:val="38"/>
          <w:sz w:val="38"/>
          <w:szCs w:val="38"/>
          <w:lang w:val="th-TH"/>
        </w:rPr>
        <w:t>จินฺติตมฺปิ</w:t>
      </w:r>
      <w:r>
        <w:rPr>
          <w:b/>
          <w:b/>
          <w:bCs/>
          <w:w w:val="96"/>
          <w:sz w:val="38"/>
          <w:sz w:val="38"/>
          <w:szCs w:val="38"/>
          <w:lang w:val="th-TH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  <w:lang w:val="th-TH"/>
        </w:rPr>
        <w:t>วินสฺสติ</w:t>
      </w:r>
    </w:p>
    <w:p>
      <w:pPr>
        <w:pStyle w:val="Heading3"/>
        <w:tabs>
          <w:tab w:val="clear" w:pos="720"/>
          <w:tab w:val="left" w:pos="1276" w:leader="none"/>
          <w:tab w:val="left" w:pos="1701" w:leader="none"/>
          <w:tab w:val="left" w:pos="2552" w:leader="none"/>
        </w:tabs>
        <w:ind w:left="-108" w:hanging="0"/>
        <w:rPr>
          <w:rFonts w:cs="BrowalliaUPCz"/>
          <w:b/>
          <w:b/>
          <w:bCs/>
          <w:w w:val="96"/>
          <w:sz w:val="38"/>
          <w:szCs w:val="38"/>
        </w:rPr>
      </w:pPr>
      <w:r>
        <w:rPr>
          <w:rFonts w:cs="BrowalliaUPCz"/>
          <w:b/>
          <w:bCs/>
          <w:w w:val="96"/>
          <w:sz w:val="38"/>
          <w:szCs w:val="38"/>
        </w:rPr>
        <w:tab/>
      </w:r>
      <w:r>
        <w:rPr>
          <w:rFonts w:cs="BrowalliaUPCz"/>
          <w:b/>
          <w:bCs/>
          <w:w w:val="96"/>
          <w:sz w:val="38"/>
          <w:szCs w:val="38"/>
        </w:rPr>
        <w:tab/>
        <w:tab/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น</w:t>
      </w:r>
      <w:r>
        <w:rPr>
          <w:rFonts w:cs="Times New Roman"/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หิ</w:t>
      </w:r>
      <w:r>
        <w:rPr>
          <w:rFonts w:cs="Times New Roman"/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จินฺตามยา</w:t>
      </w:r>
      <w:r>
        <w:rPr>
          <w:rFonts w:cs="Times New Roman"/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โภคา</w:t>
      </w:r>
      <w:r>
        <w:rPr>
          <w:rFonts w:cs="BrowalliaUPCz"/>
          <w:b/>
          <w:bCs/>
          <w:w w:val="96"/>
          <w:sz w:val="38"/>
          <w:szCs w:val="38"/>
        </w:rPr>
        <w:tab/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อิตฺถิยา</w:t>
      </w:r>
      <w:r>
        <w:rPr>
          <w:rFonts w:cs="Times New Roman"/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ปุริสสฺส</w:t>
      </w:r>
      <w:r>
        <w:rPr>
          <w:rFonts w:cs="Times New Roman"/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z"/>
          <w:b/>
          <w:b/>
          <w:bCs/>
          <w:w w:val="96"/>
          <w:sz w:val="38"/>
          <w:sz w:val="38"/>
          <w:szCs w:val="38"/>
        </w:rPr>
        <w:t>วา</w:t>
      </w:r>
      <w:r>
        <w:rPr>
          <w:rFonts w:cs="BrowalliaUPCz"/>
          <w:b/>
          <w:bCs/>
          <w:w w:val="96"/>
          <w:sz w:val="38"/>
          <w:szCs w:val="38"/>
        </w:rPr>
        <w:t>.</w:t>
      </w:r>
    </w:p>
    <w:p>
      <w:pPr>
        <w:pStyle w:val="Heading4"/>
        <w:tabs>
          <w:tab w:val="clear" w:pos="720"/>
          <w:tab w:val="left" w:pos="1276" w:leader="none"/>
          <w:tab w:val="left" w:pos="1701" w:leader="none"/>
          <w:tab w:val="left" w:pos="2552" w:leader="none"/>
        </w:tabs>
        <w:spacing w:before="120" w:after="0"/>
        <w:ind w:left="-115" w:hanging="0"/>
        <w:jc w:val="left"/>
        <w:rPr/>
      </w:pPr>
      <w:r>
        <w:rPr>
          <w:rFonts w:cs="BrowalliaUPC"/>
          <w:w w:val="96"/>
          <w:sz w:val="38"/>
          <w:szCs w:val="38"/>
          <w:u w:val="none"/>
        </w:rPr>
        <w:tab/>
      </w:r>
      <w:r>
        <w:rPr>
          <w:rFonts w:cs="BrowalliaUPC"/>
          <w:w w:val="96"/>
          <w:sz w:val="38"/>
          <w:szCs w:val="38"/>
          <w:u w:val="none"/>
        </w:rPr>
        <w:tab/>
        <w:tab/>
      </w:r>
      <w:r>
        <w:rPr>
          <w:rFonts w:cs="BrowalliaUPC"/>
          <w:w w:val="96"/>
          <w:sz w:val="38"/>
          <w:sz w:val="38"/>
          <w:szCs w:val="38"/>
          <w:u w:val="none"/>
        </w:rPr>
        <w:t>สิ่งที่ไม่ได้คิดไว้</w:t>
      </w:r>
      <w:r>
        <w:rPr>
          <w:rFonts w:cs="Times New Roman"/>
          <w:w w:val="96"/>
          <w:sz w:val="38"/>
          <w:sz w:val="38"/>
          <w:szCs w:val="38"/>
          <w:u w:val="none"/>
        </w:rPr>
        <w:t xml:space="preserve">  </w:t>
      </w:r>
      <w:r>
        <w:rPr>
          <w:rFonts w:cs="BrowalliaUPC"/>
          <w:w w:val="96"/>
          <w:sz w:val="38"/>
          <w:sz w:val="38"/>
          <w:szCs w:val="38"/>
          <w:u w:val="none"/>
        </w:rPr>
        <w:t>ย่อมมีได้</w:t>
      </w:r>
      <w:r>
        <w:rPr>
          <w:rFonts w:cs="BrowalliaUPC"/>
          <w:w w:val="96"/>
          <w:sz w:val="38"/>
          <w:szCs w:val="38"/>
          <w:u w:val="none"/>
        </w:rPr>
        <w:t xml:space="preserve">,  </w:t>
      </w:r>
      <w:r>
        <w:rPr>
          <w:rFonts w:cs="BrowalliaUPC"/>
          <w:w w:val="96"/>
          <w:sz w:val="38"/>
          <w:sz w:val="38"/>
          <w:szCs w:val="38"/>
          <w:u w:val="none"/>
        </w:rPr>
        <w:t>สิ่งที่คิดไว้</w:t>
      </w:r>
      <w:r>
        <w:rPr>
          <w:rFonts w:cs="Times New Roman"/>
          <w:w w:val="96"/>
          <w:sz w:val="38"/>
          <w:sz w:val="38"/>
          <w:szCs w:val="38"/>
          <w:u w:val="none"/>
        </w:rPr>
        <w:t xml:space="preserve">  </w:t>
      </w:r>
      <w:r>
        <w:rPr>
          <w:rFonts w:cs="BrowalliaUPC"/>
          <w:w w:val="96"/>
          <w:sz w:val="38"/>
          <w:sz w:val="38"/>
          <w:szCs w:val="38"/>
          <w:u w:val="none"/>
        </w:rPr>
        <w:t>ก็เสียหายได้</w:t>
      </w:r>
      <w:r>
        <w:rPr>
          <w:rFonts w:cs="BrowalliaUPC"/>
          <w:w w:val="96"/>
          <w:sz w:val="38"/>
          <w:szCs w:val="38"/>
          <w:u w:val="none"/>
        </w:rPr>
        <w:t xml:space="preserve">,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552" w:leader="none"/>
        </w:tabs>
        <w:rPr>
          <w:rFonts w:cs="BrowalliaUPC"/>
          <w:w w:val="96"/>
          <w:sz w:val="38"/>
          <w:szCs w:val="38"/>
        </w:rPr>
      </w:pPr>
      <w:r>
        <w:rPr>
          <w:rFonts w:cs="BrowalliaUPC"/>
          <w:w w:val="96"/>
          <w:sz w:val="38"/>
          <w:szCs w:val="38"/>
          <w:lang w:val="th-TH"/>
        </w:rPr>
        <w:tab/>
      </w:r>
      <w:r>
        <w:rPr>
          <w:rFonts w:cs="BrowalliaUPC"/>
          <w:w w:val="96"/>
          <w:sz w:val="38"/>
          <w:szCs w:val="38"/>
          <w:lang w:val="th-TH"/>
        </w:rPr>
        <w:tab/>
        <w:tab/>
      </w:r>
      <w:r>
        <w:rPr>
          <w:rFonts w:cs="BrowalliaUPC"/>
          <w:w w:val="96"/>
          <w:sz w:val="38"/>
          <w:sz w:val="38"/>
          <w:szCs w:val="38"/>
          <w:lang w:val="th-TH"/>
        </w:rPr>
        <w:t>โภคะของสตรีหรือบุรุษที่สำเร็จได้ด้วยนึกเอาไม่มีเลย</w:t>
      </w:r>
      <w:r>
        <w:rPr>
          <w:rFonts w:cs="BrowalliaUPC"/>
          <w:w w:val="96"/>
          <w:sz w:val="38"/>
          <w:szCs w:val="38"/>
          <w:lang w:val="th-TH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103" w:leader="none"/>
        </w:tabs>
        <w:rPr>
          <w:rFonts w:cs="BrowalliaUPC"/>
          <w:w w:val="96"/>
          <w:sz w:val="34"/>
          <w:szCs w:val="34"/>
          <w:lang w:val="th-TH"/>
        </w:rPr>
      </w:pPr>
      <w:r>
        <w:rPr>
          <w:rFonts w:cs="BrowalliaUPC"/>
          <w:w w:val="96"/>
          <w:sz w:val="34"/>
          <w:szCs w:val="34"/>
          <w:lang w:val="th-TH"/>
        </w:rPr>
        <w:tab/>
        <w:tab/>
      </w:r>
      <w:r>
        <w:rPr>
          <w:rFonts w:cs="BrowalliaUPC"/>
          <w:w w:val="96"/>
          <w:sz w:val="34"/>
          <w:sz w:val="34"/>
          <w:szCs w:val="34"/>
          <w:lang w:val="th-TH"/>
        </w:rPr>
        <w:t>ขุ</w:t>
      </w:r>
      <w:r>
        <w:rPr>
          <w:rFonts w:cs="BrowalliaUPC"/>
          <w:w w:val="96"/>
          <w:sz w:val="34"/>
          <w:szCs w:val="34"/>
          <w:lang w:val="th-TH"/>
        </w:rPr>
        <w:t xml:space="preserve">. </w:t>
      </w:r>
      <w:r>
        <w:rPr>
          <w:rFonts w:cs="BrowalliaUPC"/>
          <w:w w:val="96"/>
          <w:sz w:val="34"/>
          <w:sz w:val="34"/>
          <w:szCs w:val="34"/>
          <w:lang w:val="th-TH"/>
        </w:rPr>
        <w:t>ชา</w:t>
      </w:r>
      <w:r>
        <w:rPr>
          <w:rFonts w:cs="BrowalliaUPC"/>
          <w:w w:val="96"/>
          <w:sz w:val="34"/>
          <w:szCs w:val="34"/>
          <w:lang w:val="th-TH"/>
        </w:rPr>
        <w:t xml:space="preserve">. </w:t>
      </w:r>
      <w:r>
        <w:rPr>
          <w:rFonts w:cs="BrowalliaUPC"/>
          <w:w w:val="96"/>
          <w:sz w:val="34"/>
          <w:sz w:val="34"/>
          <w:szCs w:val="34"/>
          <w:lang w:val="th-TH"/>
        </w:rPr>
        <w:t>มหา</w:t>
      </w:r>
      <w:r>
        <w:rPr>
          <w:rFonts w:cs="BrowalliaUPC"/>
          <w:w w:val="96"/>
          <w:sz w:val="34"/>
          <w:szCs w:val="34"/>
          <w:lang w:val="th-TH"/>
        </w:rPr>
        <w:t xml:space="preserve">. </w:t>
      </w:r>
      <w:r>
        <w:rPr>
          <w:rFonts w:cs="BrowalliaUPC"/>
          <w:w w:val="96"/>
          <w:sz w:val="34"/>
          <w:sz w:val="34"/>
          <w:szCs w:val="34"/>
          <w:lang w:val="th-TH"/>
        </w:rPr>
        <w:t>๒๘</w:t>
      </w:r>
      <w:r>
        <w:rPr>
          <w:rFonts w:cs="BrowalliaUPC"/>
          <w:w w:val="96"/>
          <w:sz w:val="34"/>
          <w:szCs w:val="34"/>
          <w:lang w:val="th-TH"/>
        </w:rPr>
        <w:t>/</w:t>
      </w:r>
      <w:r>
        <w:rPr>
          <w:rFonts w:cs="BrowalliaUPC"/>
          <w:w w:val="96"/>
          <w:sz w:val="34"/>
          <w:sz w:val="34"/>
          <w:szCs w:val="34"/>
          <w:lang w:val="th-TH"/>
        </w:rPr>
        <w:t>๑๖๗</w:t>
      </w:r>
      <w:r>
        <w:rPr>
          <w:rFonts w:cs="BrowalliaUPC"/>
          <w:w w:val="96"/>
          <w:sz w:val="34"/>
          <w:szCs w:val="34"/>
          <w:lang w:val="th-TH"/>
        </w:rPr>
        <w:t>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rowalliaUPC"/>
                <w:w w:val="96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  <w:tab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ต่งอธิบายเป็นทำนองเทศนาโวหาร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อ้างสุภาษิตอื่นมาประกอบไม่น้อยกว่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๓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้อ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ละบอกชื่อคัมภีร์ที่มาแห่งสุภาษิตนั้นด้วย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้ามอ้างสุภาษิตซ้ำข้อกั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แต่จะซ้ำคัมภีร์ได้ไม่ห้าม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ุภาษิตที่อ้างมานั้น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้องเรียงเชื่อมความให้ติดต่อ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br/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สมเรื่องกับกระทู้ตั้ง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Times New Roman"/>
                <w:w w:val="96"/>
                <w:sz w:val="34"/>
                <w:szCs w:val="34"/>
                <w:lang w:val="th-TH"/>
              </w:rPr>
              <w:t xml:space="preserve">        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ชั้นนี้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กำหนดให้เขียนลงในใบตอบ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ตั้งแต่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๔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หน้า</w:t>
            </w:r>
            <w:r>
              <w:rPr>
                <w:w w:val="96"/>
                <w:sz w:val="34"/>
                <w:sz w:val="34"/>
                <w:szCs w:val="34"/>
                <w:lang w:val="th-TH"/>
              </w:rPr>
              <w:t xml:space="preserve"> 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(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เว้นบรรทัด</w:t>
            </w:r>
            <w:r>
              <w:rPr>
                <w:rFonts w:cs="BrowalliaUPC"/>
                <w:w w:val="96"/>
                <w:sz w:val="34"/>
                <w:szCs w:val="34"/>
                <w:lang w:val="th-TH"/>
              </w:rPr>
              <w:t>)</w:t>
            </w:r>
            <w:r>
              <w:rPr>
                <w:rFonts w:cs="BrowalliaUPC"/>
                <w:w w:val="96"/>
                <w:sz w:val="34"/>
                <w:szCs w:val="34"/>
              </w:rPr>
              <w:t xml:space="preserve"> </w:t>
            </w:r>
            <w:r>
              <w:rPr>
                <w:rFonts w:cs="BrowalliaUPC"/>
                <w:w w:val="96"/>
                <w:sz w:val="34"/>
                <w:sz w:val="34"/>
                <w:szCs w:val="34"/>
                <w:lang w:val="th-TH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w w:val="96"/>
                <w:sz w:val="34"/>
                <w:szCs w:val="34"/>
                <w:lang w:val="th-TH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w w:val="96"/>
                <w:sz w:val="34"/>
                <w:szCs w:val="34"/>
              </w:rPr>
            </w:pPr>
            <w:r>
              <w:rPr>
                <w:rFonts w:cs="BrowalliaUPC"/>
                <w:w w:val="96"/>
                <w:sz w:val="34"/>
                <w:szCs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cs="BrowalliaUPC"/>
                <w:w w:val="96"/>
                <w:sz w:val="34"/>
                <w:szCs w:val="34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ให้เวลา</w:t>
            </w:r>
            <w:r>
              <w:rPr>
                <w:b/>
                <w:b/>
                <w:bCs/>
                <w:w w:val="9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๓</w:t>
            </w:r>
            <w:r>
              <w:rPr>
                <w:b/>
                <w:b/>
                <w:bCs/>
                <w:w w:val="9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ชั่วโมง</w:t>
            </w:r>
          </w:p>
        </w:tc>
      </w:tr>
    </w:tbl>
    <w:p>
      <w:pPr>
        <w:pStyle w:val="Normal"/>
        <w:jc w:val="center"/>
        <w:rPr>
          <w:rFonts w:cs="BrowalliaUPC"/>
          <w:b/>
          <w:b/>
          <w:bCs/>
          <w:w w:val="96"/>
          <w:sz w:val="40"/>
          <w:szCs w:val="40"/>
          <w:lang w:val="th-TH"/>
        </w:rPr>
      </w:pPr>
      <w:r>
        <w:rPr>
          <w:rFonts w:cs="BrowalliaUPC"/>
          <w:b/>
          <w:bCs/>
          <w:w w:val="96"/>
          <w:sz w:val="40"/>
          <w:szCs w:val="40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</w:rPr>
        <w:t>ปัญหาและเฉลย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วิชา</w:t>
      </w:r>
      <w:r>
        <w:rPr>
          <w:rFonts w:cs="BrowalliaUPC"/>
          <w:b/>
          <w:b/>
          <w:bCs/>
          <w:w w:val="96"/>
          <w:sz w:val="42"/>
          <w:sz w:val="42"/>
          <w:szCs w:val="42"/>
        </w:rPr>
        <w:t>ธรรม</w:t>
      </w:r>
      <w:r>
        <w:rPr>
          <w:b/>
          <w:b/>
          <w:bCs/>
          <w:w w:val="96"/>
          <w:sz w:val="42"/>
          <w:sz w:val="42"/>
          <w:szCs w:val="42"/>
        </w:rPr>
        <w:t xml:space="preserve">  </w:t>
      </w:r>
      <w:r>
        <w:rPr>
          <w:rFonts w:cs="BrowalliaUPC"/>
          <w:b/>
          <w:b/>
          <w:bCs/>
          <w:w w:val="96"/>
          <w:sz w:val="42"/>
          <w:sz w:val="42"/>
          <w:szCs w:val="42"/>
        </w:rPr>
        <w:t>ธรรมศึกษาชั้นเอก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</w:rPr>
        <w:t>วันอาทิตย์</w:t>
      </w:r>
      <w:r>
        <w:rPr>
          <w:b/>
          <w:b/>
          <w:bCs/>
          <w:w w:val="96"/>
          <w:sz w:val="38"/>
          <w:sz w:val="38"/>
          <w:szCs w:val="38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ที่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๔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</w:t>
      </w:r>
      <w:r>
        <w:rPr>
          <w:rFonts w:cs="BrowalliaUPC"/>
          <w:b/>
          <w:bCs/>
          <w:w w:val="96"/>
          <w:sz w:val="38"/>
          <w:szCs w:val="38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ศ</w:t>
      </w:r>
      <w:r>
        <w:rPr>
          <w:rFonts w:cs="BrowalliaUPC"/>
          <w:b/>
          <w:bCs/>
          <w:w w:val="96"/>
          <w:sz w:val="38"/>
          <w:szCs w:val="38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๕๔๔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18"/>
          <w:szCs w:val="18"/>
          <w:lang w:val="th-TH"/>
        </w:rPr>
        <w:drawing>
          <wp:inline distT="0" distB="0" distL="0" distR="0">
            <wp:extent cx="1799590" cy="417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720" w:leader="none"/>
        </w:tabs>
        <w:spacing w:before="240" w:after="0"/>
        <w:rPr>
          <w:rFonts w:cs="BrowalliaUPC"/>
          <w:b/>
          <w:b/>
          <w:bCs/>
          <w:w w:val="93"/>
          <w:sz w:val="34"/>
          <w:szCs w:val="34"/>
        </w:rPr>
      </w:pPr>
      <w:r>
        <w:rPr>
          <w:rFonts w:cs="BrowalliaUPC"/>
          <w:b/>
          <w:b/>
          <w:bCs/>
          <w:w w:val="93"/>
          <w:sz w:val="34"/>
          <w:sz w:val="34"/>
          <w:szCs w:val="34"/>
        </w:rPr>
        <w:t>คำสั่ง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3"/>
          <w:sz w:val="34"/>
          <w:szCs w:val="34"/>
        </w:rPr>
        <w:t>:</w:t>
        <w:tab/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จงเลือกคำตอบที่ถูกที่สุดเพียงคำตอบเดียว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โดยกากบาทในช่องของ</w:t>
      </w:r>
      <w:r>
        <w:rPr>
          <w:rFonts w:cs="BrowalliaUPC"/>
          <w:b/>
          <w:b/>
          <w:bCs/>
          <w:w w:val="93"/>
          <w:sz w:val="34"/>
          <w:sz w:val="34"/>
          <w:szCs w:val="34"/>
          <w:lang w:val="th-TH"/>
        </w:rPr>
        <w:t>ข้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อ</w:t>
      </w:r>
      <w:r>
        <w:rPr>
          <w:b/>
          <w:b/>
          <w:bCs/>
          <w:w w:val="93"/>
          <w:sz w:val="34"/>
          <w:sz w:val="34"/>
          <w:szCs w:val="34"/>
        </w:rPr>
        <w:t xml:space="preserve"> 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</w:t>
      </w:r>
      <w:r>
        <w:rPr>
          <w:rFonts w:cs="BrowalliaUPC"/>
          <w:b/>
          <w:bCs/>
          <w:w w:val="93"/>
          <w:sz w:val="34"/>
          <w:szCs w:val="34"/>
          <w:lang w:val="th-TH"/>
        </w:rPr>
        <w:br/>
        <w:t xml:space="preserve"> </w:t>
        <w:tab/>
        <w:tab/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ที่ต้องการ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ลงในกระดาษคำตอบ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ให้เวลา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๕๐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นาที</w:t>
      </w:r>
      <w:r>
        <w:rPr>
          <w:b/>
          <w:b/>
          <w:bCs/>
          <w:w w:val="93"/>
          <w:sz w:val="34"/>
          <w:sz w:val="34"/>
          <w:szCs w:val="34"/>
        </w:rPr>
        <w:t xml:space="preserve"> 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 </w:t>
      </w:r>
      <w:r>
        <w:rPr>
          <w:rFonts w:cs="BrowalliaUPC"/>
          <w:b/>
          <w:bCs/>
          <w:w w:val="93"/>
          <w:sz w:val="34"/>
          <w:szCs w:val="34"/>
        </w:rPr>
        <w:t>(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๑๐๐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คะแนน</w:t>
      </w:r>
      <w:r>
        <w:rPr>
          <w:rFonts w:cs="BrowalliaUPC"/>
          <w:b/>
          <w:bCs/>
          <w:w w:val="93"/>
          <w:sz w:val="34"/>
          <w:szCs w:val="34"/>
        </w:rPr>
        <w:t>)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 w:before="240" w:after="0"/>
        <w:rPr/>
      </w:pPr>
      <w:r>
        <w:rPr>
          <w:rFonts w:cs="Times New Roman"/>
          <w:w w:val="96"/>
          <w:sz w:val="34"/>
          <w:szCs w:val="34"/>
        </w:rPr>
        <w:t xml:space="preserve">   </w:t>
      </w:r>
      <w:r>
        <w:rPr>
          <w:rFonts w:cs="BrowalliaUPC"/>
          <w:w w:val="96"/>
          <w:sz w:val="34"/>
          <w:sz w:val="34"/>
          <w:szCs w:val="34"/>
        </w:rPr>
        <w:t>๑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ป็นโลกโดยอ้อ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ลกคือแผ่นดิ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ลกสวรรค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หมโล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ลกคือหมู่สัตว์ผู้อาศัยแผ่นดิ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 w:before="240" w:after="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จงอ่านข้อความต่อไปนี้แล้วตอบคำถา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๒</w:t>
      </w:r>
      <w:r>
        <w:rPr>
          <w:rFonts w:cs="BrowalliaUPC"/>
          <w:w w:val="96"/>
          <w:sz w:val="34"/>
          <w:szCs w:val="34"/>
        </w:rPr>
        <w:t>-</w:t>
      </w:r>
      <w:r>
        <w:rPr>
          <w:rFonts w:cs="BrowalliaUPC"/>
          <w:w w:val="96"/>
          <w:sz w:val="34"/>
          <w:sz w:val="34"/>
          <w:szCs w:val="34"/>
        </w:rPr>
        <w:t>๕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b/>
          <w:b/>
          <w:bCs/>
          <w:w w:val="96"/>
          <w:sz w:val="34"/>
          <w:szCs w:val="34"/>
        </w:rPr>
      </w:pPr>
      <w:r>
        <w:rPr>
          <w:rFonts w:cs="Times New Roman"/>
          <w:b/>
          <w:bCs/>
          <w:w w:val="96"/>
          <w:sz w:val="34"/>
          <w:szCs w:val="34"/>
        </w:rPr>
        <w:t xml:space="preserve">    </w:t>
      </w:r>
      <w:r>
        <w:rPr>
          <w:rFonts w:cs="BrowalliaUPC"/>
          <w:b/>
          <w:bCs/>
          <w:w w:val="96"/>
          <w:sz w:val="34"/>
          <w:szCs w:val="34"/>
        </w:rPr>
        <w:tab/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สูทั้งหลายจงมาดูโลกนี้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อันตระการดุจราชรถ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ที่พวกคนเขลาหมกอยู่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  <w:lang w:val="th-TH"/>
        </w:rPr>
        <w:br/>
        <w:t xml:space="preserve">          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แต่พวกผู้รู้หาข้องอยู่ไม่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"      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 w:before="240" w:after="0"/>
        <w:rPr/>
      </w:pPr>
      <w:r>
        <w:rPr>
          <w:rFonts w:cs="Times New Roman"/>
          <w:w w:val="96"/>
          <w:sz w:val="34"/>
          <w:szCs w:val="34"/>
          <w:lang w:val="th-TH"/>
        </w:rPr>
        <w:t xml:space="preserve"> </w:t>
      </w:r>
      <w:r>
        <w:rPr>
          <w:rFonts w:cs="Times New Roman"/>
          <w:w w:val="96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๒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คำ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สูทั้งหลาย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หมายถึง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มู่พุทธบริษัท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มู่สัตว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มู่ฆราวาส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มู่พระภิกษุ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Times New Roman"/>
          <w:w w:val="96"/>
          <w:sz w:val="34"/>
          <w:szCs w:val="34"/>
        </w:rPr>
        <w:t xml:space="preserve"> </w:t>
      </w:r>
      <w:r>
        <w:rPr>
          <w:rFonts w:cs="Times New Roman"/>
          <w:w w:val="96"/>
          <w:sz w:val="34"/>
          <w:szCs w:val="34"/>
          <w:lang w:val="th-TH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คำ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โลกนี้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หมายถึง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แผ่นดิ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น้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ากาศ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แผ่นดิ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ละหมู่สัตว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มู่สัตว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แผ่นดิ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ละสิ่งก่อสร้า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  <w:lang w:val="th-TH"/>
        </w:rPr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Times New Roman"/>
          <w:w w:val="96"/>
          <w:sz w:val="34"/>
          <w:szCs w:val="34"/>
        </w:rPr>
        <w:t xml:space="preserve"> </w:t>
      </w:r>
      <w:r>
        <w:rPr>
          <w:rFonts w:cs="Times New Roman"/>
          <w:w w:val="96"/>
          <w:sz w:val="34"/>
          <w:szCs w:val="34"/>
          <w:lang w:val="th-TH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คำว่า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คนเขลา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หมายถึง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ไร้การศึกษ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ดื้อรั้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มีความเห็นผิ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กลับกลอ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Times New Roman"/>
          <w:w w:val="96"/>
          <w:sz w:val="34"/>
          <w:szCs w:val="34"/>
        </w:rPr>
        <w:t xml:space="preserve"> </w:t>
      </w:r>
      <w:r>
        <w:rPr>
          <w:rFonts w:cs="Times New Roman"/>
          <w:w w:val="96"/>
          <w:sz w:val="34"/>
          <w:szCs w:val="34"/>
          <w:lang w:val="th-TH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คำว่า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ผู้รู้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ข้อใดกล่าวได้ถูกต้อ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มีการศึกษ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มีวิสัยทัศน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ที่เคยเรียนธรรม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เห็นโลกตามเป็นจริ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จงอ่านข้อความต่อไปนี้แล้วตอบคำถามข้อ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๖</w:t>
      </w:r>
      <w:r>
        <w:rPr>
          <w:rFonts w:cs="BrowalliaUPC"/>
          <w:w w:val="96"/>
          <w:sz w:val="34"/>
          <w:szCs w:val="34"/>
        </w:rPr>
        <w:t>-</w:t>
      </w:r>
      <w:r>
        <w:rPr>
          <w:rFonts w:cs="BrowalliaUPC"/>
          <w:w w:val="96"/>
          <w:sz w:val="34"/>
          <w:sz w:val="34"/>
          <w:szCs w:val="34"/>
        </w:rPr>
        <w:t>๘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Times New Roman"/>
          <w:b/>
          <w:bCs/>
          <w:w w:val="96"/>
          <w:sz w:val="34"/>
          <w:szCs w:val="34"/>
        </w:rPr>
        <w:t xml:space="preserve">    </w:t>
      </w:r>
      <w:r>
        <w:rPr>
          <w:rFonts w:cs="BrowalliaUPC"/>
          <w:b/>
          <w:bCs/>
          <w:w w:val="96"/>
          <w:sz w:val="34"/>
          <w:szCs w:val="34"/>
        </w:rPr>
        <w:tab/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ผู้ใด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จักระวังจิต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ผู้นั้นจักพ้นจากมารและบ่วงแห่งมาร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 w:before="120" w:after="0"/>
        <w:rPr/>
      </w:pPr>
      <w:r>
        <w:rPr>
          <w:rFonts w:cs="Times New Roman"/>
          <w:w w:val="96"/>
          <w:sz w:val="34"/>
          <w:szCs w:val="34"/>
        </w:rPr>
        <w:t xml:space="preserve"> </w:t>
      </w:r>
      <w:r>
        <w:rPr>
          <w:rFonts w:cs="Times New Roman"/>
          <w:w w:val="96"/>
          <w:sz w:val="34"/>
          <w:szCs w:val="34"/>
          <w:lang w:val="th-TH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๖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คำ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ระวังจิต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ข้อใดกล่าวถูกต้อ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ำรวมจิต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ะวังความคิด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ำรวมร่างกา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ะวังอันตราย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Times New Roman"/>
          <w:w w:val="96"/>
          <w:sz w:val="34"/>
          <w:szCs w:val="34"/>
          <w:lang w:val="th-TH"/>
        </w:rPr>
        <w:t xml:space="preserve"> </w:t>
      </w:r>
      <w:r>
        <w:rPr>
          <w:rFonts w:cs="Times New Roman"/>
          <w:w w:val="96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๗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คำ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มาร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คือ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ิ่งชั่วร้า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ุปสรร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ตถุกา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ิเลสกาม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Times New Roman"/>
          <w:w w:val="96"/>
          <w:sz w:val="34"/>
          <w:szCs w:val="34"/>
        </w:rPr>
        <w:t xml:space="preserve"> </w:t>
      </w:r>
      <w:r>
        <w:rPr>
          <w:rFonts w:cs="Times New Roman"/>
          <w:w w:val="96"/>
          <w:sz w:val="34"/>
          <w:szCs w:val="34"/>
          <w:lang w:val="th-TH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๘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คำ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บ่วงแห่งมาร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หมายถึง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ิเลสกา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ตถุกาม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มฉันท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ัณห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Times New Roman"/>
          <w:w w:val="96"/>
          <w:sz w:val="34"/>
          <w:szCs w:val="34"/>
        </w:rPr>
        <w:t xml:space="preserve"> </w:t>
      </w:r>
      <w:r>
        <w:rPr>
          <w:rFonts w:cs="Times New Roman"/>
          <w:w w:val="96"/>
          <w:sz w:val="34"/>
          <w:szCs w:val="34"/>
          <w:lang w:val="th-TH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๙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รูป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วทน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ัญญ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ังขา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ิญญา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รียกว่า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รรมขันธ์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ูลกัมมัฏฐาน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๕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ันธ์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ินทรีย์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๕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๐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ความเห็นสังขาร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ไม่เที่ยง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จัดเป็น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มถกัมมัฏฐา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ิฏฐิวิปัลลาส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สิ้นไปแห่งทุกข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ฏิปทาแห่งนิพพิท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๑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ความเสวยอารมณ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ุข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ุกข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ุเบกข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วทน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ญญ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ญญาณ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ผฏฐัพพ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๒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ล่าวลักษณะแห่งสังขารมนุษย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ถูกต้อ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ิจจั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ุกขั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นัตต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รูปร่างจับต้องได้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กิดขึ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ั้งอยู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ดับไป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ิจจั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นิททุกขั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ัตต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๓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อนิจจลักษณ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รอบงำสังขาร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ุปาทินนกสังขา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ุปาทินนกสังขาร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สังขา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้อ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แล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๔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สภาวทุกข์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หมายถึง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ชา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ชร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รณ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าค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ทส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มหะ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ภพ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วิชช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ิจจั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ุกขั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นัตต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๕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ความเศร้าโศกและความคร่ำครวญ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ป็นทุกข์ชนิด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ภาวทุกข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กิณกทุกข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ิพัทธทุกข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นตาปทุกข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๖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เด็กคลอดจากครรภ์มารด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ัดเป็นทุกข์ประเภท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ปากทุกข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ชราทุกข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รณทุกข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ชาติทุกข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๗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ไม่อยู่ในอำนา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หาเจ้าของมิได้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สภาพสูญ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รงกับ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ิจจั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ุกขั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ัตต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งขาร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ข้อใดเป็นอาการของนิพัทธทุกข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นา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้อ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ต้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รคเครียด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ร้อนรุ่มเพราะกิเลส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เสียใจ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๑๙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หรือสัตว์ที่เรียกกัน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นั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ำหนดด้วย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ขาดส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ขาดสันตติ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สิ้นล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สิ้นใจ</w:t>
      </w:r>
      <w:r>
        <w:rPr>
          <w:w w:val="96"/>
          <w:sz w:val="34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๐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ย้งต่ออัตต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อยู่ในอำนาจ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มีเจ้าของ</w:t>
      </w:r>
      <w:r>
        <w:rPr>
          <w:w w:val="96"/>
          <w:sz w:val="34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ป็นไปตามเหตุปัจจั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๑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รรมที่เป็นยอดแห่งธรรมทั้งปว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รียกว่า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โสก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รัติ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ราค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วัฏฏ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๒๒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นตาปทุกข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ุกข์คือความร้อนรุ่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กิดจาก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ลกรรมในอดีต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นา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้อ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หิว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าค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ทส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มห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ชา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ชร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รณ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๒๓</w:t>
      </w:r>
      <w:r>
        <w:rPr>
          <w:rFonts w:cs="BrowalliaUPC"/>
          <w:w w:val="96"/>
          <w:sz w:val="34"/>
          <w:szCs w:val="34"/>
        </w:rPr>
        <w:t>.</w:t>
      </w:r>
      <w:r>
        <w:rPr>
          <w:rFonts w:cs="BrowalliaUPC"/>
          <w:w w:val="96"/>
          <w:sz w:val="34"/>
          <w:szCs w:val="34"/>
          <w:lang w:val="th-TH"/>
        </w:rPr>
        <w:tab/>
      </w:r>
      <w:r>
        <w:rPr>
          <w:rFonts w:cs="BrowalliaUPC"/>
          <w:w w:val="96"/>
          <w:sz w:val="34"/>
          <w:sz w:val="34"/>
          <w:szCs w:val="34"/>
        </w:rPr>
        <w:t>จิตเศร้าหมองเพราะ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ุคติจึงเป็นอันหวังได้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ิเลส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ุปกิเลส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โกรธ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หล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๒๔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บริสุทธิ์ภายใ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ย่อมมีได้ด้วย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ี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มาธิ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ัญญ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มุตติ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๒๕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สุทธ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ความหมดจ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จุดหมายปลายทางของ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ิพพิท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ิพพา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ิรามิสสุข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ิสสรณวิมุตติ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๒๖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ล่าวถึงความหมายของอุทยัพพยญา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ิจารณาเห็นย่อยยับ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ิจารณาเห็นเกิดดับ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ิจารณาเห็นโทษ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ิจารณาเห็นน่ากลัว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๒๗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ะไรปิดบังไว้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ึงไม่เห็นอนิจจต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ามเป็นของไม่เที่ย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ภารกิจต่า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ๆ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ิริยาบถ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นต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ฆนสัญญ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๘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ฏิบัติ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ึงจะเข้าใกล้พระนิพพา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ฝึกสมาธ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ห็นภัยในความประมาท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ฟังธรรมสม่ำเสมอ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ักษาศี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ระจำ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๒๙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ใช่ความหมายของพระนิพพา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ดับอาสวกิเลส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าของเสียบแทงมิได้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สุขอย่างยิ่งยวด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มีข้อถูก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๐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อุปมา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ดุจไฟสิ้นเชื้อแล้วย่อมดับไปเอง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กล่าวถึงเรื่อง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  <w:lang w:val="th-TH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ฌา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มาบัติ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ภิญญ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ิพพา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๑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ล่าวถึงสอุปาทิเสสนิพพานธาตุได้ถูกต้อ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ฏิบัติเพื่อละกิเลส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ิ้นกิเลส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ต่ยังมีชีวิตอยู่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ิ้นกิเลส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ิ้นชีวิต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ิ้นชีวิ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ต่ยังมีกิเลสอยู่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๒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จุติ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ุคติจึงเป็นอันหวังได้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ึกถึงพระอรหันต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จริญเทวตานุสสติ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ธิษฐานจิตไปสวรรค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ำจิตไม่ให้เศร้าหมอ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๓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วิมุต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ามหลุดพ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ีลำดับต่อจาก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ิพพิท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ราคะ</w:t>
      </w:r>
      <w:r>
        <w:rPr>
          <w:w w:val="96"/>
          <w:sz w:val="34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สุทธ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นติ</w:t>
      </w:r>
      <w:r>
        <w:rPr>
          <w:w w:val="96"/>
          <w:sz w:val="34"/>
          <w:sz w:val="34"/>
          <w:szCs w:val="34"/>
        </w:rPr>
        <w:t xml:space="preserve">  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๔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จงพอกพูนทางแห่งสันติ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อะไรเรียก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า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วา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ชช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ุจริ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ุศลมู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๕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ยคตาสติกัมมัฏฐา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คู่ปรับนิวรณ์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ยาบาท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มฉันท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จิกิจฉ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ีนมิทธ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๖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ใครบ้า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ี่ไม่ถูกนินท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ละสรรเสริญ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รหันต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พุทธเจ้า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ินทร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ไม่มีเลยสักค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คนมีอารมณ์ฟุ้งซ่า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หงุดหงิดง่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รเจริญกัมมัฏฐา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ยคตาส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มตตากัมมัฏฐา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ุทธานุสส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สิณ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๘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จิตที่เป็นสมาธ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ีลักษณะ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อารมณ์เดียว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ราศจากนิวรณ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จิตตั้งมั่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๓๙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สมาธ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กิดขึ้นได้ในกัมมัฏฐานอะไรบ้า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ุสส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๑๐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สิ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๑๐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สุภ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๑๐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ัมมัฏฐานทั้งหมด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๐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มูลกัมมัฏฐา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ดิ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น้ำ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ล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ฟ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ล็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ฟั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หนัง</w:t>
      </w:r>
      <w:r>
        <w:rPr>
          <w:w w:val="96"/>
          <w:sz w:val="34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ิจจั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ุกขั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นัตต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วทน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ิ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ธรรม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๑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ลักษณะของคนมีโทสจริ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ฉุนเฉีย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กรธง่าย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ักสวยรักงาม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จ้าระเบียบ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ชื่อคนง่าย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๒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ที่มีสติไม่มั่นค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หลงๆ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ลืมๆ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ผิดๆ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ลาดๆ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ตรงกับจริต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ตกจริต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รัทธาจริต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มหจริต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ุทธิจริต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๓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มีสติไม่มั่นค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หลงๆ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ลืมๆ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รแก้ด้วยกัมมัฏฐาน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รณัสสติ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านาปานัสสติ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ภูตกสิณ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ุทธานุสสติ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 w:val="34"/>
          <w:szCs w:val="34"/>
        </w:rPr>
        <w:t>๔๔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พุทธคุณข้อ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วิชชาจรณสัมปันโน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จัดเข้าใน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ปัญญาคุณ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บริสุทธิคุณ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rPr/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กรุณาคุณ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ั้งข้อ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แล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๕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อนิจจต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วามไม่เที่ยงปรากฏที่ไห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ี่กายสังขา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ี่วจีสังขาร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ี่จิตตสังขา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ี่สังขารทั้งปว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๖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วิปัลลาส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ีสติฟั่นเฟือ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ือผิดจากความเป็นจริ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าการโรคจิต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เสียใจอย่างแร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๗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ป้าหมายของการเจริญจิตตานุปัสสนาสติปัฏฐา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รู้เท่าทั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ไม่ยึดมั่น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ื่อปล่อยวา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ูกทุก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๘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ผู้เจริญวิปัสสน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ย่อมได้รับผลสูงสุด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แสดงฤทธิ์ได้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ะงับนิวรณ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ห็นนรกสวรรค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รรลุอริยผล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๔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พุทธเจ้าทรงแสดงคิริมานนทสูต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ก่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คิริมานนท์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รีบุ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ราหุล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/>
      </w:pPr>
      <w:r>
        <w:rPr>
          <w:rFonts w:cs="BrowalliaUPC"/>
          <w:w w:val="96"/>
          <w:sz w:val="34"/>
          <w:sz w:val="34"/>
          <w:szCs w:val="34"/>
        </w:rPr>
        <w:t>๕๐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ใจความสำคัญในคิริมานนทสูตรนั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่าด้วยเรื่อง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  <w:tab/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สิ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๑๐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สุภะ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๑๐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00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ญญ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๑๐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ุสสต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๑๐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0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rPr>
          <w:rFonts w:cs="BrowalliaUPC"/>
          <w:b/>
          <w:b/>
          <w:bCs/>
          <w:w w:val="96"/>
          <w:sz w:val="18"/>
          <w:szCs w:val="18"/>
          <w:lang w:val="th-TH"/>
        </w:rPr>
      </w:pPr>
      <w:r>
        <w:rPr>
          <w:rFonts w:cs="BrowalliaUPC"/>
          <w:b/>
          <w:bCs/>
          <w:w w:val="96"/>
          <w:sz w:val="18"/>
          <w:szCs w:val="18"/>
          <w:lang w:val="th-TH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"/>
        <w:gridCol w:w="450"/>
        <w:gridCol w:w="2472"/>
        <w:gridCol w:w="270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ผู้ออกข้อสอบ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ราชกว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ราชาธิวาส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ศรีวิสุทธิโมล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ind w:right="-108" w:hanging="0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ไชยชุมพล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ชนะสงคราม</w:t>
            </w:r>
            <w:r>
              <w:rPr>
                <w:rFonts w:cs="Times New Roman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 xml:space="preserve"> </w:t>
            </w:r>
          </w:p>
          <w:p>
            <w:pPr>
              <w:pStyle w:val="PlainText"/>
              <w:ind w:right="-108" w:hanging="0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กาญจนบุร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โสภิตกิตติธาดา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ind w:right="-108" w:hanging="0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เฉลิมพระเกียรติ</w:t>
            </w:r>
            <w:r>
              <w:rPr>
                <w:rFonts w:cs="Times New Roman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 xml:space="preserve">  </w:t>
            </w:r>
          </w:p>
          <w:p>
            <w:pPr>
              <w:pStyle w:val="PlainText"/>
              <w:ind w:right="-108" w:hanging="0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นนทบุร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ตรว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/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ปรับปรุง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Times New Roman"/>
                <w:b/>
                <w:bCs/>
                <w:w w:val="96"/>
                <w:sz w:val="32"/>
                <w:szCs w:val="32"/>
                <w:lang w:val="th-TH"/>
              </w:rPr>
              <w:t xml:space="preserve">  </w:t>
            </w:r>
            <w:r>
              <w:rPr>
                <w:rFonts w:cs="Times New Roman"/>
                <w:b/>
                <w:bCs/>
                <w:w w:val="96"/>
                <w:sz w:val="42"/>
                <w:szCs w:val="42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โดยสนามหลวงแผนกธรรม</w:t>
            </w:r>
          </w:p>
        </w:tc>
      </w:tr>
    </w:tbl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เฉลยวิชาธรรม</w:t>
      </w:r>
      <w:r>
        <w:rPr>
          <w:b/>
          <w:b/>
          <w:bCs/>
          <w:w w:val="96"/>
          <w:sz w:val="42"/>
          <w:sz w:val="42"/>
          <w:szCs w:val="42"/>
          <w:lang w:val="th-TH"/>
        </w:rPr>
        <w:t xml:space="preserve">   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ธรรมศึกษาชั้นเอก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</w:rPr>
        <w:t>วันอาทิตย์</w:t>
      </w:r>
      <w:r>
        <w:rPr>
          <w:b/>
          <w:b/>
          <w:bCs/>
          <w:w w:val="96"/>
          <w:sz w:val="38"/>
          <w:sz w:val="38"/>
          <w:szCs w:val="38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ที่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๔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</w:t>
      </w:r>
      <w:r>
        <w:rPr>
          <w:rFonts w:cs="BrowalliaUPC"/>
          <w:b/>
          <w:bCs/>
          <w:w w:val="96"/>
          <w:sz w:val="38"/>
          <w:szCs w:val="38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ศ</w:t>
      </w:r>
      <w:r>
        <w:rPr>
          <w:rFonts w:cs="BrowalliaUPC"/>
          <w:b/>
          <w:bCs/>
          <w:w w:val="96"/>
          <w:sz w:val="38"/>
          <w:szCs w:val="38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๕๔๔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2"/>
          <w:szCs w:val="32"/>
          <w:lang w:val="th-TH"/>
        </w:rPr>
      </w:pPr>
      <w:r>
        <w:rPr>
          <w:rFonts w:cs="BrowalliaUPC"/>
          <w:b/>
          <w:bCs/>
          <w:w w:val="96"/>
          <w:sz w:val="32"/>
          <w:szCs w:val="32"/>
          <w:lang w:val="th-TH"/>
        </w:rPr>
        <w:drawing>
          <wp:inline distT="0" distB="0" distL="0" distR="0">
            <wp:extent cx="1799590" cy="4178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๕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</w:tbl>
    <w:p>
      <w:pPr>
        <w:pStyle w:val="Normal"/>
        <w:rPr>
          <w:rFonts w:cs="BrowalliaUPC"/>
          <w:b/>
          <w:b/>
          <w:bCs/>
          <w:w w:val="96"/>
          <w:sz w:val="32"/>
          <w:szCs w:val="32"/>
          <w:lang w:val="th-TH"/>
        </w:rPr>
      </w:pPr>
      <w:r>
        <w:rPr>
          <w:rFonts w:cs="BrowalliaUPC"/>
          <w:b/>
          <w:bCs/>
          <w:w w:val="96"/>
          <w:sz w:val="32"/>
          <w:szCs w:val="3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</w:rPr>
        <w:t>ปัญหาและเฉลย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วิชา</w:t>
      </w:r>
      <w:r>
        <w:rPr>
          <w:rFonts w:cs="BrowalliaUPC"/>
          <w:b/>
          <w:b/>
          <w:bCs/>
          <w:w w:val="96"/>
          <w:sz w:val="42"/>
          <w:sz w:val="42"/>
          <w:szCs w:val="42"/>
        </w:rPr>
        <w:t>พุทธานุพุทธประวัติ</w:t>
      </w:r>
      <w:r>
        <w:rPr>
          <w:b/>
          <w:b/>
          <w:bCs/>
          <w:w w:val="96"/>
          <w:sz w:val="42"/>
          <w:sz w:val="42"/>
          <w:szCs w:val="42"/>
        </w:rPr>
        <w:t xml:space="preserve">  </w:t>
      </w:r>
      <w:r>
        <w:rPr>
          <w:rFonts w:cs="BrowalliaUPC"/>
          <w:b/>
          <w:b/>
          <w:bCs/>
          <w:w w:val="96"/>
          <w:sz w:val="42"/>
          <w:sz w:val="42"/>
          <w:szCs w:val="42"/>
        </w:rPr>
        <w:t>ธรรมศึกษาชั้นเอก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</w:rPr>
        <w:t>วันอาทิตย์</w:t>
      </w:r>
      <w:r>
        <w:rPr>
          <w:b/>
          <w:b/>
          <w:bCs/>
          <w:w w:val="96"/>
          <w:sz w:val="38"/>
          <w:sz w:val="38"/>
          <w:szCs w:val="38"/>
        </w:rPr>
        <w:t xml:space="preserve">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ที่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๔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ฤศจิกายน</w:t>
      </w:r>
      <w:r>
        <w:rPr>
          <w:b/>
          <w:b/>
          <w:bCs/>
          <w:w w:val="96"/>
          <w:sz w:val="38"/>
          <w:sz w:val="38"/>
          <w:szCs w:val="38"/>
        </w:rPr>
        <w:t xml:space="preserve"> 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พ</w:t>
      </w:r>
      <w:r>
        <w:rPr>
          <w:rFonts w:cs="BrowalliaUPC"/>
          <w:b/>
          <w:bCs/>
          <w:w w:val="96"/>
          <w:sz w:val="38"/>
          <w:szCs w:val="38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ศ</w:t>
      </w:r>
      <w:r>
        <w:rPr>
          <w:rFonts w:cs="BrowalliaUPC"/>
          <w:b/>
          <w:bCs/>
          <w:w w:val="96"/>
          <w:sz w:val="38"/>
          <w:szCs w:val="38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๕๔๔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18"/>
          <w:szCs w:val="18"/>
          <w:lang w:val="th-TH"/>
        </w:rPr>
        <w:drawing>
          <wp:inline distT="0" distB="0" distL="0" distR="0">
            <wp:extent cx="1799590" cy="4178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720" w:leader="none"/>
        </w:tabs>
        <w:spacing w:before="240" w:after="0"/>
        <w:rPr/>
      </w:pPr>
      <w:r>
        <w:rPr>
          <w:rFonts w:cs="BrowalliaUPC"/>
          <w:b/>
          <w:b/>
          <w:bCs/>
          <w:w w:val="93"/>
          <w:sz w:val="34"/>
          <w:sz w:val="34"/>
          <w:szCs w:val="34"/>
        </w:rPr>
        <w:t>คำสั่ง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3"/>
          <w:sz w:val="34"/>
          <w:szCs w:val="34"/>
        </w:rPr>
        <w:t>:</w:t>
        <w:tab/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จงเลือกคำตอบที่ถูกที่สุดเพียงคำตอบเดียว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โดยกากบาทในช่องของ</w:t>
      </w:r>
      <w:r>
        <w:rPr>
          <w:rFonts w:cs="BrowalliaUPC"/>
          <w:b/>
          <w:b/>
          <w:bCs/>
          <w:w w:val="93"/>
          <w:sz w:val="34"/>
          <w:sz w:val="34"/>
          <w:szCs w:val="34"/>
          <w:lang w:val="th-TH"/>
        </w:rPr>
        <w:t>ข้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อ</w:t>
      </w:r>
      <w:r>
        <w:rPr>
          <w:b/>
          <w:b/>
          <w:bCs/>
          <w:w w:val="93"/>
          <w:sz w:val="34"/>
          <w:sz w:val="34"/>
          <w:szCs w:val="34"/>
        </w:rPr>
        <w:t xml:space="preserve"> 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</w:t>
      </w:r>
      <w:r>
        <w:rPr>
          <w:rFonts w:cs="BrowalliaUPC"/>
          <w:b/>
          <w:bCs/>
          <w:w w:val="93"/>
          <w:sz w:val="34"/>
          <w:szCs w:val="34"/>
          <w:lang w:val="th-TH"/>
        </w:rPr>
        <w:br/>
        <w:t xml:space="preserve"> </w:t>
        <w:tab/>
        <w:tab/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ที่ต้องการ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ลงในกระดาษคำตอบ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ให้เวลา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๕๐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นาที</w:t>
      </w:r>
      <w:r>
        <w:rPr>
          <w:b/>
          <w:b/>
          <w:bCs/>
          <w:w w:val="93"/>
          <w:sz w:val="34"/>
          <w:sz w:val="34"/>
          <w:szCs w:val="34"/>
        </w:rPr>
        <w:t xml:space="preserve">  </w:t>
      </w:r>
      <w:r>
        <w:rPr>
          <w:b/>
          <w:b/>
          <w:bCs/>
          <w:w w:val="93"/>
          <w:sz w:val="34"/>
          <w:sz w:val="34"/>
          <w:szCs w:val="34"/>
          <w:lang w:val="th-TH"/>
        </w:rPr>
        <w:t xml:space="preserve">   </w:t>
      </w:r>
      <w:r>
        <w:rPr>
          <w:rFonts w:cs="BrowalliaUPC"/>
          <w:b/>
          <w:bCs/>
          <w:w w:val="93"/>
          <w:sz w:val="34"/>
          <w:szCs w:val="34"/>
        </w:rPr>
        <w:t>(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๑๐๐</w:t>
      </w:r>
      <w:r>
        <w:rPr>
          <w:b/>
          <w:b/>
          <w:bCs/>
          <w:w w:val="93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3"/>
          <w:sz w:val="34"/>
          <w:sz w:val="34"/>
          <w:szCs w:val="34"/>
        </w:rPr>
        <w:t>คะแนน</w:t>
      </w:r>
      <w:r>
        <w:rPr>
          <w:rFonts w:cs="BrowalliaUPC"/>
          <w:b/>
          <w:bCs/>
          <w:w w:val="93"/>
          <w:sz w:val="34"/>
          <w:szCs w:val="34"/>
        </w:rPr>
        <w:t>)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/>
        <w:jc w:val="left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ชมพูทวีปตั้งอยู่ทางทิศไหนของประเทศไท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ิศบูรพ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ิศพายัพ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ิศอาคเน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ิศปัจจิม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๒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ชมพูทวีปแบ่งออกเป็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๒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่ว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่วนกลางกับส่วนภูมิภาค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ชุมชนเมืองกับชุมชนชนบท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มืองหลวงกับชนบท</w:t>
      </w:r>
      <w:r>
        <w:rPr>
          <w:w w:val="96"/>
          <w:sz w:val="34"/>
          <w:sz w:val="34"/>
          <w:szCs w:val="34"/>
        </w:rPr>
        <w:t xml:space="preserve">            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ัชฌิมประเทศกับปัจจันตประเทศ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ข้อใดแสดงถึงทิฏฐิมานะกล้าของชาวชมพูทวีป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ับถือพระพรห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ับถือลัทธิฤาษี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ถือชั้นวรรณ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ับถือพระอิศวร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วงศ์กษัตริย์ผู้สร้างกรุงกบิลพัสดุ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ชื่อว่า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กลิยวงศ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ศากยวงศ์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คตมวงศ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ุริยวงศ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ใครทำนายลักษณะพระมหาบุรุษว่ามีคติเพียงสถานเดีย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ลักษณพราหมณ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ุทัตตพราหมณ์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ุรพราหมณ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กณฑัญญพราหมณ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๖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เจ้าชายสิทธัตถะทรงเห็นคนแก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เจ็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ต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ล้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ด้รับผล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432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รรเทาความเม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ระการเสียได้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รึกษากับนายฉันนะก่อน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432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ัดความทุกข์ทั้งปวงได้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นีออกผนวชทันที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การออกผนวชของเจ้าชายสิทธัตถะที่ปรากฏในอรรถกถาคือ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สด็จออกผนวชต่อหน้าพระบิดาและหมู่พระญาติ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สด็จออกผนวชตามประเพณี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สด็จหนีออกผนวชเพื่ออุทิศพระอรหันต์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สด็จหนีออกผนวชในตอนกลางคื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เทวทู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ีอะไรบ้า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แก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เจ็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ตาย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มณะ</w:t>
      </w:r>
      <w:r>
        <w:rPr>
          <w:rFonts w:cs="BrowalliaUPC"/>
          <w:w w:val="96"/>
          <w:sz w:val="34"/>
          <w:szCs w:val="34"/>
        </w:rPr>
        <w:tab/>
        <w:br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เกิ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แก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เจ็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สมณะ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เกิ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แก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เจ็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ตาย</w:t>
      </w:r>
      <w:r>
        <w:rPr>
          <w:rFonts w:cs="BrowalliaUPC"/>
          <w:w w:val="96"/>
          <w:sz w:val="34"/>
          <w:szCs w:val="34"/>
        </w:rPr>
        <w:tab/>
        <w:br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นแก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เจ็บ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พิกา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ตาย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๙</w:t>
      </w:r>
      <w:r>
        <w:rPr>
          <w:rFonts w:cs="BrowalliaUPC"/>
          <w:w w:val="96"/>
          <w:sz w:val="34"/>
          <w:szCs w:val="34"/>
        </w:rPr>
        <w:t xml:space="preserve">. </w:t>
        <w:tab/>
      </w:r>
      <w:r>
        <w:rPr>
          <w:rFonts w:cs="BrowalliaUPC"/>
          <w:w w:val="96"/>
          <w:sz w:val="34"/>
          <w:sz w:val="34"/>
          <w:szCs w:val="34"/>
        </w:rPr>
        <w:t>พระมหาบุรุษทรงบำเพ็ญทุกรกิริย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กี่วิธ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๒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ิธ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ิธี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ิธ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ิธี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๑๐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เหตุใดพระปัญจวัคคีย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ึงเลิกปรนนิบัติพระมหาบุรุษ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ราะทรงเลิกอดพระกระยาหา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ราะทรงเลิกกลั้นลมหายใจ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ราะทรงเลิกบำเพ็ญทุกรกิริย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ราะเบื่อหน่าย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๑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มหาบุรุษตรัสรู้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ราะบรรลุธรรม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จตุตถฌา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ุพเพนิวาสานุสสติญาณ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Times New Roman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จุตูปปาตญาณ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 </w:t>
      </w:r>
      <w:r>
        <w:rPr>
          <w:rFonts w:cs="BrowalliaUPC"/>
          <w:w w:val="96"/>
          <w:sz w:val="34"/>
          <w:sz w:val="34"/>
          <w:szCs w:val="34"/>
        </w:rPr>
        <w:t>อาสวักขยญาณ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๑๒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หลังจากตรัสรู้แล้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ระทับเสวยวิมุตติสุขเป็นเวลากี่วั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๗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ั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ัน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๑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ั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๔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วั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๑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สถานที่เสด็จยืนจ้องดูต้นพระศรีมหาโพธิ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โดยมิได้กระพริบพระเนต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เรียกว่า</w:t>
      </w:r>
      <w:r>
        <w:rPr>
          <w:rFonts w:cs="BrowalliaUPC"/>
          <w:w w:val="96"/>
          <w:sz w:val="34"/>
          <w:szCs w:val="34"/>
        </w:rPr>
        <w:br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ิมมิสเจดี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าสาณเจดีย์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ัตนฆรเจดี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คตมกเจดีย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๑๔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คนผู้ไม่สามารถแนะนำให้ตรัสรู้ตามได้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รียบกับบัวชนิด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 xml:space="preserve">?  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ัวพ้นน้ำ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ัวเสมอน้ำ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ัวจะพ้นน้ำวันต่อไป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บัวจมอยู่ในโคลนตม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๑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อนัตตลักขณสูต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พุทธเจ้าทรงแสดงแก่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ปัญจวัคคี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ชฎิล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ี่น้อ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ยสกุลบุ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ภัททวัคคีย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๐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ค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๑๖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ข้อปฏิบัติที่เป็นทางสายกลา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รียกว่า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ามสุขัลลิกานุโยค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ัตตกิลมถานุโยค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ัชฌิมาปฏิปท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ุปุพพีกถ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๑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คำ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"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อุบาสก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w w:val="96"/>
          <w:sz w:val="34"/>
          <w:sz w:val="34"/>
          <w:szCs w:val="34"/>
        </w:rPr>
        <w:t>อุบาสิกา</w:t>
      </w:r>
      <w:r>
        <w:rPr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>"</w:t>
      </w:r>
      <w:r>
        <w:rPr>
          <w:rFonts w:cs="BrowalliaUPC"/>
          <w:w w:val="96"/>
          <w:sz w:val="34"/>
          <w:szCs w:val="34"/>
        </w:rPr>
        <w:t xml:space="preserve">  </w:t>
      </w:r>
      <w:r>
        <w:rPr>
          <w:rFonts w:cs="BrowalliaUPC"/>
          <w:w w:val="96"/>
          <w:sz w:val="34"/>
          <w:sz w:val="34"/>
          <w:szCs w:val="34"/>
        </w:rPr>
        <w:t>มีความหมายว่าอย่าง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ู้นับถือพระพุทธเจ้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ู้นับถือศาสนาพุทธ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ู้นั่งใกล้พระสงฆ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ผู้นั่งใกล้พระรัตนตรัย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๑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สามุกกังสิกธรร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ปลว่า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รรมที่พระองค์ทรงประกาศครั้งแรก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รรมที่พระองค์ทรงยกขึ้นแสดงเอ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รรมที่พระองค์ทรงแสดงแก่เจ้าลัทธิต่า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ๆ</w:t>
      </w:r>
      <w:r>
        <w:rPr>
          <w:w w:val="96"/>
          <w:sz w:val="34"/>
          <w:sz w:val="34"/>
          <w:szCs w:val="34"/>
        </w:rPr>
        <w:t xml:space="preserve"> 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รรมที่พระองค์ทรงแสดงก่อนธรรมข้ออื่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ๆ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๑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ข้อใดเป็นใจความย่อของอาทิตตปริยายสูตร</w:t>
      </w:r>
      <w:r>
        <w:rPr>
          <w:w w:val="96"/>
          <w:sz w:val="34"/>
          <w:sz w:val="34"/>
          <w:szCs w:val="34"/>
        </w:rPr>
        <w:t xml:space="preserve"> 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ิ่งทั้งปวงเป็นทุกข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ิ่งทั้งปวงเป็นของไม่เที่ย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ิ่งทั้งปวงเป็นอนัตต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ิ่งทั้งปวงเป็นของร้อ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๒๐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พุทธเจ้าทรงประกาศพระศาสนาได้เร็ว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ราะใช้วิธี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รงประกาศในหมู่เศรษฐี</w:t>
      </w:r>
      <w:r>
        <w:rPr>
          <w:rFonts w:cs="BrowalliaUPC"/>
          <w:w w:val="96"/>
          <w:sz w:val="34"/>
          <w:szCs w:val="34"/>
        </w:rPr>
        <w:tab/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รงประกาศในหมู่สามัญชน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รงประกาศในหมู่เจ้าลัทธิและชนชั้นปกครอ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รงประกาศในหมู่นักบวชด้วยกั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๒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เจ้าพิมพิสารได้ดวงตาเห็นธรร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ราะฟังธรรมเทศนาชื่อว่า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ัมมจักกัปปวัตนสู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ริยธรรม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าทิตตปริยายสู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นุปุพพีกถาและอริยสั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๒๒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สาว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๖๐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ูปได้รับความขัดข้องในการออกไปประกาศพระศาสนาครั้งแรก</w:t>
      </w:r>
      <w:r>
        <w:rPr>
          <w:rFonts w:cs="BrowalliaUPC"/>
          <w:w w:val="96"/>
          <w:sz w:val="34"/>
          <w:szCs w:val="34"/>
        </w:rPr>
        <w:br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เรื่อง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รื่องการเดินทา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รื่องการให้อุปสมบท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รื่องลัทธิต่า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ๆ</w:t>
      </w:r>
      <w:r>
        <w:rPr>
          <w:w w:val="96"/>
          <w:sz w:val="34"/>
          <w:sz w:val="34"/>
          <w:szCs w:val="34"/>
        </w:rPr>
        <w:t xml:space="preserve"> 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รื่องการเที่ยวบิณฑบาต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 w:val="34"/>
          <w:szCs w:val="34"/>
        </w:rPr>
        <w:t>๒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อุปติสสปริพาช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บวชในสำนักใครมาก่อ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สัญชัยปริพาชก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ักขลิโคสาล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ิครนถ์นาฏบุ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กุทธกัจจายน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๒๔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พุทธเจ้าทรงยกย่องพระสารีบุตรเปรียบเหมือน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ารดาผู้เลี้ยงบุ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ารดาผู้สอนบุตร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ารดาผู้ให้กำเนิดบุ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ารดาผู้คอยปรนนิบัติบุตร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๒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4"/>
          <w:sz w:val="34"/>
          <w:sz w:val="34"/>
          <w:szCs w:val="34"/>
        </w:rPr>
        <w:t>พระพุทธเจ้าทรงรับพระมหากัสสปะเป็นภิกษุ</w:t>
      </w:r>
      <w:r>
        <w:rPr>
          <w:w w:val="94"/>
          <w:sz w:val="34"/>
          <w:sz w:val="34"/>
          <w:szCs w:val="34"/>
        </w:rPr>
        <w:t xml:space="preserve"> </w:t>
      </w:r>
      <w:r>
        <w:rPr>
          <w:rFonts w:cs="BrowalliaUPC"/>
          <w:w w:val="94"/>
          <w:sz w:val="34"/>
          <w:sz w:val="34"/>
          <w:szCs w:val="34"/>
        </w:rPr>
        <w:t>ในพระธรรมวินัยด้วยโอวาทกี่ข้อ</w:t>
      </w:r>
      <w:r>
        <w:rPr>
          <w:w w:val="94"/>
          <w:sz w:val="34"/>
          <w:sz w:val="34"/>
          <w:szCs w:val="34"/>
        </w:rPr>
        <w:t xml:space="preserve"> </w:t>
      </w:r>
      <w:r>
        <w:rPr>
          <w:rFonts w:cs="BrowalliaUPC"/>
          <w:w w:val="94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๑๐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๒๖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พุทธเจ้าตรัสอุบายแก้ง่ว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ก่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ราหุ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โมคคัลลานะ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กัจจายน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มหากัสสป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๒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วันจาตุรงคสันนิบา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ีพระอริยสาวกประชุมกี่องค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๕๐๐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งค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๑</w:t>
      </w:r>
      <w:r>
        <w:rPr>
          <w:rFonts w:cs="BrowalliaUPC"/>
          <w:w w:val="96"/>
          <w:sz w:val="34"/>
          <w:szCs w:val="34"/>
        </w:rPr>
        <w:t>,</w:t>
      </w:r>
      <w:r>
        <w:rPr>
          <w:rFonts w:cs="BrowalliaUPC"/>
          <w:w w:val="96"/>
          <w:sz w:val="34"/>
          <w:sz w:val="34"/>
          <w:szCs w:val="34"/>
        </w:rPr>
        <w:t>๐๐๐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งค์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๑</w:t>
      </w:r>
      <w:r>
        <w:rPr>
          <w:rFonts w:cs="BrowalliaUPC"/>
          <w:w w:val="96"/>
          <w:sz w:val="34"/>
          <w:szCs w:val="34"/>
        </w:rPr>
        <w:t>,</w:t>
      </w:r>
      <w:r>
        <w:rPr>
          <w:rFonts w:cs="BrowalliaUPC"/>
          <w:w w:val="96"/>
          <w:sz w:val="34"/>
          <w:sz w:val="34"/>
          <w:szCs w:val="34"/>
        </w:rPr>
        <w:t>๒๕๐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งค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๑</w:t>
      </w:r>
      <w:r>
        <w:rPr>
          <w:rFonts w:cs="BrowalliaUPC"/>
          <w:w w:val="96"/>
          <w:sz w:val="34"/>
          <w:szCs w:val="34"/>
        </w:rPr>
        <w:t>,</w:t>
      </w:r>
      <w:r>
        <w:rPr>
          <w:rFonts w:cs="BrowalliaUPC"/>
          <w:w w:val="96"/>
          <w:sz w:val="34"/>
          <w:sz w:val="34"/>
          <w:szCs w:val="34"/>
        </w:rPr>
        <w:t>๘๐๐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งค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๒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คำสอนที่เป็นหลักของพระพุทธศาสน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ข้อ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ว้นข้อห้า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ทำตามพุทธานุญาต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วามไม่เบียดเบียน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อวาทปาฏิโมกข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๒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ใครเป็นผู้ทูลขอให้งดบวชกุลบุตรที่บิดามารดาไม่อนุญา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เจ้าพิมพิสา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เจ้าสุทโธทนะ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เจ้าปเสนทิโกศ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นางปชาบดีโคตมี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๓๐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หัวข้อธรรมที่พระสารีบุตรสนทนากับพระปุณณมันตานีบุต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ี่เมืองสาวัตถ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br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ว่าด้วยเรื่องอะ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ขันธ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ินทรีย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๕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ิสุทธิ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๗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รรค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๘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๓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อานนท์บรรลุโสดาบั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พราะฟังธรรมจาก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ัญญาโกณฑัญญ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ภัททิยะ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รีบุ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ปุณณมันตานีบุตร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๓๒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ก่อนเป็นพุทธอุปัฏฐา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พระอานนท์ทูลขอพรกี่ประกา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ระกา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๗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ระการ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๘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ระกา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ระการ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๓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สาวกองค์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ไม่ได้บวชพร้อมกับพระเทวทั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นุรุทธ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กาฬุทายี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ภัททิย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๓๔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มาณพ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๑๖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นทูลถามปัญหากับพระพุทธเจ้าที่ไห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าสาณเจดี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ปาวาลเจดีย์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รรมเจดี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ธาตุเจดีย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๓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ศิษย์กลับเป็นอาจารย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าจารย์กลับเป็นศิษย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before="0" w:after="0"/>
        <w:jc w:val="left"/>
        <w:rPr/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รีบุตรกับพระราหุล</w:t>
      </w:r>
      <w:r>
        <w:rPr>
          <w:rFonts w:cs="BrowalliaUPC"/>
          <w:w w:val="96"/>
          <w:sz w:val="34"/>
          <w:szCs w:val="34"/>
        </w:rPr>
        <w:tab/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รีบุตรกับพระราธะ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ัญญาโกณฑัญญะกับปุณณมันตานีบุตร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าหมณ์พาวรีกับปิงคิยมาณพ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๓๖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ผู้ได้รับอุปสมบทด้วยญัตติจตุตถกรรมองค์แร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ราธ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โมฆราช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คต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กิมพิล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๓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สาวกองค์ใดได้รับยกย่อง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ป็นผู้ใคร่ในการศึกษ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รีบุตร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ราหุล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กิมพิละ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๓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รัฐบาลใช้วิธี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ารดาบิดาจึงยอมให้บวช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อนอดอาหา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นีออกบวชซึ่งหน้า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อกบวชตามประเพณ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หนีออกบวชตอนกลางคืน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๓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พุทธเจ้าทรงแสดงมหาปุริสวิต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แก่ใคร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นุรุทธะ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โมคคัลลานะ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ุบาลี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๔๐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สาวกองค์ใดเป็นผู้บวชให้สุภัททปริพาช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รีบุ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ปุณณมันตานีบุตร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ุบาลี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๔๑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ภิกษุณีรูปใดได้รับยกย่องว่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ีฤทธิ์มา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อุบลวรรณาเถร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ภัททกาปิลานีเถรี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 </w:t>
      </w:r>
      <w:r>
        <w:rPr>
          <w:rFonts w:cs="BrowalliaUPC"/>
          <w:w w:val="96"/>
          <w:sz w:val="34"/>
          <w:sz w:val="34"/>
          <w:szCs w:val="34"/>
        </w:rPr>
        <w:t>พระนางปชาบดีโคตม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ขมาเถรี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๔๒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นางปชาบดีโคตมีอุปสมบทเป็นภิกษุณีด้วยวิธี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ญัตติจตุตถกรรม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ับครุธรรม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๘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ระการ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ติสรณคมนูปสัมปท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รับโอวาท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ข้อ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๔๓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เหตุใ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รั้งแรกพระพุทธเจ้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ึงไม่ทรงประสงค์ให้สตรีบวช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2"/>
          <w:sz w:val="34"/>
          <w:szCs w:val="34"/>
        </w:rPr>
      </w:pPr>
      <w:r>
        <w:rPr>
          <w:rFonts w:cs="BrowalliaUPC"/>
          <w:w w:val="92"/>
          <w:sz w:val="34"/>
          <w:szCs w:val="34"/>
        </w:rPr>
        <w:tab/>
      </w:r>
      <w:r>
        <w:rPr>
          <w:rFonts w:cs="BrowalliaUPC"/>
          <w:w w:val="92"/>
          <w:sz w:val="34"/>
          <w:sz w:val="34"/>
          <w:szCs w:val="34"/>
        </w:rPr>
        <w:t>ก</w:t>
      </w:r>
      <w:r>
        <w:rPr>
          <w:rFonts w:cs="BrowalliaUPC"/>
          <w:w w:val="92"/>
          <w:sz w:val="34"/>
          <w:szCs w:val="34"/>
        </w:rPr>
        <w:t xml:space="preserve">. </w:t>
      </w:r>
      <w:r>
        <w:rPr>
          <w:rFonts w:cs="BrowalliaUPC"/>
          <w:w w:val="92"/>
          <w:sz w:val="34"/>
          <w:sz w:val="34"/>
          <w:szCs w:val="34"/>
        </w:rPr>
        <w:t>เพราะสตรีไม่สามารถบรรลุมรรคผลได้</w:t>
      </w:r>
      <w:r>
        <w:rPr>
          <w:rFonts w:cs="BrowalliaUPC"/>
          <w:w w:val="92"/>
          <w:sz w:val="34"/>
          <w:szCs w:val="34"/>
        </w:rPr>
        <w:tab/>
      </w:r>
      <w:r>
        <w:rPr>
          <w:rFonts w:cs="BrowalliaUPC"/>
          <w:w w:val="92"/>
          <w:sz w:val="34"/>
          <w:sz w:val="34"/>
          <w:szCs w:val="34"/>
        </w:rPr>
        <w:t>ข</w:t>
      </w:r>
      <w:r>
        <w:rPr>
          <w:rFonts w:cs="BrowalliaUPC"/>
          <w:w w:val="92"/>
          <w:sz w:val="34"/>
          <w:szCs w:val="34"/>
        </w:rPr>
        <w:t xml:space="preserve">. </w:t>
      </w:r>
      <w:r>
        <w:rPr>
          <w:rFonts w:cs="BrowalliaUPC"/>
          <w:w w:val="92"/>
          <w:sz w:val="34"/>
          <w:sz w:val="34"/>
          <w:szCs w:val="34"/>
        </w:rPr>
        <w:t>เพราะสตรีเป็นภัยต่อพระศาสนา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ราะพระศาสนาจะมัวหมอง</w:t>
      </w:r>
      <w:r>
        <w:rPr>
          <w:rFonts w:cs="BrowalliaUPC"/>
          <w:w w:val="96"/>
          <w:sz w:val="34"/>
          <w:szCs w:val="34"/>
        </w:rPr>
        <w:tab/>
        <w:t xml:space="preserve"> </w:t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เพราะพระศาสนาจะไม่มั่นค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๔๔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ใครเป็นผู้ทูลขอให้สตรีบวชในพระพุทธศาสนาได้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รีบุตร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านนท์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นางวิสาขา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อนุรุทธะ</w:t>
      </w:r>
      <w:r>
        <w:rPr>
          <w:w w:val="96"/>
          <w:sz w:val="34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๔๕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บรมสารีริกธาตุของพระพุทธเจ้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มีสัณฐานกี่อย่าง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๒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ย่า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ย่า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๔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ย่าง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อย่าง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ข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๔๖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ใครเป็นผู้แบ่งพระบรมสารีริกธาตุของพระพุทธเจ้า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โทณพราหมณ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วัสสการพราหมณ์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มัลลกษัตริย์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กษัตริย์ศากยวงศ์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๔๗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อุทเทสิกเจดีย์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คือ…</w:t>
      </w:r>
      <w:r>
        <w:rPr>
          <w:rFonts w:cs="BrowalliaUPC"/>
          <w:w w:val="96"/>
          <w:sz w:val="34"/>
          <w:szCs w:val="34"/>
        </w:rPr>
        <w:t>. 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พุทธรูป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ระสารีริกธาตุ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พุทธบริขาร</w:t>
      </w:r>
      <w:r>
        <w:rPr>
          <w:w w:val="96"/>
          <w:sz w:val="34"/>
          <w:sz w:val="34"/>
          <w:szCs w:val="34"/>
        </w:rPr>
        <w:t xml:space="preserve">     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ัมภีร์ทางศาสนา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ก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๔๘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พระสงฆ์ประชุมทำสังคายนาครั้งแรก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จำนวนกี่รูป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๑๐๐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ูป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๓๐๐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ูป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๔๐๐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ูป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๕๐๐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รูป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ง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๔๙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สังคายนาครั้งที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เกิดขึ้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หลังจากพุทธปรินิพพานกี่ปี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๑๐๐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๑๕๐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ี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๒๑๘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ี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๓๐๐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ปี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/>
      </w:pPr>
      <w:r>
        <w:rPr>
          <w:rFonts w:cs="BrowalliaUPC"/>
          <w:w w:val="96"/>
          <w:sz w:val="34"/>
          <w:sz w:val="34"/>
          <w:szCs w:val="34"/>
        </w:rPr>
        <w:t>๕๐</w:t>
      </w:r>
      <w:r>
        <w:rPr>
          <w:rFonts w:cs="BrowalliaUPC"/>
          <w:w w:val="96"/>
          <w:sz w:val="34"/>
          <w:szCs w:val="34"/>
        </w:rPr>
        <w:t>.</w:t>
        <w:tab/>
      </w:r>
      <w:r>
        <w:rPr>
          <w:rFonts w:cs="BrowalliaUPC"/>
          <w:w w:val="96"/>
          <w:sz w:val="34"/>
          <w:sz w:val="34"/>
          <w:szCs w:val="34"/>
        </w:rPr>
        <w:t>สังคายนาครั้งไห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ทำให้มีการจารึกคำสอนลงในใบลาน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Cs w:val="34"/>
        </w:rPr>
        <w:t>?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ก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รั้งที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๓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ข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รั้งที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๔</w:t>
      </w:r>
    </w:p>
    <w:p>
      <w:pPr>
        <w:pStyle w:val="Caption"/>
        <w:tabs>
          <w:tab w:val="clear" w:pos="720"/>
          <w:tab w:val="left" w:pos="450" w:leader="none"/>
          <w:tab w:val="left" w:pos="567" w:leader="none"/>
          <w:tab w:val="left" w:pos="3870" w:leader="none"/>
        </w:tabs>
        <w:spacing w:lineRule="exact" w:line="420" w:before="0" w:after="0"/>
        <w:jc w:val="left"/>
        <w:rPr>
          <w:rFonts w:cs="BrowalliaUPC"/>
          <w:w w:val="96"/>
          <w:sz w:val="34"/>
          <w:szCs w:val="34"/>
        </w:rPr>
      </w:pP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ค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รั้งที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๕</w:t>
      </w:r>
      <w:r>
        <w:rPr>
          <w:rFonts w:cs="BrowalliaUPC"/>
          <w:w w:val="96"/>
          <w:sz w:val="34"/>
          <w:szCs w:val="34"/>
        </w:rPr>
        <w:tab/>
      </w:r>
      <w:r>
        <w:rPr>
          <w:rFonts w:cs="BrowalliaUPC"/>
          <w:w w:val="96"/>
          <w:sz w:val="34"/>
          <w:sz w:val="34"/>
          <w:szCs w:val="34"/>
        </w:rPr>
        <w:t>ง</w:t>
      </w:r>
      <w:r>
        <w:rPr>
          <w:rFonts w:cs="BrowalliaUPC"/>
          <w:w w:val="96"/>
          <w:sz w:val="34"/>
          <w:szCs w:val="34"/>
        </w:rPr>
        <w:t xml:space="preserve">. </w:t>
      </w:r>
      <w:r>
        <w:rPr>
          <w:rFonts w:cs="BrowalliaUPC"/>
          <w:w w:val="96"/>
          <w:sz w:val="34"/>
          <w:sz w:val="34"/>
          <w:szCs w:val="34"/>
        </w:rPr>
        <w:t>ครั้งที่</w:t>
      </w:r>
      <w:r>
        <w:rPr>
          <w:w w:val="96"/>
          <w:sz w:val="34"/>
          <w:sz w:val="34"/>
          <w:szCs w:val="34"/>
        </w:rPr>
        <w:t xml:space="preserve"> </w:t>
      </w:r>
      <w:r>
        <w:rPr>
          <w:rFonts w:cs="BrowalliaUPC"/>
          <w:w w:val="96"/>
          <w:sz w:val="34"/>
          <w:sz w:val="34"/>
          <w:szCs w:val="34"/>
        </w:rPr>
        <w:t>๖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3870" w:leader="none"/>
        </w:tabs>
        <w:spacing w:lineRule="exact" w:line="420" w:before="0" w:after="80"/>
        <w:rPr>
          <w:rFonts w:cs="BrowalliaUPC"/>
          <w:b/>
          <w:b/>
          <w:bCs/>
          <w:w w:val="96"/>
          <w:sz w:val="34"/>
          <w:szCs w:val="34"/>
          <w:lang w:val="th-TH"/>
        </w:rPr>
      </w:pPr>
      <w:r>
        <w:rPr>
          <w:rFonts w:cs="BrowalliaUPC"/>
          <w:b/>
          <w:bCs/>
          <w:w w:val="96"/>
          <w:sz w:val="34"/>
          <w:szCs w:val="34"/>
        </w:rPr>
        <w:tab/>
        <w:tab/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ำตอบ</w:t>
      </w:r>
      <w:r>
        <w:rPr>
          <w:b/>
          <w:b/>
          <w:bCs/>
          <w:w w:val="96"/>
          <w:sz w:val="34"/>
          <w:sz w:val="34"/>
          <w:szCs w:val="34"/>
          <w:lang w:val="th-TH"/>
        </w:rPr>
        <w:t xml:space="preserve"> </w:t>
      </w:r>
      <w:r>
        <w:rPr>
          <w:rFonts w:cs="BrowalliaUPC"/>
          <w:b/>
          <w:bCs/>
          <w:w w:val="96"/>
          <w:sz w:val="34"/>
          <w:szCs w:val="34"/>
        </w:rPr>
        <w:t xml:space="preserve">: </w:t>
      </w:r>
      <w:r>
        <w:rPr>
          <w:rFonts w:cs="BrowalliaUPC"/>
          <w:b/>
          <w:b/>
          <w:bCs/>
          <w:w w:val="96"/>
          <w:sz w:val="34"/>
          <w:sz w:val="34"/>
          <w:szCs w:val="34"/>
          <w:lang w:val="th-TH"/>
        </w:rPr>
        <w:t>ค</w:t>
      </w:r>
    </w:p>
    <w:p>
      <w:pPr>
        <w:pStyle w:val="Normal"/>
        <w:rPr>
          <w:rFonts w:cs="BrowalliaUPC"/>
          <w:b/>
          <w:b/>
          <w:bCs/>
          <w:w w:val="96"/>
          <w:sz w:val="18"/>
          <w:szCs w:val="18"/>
          <w:lang w:val="th-TH"/>
        </w:rPr>
      </w:pPr>
      <w:r>
        <w:rPr>
          <w:rFonts w:cs="BrowalliaUPC"/>
          <w:b/>
          <w:bCs/>
          <w:w w:val="96"/>
          <w:sz w:val="18"/>
          <w:szCs w:val="18"/>
          <w:lang w:val="th-TH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"/>
        <w:gridCol w:w="450"/>
        <w:gridCol w:w="2472"/>
        <w:gridCol w:w="270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ผู้ออกข้อสอบ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เทพวิมลโมล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สุทัศนเทพวราราม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ราชธรรมคณี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บรมวงศ์อิ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ศ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รวราราม</w:t>
            </w:r>
          </w:p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พระนครศรีอยุธยา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2472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พระปริยัติโกศล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วัด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</w:rPr>
              <w:t>ราชประดิษฐ์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ฯ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ตรวจ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/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ปรับปรุง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</w:rPr>
            </w:pPr>
            <w:r>
              <w:rPr>
                <w:rFonts w:cs="BrowalliaUPC"/>
                <w:b/>
                <w:bCs/>
                <w:w w:val="96"/>
                <w:sz w:val="32"/>
                <w:szCs w:val="32"/>
              </w:rPr>
              <w:t>:</w:t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Times New Roman"/>
                <w:b/>
                <w:bCs/>
                <w:w w:val="96"/>
                <w:sz w:val="32"/>
                <w:szCs w:val="32"/>
                <w:lang w:val="th-TH"/>
              </w:rPr>
              <w:t xml:space="preserve">  </w:t>
            </w:r>
            <w:r>
              <w:rPr>
                <w:rFonts w:cs="Times New Roman"/>
                <w:b/>
                <w:bCs/>
                <w:w w:val="96"/>
                <w:sz w:val="42"/>
                <w:szCs w:val="42"/>
                <w:lang w:val="th-TH"/>
              </w:rPr>
              <w:t xml:space="preserve"> </w:t>
            </w: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โดยสนามหลวงแผนกธรรม</w:t>
            </w:r>
          </w:p>
        </w:tc>
      </w:tr>
    </w:tbl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Cs/>
          <w:w w:val="96"/>
          <w:sz w:val="42"/>
          <w:szCs w:val="42"/>
          <w:lang w:val="th-TH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42"/>
          <w:szCs w:val="42"/>
          <w:lang w:val="th-TH"/>
        </w:rPr>
      </w:pP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เฉลยวิชาพุทธานุพุทธประวัติ</w:t>
      </w:r>
      <w:r>
        <w:rPr>
          <w:b/>
          <w:b/>
          <w:bCs/>
          <w:w w:val="96"/>
          <w:sz w:val="42"/>
          <w:sz w:val="42"/>
          <w:szCs w:val="42"/>
          <w:lang w:val="th-TH"/>
        </w:rPr>
        <w:t xml:space="preserve">   </w:t>
      </w:r>
      <w:r>
        <w:rPr>
          <w:rFonts w:cs="BrowalliaUPC"/>
          <w:b/>
          <w:b/>
          <w:bCs/>
          <w:w w:val="96"/>
          <w:sz w:val="42"/>
          <w:sz w:val="42"/>
          <w:szCs w:val="42"/>
          <w:lang w:val="th-TH"/>
        </w:rPr>
        <w:t>ธรรมศึกษาชั้นเอก</w:t>
      </w:r>
    </w:p>
    <w:p>
      <w:pPr>
        <w:pStyle w:val="Normal"/>
        <w:jc w:val="center"/>
        <w:rPr>
          <w:rFonts w:cs="BrowalliaUPC"/>
          <w:w w:val="96"/>
          <w:sz w:val="34"/>
          <w:szCs w:val="34"/>
        </w:rPr>
      </w:pPr>
      <w:r>
        <w:rPr>
          <w:rFonts w:cs="BrowalliaUPC"/>
          <w:b/>
          <w:b/>
          <w:bCs/>
          <w:w w:val="96"/>
          <w:sz w:val="40"/>
          <w:sz w:val="40"/>
          <w:szCs w:val="40"/>
        </w:rPr>
        <w:t>สอบในสนามหลวง</w:t>
      </w:r>
    </w:p>
    <w:p>
      <w:pPr>
        <w:pStyle w:val="Normal"/>
        <w:jc w:val="center"/>
        <w:rPr>
          <w:rFonts w:cs="BrowalliaUPC"/>
          <w:b/>
          <w:b/>
          <w:bCs/>
          <w:w w:val="96"/>
          <w:sz w:val="38"/>
          <w:szCs w:val="38"/>
        </w:rPr>
      </w:pPr>
      <w:r>
        <w:rPr>
          <w:rFonts w:cs="BrowalliaUPC"/>
          <w:b/>
          <w:b/>
          <w:bCs/>
          <w:w w:val="96"/>
          <w:sz w:val="38"/>
          <w:sz w:val="38"/>
          <w:szCs w:val="38"/>
        </w:rPr>
        <w:t>วันอาทิตย์ ที่  ๔  พฤศจิกายน  พ</w:t>
      </w:r>
      <w:r>
        <w:rPr>
          <w:rFonts w:cs="BrowalliaUPC"/>
          <w:b/>
          <w:bCs/>
          <w:w w:val="96"/>
          <w:sz w:val="38"/>
          <w:szCs w:val="38"/>
        </w:rPr>
        <w:t>.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ศ</w:t>
      </w:r>
      <w:r>
        <w:rPr>
          <w:rFonts w:cs="BrowalliaUPC"/>
          <w:b/>
          <w:bCs/>
          <w:w w:val="96"/>
          <w:sz w:val="38"/>
          <w:szCs w:val="38"/>
        </w:rPr>
        <w:t xml:space="preserve">. </w:t>
      </w:r>
      <w:r>
        <w:rPr>
          <w:rFonts w:cs="BrowalliaUPC"/>
          <w:b/>
          <w:b/>
          <w:bCs/>
          <w:w w:val="96"/>
          <w:sz w:val="38"/>
          <w:sz w:val="38"/>
          <w:szCs w:val="38"/>
        </w:rPr>
        <w:t>๒๕๔๔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๑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๒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๓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๔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๕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๖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๗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ก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๘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ง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ข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๙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๑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๒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๓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๔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w w:val="96"/>
                <w:sz w:val="32"/>
                <w:sz w:val="32"/>
                <w:szCs w:val="32"/>
                <w:lang w:val="th-TH"/>
              </w:rPr>
              <w:t>๕๐</w:t>
            </w:r>
            <w:r>
              <w:rPr>
                <w:rFonts w:cs="BrowalliaUPC"/>
                <w:b/>
                <w:bCs/>
                <w:w w:val="96"/>
                <w:sz w:val="32"/>
                <w:szCs w:val="32"/>
                <w:lang w:val="th-TH"/>
              </w:rPr>
              <w:t>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120" w:after="120"/>
              <w:ind w:left="-126" w:hanging="0"/>
              <w:jc w:val="center"/>
              <w:rPr>
                <w:rFonts w:cs="BrowalliaUPC"/>
                <w:b/>
                <w:b/>
                <w:bCs/>
                <w:color w:val="FF0000"/>
                <w:w w:val="96"/>
                <w:sz w:val="32"/>
                <w:szCs w:val="32"/>
                <w:lang w:val="th-TH"/>
              </w:rPr>
            </w:pPr>
            <w:r>
              <w:rPr>
                <w:rFonts w:cs="BrowalliaUPC"/>
                <w:b/>
                <w:b/>
                <w:bCs/>
                <w:color w:val="FF0000"/>
                <w:w w:val="96"/>
                <w:sz w:val="32"/>
                <w:sz w:val="32"/>
                <w:szCs w:val="32"/>
                <w:lang w:val="th-TH"/>
              </w:rPr>
              <w:t>ค</w:t>
            </w:r>
          </w:p>
        </w:tc>
      </w:tr>
    </w:tbl>
    <w:p>
      <w:pPr>
        <w:pStyle w:val="Normal"/>
        <w:rPr>
          <w:rFonts w:cs="BrowalliaUPC"/>
          <w:b/>
          <w:b/>
          <w:bCs/>
          <w:w w:val="96"/>
          <w:sz w:val="32"/>
          <w:szCs w:val="32"/>
        </w:rPr>
      </w:pPr>
      <w:r>
        <w:rPr>
          <w:rFonts w:cs="BrowalliaUPC"/>
          <w:b/>
          <w:bCs/>
          <w:w w:val="96"/>
          <w:sz w:val="32"/>
          <w:szCs w:val="32"/>
        </w:rPr>
      </w:r>
    </w:p>
    <w:p>
      <w:pPr>
        <w:pStyle w:val="Normal"/>
        <w:jc w:val="center"/>
        <w:rPr>
          <w:rFonts w:cs="BrowalliaUPC"/>
          <w:b/>
          <w:b/>
          <w:bCs/>
          <w:w w:val="96"/>
          <w:sz w:val="10"/>
          <w:szCs w:val="10"/>
          <w:lang w:val="th-TH"/>
        </w:rPr>
      </w:pPr>
      <w:r>
        <w:rPr>
          <w:rFonts w:cs="BrowalliaUPC"/>
          <w:b/>
          <w:bCs/>
          <w:w w:val="96"/>
          <w:sz w:val="10"/>
          <w:szCs w:val="10"/>
          <w:lang w:val="th-TH"/>
        </w:rPr>
      </w:r>
    </w:p>
    <w:sectPr>
      <w:headerReference w:type="default" r:id="rId30"/>
      <w:type w:val="nextPage"/>
      <w:pgSz w:w="12240" w:h="15840"/>
      <w:pgMar w:left="1134" w:right="1134" w:gutter="0" w:header="431" w:top="1151" w:footer="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-DB 75 Narai">
    <w:charset w:val="02"/>
    <w:family w:val="auto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26162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illeniaUP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DilleniaUPC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Dillen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Dillen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DilleniaUPC"/>
                            </w:rPr>
                            <w:t>178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Dillen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20.6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illeniaUP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DilleniaUPC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Dillen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Dillen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DilleniaUPC"/>
                      </w:rPr>
                      <w:t>178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Dillen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2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ascii="-DB 75 Narai" w:hAnsi="-DB 75 Narai" w:cs="-DB 75 Narai"/>
      <w:b/>
      <w:bCs/>
      <w:sz w:val="70"/>
      <w:szCs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ascii="Times New Roman" w:hAnsi="Times New Roman" w:cs="DilleniaUPC"/>
      <w:sz w:val="32"/>
      <w:szCs w:val="32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center"/>
      <w:outlineLvl w:val="3"/>
    </w:pPr>
    <w:rPr>
      <w:rFonts w:ascii="Times New Roman" w:hAnsi="Times New Roman" w:cs="DilleniaUPC"/>
      <w:sz w:val="32"/>
      <w:szCs w:val="32"/>
      <w:u w:val="single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-126" w:hanging="0"/>
      <w:jc w:val="center"/>
      <w:outlineLvl w:val="4"/>
    </w:pPr>
    <w:rPr>
      <w:rFonts w:cs="BrowalliaUPC"/>
      <w:b/>
      <w:bCs/>
      <w:w w:val="96"/>
      <w:sz w:val="32"/>
      <w:szCs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Times New Roman" w:hAnsi="Times New Roman" w:cs="DilleniaUPC"/>
      <w:sz w:val="32"/>
      <w:szCs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outlineLvl w:val="6"/>
    </w:pPr>
    <w:rPr>
      <w:rFonts w:ascii="Times New Roman" w:hAnsi="Times New Roman" w:cs="DilleniaUPC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hanging="0"/>
      <w:outlineLvl w:val="7"/>
    </w:pPr>
    <w:rPr>
      <w:rFonts w:ascii="Times New Roman" w:hAnsi="Times New Roman" w:cs="DilleniaUPC"/>
      <w:sz w:val="32"/>
      <w:szCs w:val="32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hanging="0"/>
      <w:outlineLvl w:val="8"/>
    </w:pPr>
    <w:rPr>
      <w:rFonts w:ascii="Times New Roman" w:hAnsi="Times New Roman" w:cs="DilleniaUPC"/>
      <w:sz w:val="32"/>
      <w:szCs w:val="32"/>
      <w:lang w:val="th-TH"/>
    </w:rPr>
  </w:style>
  <w:style w:type="character" w:styleId="WW8Num5z0">
    <w:name w:val="WW8Num5z0"/>
    <w:qFormat/>
    <w:rPr>
      <w:rFonts w:ascii="Times New Roman" w:hAnsi="Times New Roman" w:cs="Times New Roman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jc w:val="center"/>
    </w:pPr>
    <w:rPr>
      <w:rFonts w:cs="Times New Roman"/>
      <w:sz w:val="36"/>
      <w:szCs w:val="36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PlainText">
    <w:name w:val="Plain Text"/>
    <w:basedOn w:val="Normal"/>
    <w:qFormat/>
    <w:pPr/>
    <w:rPr>
      <w:rFonts w:ascii="Times New Roman" w:hAnsi="Times New Roman" w:cs="CordiaUP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8:49:00Z</dcterms:created>
  <dc:creator>Ajw Suesat</dc:creator>
  <dc:description/>
  <dc:language>en-US</dc:language>
  <cp:lastModifiedBy>.</cp:lastModifiedBy>
  <cp:lastPrinted>2001-11-01T22:31:00Z</cp:lastPrinted>
  <dcterms:modified xsi:type="dcterms:W3CDTF">2001-11-14T09:08:00Z</dcterms:modified>
  <cp:revision>5</cp:revision>
  <dc:subject/>
  <dc:title>กระทู้ธรรม  นักธรรมชั้นตรี</dc:title>
</cp:coreProperties>
</file>