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4"/>
          <w:sz w:val="44"/>
          <w:szCs w:val="44"/>
        </w:rPr>
        <w:t>อักษรย่อบอกนามคัมภีร์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</w:t>
        <w:tab/>
      </w:r>
      <w:r>
        <w:rPr>
          <w:rFonts w:cs="DilleniaUPC"/>
          <w:sz w:val="36"/>
          <w:sz w:val="36"/>
          <w:szCs w:val="36"/>
        </w:rPr>
        <w:t>อฏฐ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งคุตตร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ฏฐ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จตุกก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จตุก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ฉกก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ฉก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ติ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ทสก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ทส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>.</w:t>
        <w:tab/>
        <w:t>"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จ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"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ต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  <w:tab/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ิติวุตตก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อุทาน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ขุททกปาฐ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จริยา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จริยาปิฏก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จูลนิทเทส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ฏฐก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ฏฐ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สีติ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สีติ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อ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ตตาฬีส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ตตาฬีส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ตุก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ตุก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ฉก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ก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ตึส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ึส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ิ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ตรส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ตรส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วาทส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วาทส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ส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ส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วก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วกนิปาต</w:t>
      </w: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กิณณก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กิณณ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จ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ญาส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ญาส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วีส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ีสติ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ฏฐิ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ฏฐิ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ตก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ตตติ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ตติ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  <w:lang w:val="pt-PT"/>
        </w:rPr>
        <w:tab/>
      </w:r>
      <w:r>
        <w:rPr>
          <w:rFonts w:cs="DilleniaUPC"/>
          <w:sz w:val="36"/>
          <w:sz w:val="36"/>
          <w:szCs w:val="36"/>
          <w:lang w:val="pt-PT"/>
        </w:rPr>
        <w:t>ขุทฺทก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ถรคาถา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เถรี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Cs w:val="36"/>
          <w:lang w:val="pt-PT"/>
        </w:rPr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ถรีคาถา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>.</w:t>
        <w:tab/>
        <w:t>“</w:t>
        <w:tab/>
      </w:r>
      <w:r>
        <w:rPr>
          <w:rFonts w:cs="DilleniaUPC"/>
          <w:sz w:val="36"/>
          <w:sz w:val="36"/>
          <w:szCs w:val="36"/>
        </w:rPr>
        <w:t>ธมมปทคาถา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  <w:tab/>
      </w:r>
      <w:r>
        <w:rPr>
          <w:rFonts w:cs="DilleniaUPC"/>
          <w:sz w:val="36"/>
          <w:sz w:val="36"/>
          <w:szCs w:val="36"/>
        </w:rPr>
        <w:t>ปฏิ</w:t>
      </w:r>
      <w:r>
        <w:rPr>
          <w:rFonts w:cs="DilleniaUPC"/>
          <w:sz w:val="36"/>
          <w:szCs w:val="36"/>
        </w:rPr>
        <w:t>.</w:t>
        <w:tab/>
        <w:t>“</w:t>
        <w:tab/>
      </w:r>
      <w:r>
        <w:rPr>
          <w:rFonts w:cs="DilleniaUPC"/>
          <w:sz w:val="36"/>
          <w:sz w:val="36"/>
          <w:szCs w:val="36"/>
        </w:rPr>
        <w:t>ปฏิสมภิทาม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  <w:tab/>
      </w:r>
      <w:r>
        <w:rPr>
          <w:rFonts w:cs="DilleniaUPC"/>
          <w:sz w:val="36"/>
          <w:sz w:val="36"/>
          <w:szCs w:val="36"/>
        </w:rPr>
        <w:t>พุ</w:t>
      </w:r>
      <w:r>
        <w:rPr>
          <w:rFonts w:cs="DilleniaUPC"/>
          <w:sz w:val="36"/>
          <w:szCs w:val="36"/>
        </w:rPr>
        <w:t>.</w:t>
        <w:tab/>
        <w:t>“</w:t>
        <w:tab/>
      </w:r>
      <w:r>
        <w:rPr>
          <w:rFonts w:cs="DilleniaUPC"/>
          <w:sz w:val="36"/>
          <w:sz w:val="36"/>
          <w:szCs w:val="36"/>
        </w:rPr>
        <w:t>พุทธวํส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>.</w:t>
        <w:tab/>
        <w:t>“</w:t>
        <w:tab/>
      </w:r>
      <w:r>
        <w:rPr>
          <w:rFonts w:cs="DilleniaUPC"/>
          <w:sz w:val="36"/>
          <w:sz w:val="36"/>
          <w:szCs w:val="36"/>
        </w:rPr>
        <w:t>มหานิทเทส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ตตนิปาต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าฏิ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ีฆ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ฏิกว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>.</w:t>
        <w:tab/>
        <w:t>“</w:t>
        <w:tab/>
      </w:r>
      <w:r>
        <w:rPr>
          <w:rFonts w:cs="DilleniaUPC"/>
          <w:sz w:val="36"/>
          <w:sz w:val="36"/>
          <w:szCs w:val="36"/>
        </w:rPr>
        <w:t>มหาว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ุป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ชฌิม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ริปณณาสก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>.</w:t>
        <w:tab/>
        <w:t>“</w:t>
        <w:tab/>
      </w:r>
      <w:r>
        <w:rPr>
          <w:rFonts w:cs="DilleniaUPC"/>
          <w:sz w:val="36"/>
          <w:sz w:val="36"/>
          <w:szCs w:val="36"/>
        </w:rPr>
        <w:t>มชฌิมปณณาสก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นิ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ยตต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ทานว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มหาวารว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>.</w:t>
        <w:tab/>
        <w:t>"</w:t>
        <w:tab/>
      </w:r>
      <w:r>
        <w:rPr>
          <w:rFonts w:cs="DilleniaUPC"/>
          <w:sz w:val="36"/>
          <w:sz w:val="36"/>
          <w:szCs w:val="36"/>
        </w:rPr>
        <w:t>สคาถว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ฬ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ํยตต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ฬายตนวคค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วดมนต์ฉบับหลวง</w:t>
      </w: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ิมพ์ครั้ง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 / -</w:t>
        <w:tab/>
        <w:tab/>
      </w:r>
      <w:r>
        <w:rPr>
          <w:rFonts w:cs="DilleniaUPC"/>
          <w:sz w:val="36"/>
          <w:sz w:val="36"/>
          <w:szCs w:val="36"/>
        </w:rPr>
        <w:t>เลขหน้าขีดบอกเล่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ลขหลังขีดบอกหน้า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๑</w:t>
      </w:r>
      <w:r>
        <w:rPr>
          <w:rFonts w:cs="DilleniaUPC"/>
          <w:b/>
          <w:bCs/>
          <w:sz w:val="46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อัตต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ต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ตฺตทตฺถ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ตฺเถ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หุน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ปเ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ตฺตทตฺถมภิญฺญา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ทตฺถปสุ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ย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ไม่ควรพล่าประโยชน์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ระโยชน์ผู้อื่นแม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ู้จักประโยชน์ของตน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ขวนขวายในประโยชน์ของต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ตฺตานญฺเ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ยิร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ยถญฺญมนุสาส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ท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เมถ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ทฺทโม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้าสอนผู้อื่น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ทำตนฉ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ฝึกตน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ฝึก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ิ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นแลฝึกยา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  <w:t xml:space="preserve"> 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ตฺตานเม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ฐมํ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ปฏิรูเ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เวสเ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ถญฺญมนุสาเสยฺ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ลิสฺเสยฺ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ณฺฑิ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ณฑิตพึงตั้งตนไว้ในคุณอันสมควร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อนผู้อื่นภายหลังจึงไม่มัวหมอ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๒</w:t>
      </w:r>
      <w:r>
        <w:rPr>
          <w:rFonts w:cs="DilleniaUPC"/>
          <w:b/>
          <w:bCs/>
          <w:sz w:val="46"/>
          <w:szCs w:val="44"/>
        </w:rPr>
        <w:t xml:space="preserve">.   </w:t>
      </w:r>
      <w:r>
        <w:rPr>
          <w:rFonts w:cs="DilleniaUPC"/>
          <w:b/>
          <w:b/>
          <w:bCs/>
          <w:sz w:val="46"/>
          <w:sz w:val="46"/>
          <w:szCs w:val="44"/>
        </w:rPr>
        <w:t>กัมม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กรร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ติสี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ติอุณฺห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ิสายมิท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หุ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สฺสฏฺฐกมฺมนฺเต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จฺเจ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ณเ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ะโยชน์ทั้งหลายย่อมล่วงเลยคนผู้ทอดทิ้งการงา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ด้วยอ้างว่าหนาวนั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้อนนั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ย็นเสียแล้ว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าฏ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มฺมาน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โ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ชฌ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ส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มฺเม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มฺเมโธ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คฺคิทฑฺโฒ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ปฺป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คนโง่มีปัญญาท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กรรมชั่วอยู่ก็ไม่รู้ส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ดือด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กรรมของต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หมือนถูกไฟไหม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าทิ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ป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ีช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ตาทิ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ภ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ลฺยาณก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ฺยาณ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าปก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ก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หว่านพืชเช่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ผล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ำกรร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ผล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ำกรรมชั่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่อมได้ผลชั่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๓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พฺเ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ตกลฺยาโ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ตตฺโ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วพุชฺฌ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ุชฺชนฺ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ปตฺถิต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ผู้อื่น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ประโยชน์ให้ในกาล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รู้ส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ุณของเขา</w:t>
      </w:r>
      <w:r>
        <w:rPr>
          <w:rFonts w:cs="DilleniaUPC"/>
          <w:sz w:val="36"/>
          <w:szCs w:val="36"/>
        </w:rPr>
        <w:t xml:space="preserve">)    </w:t>
      </w:r>
      <w:r>
        <w:rPr>
          <w:rFonts w:cs="DilleniaUPC"/>
          <w:sz w:val="36"/>
          <w:sz w:val="36"/>
          <w:szCs w:val="36"/>
        </w:rPr>
        <w:t>ประโยชน์ที่ผู้นั้นปรารถนาย่อมฉิบหา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ทฬหธมม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พฺเ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ตกลฺยาโ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ตตฺโ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นุพุชฺฌ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วฑฺฒนฺ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ปตฺถิต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ผู้อื่น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ประโยชน์ให้ในกาล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สำน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ุณของเข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ประโยชน์ที่ผู้นั้นปรารถนาย่อมเจริ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ทฬหธมม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พฺเ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ณียาน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จฺ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ตุมิจฺฉ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รุณกฏฺฐ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ญฺโชว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จฺ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ตปฺป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ทำกิจที่ควรทำก่อน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ดือดร้อน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ุจ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ผู้ประมาทแล้วรีบ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หักไม้กุ่มฉะ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เ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พฺเพกตเหตุ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ุขทุกฺ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คจฺฉ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ปราณก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ตเม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ญฺจ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ณ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้าประสพสุข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ุญบาปที่ทำไว้ก่อนเป็น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ื่อว่าเปลื้องบาปเก่าที่ทำไว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ุจเปลื้องหนี้ฉะ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ปญญ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ขกาม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ูตาน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ณฺเฑ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หึส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ต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มสาโ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จ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ภ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ตว์ทั้งหลายย่อมต้องการ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แสวงหาสุขเพื่อ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บียดเบียนเขาด้วยอาชญ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ผู้นั้นละ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ได้สุ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สุขกาม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ูตาน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ณเฑ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ึส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ต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มสาโ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จ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ภ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ตว์ทั้งหลายย่อมต้องการ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แสวงหาสุขเพื่อ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ไม่เบียดเบียนเขาด้วยอาชญ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ผู้นั้นละ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สุข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๒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๕</w:t>
      </w:r>
      <w:r>
        <w:rPr>
          <w:rFonts w:cs="DilleniaUPC"/>
          <w:b/>
          <w:bCs/>
          <w:sz w:val="46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ขันติ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อดท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ตฺตโน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เรสญฺจ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ถาวโห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ฺติโ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คฺคโมกฺขค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คฺค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ารุฬฺโห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ฺติโ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ข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นำประโยชน์มาให้ทั้งแก่ตนทั้งแก่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ี่มีขันติชื่อว่าเป็นผู้ขึ้นสู่ทางไปสวรรค์และนิพพ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๔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วลานํ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าน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ู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กนฺต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รหกลหาทีน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ู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ติโ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ตัดรากแห่งบาป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ขันติชื่อว่าย่อมขุดรากแห่งความติเตีย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ละการทะเลาะกันเป็นต้น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๒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นฺต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ตฺตว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ลาภ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สสฺ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สีลว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ิ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มนุสฺสาน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นาโ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ฺติโ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ขันตินับว่ามี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ีสุข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ขันติเป็นที่รักที่ชอบใจของเทวดาและมนุษย์ทั้งหลา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๒๒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๖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ฺถุ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โนวาท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โรติเ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ฺติโ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ร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ูชา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ชิ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ูเช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ฺติโ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ข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ทำตามคำสอน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ละผู้มีขันติชื่อว่าบูชาพระชินเจ้าด้วยบูชาอันยิ่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๒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๗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สีลสมาธิคุณาน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ธานการณ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พฺเพ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ส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นฺตฺยาเ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ฑฺฒ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ันติ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คุณคือศีลและ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ศลธรรมทั้งปวงย่อม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ขันติเท่า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๒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๔</w:t>
      </w:r>
      <w:r>
        <w:rPr>
          <w:rFonts w:cs="DilleniaUPC"/>
          <w:b/>
          <w:bCs/>
          <w:sz w:val="44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ปัญญา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ป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๘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ปฺปสฺสุตา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ริโส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ลิวทฺโท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ร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ํส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ฑฺฒนฺ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ญฺ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ฑฺฒ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ผู้สดับน้อ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แก่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วัว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้วนแต่เน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ัญญาไม่เจริ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ีวเตว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ปฺปญฺโ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ตฺตปริกฺขย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ญฺญ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ลาเภ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ตฺตวาป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ึงสิ้น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ปัญญาก็เป็นอยู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ับปัญญาแม้มีทรัพย์ก็เป็นอยู่ไม่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  <w:tab/>
        <w:t xml:space="preserve">( </w:t>
      </w:r>
      <w:r>
        <w:rPr>
          <w:rFonts w:cs="DilleniaUPC"/>
          <w:sz w:val="36"/>
          <w:sz w:val="36"/>
          <w:szCs w:val="36"/>
        </w:rPr>
        <w:t>มหากปปินเถ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๕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ปญฺญ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ฺธิสมฺปนฺโ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ธานวิธิโกวิโ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าลญฺ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ยญฺ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วสต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เส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พร้อมด้วย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ลาดในวิธีจัดการงานรู้กาลและรู้สมัยเขาพึงอยู่ในราชการ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๓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ฏฺฐ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ส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ทนฺ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นกฺขตฺตราชาริ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รกาน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โ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นฺวาย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ญฺญว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นฺ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ฉลาด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พระจันทร์ประเสริฐกว่าดาว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ศีลสิริและธรรมของสัตบุรุษย่อมไปตามผู้มีป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สรภงค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ตตาฬี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๔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๒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ตฺตาสุขปริจฺจาค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สฺเ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ปุ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จเ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ตฺตาสุ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ีโ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มฺปสฺ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ปุ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้าพึงเห็นสุขอันไพบูล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ยอมเสียสละสุขส่วน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ปัญญาเล็งเห็นสุขอันไพบู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วรสละสุขส่วนน้อยเสี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ทฺ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มฺเมโ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นตฺถ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ตฺต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ตฺต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เรสญฺ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Cs w:val="36"/>
        </w:rPr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หึส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ปชฺช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มีปัญญาท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ศแล้วย่อมประพฤติสิ่งที่ไม่เป็นประโยชน์แก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ปฏิบัติเพื่อเบียดเบียนทั้งตนและ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หตถาจริ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๔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าวเท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ตฺถา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ญตฺ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ล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ย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ห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ล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กฺกํส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ุทฺธ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ปาตย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รู้เกิดแก่คนพ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ียงเพื่อความฉิบ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นทำสมองของเขาให้เข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ฆ่าส่วนที่ขาวของคนพาลเสี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สสส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เว</w:t>
      </w:r>
      <w:r>
        <w:rPr>
          <w:rFonts w:cs="DilleniaUPC"/>
          <w:sz w:val="36"/>
          <w:szCs w:val="36"/>
        </w:rPr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ทุปฺปญฺโ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มาหิ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กาห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ยฺโย</w:t>
      </w: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ฺญวนฺต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ฌายิ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มีปัญญาท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ไม่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ป็นอยู่ตั้งร้อย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ผู้มีปัญญาเพ่งพิน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ีวิตอยู่เพียงวัน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ีกว่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 xml:space="preserve">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6"/>
          <w:sz w:val="46"/>
          <w:szCs w:val="44"/>
        </w:rPr>
        <w:t>๕</w:t>
      </w:r>
      <w:r>
        <w:rPr>
          <w:rFonts w:cs="DilleniaUPC"/>
          <w:b/>
          <w:bCs/>
          <w:sz w:val="46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เสวนา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คบห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๖</w:t>
      </w:r>
      <w:r>
        <w:rPr>
          <w:rFonts w:cs="DilleniaUPC"/>
          <w:sz w:val="36"/>
          <w:szCs w:val="36"/>
        </w:rPr>
        <w:t xml:space="preserve">.  </w:t>
        <w:tab/>
      </w:r>
      <w:r>
        <w:rPr>
          <w:rFonts w:cs="DilleniaUPC"/>
          <w:sz w:val="36"/>
          <w:sz w:val="36"/>
          <w:szCs w:val="36"/>
        </w:rPr>
        <w:t>อสนฺ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ูปเสเวยฺ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นฺ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เวยฺ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ณฺฑิ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ส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ร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นฺ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เป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คตึ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ณฑิตไม่พึงคบอ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คบ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สัตบุรุษย่อมนำไปสู่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บุรุษย่อมให้ถึงสุค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วี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๓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๗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ตค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าเสน</w:t>
      </w:r>
      <w:r>
        <w:rPr>
          <w:rFonts w:cs="DilleniaUPC"/>
          <w:sz w:val="36"/>
          <w:szCs w:val="36"/>
        </w:rPr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นยฺห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ตฺต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รภ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ยนฺ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ว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ีรูปเสวน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ห่อกฤษณาด้วยใบ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ใบไม้ก็หอมไปด้วย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คบกับนักปราชญ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ฉัน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วี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๔๓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๘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ชนสํเสวี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จฺจนฺตสุขเมธ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คธากุ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กณฺฏาว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ล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เป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ตฺตน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คบคน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ถึงความสุขโดยส่วนเดียว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ย่อมยังตนให้ประสบ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ิ้งก่าเข้าฝูงเหี้ยฉะ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๔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าปมิตฺ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วชฺเชตฺว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ภเชยฺยุตฺตมปุคฺคเล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อวาเ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ฏฺเฐยฺ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ตฺเถ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จ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ปรารถนาความสุขที่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ว้นมิตรชั่ว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บแต่บุคคลสูง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ึงตั้งอยู่ในโอวาทของท่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 </w:t>
      </w:r>
      <w:r>
        <w:rPr>
          <w:rFonts w:cs="DilleniaUPC"/>
          <w:sz w:val="36"/>
          <w:sz w:val="36"/>
          <w:szCs w:val="36"/>
        </w:rPr>
        <w:t>วิมลเถ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ูติมจฺฉ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สคฺเค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นยฺห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ุส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ู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ยนฺ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ว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ลูปเสวน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ห่อปลาเน่าด้วยใบหญ้า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หญ้าคาก็พลอยเหม็นเน่าไปด้วย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คบกับคนพาลก็ฉัน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ราชธี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๓</w:t>
      </w:r>
      <w:r>
        <w:rPr>
          <w:rFonts w:cs="DilleniaUPC"/>
          <w:sz w:val="36"/>
          <w:szCs w:val="36"/>
        </w:rPr>
        <w:t>.</w:t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๑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ยาทิ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รุ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ตตํ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ยาทิสญจูปเสวติ</w:t>
      </w:r>
      <w:r>
        <w:rPr>
          <w:rFonts w:cs="DilleniaUPC"/>
          <w:sz w:val="36"/>
          <w:szCs w:val="36"/>
        </w:rPr>
        <w:t>,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ส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ทิส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หวา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ทิโส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บคนเช่นใดเป็น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มคบคนเช่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ก็เป็นค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อยู่ร่วมกันย่อมเป็นเช่น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ี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๓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ทฺเธ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สเล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ญฺญว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หุสฺสุเ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ขิ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เรยฺ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ณฺฑิ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ภทฺโ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ปฺปุริเส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ฺคโ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ทำความเป็นเพื่อนกับคน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ีลเป็นที่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และเป็นพหุสู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ราะการสมาคมกับ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เจริ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( </w:t>
      </w:r>
      <w:r>
        <w:rPr>
          <w:rFonts w:cs="DilleniaUPC"/>
          <w:sz w:val="36"/>
          <w:sz w:val="36"/>
          <w:szCs w:val="36"/>
        </w:rPr>
        <w:t>อานนทเถ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๐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center"/>
        <w:rPr>
          <w:sz w:val="36"/>
          <w:szCs w:val="36"/>
        </w:rPr>
      </w:pPr>
      <w:r>
        <w:rPr>
          <w:rFonts w:cs="DilleniaUPC"/>
          <w:sz w:val="36"/>
          <w:szCs w:val="36"/>
        </w:rPr>
        <w:t>…………………………</w:t>
      </w: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>“</w:t>
      </w:r>
      <w:r>
        <w:rPr>
          <w:rFonts w:eastAsia="Angsana New" w:cs="Angsana New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…………………………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center" w:pos="4320" w:leader="none"/>
          <w:tab w:val="left" w:pos="48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ทุก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กัมมัฏฐาน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มถกัมมัฏฐาน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ัมมัฏฐานเป็นอุบายสงบ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ปัสสนากัมมัฏฐาน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ัมมัฏฐานเป็นอุบายเรืองปัญญ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๗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กัมมัฏฐานเนื่องด้วยบริ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ุบายทำใจให้สง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กี่ยวกับ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สมถกัมมัฏฐา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ัมมัฏฐานเนื่องด้วยทัศนะทางใจในคติของ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ภสภาวธรรมและสามัญญ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ิปัสสนากัมมัฏ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รีย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กา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ิเลสกาม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ิเลสเป็นเหตุใคร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ัตถุกาม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พัสดุอันน่าใคร่</w:t>
      </w:r>
      <w:r>
        <w:rPr>
          <w:rFonts w:cs="DilleniaUPC"/>
          <w:b/>
          <w:b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กิเลส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เลสให้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อยา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ส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ริษยาหรือความห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ยินดี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ันตุ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ตถุ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าม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ผฏฐัพพ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ที่น่าปรารถนารักใคร่ชอบ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บูช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ามิสบูช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บูชาด้วยอาม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 xml:space="preserve">( </w:t>
      </w:r>
      <w:r>
        <w:rPr>
          <w:rFonts w:cs="DilleniaUPC"/>
          <w:b/>
          <w:b/>
          <w:bCs/>
          <w:sz w:val="36"/>
          <w:sz w:val="36"/>
          <w:szCs w:val="36"/>
        </w:rPr>
        <w:t>คือสิ่งข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ฏิปัตติบูช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บูชาด้วยปฏิบัติตาม</w:t>
      </w:r>
      <w:r>
        <w:rPr>
          <w:rFonts w:cs="DilleniaUPC"/>
          <w:b/>
          <w:b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ปฏิสันถา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ามิสปฏิสันถาร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ปฏิสันถารด้วยอาม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ือสิ่งของ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ธัมมปฏิสันถาร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ปฏิสันถารโดย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๑๖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</w:rPr>
      </w:pPr>
      <w:r>
        <w:rPr>
          <w:rFonts w:eastAsia="Angsana New" w:cs="Angsana New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ปฏิสันถ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ต้อนรับแขกผู้มาถึงถิ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มิสปฏิสันถารได้แก่ต้อนรับด้วยให้สิ่ง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้ำร้อนหมากพล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หาร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ัมมปฏิสันถ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กัน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ธรรมให้ฟังหรือแนะนำกันในทา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เห็นไม่ใช่อาการรับแ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ติของ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ต้อนรับโดยควรแก่ฐานะของแขกผู้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ลุกรับกราบไหว้ก็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ทำ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ทำความเอื้อเฟื้อด้วยประการ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จ้าถิ่นมีปรารถนา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ำไม่ควรแก่ฐานะของแ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ฏิสันถารนั้นอาจ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แขกเป็นคนชั้น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ถิ่นทำการต้อนรับอย่างคนสาม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เป็นไม่สำคัญในแขกผู้นั้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ผ่า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กเป็นคนสาม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ถิ่นต้อนรับแข็ง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ทำแก่แขกชั้น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เป็นตื่นหรือเซอะ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ัมมปฏิสันถ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การต้อนรับที่ทำพอดีสมแก่ฐานะของแข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สุข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ยิกสุข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ขทา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ุขเกิดจาก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ัมผัส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สิกสุข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ขทางใจ</w:t>
      </w:r>
      <w:r>
        <w:rPr>
          <w:rFonts w:cs="DilleniaUPC"/>
          <w:sz w:val="36"/>
          <w:szCs w:val="36"/>
        </w:rPr>
        <w:t xml:space="preserve">.  ( </w:t>
      </w:r>
      <w:r>
        <w:rPr>
          <w:rFonts w:cs="DilleniaUPC"/>
          <w:sz w:val="36"/>
          <w:sz w:val="36"/>
          <w:szCs w:val="36"/>
        </w:rPr>
        <w:t>สุขเกิดจากการปฏิบัติ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ติ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กุศลวิตก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มวิ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ตริในทางก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ยาบาทวิต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ตริในทางพยา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หิงสาวิต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ตริในทางเบียดเบีย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ฉก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๔๙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ความตริประกอบด้วยกาม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ิดแส่ไปในการทำ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ทุราจารผิดประเพ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ระกอบด้วย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ิดแส่ไปในทางหาลาภอันไม่ชอบ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ามวิ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ริประกอบด้วย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สะเป็น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ิดทำลายหรือตัดรอน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ยาบาทวิ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ริประกอบด้วยเจตนาเป็นเหตุทำความลำบากให้แก่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มหะเป็น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ใช้คนหรือสัตว์พาหนะเกินพอ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นีไม่คิดถึงความลำบาก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ม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แสวงหาความสนุกเพื่อตนเองในทางลำบาก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ิหิงสาวิต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กุศลวิตก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นกขัมมวิต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ตริในทางพรากจากก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พยาบาทวิต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ตริในทางไม่พยา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วิหิงสาวิต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ตริในทางไม่เบียดเบีย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ความตริเป็นไปเพื่อทำใจไม่ให้ลุอำนาจแก่กิเลสกามและไม่ติดอยู่ในวัตถุ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เนกขัมมวิ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นกขัมมศัพท์นี้ท่านหมายเอา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มุ่งหมายของผู้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ไปในท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ริเป็นไปด้วยอำนาจเมตตาใน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ความดีความงามเพื่อ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พยาบาทวิ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ริเป็นไปด้วยอำนาจกรุณาใน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่องด้วย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ว่าจะใช้คนหรือ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รานีคิดถึงความลำบากของเขาของม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้ตรากตร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ความลำบากให้แก่เขาแก่มันโดยไม่จำ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วิหิงสาวิต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ัคค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Cs/>
          <w:sz w:val="42"/>
          <w:szCs w:val="40"/>
        </w:rPr>
        <w:t xml:space="preserve">( </w:t>
      </w:r>
      <w:r>
        <w:rPr>
          <w:rFonts w:cs="DilleniaUPC"/>
          <w:b/>
          <w:b/>
          <w:bCs/>
          <w:sz w:val="42"/>
          <w:sz w:val="42"/>
          <w:szCs w:val="40"/>
        </w:rPr>
        <w:t>ไฟ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Cs/>
          <w:sz w:val="42"/>
          <w:szCs w:val="40"/>
        </w:rPr>
        <w:t xml:space="preserve">)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าคัคค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ไฟคือรา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ทสัคค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ไฟคือโทส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มหัคค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ไฟคือโมหะ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๐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ัคค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สภาพเผาลนสันดานให้ร้อ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ธิปเตยย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ัตตาธิปเตยยะ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มีตนเป็นใหญ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ลกาธิปเตย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มีโลกเป็นใหญ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ัมมาธิปเตยยะ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มีธรรมเป็นใหญ่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ฺ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๐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อัตตาธิปเตยย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เช่นคนจะ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ภภาวะของตนผู้เป็นอิส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ด้วยมุ่งให้สมภาวะ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ำมุ่งผลอันจะได้แก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มุ่งความสะดวกแห่งตนก็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าธิปเตยย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เช่นผู้นั้น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มุ่งจะให้ผู้อื่นสรรเส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ม่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รงเขาจะนิน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ำตามความนิยมของเขาทั้งหลายธัมมาธิปเตยย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เช่นผู้ทำไม่มุ่ง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แต่เห็นสมควรเห็นว่าถูกก็ทำหรือทำด้วยอำนาจเมตตากรุณาเป็นอาท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ญา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จจญา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รีชาหยั่งรู้อริยสั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ิจจญา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รีชาหยั่งรู้กิจอันควรท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ตญา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รีชาหยั่งรู้กิจอันทำแล้ว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๕๓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ปรีชาหยั่ง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ทุกขสมุท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ทุกขนิโ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ทุกขนิโรธคามินี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สัจจ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ีชาหยั่ง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เป็นธรรมชาติที่ควรกำหนด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สมุท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ภาพที่ควรละ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นิโ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ภาพที่ควรทำให้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นิโรธคามินี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ธรรมชาติที่ควรทำให้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ิจจ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ีชาหยั่งรู้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ว่าทำสำเ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ต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ไปใน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อริยสัจมี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ตัณห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มตัณห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ในก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วตัณห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ในภ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ภวตัณห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ตัณหาในปราศจากภพ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ฺ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กฺ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๔๙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ความอยากได้อยากพ้นอย่าง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รียกว่าทะย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ดิ้นร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ได้วัตถุกามอันยัง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หมกมุ่นอยู่ในวัตถุกามอัน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าม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เป็นอยู่ในภพที่เกิดด้วยอำนาจความอาล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อยากเกิดในภพที่ปรารถนา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ภว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เป็นนั่นเป็นน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เคราะห์เข้าในประเภทนี้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ไม่เป็นอยู่ในภพที่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อยากตาย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ำนาจความเบื่อหน่ายและความอยากดับสูญไม่เกิดในภพ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ิภว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อยากเป็นนั่นเป็นน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เคราะห์เข้าในประเภทนี้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ปาฏิหาริย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ิทธิปาฏิหาริยะ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ฤทธิ์เป็นอัศจรร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าเทสนาปาฏิหาริยะ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ดักใจเป็นอัศจรร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ุสาสนีปาฏิหาริยะ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ำสอนเป็นอัศจรรย์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๗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</w:t>
      </w:r>
      <w:r>
        <w:rPr>
          <w:rFonts w:cs="DilleniaUPC"/>
          <w:sz w:val="36"/>
          <w:sz w:val="36"/>
          <w:szCs w:val="36"/>
        </w:rPr>
        <w:t>การแสดงฤทธิ์ได้พ้นวิสัยของสามัญ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นิรมิตตัวได้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่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ดิ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น้ำ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าะ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ัดเป็นปาฏิหาริยะ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หมายเอาการแสดงฤทธิ์โต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หมายเอาการแสดงฤทธิ์เป็นธรรมา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ด้วยบุคลา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ฝากปราชญ์ไว้เพื่อสันนิษฐา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ารดักใจทายใจค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ัดเป็นปาฏิหาริยะอย่างหนึ่ง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ำสั่งสอนอันอาจจูงใจคนให้นิยมไป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ัดเป็นปาฎิหาริยะอย่างหนึ่ง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าฏิหา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ว่ามีในสมเด็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ยกย่องอนุสาสนีปาฏิหาริย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ศจรรย์ยิ่ง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ข้าง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ปิฎก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ินัยปิฎ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หมวดพระวิน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ุตตันปิฎ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หมวดพระสุตตันต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หรือพระสู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ภิธรรมปิฎ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หมวดพระอภิธรรม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ริวาร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๒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ศัพท์ว่าปิฎ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แห่งกระจาดหรือตระกร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มาใช้ในที่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หมายเอาความว่าเป็นหมวดที่รวบรว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กระจาดเป็นที่รวมสิ่งของ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ผัก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ซื้อมาจากตลาดเป็นต้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าพจน์ในที่นี้ท่านแบ่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วินัยค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แบ่งออ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แสดงโดยบุคลา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จือด้วยบุคลา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สุตตัน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วดที่แสดงโดยธรรมาธิษฐานล้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อภิ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หมวด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รวบรวมปกรณ์มีประเภท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ัดเป็นปิฎก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พุทธจริย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ลกัตถจริย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รงประพฤติเป็นประโยชน์แก่โล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ญาตัตถจริย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รงประพฤติเป็นประโยชน์แก่พระญา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หรือโดยฐานเป็นพระญา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ุทธัตถจริย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รงประพฤติ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ดยฐานเป็นพระพุทธเจ้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มโ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ฐ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๐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โลกัตถจริย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ทรงประพฤติเป็นประโยชน์แก่มหาชนที่นับว่าสัตว์โลก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รงแผ่พระญาณเล็งดูสัตว์โลกทุกเช้า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ปรากฏในข่ายพระ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ไปโปรด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สั้นทรงสงเคราะห์คนทั้งหลายโดยฐานเป็นเพื่อนมนุษย์ด้วย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เข้าในข้อ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ญาตัตถจ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ทรงสงเคราะห์พระญาติโดยฐานเป็นพระ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รงพระอนุญาตให้พวกศากยะผู้เป็นพระญาติและเป็นเดียรถ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ข้ามาอุปสมบท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้องอยู่ติตถิยปริ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พวกเดียรถีย์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เป็นญาตัตถจริยาโดยเฉพ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พ่งถึงพระพุทธจริยาอันเป็นไปเพื่อสงเคราะห์พระ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สด็จไปเทศนาโปรดพระ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ครกบิลพัสดุ์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สด็จไปห้ามพระญาติฝ่ายศากยะและโกลิยะผู้วิวาทกันด้วยแย่งน้ำเข้านา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ข้าในข้อนี้ก็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ุทธัตถจริย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พระพุทธกิจที่ทรงบำเพ็ญให้เป็นประโยชน์แก้มหาชนโดยฐานเป็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รงบัญญัติสิกขา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าทิพรหมจรรย์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ภิสมาจา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นิคค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ภิกษุหน้าด้านไม่ละอ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รียกว่าทุมมังกุผู้เก้อ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ผู้ไม่ค่อยรู้จักอาย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อลัชช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ม่มียางอาย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ื่อวางระเบียบนำความประพฤติแห่งพวกภิกษุผู้รักดีรัก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รียกว่าเปสละ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อายเรียกว่าลัชชี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รงแสดงธรรม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บริษัททั้งคฤหัสถ์บรรพชิตรู้ทั่วถึ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ดิษฐานพระพุทธศาสนาให้ยั่งยืนสืบ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ส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ำหน้าที่ขอ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เข้าในข้อ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วัฏฏ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Cs/>
          <w:sz w:val="42"/>
          <w:szCs w:val="40"/>
        </w:rPr>
        <w:t xml:space="preserve">( </w:t>
      </w:r>
      <w:r>
        <w:rPr>
          <w:rFonts w:cs="DilleniaUPC"/>
          <w:b/>
          <w:b/>
          <w:bCs/>
          <w:sz w:val="42"/>
          <w:sz w:val="42"/>
          <w:szCs w:val="40"/>
        </w:rPr>
        <w:t>วน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Cs/>
          <w:sz w:val="42"/>
          <w:szCs w:val="40"/>
        </w:rPr>
        <w:t xml:space="preserve">)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ิเลสวัฏฏ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นคือกิเล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ัมมวัฏฏ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นคือก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ปากวัฏฏ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นคือวิบาก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ภ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งฺ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๔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สภา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หมุนเวียนกั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ิเลสเกิดขึ้นแล้วให้ทำ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ทำกรร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รับวิบากแห่ง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รับวิ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เกิดขึ้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นกันไป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กว่าพระอรหัตตมรรคจะตัดให้ขาด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ตรวัฏฏ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สิกข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สีลสิกข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ิกขาคือศีลยิ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จิตตสิกข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ิกขาคือจิตยิ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ปัญญาสิกข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ิกขาคือปัญญายิ่ง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ฺ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๙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ปฏิปทาที่ตั้งไว้เพื่อ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ฝึกหัดไตรทวารไปตามชื่อว่าสิกขา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ในเบื้อ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หัดปฏิบัติรักษามารยาทกายวาจาให้เรียบร้อยปราศจากโทษสมควรแก่หมู่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จัดเป็นสีลสิกข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ใน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หัดรักษาจิตให้อยู่ในอำนา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ทำให้แน่แน่วควรแก่การงานในคราวต้อง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จัดเป็นจิตตสิก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หัดใช้ป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รอบรู้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ไปด้วยความเป็นเหตุและผลแห่งกันและ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ปัญญาสิกข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พ่งธรรมอันอุกฤษฏ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สีลสิก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จิตตสิก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ปัญญาสิก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จตุก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บาย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ร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ร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ิรัจฉานโยน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ำเนิดดิรัจฉ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ิตติวิสั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ูมิแห่งเปร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สุร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อสุ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๐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ภูมิกำเน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พวกอันหาความเจริญ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บายนิร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ว่าเป็นภูมิที่ลงโทษคนผู้ทำบาปตายแล้วไป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นายนิรยบาลเป็นผู้ทำกรรมก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ได้ความเดือด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โดยบุคลาธิษฐานด้วยถูกไฟลวกและถูกประหารดุจความเข้าใจของพวกพราหมณ์ครั้งเวทิกสม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ยุคถือลัทธิตามพระเว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บาปตายไปแล้วถูกพระยมชำระแล้วลงโทษให้ตก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้องเสวยกรรมกรณ์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ปูนหลังกล่าวเพียงนรกและคนทำบาปไปเกิดเองในภูม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ถูกเพลิงลวกหรือถูกประหารก็เป็นอยู่ในภูมินั้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กล่าวถึงนายนิรยบ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ลเม็ด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เนิดดิรัจฉานที่ไม่มีภูมิเป็นที่ต่างห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อาศัยมนุษย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กฏ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นี้ยังมีนาคและครุฑมีพิภพเป็นที่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ราชาในพวกกั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ัตว์ผู้บริบู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็จัดเป็นอบายเพราะไม่เป็นภัพพบุคคลเหมือ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ัพท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ละ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ผีผู้เคยเป็นมนุษย์มาก่อนยังไม่ได้ถือกำเนิด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ในศัพท์สัมภเว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แสวงหาที่เกิดในเมตต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หมายเอาเฉพาะจำพวกทำบาปมีโทษไม่ถึงตก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ีรูปร่างทรวดทรงไม่สมประก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ก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วามอดอยากเป็นล้น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ดร้อนไปในทางเป็นอยู่ของ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ปรต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เหมือนอาศัยมนุษยโลก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อย่างพวกเปรตพระญาติเก่าของพระเจ้าพิมพิ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กล่าวถึงในติโรกุฑฑ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อรรถกถาแห่งสูต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เหมือนมีภูมิสำหรับเปรตเหล่านั้น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อย่างพวกเปรตซึ่งกล่าวถึงในชาณุสโสณี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มีเปรตอีกจำพ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ปลีกตามลำพังในมนุษย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วยสุขเสวยทุกข์ป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วิมา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มบ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สวยสุขในวิมานตลอดกลา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ค่ำ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ออกจากวิมานไปรับกรรมกรเหมือนสัตว์นรกตลอดกลาง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สว่างก็กลับวิมานได้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สุร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บาลีไม่กล่าวถึง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รรถกถาก็ได้พบเพียงสักว่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ทานุกรมสํสกฤ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อสุรศัพท์ว่าผู้เป็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ผีเป็นอทิสสมาน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ที่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งกับผีไม่มีชื่อผู้เที่ยวหลอกมนุษย์ให้ตกใจกล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ีแปลกจากเปรตเพราะเที่ยวหล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ตไม่หล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แต่คนไปพบเข้า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มื่อจะร้องทุกข์แก่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แสดงตัวให้เห็นเป็นอทิสสมานกาย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ชัด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ล่าวถึง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หารของสัตว์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หารของ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ามประเภทของม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็นส่ว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เกิดในสรีระแห่งสัตว์ด้วยกันเป็นต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้อและเลือด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นับเข้าในภูต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้าและใบไม้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หารขอ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กรรม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ทานอันญาติมิตรผู้ยังเป็นอยู่ในมนุษยโลกบริจาคแล้วอุทิศไปถึง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หารของอสุรกายไม่ได้ระบุไว้ช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ียบอาหารของยักษ์เล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เกิดในสรีระแห่งสัตว์ด้วยกันไม่เลือกว่าดีหรือ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กปรก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ักเปรียบสัตว์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ุร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ทางสันน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นโทษถูกรับอาญาแผ่น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สวยกรรมกรณ์อยู่ในพันธนาค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รัฐบาลให้อาหารกินไม่อดอยากมาก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ตกทุกข์ได้ยากหากินในทางเที่ยวขอ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ุร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อดอยากอย่า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ี่ยวลอบทำโจรกรรมในค่ำ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ถึงการหลอกลวงเอาทรัพย์ของผู้อื่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ปัสเสนธ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ิจารณาแล้วเสพของ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ิจารณาแล้วอดกลั้นของ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ิจารณาแล้วเว้นของ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ิจารณาแล้วบรรเทาของอย่างหนึ่ง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าฏ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๓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ข้อ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พของอันส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โดยเป็นจี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นา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ลานเภสั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และธรรม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สพเข้ากุศลเกิดขึ้นและเจริญ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ไม่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กิดขึ้นแล้วเสื่อมสิ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ดกลั้นอารมณ์อันไม่เป็นที่เจริญ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โดยหน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อยคำเสียดแท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ุกขเวทนาอันแรง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องไม่ส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โดยประเภท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สพเ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เกิดขึ้นและเจริญ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ศลไม่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กิดแล้วเสื่อมสิ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เทาอกุศลวิตกอันสัมปยุตด้วย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วิหิงส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ัปปมัญญ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ทิ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๑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ัปป</w:t>
      </w:r>
      <w:r>
        <w:rPr>
          <w:rFonts w:cs="DilleniaUPC"/>
          <w:sz w:val="36"/>
          <w:sz w:val="36"/>
          <w:szCs w:val="36"/>
        </w:rPr>
        <w:t>มั</w:t>
      </w:r>
      <w:r>
        <w:rPr>
          <w:rFonts w:cs="DilleniaUPC"/>
          <w:sz w:val="36"/>
          <w:sz w:val="36"/>
          <w:szCs w:val="36"/>
        </w:rPr>
        <w:t>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วนามีสัตว์หาประมาณมิได้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แผ่ไปโดยไม่เจาะ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ำก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มิตรหรือศัตรู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พย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สนิทสน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ปรารถนาความสุขความเจริญเพื่อผู้อื่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พย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หวั่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ห็นผู้อื่นได้ทุกข์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รร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ความปรารถนาเพื่อจะปลดเปลื้องทุกข์ของเข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ุทิ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พย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ชื่นบ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พลอยยินดี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มื่อเห็นผู้อื่นได้ด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เบกขาโดยพย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วางเฉ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วางตนเป็น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มื่อจะแผ่เมตตากรุณาไปไม่บัง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อาใจช่วยโจรเป็น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ในเมื่อจะพลอยยินดีด้วยสมบัติของอีกฝ่า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จะยินดีด้วยวิบัติของอีกฝ่า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เป็นควา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ลอยยินดีด้วยฝ่ายชำนะก็จำจะยินดีด้วยความแพ้ของอีกฝ่ายหนึ่ง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แผ่โดยเจาะตัว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เจาะตัวแต่ยังไม่จำกัดมุ่งเอาหมู่นี้หมู่นั้น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หม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ป็นเครื่องอยู่ของ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ธิบายว่าพรหมโดยอุบัติ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หมโดยสมม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หญ่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ยู่ด้วยธรรมเหล่านี้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ี่แผ่โดยไม่เจาะตัวไม่มีจำก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ัปปม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วนามีสัตว์หาประมาณมิได้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ปฏิ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ทาของภิกษุในพระธรรมวินัย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ind w:left="720" w:hanging="0"/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โอฆ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โมฆ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ฆะคือก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โวฆ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ฆะคือภ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ิฏโฐฆ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ฆะคือทิฏฐ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วิชโชฆ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ฆะคืออวิชช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๘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ฆ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เหมือน</w:t>
      </w:r>
      <w:r>
        <w:rPr>
          <w:rFonts w:cs="DilleniaUPC"/>
          <w:sz w:val="36"/>
          <w:sz w:val="36"/>
          <w:szCs w:val="36"/>
        </w:rPr>
        <w:t>ห้วง</w:t>
      </w:r>
      <w:r>
        <w:rPr>
          <w:rFonts w:cs="DilleniaUPC"/>
          <w:sz w:val="36"/>
          <w:sz w:val="36"/>
          <w:szCs w:val="36"/>
        </w:rPr>
        <w:t>น้ำที่ท่วมใจสัตว์ให้จมลงในวัฏฏ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รู้โดยนัยอันกล่าวแล้วในอ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ภา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โอฆ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ดุจกระแสน้ำอันท่วมใจ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โย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ระกอบสัตว์ไว้ใ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อาสวะเพราะเป็นสภาพหมักหมมอยู่ในสันด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กิจในอริยสั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ิญญ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ำหนดรู้ทุกขสั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หาน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ะสมุทัยสั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จฉิกรณ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ำให้แจ้งนิโรธสั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าวน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ำมัคคสัจให้เกิ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๕๓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อริยมรรคเมื่อเกิดขึ้นย่อมทำ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ในขณะเดียว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บริษั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  <w:tab/>
        <w:t xml:space="preserve"> </w:t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ตุ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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๑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๗๘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บุคค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คฆ</w:t>
      </w:r>
      <w:r>
        <w:rPr>
          <w:rFonts w:cs="DilleniaUPC"/>
          <w:sz w:val="36"/>
          <w:sz w:val="36"/>
          <w:szCs w:val="36"/>
        </w:rPr>
        <w:t>ฏิ</w:t>
      </w:r>
      <w:r>
        <w:rPr>
          <w:rFonts w:cs="DilleniaUPC"/>
          <w:sz w:val="36"/>
          <w:sz w:val="36"/>
          <w:szCs w:val="36"/>
        </w:rPr>
        <w:t>ตัญญู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อาจรู้ธรรมพอท่านยกหัวข้อขึ้นแสด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ปจิตัญญู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อาจรู้ธรรมต่อเมื่อท่านอธิบายความแห่งหัวข้อ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นย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พอแนะนำ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ทปรม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บทเป็นอย่างยิ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ตุ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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๑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๘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บุคคล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ปฏิภาณเป็นอย่า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ผู้เทศนายกเพียงหัวข้อขึ้นแสด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ข้าใ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ัสสชิแสดงแก่พระสารีบุตรครั้งยังเป็นปริพาช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กิดและดับแห่งธรรมทั้งหลาย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ข้าใจดี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วใจพระพุทธศาสนาถ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พัดทุกอย่างเป็นเหตุและผลแห่งกันและ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ขึ้น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ก็เพราะสิ้น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ฏิภาณไม่ถึง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อได้ฟังอธิบายความจึงเข้าใ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ัญจวัคคีย์ได้ฟัง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จ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อธิบายว่าถ้าปัญจขันธ์เป็นอัตตาแล้วไซร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จขันธ์นั้นก็จะไม่พึงเป็นไปเพื่อความ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จะพึงปรารถนาได้ตาม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จงเป็นอย่างนี้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ได้เป็นอย่างนั้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ข้าใ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ผู้พอจะฝึกสอนอบรมได้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คนสาม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บุคคลผู้สักว่า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ังประโยชน์ให้สำเร็จเพราะการฟั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มรรค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สดาปัตติมรร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กทาคามิมรร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นาคามิมรร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รหัตตมรร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ญาณทสส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ติย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๑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ญาณคือความรู้เป็นเหตุละสังโยชน์ได้เด็ด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นั้นจำแน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ำนาจกำจัดสังโยชน์แต่เพียงเอกเทศ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เชิงบ้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สดาปัตติมรรค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็นเหตุละสังโยชน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สักกายทิฏฐ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วิจิกิจ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ลัพพตปรามา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กทาคามิมรรค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็นเหตุละสังโยชน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โสดาปัตติมรร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ับทำ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บาล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นาคามิมรรค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็นเหตุละโอรัมภาคิยสังโยชน์ได้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.</w:t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รหัตตมรรค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็นเหตุละสังโยชน์ได้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38"/>
          <w:sz w:val="38"/>
          <w:szCs w:val="40"/>
        </w:rPr>
        <w:t>ผล</w:t>
      </w:r>
      <w:r>
        <w:rPr>
          <w:rFonts w:eastAsia="Angsana New" w:cs="Angsana New"/>
          <w:b/>
          <w:b/>
          <w:bCs/>
          <w:sz w:val="38"/>
          <w:sz w:val="38"/>
          <w:szCs w:val="40"/>
        </w:rPr>
        <w:t xml:space="preserve">  </w:t>
      </w:r>
      <w:r>
        <w:rPr>
          <w:rFonts w:cs="DilleniaUPC"/>
          <w:b/>
          <w:b/>
          <w:bCs/>
          <w:sz w:val="38"/>
          <w:sz w:val="38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สดาปัตติ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กทาคามิ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นาคามิ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รหัต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าฏ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๔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ธรรมารมณ์อันเกิดสืบเนื่องมาแต่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วยกำไรที่มรรคได้ทำไว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นั้นก็มีชื่อ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แสดงข้ออุปมาเปรียบมรรคกับผลพอเล็งเห็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ังโยชน์เหมือนโรคใน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เหมือนการรักษาโรคให้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เหมือนความสุขสบายอันเกิดแต่ความสิ้นโรค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ีกอุปมา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โยชน์เหมือนโจรใน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เหมือนกิริยาปราบ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เหมือนความสงบราบคาบเกิดมีเพราะหมดโจ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พระอริยบุคค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ระโสดาบ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ระสกทาคา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ระอนาคา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ระอรหั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๙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ปัญจ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อนุปุพพีกถ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านกถ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ล่าวถึงท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ีลกถ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ล่าวถึง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คคกถ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ล่าวถึงสวรร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มาทีนวกถ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ล่าวถึงโทษแห่งก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นกขัมมานิสังสกถ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ล่าวถึงอานิสงส์แห่งความออกจากก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วคค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ฐ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เทศนาที่แสดงไปโดยลำ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ฟอกอัธยาศัยของเวไนยสัตว์ให้หมดจดเป็นช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นิยมเป็นพ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ธรรมเทศนาที่พระศาสดาทรงแสดงในคราวที่ผู้ฟังมีอุปนิสัยสามารถจะบรรลุธรรมพ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แต่ทรงแสดง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รรถา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บื้อ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ประโยชน์แห่งการ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ละความเห็นแก่ตัวและความตระหนี่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เผื่อแผ่สงเคราะห์ผู้อื่นด้วยกำลังทรัพย์ของ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ประโยชน์แห่ง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ประพฤติเรียบร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ว้นจากเบียดเบียน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ภัยอันตรายให้เกิดขึ้นในหมู่ที่ตนเข้าอยู่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ื่อรู้จักนับถือ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สมบัติคือความดีความงามอันคนผู้ให้และคนผู้มีศีลจะพึงได้พึงถึงในมนุษย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ขึ้นไปถึง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สสา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สอร่อยแห่ง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ห็นอานิสงส์แห่งทานและศีลยิ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าทีนพแห่งก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ให้สุขโดยประ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ยังเจือด้วย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พลิดเพลินโดยส่วน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เบื่อหน่ายด้วย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ทรงแสดงอานิสงส์แห่งความออกจาก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ทำจิตไม่ให้หมกมุ่นอยู่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ยังฉันทะให้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ผู้ไม่เห็นแก่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ทรัพย์ของตนเกื้อกูล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ีลประพฤติเรียบร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ร้าย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เย่อห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ตนได้ในกามสมบัติ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พลิดเพลินหมกมุ่นอยู่ใ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แลเห็นโทษและ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่งสุขอันสงบยิ่งขึ้นไปกว่านั้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ควรรับเทศนาอย่าง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ผ้าอันฟอกหมดจ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รับน้ำย้อมมีประ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แต่ผู้ย้อมจะน้อมไปฉะ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มัจฉริย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าวาสมัจฉริ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ระหนี่ที่อยู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ุลมัจฉริ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ระหนี่สกุ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าภมัจฉริ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ระหนี่ลาภ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ณณมัจฉริ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ระหนี่วรร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ัมมมัจฉริ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ระหนี่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ว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๓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๔๘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ความหวงถิ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อใจให้คนต่างด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้ามาอยู่แทรกแซ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าวาสมัจฉ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วงสกุลไม่ยอมให้สกุลอื่นเข้ามาเกี่ยวดอง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ุลมัจฉ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วงสกุลอุปัฏฐากของ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อใจให้บำรุงภิกษุ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กีดกั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ุลมัจฉริยะในฝ่ายบรรพช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วงทรัพย์พัสดุไม่ให้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ลาภมัจฉ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วงคุณ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รถนาให้คนอื่นสู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ัณณมัจฉริยะ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ณณะ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วงสวยหวงงามอันเป็นกิเลสของหญิงส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นับเข้าในวัณณมัจฉริยะ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วามหว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วงศิลปวิท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รถนาจะแสดงจะบอกแก่คนอื่นเกรงว่าเขาจะรู้เทียม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ธัมมมัจฉร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มา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ันธมา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ารคือปัญจขันธ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ิเลสม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คือกิเล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ภิสังขารม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คืออภิสังข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ัจจุม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คือมร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ทวปุตตม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คือเทวบุต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ฉยนุสสต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ฐ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ปัญจ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างทีทำความลำบาก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เหตุ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ฆ่าตัวตายเสียเอง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ได้ชื่อว่า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กอยู่ในอำนาจแห่งมั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นย่อมผูกรัดไว้บ้างย่อมทำให้เสียค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สังขารคือกรรมฝ่าย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ำให้เป็นผู้ทุรพ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จจ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ม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ัดชีวิตเสีย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ทวบุตรผู้มุ่ง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บุคลาธิษฐานแห่งสภาวะอันทำลายล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ชื่อว่าเทวบุตรไม่ใช่เป็นมารทุก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ฉพาะผู้มุ่ง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นั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จขันธ์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สังขาร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หมายเอาเฉพาะส่วนอันให้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จจ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หมายเอาในเวลาที่ชีวิตกำลังเป็นประโยชน์ตนประโยชน์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ถ้ายังเป็นอยู่ต่อไปจะได้บรรลุธรรมพ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ระศาสดาทรงปรารภถึง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ทก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รั้งทรงพระดำริหาผู้สมควรรับปฐม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ักได้สั่งสอนมหา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อธิษฐานพระชนมายุเมื่อแรกจะทรงบำเพ็ญพุทธ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ึงแก้ไว้อย่า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เวทน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ฬ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๘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๘๗</w:t>
      </w:r>
      <w:r>
        <w:rPr>
          <w:rFonts w:cs="DilleniaUPC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สุขไม่มาเป็นคู่กับโส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สุขมาใน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ทั้งสุขกายสุข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ขมาเป็นคู่กับโส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สุขใน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เฉพาะสุข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ไม่มาเป็นคู่กับโท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อาทั้งทุกข์กายทั้งทุกข์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มาคู่กับโท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เฉพาะทุกข์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มนัสหมายเอาสุข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มนัสหมายเอาทุกข์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หมายเอาความเฉยแห่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ุเบกขาทางกาย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เป็นปกติอยู่จัดว่าเป็นสุข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ฉัก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๖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ราค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ราคะเป็นปก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ทส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โทสะเป็นปก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มห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โมหะเป็นปก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ิตักก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วิตกเป็นปก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ัทธา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ศรัทธาเป็นปก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ุทธิ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ความรู้เป็นปก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มมฏฐานคคห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ฐ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๒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ค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กติรักสวยรัก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แก้ด้วยพิจารณากายคตา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สุภกัมมัฏฐ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กติหงุดหงิดโกรธ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แก้ด้วยเจริญเมตต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กติเขลางมง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แก้ด้วย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นทนาธรรมโดยกาลด้วยอยู่กับครู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กตินึกพล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แก้ด้วยสะกด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พ่งกสิณหรือเจริญอานาปานสติกัมมัฏฐ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กติเชื่อ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นำไปด้วยกถาเป็นที่ตั้งแห่ง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ถึงคุณพระพุท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ญาณจริต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กติใช้ความค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พึงนำไปด้วยแนะให้ใช้ความคิดในทางที่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ให้คำนึงถึงไตรลักษณ์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ธรรมคุ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ฺวากฺขา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ว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โ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ธรรมอันพระผู้มีพระภาคเจ้าตรัสดี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นฺทิฏฺฐโ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ันผู้ได้บรรลุจะพึงเห็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กาลิโ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ไม่ประกอบด้วยกา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อหิปสฺสิโ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รเรียกให้มาดู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อปนยิโ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รน้อมเข้า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จฺจตฺ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ิตพฺโ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ฺญูหิ</w:t>
      </w: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อันวิญญู</w:t>
      </w:r>
      <w:r>
        <w:rPr>
          <w:rFonts w:cs="DilleniaUPC"/>
          <w:sz w:val="36"/>
          <w:sz w:val="36"/>
          <w:szCs w:val="36"/>
        </w:rPr>
        <w:t>ชน</w:t>
      </w:r>
      <w:r>
        <w:rPr>
          <w:rFonts w:cs="DilleniaUPC"/>
          <w:sz w:val="36"/>
          <w:sz w:val="36"/>
          <w:szCs w:val="36"/>
        </w:rPr>
        <w:t>พึงรู้เฉพาะ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๙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ฺวากฺขา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กว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รรณ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ท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ย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ปฏิเว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ย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อย่างนั้นเพราะตรัสไม่วิป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ตรัสได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แสดงข้อปฏิบัติโดยลำดับกันที่ท่าน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พเราะในเบื้อ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ม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ั้งอรรถทั้งพยัญชนะบริสุทธิ์บริบูรณ์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ราะประกาศ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เว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ฏิปทากับพระนิพพานย่อมสมควรแก่กันและกั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ั้งแต่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ฺทิฏฺฐ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ในปฏิเวธอย่างเดีย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ฺทิฏฺฐิโ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ใดได้บรรล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นั้นย่อมเห็น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้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ต้องเชื่อตามคำผู้อื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าล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ผลในลำดับแห่งการบรรล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หมื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ผลไม้อันให้ผลตามฤดู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หิปสฺส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ุณอัศจรรย์ดุจของประหลาดที่ควรป่าวร้องกันมาดูมาช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ปนย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รน้อมเข้าไว้ในใจของ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ควรน้อมใจเข้าไปห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จฺจตฺ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ิตพฺโ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ฺญูห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ได้บรรล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ย่อมรู้แจ้งเฉพาะ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ผู้อื่นไม่พลอยมาตามรู้ตามเห็นด้วย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ติของข้าพเจ้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ในที่นี้ดูเหมือนท่านผู้แสดงไม่ได้หมายจะแยกโดยวิ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รวมปนกั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จะกล่าวแยก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ฺวากฺขา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ได้ในปริยัติ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ชื่อ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รัสอิงเหตุและเพราะตรัสแต่พอดีเป็นกล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หย่อนไม่ตึงด้วย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ว่าได้ในปฏิเวธ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ธิบายอยู่ข้างม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พรรณนามากไปอย่างไรก็ไม่พ้นม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ำว่าปฏิปทากับพระนิพพานสมควรแก่กันและก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ปทาก็ได้แก่ปฏิบัตินั้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ไปข้างปฏิบัติก่อนนั่นแลจึงจะกระจ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ฏิบัตินับเข้าในบทนี้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มัชฌิมาปฏิปทาและอนุบุพพ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ปฏิบัติ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แห่งปฏิบัติจึงจักปรากฏว่าดีตาม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ฺทิฏฺฐ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ได้ในธรรมอื่นจากปฏิเวธด้วยก็ได้เพราะปริยัติก็ต้องการความเข้าใจที่ได้เห็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ก็ต้องการความรู้จักทางที่ได้เห็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ลำดับนั้นปฏิเวธจึง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ให้เจ้าตัวรู้ว่าทำให้แจ้ง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าล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ู้ฟังปริยัติย่อมได้ปสาทะและศรัทธาเป็นต้นในขณะฟังนั้นเอง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ย่อมเป็นที่นิยมในกาลทุกเม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ป็นไปในบางคร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อานิสงส์แห่งการปฏิบัติในทันทีก็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หิปสฺส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ด้วยการดูด้วยมังสจักษ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่าจะได้ในปริยัติและปฏิบัติ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ริยัติเป็นคุณที่ควรจะชวนกันมาฟังและเพราะปฏิบัติเป็นคุณที่ควรจะชวนกันให้ทำ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ได้ชมปฏิเวธด้วยน้ำ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ปนย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ได้ในปฏิบัติ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แม้ปฏิบัติก็ควรน้อมเข้ามาด้วยทำตามหรือทำให้เกิดขึ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จฺจตฺ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ิตพฺโ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ฺญู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ปฏิบัติอันจะให้ได้ผล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ผู้ปฏิบัติต้องรู้จักทำให้สมควรแก่ฐานะของ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เพราะ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ึง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ผู้กล่าวไม่ได้หมายจะแยกโดยวิ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รวมกันไป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กล่าวถึงปฏิบัติธรรมบ้าง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ป็นอุบายให้เกิดอุตสา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ปฏิบัติปฏิเวธจะเกิดขึ้นไ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ยัติอันแสดงเพื่อชักนำให้ป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หาประโยชน์มิ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สัตต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วิสุทธ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ีลวิสุทธ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มดจดแห่ง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ิตตวิสุทธ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มดจดแห่งจิ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ิฏฐิวิสุทธ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มดจดแห่งทิฏฐ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ังขาวิตรณวิสุทธ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มดจดแห่งญาณเป็นเครื่องข้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พ้นความสงส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ัคคามัคคญาณทัสสนวิสุทธิ</w:t>
      </w: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มดจดแห่งญาณเป็นเครื่องเห็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ว่าทางหรือมิใช่ทาง</w:t>
      </w: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ฏิปทาญาณทัสสนวิสุทธิ</w:t>
      </w:r>
      <w:r>
        <w:rPr>
          <w:rFonts w:cs="DilleniaUPC"/>
          <w:sz w:val="36"/>
          <w:szCs w:val="36"/>
        </w:rPr>
        <w:tab/>
        <w:t xml:space="preserve">    </w:t>
        <w:tab/>
      </w:r>
      <w:r>
        <w:rPr>
          <w:rFonts w:cs="DilleniaUPC"/>
          <w:sz w:val="36"/>
          <w:sz w:val="36"/>
          <w:szCs w:val="36"/>
        </w:rPr>
        <w:t>ความหมดจดแห่งญาณเป็นเครื่องเห็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ทางปฏิบั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ญาณทัสสนวิสุทธิ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ความหมดจดแห่งญาณทัสสน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๙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การรักษาศีลตามภูมิของตนให้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สีลวิสุทธ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อุป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อัปป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ที่สุดขณิก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สมาธิชั่วขณะพอเป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ทัฏฐานแห่ง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จิตตวิสุทธ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พิจารณาเห็นนาม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ปัจจัตต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ลักษณะเฉพาะ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ดินมีลักษณะแข็ง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โดยสามัญญ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ลักษณะที่เหมือนกัน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ทุกสิ่งล้วน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ิจจ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ิฏฐิวิสุทธ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กำหนดจับปัจจัยแห่งนามรูปนั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ะไร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รูปจึง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ะไร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รูปจึง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เป็นเหตุสิ้นสงสัยในนามรูปทั้งที่เป็นมาแล้วในอดี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กำลังเป็นอยู่ในปัจจุ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จักเป็นในอนาค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ังขาวิตรณวิสุทธ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ญาณอันรู้จักหยั่งล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มิใช่ท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ห่งธรรมพิเศษ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ดเป็นมัคคามัคคญาณทัสสนวิสุทธ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ปัสสนา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ปฏิปทาญาณทัสสนวิสุทธ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ญาณในอริย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ญาณทัสสนวิสุทธ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ิสุท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ปัจจัยส่งต่อกันขึ้นไปเพื่อบรรลุ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ส่งต่อซึ่งคนผู้ไปให้ถึงสถานที่ปรารถ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อัฏฐ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อวิชช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เหตุเกิด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ความดับ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ทางถึงความดับ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อดี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อนาค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ทั้งอดีตทั้งอนาค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รู้จักปฏิจจสมุป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 w:val="36"/>
          <w:szCs w:val="36"/>
        </w:rPr>
        <w:t>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ูฬ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๑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มมสงคณ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๔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๘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ข้า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ไม่รู้แจ้ง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อดีต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สาว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บเห็นผลในปัจจุ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สาวหาต้นเค้าว่าอะไรเป็นเหตุให้เกิด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อนาคต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คาด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าจปรารภการที่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หตุอันเกิดขึ้นในปัจจุบันแล้วและคาดหน้าว่าจักมีผลเป็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ทั้งอดีตทั้งอนาคต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ไม่รู้จักโยงเหตุในอดี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ลในอนาคตให้เนื่องถึ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ปฏิจจสมุปบาท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ไม่รู้จักกำหนดสภาว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ความเป็นเหตุเป็นผลแห่งกันและกันเนื่องกั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ลูกโซ่เกี่ยวกันเป็นส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นว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พุทธคุ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ิติ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เพราะอย่า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ผู้มีพระภาคเจ้า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รหํ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พระอรหั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มฺมาสมฺพุทฺโธ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ตรัสรู้ชอบ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ิชฺชาจรณสมฺปนฺโน</w:t>
      </w:r>
      <w:r>
        <w:rPr>
          <w:rFonts w:cs="DilleniaUPC"/>
          <w:sz w:val="36"/>
          <w:szCs w:val="36"/>
        </w:rPr>
        <w:tab/>
        <w:t xml:space="preserve">  </w:t>
        <w:tab/>
        <w:tab/>
      </w:r>
      <w:r>
        <w:rPr>
          <w:rFonts w:cs="DilleniaUPC"/>
          <w:sz w:val="36"/>
          <w:sz w:val="36"/>
          <w:szCs w:val="36"/>
        </w:rPr>
        <w:t>เป็นผู้ถึงพร้อมด้วยวิชชาและจร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คโต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ผู้เสด็จไปดี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วิทู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ผู้รู้แจ้งโล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นุตฺต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ริสทมฺมสารถ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สารถีแห่งบุรุษพึงฝึ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ไม่มีบุรุษอื่นยิ่งไปก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ตฺ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มนุสฺสานํ</w:t>
      </w:r>
      <w:r>
        <w:rPr>
          <w:rFonts w:cs="DilleniaUPC"/>
          <w:sz w:val="36"/>
          <w:szCs w:val="36"/>
        </w:rPr>
        <w:tab/>
        <w:t xml:space="preserve">  </w:t>
        <w:tab/>
        <w:tab/>
      </w:r>
      <w:r>
        <w:rPr>
          <w:rFonts w:cs="DilleniaUPC"/>
          <w:sz w:val="36"/>
          <w:sz w:val="36"/>
          <w:szCs w:val="36"/>
        </w:rPr>
        <w:t>เป็นศาสดาของเทวดาและมนุษ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ทั้งหล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ุทฺโธ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ผู้ตื่นแล้วเป็นผู้เบิกบาน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ภคว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ผู้มีโช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อง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๖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ธิบ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สังฆคุ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คว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วกสงฺโฆ</w:t>
      </w:r>
      <w:r>
        <w:rPr>
          <w:rFonts w:cs="DilleniaUPC"/>
          <w:sz w:val="36"/>
          <w:szCs w:val="36"/>
        </w:rPr>
        <w:tab/>
        <w:t xml:space="preserve">  </w:t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งฆ์สาวกของพระผู้มีพระภา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ปฏิปนฺโ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ผู้ปฏิบัติดี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อุชุปฏิปนฺโน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ปฏิบัติตรงแล้ว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ญายปฏิปนฺโน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ปฏิบัติเป็นธรรม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ามีจิปฏิปนฺโน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ปฏิบัติสมคว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ยทิทํ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นี้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จตฺตา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ริสยุคานิ</w:t>
      </w:r>
      <w:r>
        <w:rPr>
          <w:rFonts w:cs="DilleniaUPC"/>
          <w:sz w:val="36"/>
          <w:szCs w:val="36"/>
        </w:rPr>
        <w:tab/>
        <w:t xml:space="preserve">  </w:t>
        <w:tab/>
        <w:tab/>
      </w:r>
      <w:r>
        <w:rPr>
          <w:rFonts w:cs="DilleniaUPC"/>
          <w:sz w:val="36"/>
          <w:sz w:val="36"/>
          <w:szCs w:val="36"/>
        </w:rPr>
        <w:t>คู่แห่ง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อฏฺ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ริสปุคฺคลา</w:t>
      </w:r>
      <w:r>
        <w:rPr>
          <w:rFonts w:cs="DilleniaUPC"/>
          <w:sz w:val="36"/>
          <w:szCs w:val="36"/>
        </w:rPr>
        <w:tab/>
        <w:t xml:space="preserve">  </w:t>
        <w:tab/>
        <w:tab/>
      </w:r>
      <w:r>
        <w:rPr>
          <w:rFonts w:cs="DilleniaUPC"/>
          <w:sz w:val="36"/>
          <w:sz w:val="36"/>
          <w:szCs w:val="36"/>
        </w:rPr>
        <w:t>บุรุษ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เอ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ว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วกสงฺโฆ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นี่พระสงฆ์สาวกของพระผู้มีพระภาคเจ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าหุเนยฺโย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ควรของคำนั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าหุเนยฺโ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ผู้ควรของต้อนรั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กฺขิเณยฺโย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ควรของทำบุญ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ญฺชลิกรณีโย</w:t>
      </w:r>
      <w:r>
        <w:rPr>
          <w:rFonts w:cs="DilleniaUPC"/>
          <w:sz w:val="36"/>
          <w:szCs w:val="36"/>
        </w:rPr>
        <w:tab/>
        <w:tab/>
        <w:t xml:space="preserve">  </w:t>
        <w:tab/>
      </w:r>
      <w:r>
        <w:rPr>
          <w:rFonts w:cs="DilleniaUPC"/>
          <w:sz w:val="36"/>
          <w:sz w:val="36"/>
          <w:szCs w:val="36"/>
        </w:rPr>
        <w:t>เป็นผู้ควรทำอัญช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ระณมมือไหว้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นุตฺต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ญฺญกฺเขตฺ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ก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นาบุญของ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นาบุญอื่นยิ่งก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อง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๖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</w:t>
      </w:r>
      <w:r>
        <w:rPr>
          <w:rFonts w:cs="DilleniaUPC"/>
          <w:sz w:val="36"/>
          <w:sz w:val="36"/>
          <w:szCs w:val="36"/>
        </w:rPr>
        <w:t>พระสงฆ์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เอาจำพวกพระสาวกผู้ได้บรรลุธรรมวิเศษ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6"/>
          <w:sz w:val="46"/>
          <w:szCs w:val="44"/>
        </w:rPr>
        <w:t>ทส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๑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บารมี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๑๐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กขัม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ฏ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ริย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๓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๕๙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ธิ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:  </w:t>
      </w:r>
      <w:r>
        <w:rPr>
          <w:rFonts w:cs="DilleniaUPC"/>
          <w:sz w:val="36"/>
          <w:sz w:val="36"/>
          <w:szCs w:val="36"/>
        </w:rPr>
        <w:t>ศัพท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นิษฐานว่าออกจากศัพ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คุณสมบัติหรือปฏิปทาอันยวด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รรณน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ัมมาสัมพุทธเจ้าทุกพระ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ทรงบำเพ็ญมาแต่ครั้งยังเป็น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บารมีเหล่านี้เต็มแล้วจึงจะได้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เหล่านี้กระจ่างแล้วโดย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แก้เฉพาะบาง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กขัม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าร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ธิบายว่าออกจาก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ได้แก่ความซื่อต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ความตั้งใจทำ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ารมุ่งแสวงหา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ชาดกปกรณ์จัดเอาการยกเอาความเป็นจริงอยู่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ตั้งอธิษฐานเพื่อสำเร็จผลที่มุ่งหมายเป็นสัจจ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ารตั้งใจ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ไม่ยินดียิน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เหล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แจกออ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มัตถ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ริเป็น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วดนี้ต่างกัน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นิษฐาน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ข้าใจของพระคันถรจน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แน่ลง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แก้ทานอย่าง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ให้ไม่ได้ระบุพัสด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ให้พัสดุ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ให้อวัยวะและ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ปรมัตถ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อย่าง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ละพัสดุ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ละอวัย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ละ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ปรมัตถ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ศัพท์ที่น่าสันนิษฐาน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พยัญชนะ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ใกล้หรือบารมีร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งไว้ในระหว่าง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นิษฐ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มัตถบารมีเป็นย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องลงมา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นัยนี้ได้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ารมีที่รองปรมัตถบารมีลง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เศษกว่าบารมี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่งบารมีอย่างหนึ่งออ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ต้องอาศัยเกณฑ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ท่านตั้ง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านแบ่ง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ละชีวิตเพื่อประโยชน์แก่ค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พื่อเปลื้องทุกข์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มัตถ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ละอวัยวะแห่งร่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ยายามเพื่อจะทำประโยชน์หรือเปลื้องทุกข์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ต้องเสียอวัยวะของตนในการทำ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ละทรัพย์เพื่อเกื้อกูลหรือเพื่อเปลื้องทุกข์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ที่รักษาเพราะต้องพร่าชีวิตร่างกายและโภคทรัพย์อาจแบ่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บารมีที่เหลือยังจะต้องหาเกณฑ์แบ่ง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ทำ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ทำได้แล้วยังไม่พ้นฟั่นเฝ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สันนิษฐานเห็นเกณฑ์แบ่งอีกท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รมีที่พระโพธิสัตว์บำเพ็ญในชาติห่างไ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เสวยพระชาติเป็นมนุษย์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ดิรัจฉาน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บส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เพียง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บำเพ็ญในชาติใกล้เข้า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หน้าปัจฉิมชาติเพ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เสวยพระชาติเป็นมนุษย์เป็นพื้นและเป็นมนุษย์วิสาม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ลักลั่นอยู่ชาติเดียวที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ยาน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ุป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ระมหาบุรุษทรงบำเพ็ญในปัจฉิม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หน้าตรัสรู้พระ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ปรมัตถ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พรรณนาเฉพาะปัจฉิม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น้อมพระชนม์เพื่อประโยชน์แก่ค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ะ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ทานบารมีและพระเมตตา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ออกมหาภิเนษก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เนกขัมม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ำรวมใน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ควรแก่เป็นบรรพชิตจัดเป็นพระศีล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ำเพ็ญเพียรและทรงอดทนต่อความลำบากยากเข็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วิริยบารมีและพระขันติ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ั้งพระหฤทัยมั่นใน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พระหฤทัย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แสวงหา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อธิษฐานบารมีและพระสัจจ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ักษาพระหฤทัยค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ห้วิการเพราะยินดียิน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อุเบกขา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รีชาทำพระองค์ให้เป็นผู้ต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เท่าถึงการณ์และอาจเล็งเห็นข้างหน้าไม่งมง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พระองค์ให้หลีกจากกิริยาอันมิใช่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เนินในปฏิปทาอันเป็น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ถึงได้บรรลุพระอนุตต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ปัญญาบาร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เพิ่มคำอธิบายของสมเด็จพระมหาสมณเจ้า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ัดตามเกณฑ์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้วยเค้าเรื่องที่ท่านจัดไว้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เร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ห่างไ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ิทูเร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ไม่ไกล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ติเก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ใกล้ช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แบ่งระยะกาลต่างกั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เร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ัดจำเดิมแต่ตั้งปรารถนาเพื่อ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นักพระพุทธทีปังก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จุติจากชาติเป็นพระเวสส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ัติขึ้นในดุสิตเทว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ิทูเร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จุติจากดุสิตพิ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ตรัสรู้พระสัพพัญญุต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งไม้พระมหาโพ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ติเก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ตรัสรู้จนถึง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ชาด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รื่อง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กล่าวความเสวยพระชาติสับส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ามัญนิบาตอัน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ูเร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ที่กล่าวความเสวยพระชาติไม่สับส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เรื่อ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มหาน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ได้แก่อวิทูเรนิ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นั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ในปัจฉิมชาติได้แก่สันติเกนิท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ัจเจกพุทธะและพระอริยสาวกได้บำเพ็ญมา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เดียวกันกับของพระพุทธเจ้าหรือต่า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กล่าวไว้ช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เป็นอย่าง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ระยะกาลสั้นก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38"/>
          <w:sz w:val="38"/>
          <w:szCs w:val="40"/>
        </w:rPr>
        <w:t>กรรม</w:t>
      </w:r>
      <w:r>
        <w:rPr>
          <w:rFonts w:eastAsia="Angsana New" w:cs="Angsana New"/>
          <w:b/>
          <w:b/>
          <w:bCs/>
          <w:sz w:val="38"/>
          <w:sz w:val="38"/>
          <w:szCs w:val="40"/>
        </w:rPr>
        <w:t xml:space="preserve">  </w:t>
      </w:r>
      <w:r>
        <w:rPr>
          <w:rFonts w:cs="DilleniaUPC"/>
          <w:b/>
          <w:b/>
          <w:bCs/>
          <w:sz w:val="38"/>
          <w:sz w:val="38"/>
          <w:szCs w:val="40"/>
        </w:rPr>
        <w:t>๑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Cs/>
          <w:sz w:val="34"/>
          <w:szCs w:val="36"/>
        </w:rPr>
        <w:tab/>
      </w:r>
      <w:r>
        <w:rPr>
          <w:rFonts w:cs="DilleniaUPC"/>
          <w:b/>
          <w:b/>
          <w:bCs/>
          <w:sz w:val="34"/>
          <w:sz w:val="34"/>
          <w:szCs w:val="36"/>
        </w:rPr>
        <w:t>ให้ผลตามครา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4"/>
          <w:szCs w:val="36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6"/>
        </w:rPr>
        <w:t>หมวดที่</w:t>
      </w:r>
      <w:r>
        <w:rPr>
          <w:rFonts w:eastAsia="Angsana New" w:cs="Angsana New"/>
          <w:b/>
          <w:b/>
          <w:bCs/>
          <w:sz w:val="34"/>
          <w:sz w:val="34"/>
          <w:szCs w:val="36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ิฏฐธรรมเวทนียกรรม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รรมให้ผลในภพ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ปปัชชเวทนีย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ให้ผลต่อเมื่อเกิดแล้วในภพหน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ปราปรเวทนีย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รรมให้ผลในภพสื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โหสิ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ให้ผลสำเร็จ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หมวด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ให้ผลตามกิ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นก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แต่งให้เก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ปัตถัมภก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สนับสนุ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ปปีฬก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บีบค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ปฆาตก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ตัดร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หมวด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ให้ผลตามลำดั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รุ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หนั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หุล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ชิ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าสันน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เมื่อจวนเจีย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ตัตตาก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กรรมสักว่าท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งข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ติย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๒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ธิบาย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มวด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เวลาที่กรรมให้ผ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ทำแล้วเป็นกุศลหรืออกุศล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ให้ผลดังนี้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บางอย่างให้ผลในชาติ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ทวทัตถูกแผ่นดินสู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บางอย่างให้ผลในชาติ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ระเทวทัตไปเกิดในนรกอเวจ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รรมบางอย่างให้ผลในภพต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ไม่มีกำหน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ระพาห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แม่โคขวิดนิพพาน</w:t>
      </w:r>
      <w:r>
        <w:rPr>
          <w:rFonts w:cs="DilleniaUPC"/>
          <w:sz w:val="36"/>
          <w:szCs w:val="36"/>
        </w:rPr>
        <w:t>.  (</w:t>
      </w:r>
      <w:r>
        <w:rPr>
          <w:rFonts w:cs="DilleniaUPC"/>
          <w:sz w:val="36"/>
          <w:sz w:val="36"/>
          <w:szCs w:val="36"/>
        </w:rPr>
        <w:t>ตา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รรมบางอย่างไม่มีโอกาสให้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ถูกกรรมอื่นที่แรงกว่า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ุลิม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ฆ่าคนไว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ด้บรรลุพระอรหัตผลนิพพานไปเสียก่อนจึงไม่ต้องไปตกนร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หมวด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หน้าที่ของก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ทำแล้วมีหน้า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ให้ไปเกิดในภพ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ให้การสนับสนุนกรรมอื่นที่เป็นฝ่าย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ี่มีบุพเพกตปุญ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สนับสนุนความพากเพียรพยายามในปัจจุบันนี้ให้ได้รับความสำเร็จในกิจการที่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บียดเบียนกรรม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นที่ทำ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มาเป็นมนุษย์แล้วมีโรค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ุปสรรคมาก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ัดรอนหรือทำลายกรรม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นันทมานพไปข่มขืนพระอุบลวัณณา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ถูกแผ่นดินสู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จริงนันทมานพนั้นยังหนุ่มอยู่ยังไม่ถึงอายุข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รรมที่เขาทำนั้นหนัก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ทำลายกุศลกรรมที่รักษาชีวิต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้องต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หมวด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แสดงลำดับของกรรมที่ให้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หนั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ให้ผล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ระเทวทัตได้ทำอนันตริ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ทำพระโลหิตพระศาสดาให้ห้อ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สังฆ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ถูกแผ่นดินสูบถึงกระดูกค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ึงพระพุทธเจ้าว่าเป็นสรณ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นันตริยกรรมหนัก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ถึงพระพุทธเจ้า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เทวทัตจึงต้องตกนรกอเวจี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จึงจะได้เป็นพระปัจเจกพุทธเจ้าด้วยกุศลกรรมที่ถึงพระพุทธเจ้า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มีกรรม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ทำบ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เคยชินย่อมให้ผลเหมือนนายโคฆาต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โค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ใกล้ตายเขาคลานไปมาร้องเหมือน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ไปตก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มีกรรมเคยช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วลาใกล้ตายย่อมให้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บุรุษเข็ญใจคนหนึ่งนั่งดูสุนัขของเศรษฐีกิน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กิดความคิดว่าเป็นหมา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ดีกว่าเขาผู้เป็นมนุษย์เสียอี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หลังจากนั้นไม่กี่ชั่วโม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ตายไปเกิดในท้องแห่งสุนัขตัวนั้นเพราะกรรมคือมโนกรรมอันเป็นอกุศลที่เขาคิดเมื่อใกล้จะ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รรมที่ทำใกล้ตายไม่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กรรมที่ทำโดยไม่มี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ให้ผล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ี่ทำอะไรโดยประมาทเป็นเหตุให้ผู้อื่นเสีย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สี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ถูกคนอื่นทำตนเองให้เสีย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สียชีวิตโดยไม่ได้ตั้งใจได้เช่นเดียว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Cs w:val="36"/>
        </w:rPr>
        <w:t>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b/>
          <w:b/>
          <w:bCs/>
          <w:sz w:val="42"/>
          <w:sz w:val="42"/>
          <w:szCs w:val="40"/>
        </w:rPr>
        <w:t>บทน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นุพุทธประว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วัติของพระสาวกที่รับฟังคำสั่งสอนจากพระศาสดาแล้วเพียรพยายามปฏิบัติฝึกหัด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บรรลุผลสูงสุด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สังคาหกาจารย์ได้รวบรวมประวัติของท่านเหล่านั้นไว้ในพระบาลีโดยย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ด้วยการสร้างสม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่งแต่ได้รับการพยากรณ์จากสำนัก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างก่อนจนถึงชาติสุดท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ละรูปใช้เวลาอย่างน้อย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นกั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เป็นผู้เลิศเพราะมีความชำนาญในด้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ถระเป็นผู้เลิศกว่าภิกษุทั้งหลายด้านมีปัญญ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เถรคา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บรวมคำพูดที่พระเถระ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ล่าวไว้ในโอกาส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ข้อคิดคติธรรมสำห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จฉิมมาชนตา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นำไปประพฤติปฏิบัติตามกุศลฉันทะของแต่ละบุคค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อธิบายบาลีเหล่านั้นให้กว้างขวางออ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ให้ได้ประวัติความเป็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พระสาวกเหล่านั้นชัดเจนยิ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ในที่นี้ได้กำหนด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วข้อด้วย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ของแต่ละ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บิดา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ทศที่เก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กอบอา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แต่ง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ดำเนินชีวิต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นั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ของการ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จูงใจที่จะทำให้ท่านเหล่านั้นทิ้งอาชีพ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ัทธิเดิมเข้ามา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ท่านเหล่านั้นได้บรรลุธรรม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โสดาปัตติผลจนถึง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กิดขึ้นได้อย่างไ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จะทำให้ผู้ศึกษาเห็นว่าการบรรลุธรรมในพระพุทธศาสนานั้นมีหลายวิธ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ให้คลายความยึด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การ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เหล่านั้นได้เป็นกำลังในการช่วย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าสนาอย่างไ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จะทำให้เห็น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กาศพระศาสนาของพระเถระแต่ละรูป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่งออ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ในขณะที่ท่านยังมีชีวิต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นำคนเข้ามานับถือพระพุทธศาสนาได้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พระศาสดายกย่อ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หมือนมารดาผู้ให้กำเนิดบุต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หลังจากท่าน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ด้วยปฏิปท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นเลื่อมใสในปฏิปท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บวชตามอย่า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ตำนานกล่าวว่ามีหลายแสนรู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แหน่งอันเลิศกว่าภิกษุรูปอื่นในด้าน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ฤทธิ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รัทธ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พระศาสดาทรงยกย่องแต่ละ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ความเชี่ยวชาญที่ได้บำเพ็ญมาเป็นเวลาน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ีอันเป็นอุปนิสัยแห่ง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ี่อุดหนุนเกื้อกูลความปรารถนา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แต่ละท่านได้ว่างเอ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ต้องบำเพ็ญเป็นเวลายาว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ได้รับการพยากรณ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ใช้เวล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นกัปเป็นอย่างน้อ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พูดที่พระเถระแต่ละรูปได้กล่าวไว้ในโอกาส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จะก่อให้เกิดความรู้ส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บาปบุญคุณ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ิดชอบชั่ว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ผู้ที่ได้อ่านและได้ยินได้ฟั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เถระ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จากโลกนี้ไปด้วยอนุปาทิเสสนิพพาน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โดยวิธีใ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หนังสื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ประวัติพระเถระผู้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ฉพาะท่านที่ได้รับเอตทัคคะจากพระศาสดา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ที่พระสาวกจะได้รับเอตทัคค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ใช้หลักเกณฑ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ัตถุปปัตติ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การยกย่องเพราะเหตุการณ์ที่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ที่พระศาสดาเสด็จลงจากดาวดึ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เทวดาและมนุษย์ประชุมกันเป็น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จำนวนนั้นมีทั้งปุถุ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กทาค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นาค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สาวก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ถามปัญหากับปุถุ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ริยบุคคล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ถุชนแก้ปัญหาของปุถุช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แก้ปัญหาของพระอริยบุคคล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ิยบุคคลชั้นต่ำ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ปัญหาของพระอริ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บุคคลชั้นสูง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ิยบุคคล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ปัญหาของพระมหาโมคคัลลานเถระ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ปัญหาของพระสารีบุตรเถระ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ปัญหาของผู้อื่นได้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แก้ปัญหาอันเป็นวิสัยของพระพุทธเจ้า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กา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ุตถุปปัตติ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ยกย่อง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มีปัญญามากว่าสาวกทั้งหล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าคมน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การยกย่องเพราะทำบุญ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แต่ละรูปที่ได้รับยกย่องว่าเลิศในท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แต่เคยเห็นภิกษุอื่นได้รับตำแหน่งเช่นนั้นจากพระศาสดพระองค์ก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รารถนาตำแหน่ง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บุญอันสามารถอำนวยผลนั้นมายาวนานท่านกล่าวว่าหลังได้รับพยากรณ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บำเพ็ญบารมีถึงแสนกัปขึ้น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จิณณวสิ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การยกย่องเพราะมีความเชี่ยวชาญในด้าน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รฝึกฝนเรื่องที่ตนปรารถนา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ัตรเถระปรารถนาจะมีปัญญามากกว่า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ภพใดชาติใดก็ฝึกฝนแต่ปัญญามาตล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นับภพนับชาติไม่ถ้วนในที่สุดก็เป็นผู้เชี่ยวชาญด้าน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คุณาดิเรก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การยกย่องเพราะมีคุณสมบัติด้านนั้นเหนือกว่ารูป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ี่มีฤทธิ์หลายรูปแต่ทุกรูปมีฤทธิ์สู้พระมหาโมคคัลลานเถระ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พระมหา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สร้างกุศลและฝึกฝนเรื่องฤทธิ์มามากกว่าภิกษุรูปอื่นทั้งหม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ะวัติพระสาว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สำคัญไม่น้อยไปกว่าประวัติ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อิงอาศัยกัน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มีแต่อย่างใดอย่างหนึ่งก็จะไม่เกิดประโยชน์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หมอ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นไข้ที่หายโ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พระธรรมและพระ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รียบเหมือนมีแต่ห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มีคนไข้ที่หายโ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รู้ว่าหมอเก่งได้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พระศาสดาและพระ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รียบเหมือนมี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หมอผู้รู้จัก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มีคนไข้ที่หายโรคจากยาขน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มีทั้งพระศาสดาและ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พระ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รียบเหมือนมีทั้งหมอและ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เคยใช้รักษาใคร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ชื่อได้อย่างไ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อนั้นเก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ยานั้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วีติพระสาวกมีความสำคัญไม่น้อยไปกว่าประวัติของพระศาสดาศึกษาประวัติพระสาวกก็เท่ากับได้ศึกษาประวัติ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ศึกษาพระธรรมไปในตัว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วั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ศึกษาประวัติพระสาวก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ศึกษาจะมีความรู้และความเข้าใจถึงแรงจูงใจที่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ท่านเหล่านั้นออกบวชในพระพุทธศาสนา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ทำให้ท่านได้บรรลุ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ซาบซึ้งในพุทธธรรมของแต่ละ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ถ่ายทอดออกมาจาก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พระธรรมสังคาหกาจารย์รวบรวมเป็นเถรคาถาไว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เรื่อ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ทั้งหมดนี้จะทำให้ผู้ศึกษามีทัศนคติที่กว้างขว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อมรับฟังผู้อื่นที่มีปฏิปทาไม่เหมือน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จะนำไปสู่ความสามัคคีปรองด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งานเผยแผ่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ทำให้เกิดความเนิ่นช้าในการปฏิบัติธรรมเพราะมัวแต่วิวาทะ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พระอัญญาโกณฑัญญ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ื่อ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ที่มี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ญญานำหน้านั้นเกิดจากพระศาสดาทรงเปล่งอุทานตอนท่านได้ดวงตาเห็นธ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ญญาส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ณฑ</w:t>
      </w:r>
      <w:r>
        <w:rPr>
          <w:rFonts w:cs="DilleniaUPCz"/>
          <w:sz w:val="36"/>
          <w:sz w:val="36"/>
          <w:szCs w:val="36"/>
        </w:rPr>
        <w:t>ญ</w:t>
      </w:r>
      <w:r>
        <w:rPr>
          <w:rFonts w:cs="DilleniaUPCz"/>
          <w:sz w:val="36"/>
          <w:sz w:val="36"/>
          <w:szCs w:val="36"/>
        </w:rPr>
        <w:t>ฺ</w:t>
      </w:r>
      <w:r>
        <w:rPr>
          <w:rFonts w:cs="DilleniaUPCz"/>
          <w:sz w:val="36"/>
          <w:sz w:val="36"/>
          <w:szCs w:val="36"/>
        </w:rPr>
        <w:t>โ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ณฑัญญะได้รู้แล้ว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คำนำหน้าชื่อของท่านตั้งแต่นั้น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บ้านพราหมณ์ชื่อโทณ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กล้กรุงกบิลพัสด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ศึกษาจบไตรเพ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รู้ตำราทำนายลักษ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จำนว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คัดจาก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นายพระลักษณะของพระราช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ท่านได้ทำน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กุมารจะได้ตรัสรู้เป็น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ต่างไปจากพราหมณ์อื่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ี่ทำน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กุมารมีคติ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ยู่ครองฆราวาสจะได้เป็นพระเจ้าจักรพรรดิ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อกบวชจะได้ตรัสรู้เป็นพระสัมมาสัมพุทธเจ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เชื่อตำราทำนายลักษณะ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ราบข่าวว่าเจ้าชายสิทธัตถ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ออก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ออกบวชต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ได้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ฟังปฐมเทศนาที่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ฟังอนัตตลั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ขณสูตรที่ป่าอิสิปตนมฤคทายวันเช่นกั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ท่านได้บรรลุโสดา</w:t>
      </w:r>
      <w:r>
        <w:rPr>
          <w:rFonts w:cs="DilleniaUPC"/>
          <w:sz w:val="36"/>
          <w:szCs w:val="36"/>
        </w:rPr>
        <w:t>-</w:t>
      </w:r>
      <w:r>
        <w:rPr>
          <w:rFonts w:cs="DilleniaUPC"/>
          <w:sz w:val="36"/>
          <w:sz w:val="36"/>
          <w:szCs w:val="36"/>
        </w:rPr>
        <w:t>ปัตติ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ูลขอบวชกับ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นุญาตให้เป็น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เรากล่าว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ประพฤติพรหมจรรย์เพื่อทำที่สุดทุกข์โดยชอบ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บวชแบบ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อหิภิกขุ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พระสงฆ์สาวกรูปแรก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ัญญาโกณฑัญญ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ผลงานสำคัญ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นายปุณณ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ตรของนางมันตานีน้องสาวของท่าน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ต่อมาได้เป็นกำลังสำคัญในการช่วยประกาศ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กุลบุตรบวชในสำนักของท่านเป็นจำนวน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ัญญา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ยกย่องจากพระสัมมาสัมพุทธเจ้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ัตตัญ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รา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รู้ธรรมที่องค์สมเด็จพระสัมมาสัมพุทธเจ้าตรัสสอนก่อนใครทั้งหม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 xml:space="preserve">(  </w:t>
      </w:r>
      <w:r>
        <w:rPr>
          <w:rFonts w:cs="DilleniaUPC"/>
          <w:b/>
          <w:b/>
          <w:bCs/>
          <w:sz w:val="36"/>
          <w:sz w:val="36"/>
          <w:szCs w:val="36"/>
        </w:rPr>
        <w:t>การสร้างบาร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กาลแห่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แหน่งรัตตัญ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ู้ธรรมก่อน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ทำบุญมาตลอดจนถึงกาลแห่ง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ปัส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ิดเป็นกุฎุมพ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มหา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วายทานอันเล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รับเอตทัคคะ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บั้นปลา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ทูลลาพระศาสดาไปจำพรรษาในป่าหิมพา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ฝั่งสระฉัทท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ใกล้จะปรินิพพานได้มาทูลล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ลับไป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พพาน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อุปาทิเสส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ดับกิเลสมีเบญจขันธ์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พระอรหันต์ที่ยังมีชีวิต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ปาทิเสส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กิเลสด้วยเบญจขันธ์ดับ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พระอรหันต์ที่สิ้น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ปาทิเสสนิพพานจึงน่าจะใช้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ใช้อย่า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พระอุรุเวลกัสสป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มีชื่อว่าตามโคต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บวชเป็นฤษ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าศรมอยู่ที่ตำบลอุรุ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รุเวลกัสสป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เกิดที่เมืองพารณาส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่อนพระผู้มีพระภาคเจ้าเสด็จอุ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จบไตรเพ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น้อง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รองชื่อว่านที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ั้งอาศรมอยู่ที่ทางโค้งแห่งแม่น้ำคง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เล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ยา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ั้งอาศรมอยู่ที่ตำบลคยาสีส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ี่น้อง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สำนักสอนไตรเพทแก่ค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ทีกัสสปะ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ยากัสสปะ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ตรวจดูสาระประโยชน์ในคัมภีร์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เพียงแต่ประโยชน์ในปัจจุบัน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วนกันออกบวชเป็นฤษ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ำเพ็ญพรตด้วยการบูชา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าศรมอยู่ตามตำบล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่งพระ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พระองค์เองเสด็จไป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ไปโปรด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ขออาศัยพักในสำนัก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ต็ม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อกให้ไปพักในโรงบูชา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ีนาคดุร้ายอยู่ใ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เสด็จเข้าไปพักตลอดทั้งคืนโดยไม่มีอันตรายแต่อย่าง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ุรุเวลกัสสปะก็ยังไม่ยอม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มีมานะว่าตนเองเหนื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ใช้อุบายวิธีหลายอย่างเพื่อพิสูจน์ให้อุรุเวลกัสสปะรู้ตัวว่าไม่ได้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เขาจึงยอมรับ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้งลัทธิของ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อยบริขารชฎิลลงในแม่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บรรพชาอุปสมบท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ด้วยบริวารทรงอนุญาตให้เป็น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ธอ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เรากล่าว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ประพฤติ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ที่สุดทุกข์โดยชอบเถ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้อมทั้งบริว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อยบริขารและเครื่องบูชาไปตามสายแม่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องชายทั้งสองทราบจึงพร้อมด้วยบริวารพากันมาขอบวชในสำนัก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อนุญาตให้เป็นภิกษุเช่นเดียวกับอุรุเวลกัสสปะกับ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วมเป็นภิกษุ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๐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าภิกษุเหล่านั้นไปยังคยาสีสะตำบ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นั่งบนแผ่นห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ให้สมณะทั้งหมดบรรลุพระอรหัตด้วยอาทิตตปริยายเทศนาใจความย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ม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องร้อนเพราะ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สี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ร่ำครว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โท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ับแค้น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รุเวลกัสสปเถระเป็นกำลังสำคัญยิ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การประดิษฐานพระพุทธศาสนาใน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ประกาศตนเป็นสาวกของพระศาสดาต่อหน้าชาวมคธที่ติดตามพระเจ้าพิมพิสารมาเฝ้าที่ลัฎฐิ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คนเหล่านั้นหมด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ฟังพระธรรมเทศนาจน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หนึ่งส่วนตั้งอยู่ใน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นั้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มคธได้หันมานับถือพระพุทธศาสนาเป็นจำนวน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อุรุเวล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ยกย่องจากพระผู้มีพระภาคเจ้าว่าเป็นผู้เลิศกว่าภิกษุ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บริวาร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ในกาลแห่ง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องค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่านได้เห็นภิกษุรูปหนึ่งมีบริวาร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ร้างความดีแล้วปรารถนาตำแหน่ง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พยากรณ์ว่าจะได้สมปรารถนาในศาสนาของพระสมณโคด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บูชาย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แต่มุ่งหมาย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พุทธเจ้า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เป็นมลทินในขันธ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ยินดีใน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ซ่นสรวงและการบูชายัญ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ป็นกำลังสำคัญช่วยพระศาสดาประกาศพระศาสนาใน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ปรินิพพานด้วยอนุปาทิเสสนิพพาน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ดวงประทีปที่โชติช่วงชัชวาลแล้วมอด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สารีบุตร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ปติส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ที่บิดามารดาตั้ง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ป็นบุตรของตระกูลผู้เป็นหัวหน้าในอุปติสสค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งคันต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ส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ูปสาร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อุปติสส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กล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การอุบัติแห่งพระผู้มีพระภาคเจ้าของเราทั้งหล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ติสสะมีสหายคน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ลิ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ุตรของตระกูลผู้เป็นหัวหน้าในโกลิต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สองมีฐานะทางครอบครัวเสมอ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มาหาสู่และไปเที่ยวด้วยกันเป็นประจ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ยู่มา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สองนั้นกำลังดูมหรสพบนยอดเขาใน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มหาชนประชุ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วามสังเวชว่าคนเหล่านี้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ในร้อยปีเท่านั้นก็จะเข้าสู่ปากของมัจจุ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ัดสิน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แสวงหาโมกข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มื่อจะแสวงหาโมกข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ได้บรรพชาสั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พากันไปบวช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สำนักของสัญชัยปริพาชกพร้อมกับ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สองนั้นเรียนลัทธิของสัญชัยได้ทั้งหมดโดยเวลาไม่นาน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ห็นสาระของลัทธ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ถามปัญหากับสมณพราหมณ์ที่เขาสมมติ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ัณฑิตใน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คนทั้งสองถามแล้วแก้ปัญหา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นทั้งสองนั้นแก้ปัญหาสมณพราหมณ์ทั้งหลา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ป็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ทั้งสอ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จะแสวงหาโมกขธรรม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กติกา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บรรลุอมตธรรม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บอกแก่อีกคน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ติสสปริพาชกไปยังปริพาชก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พระอัสสชิเถระเที่ยวบิณฑบาตอยู่ใน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พชิตผู้สมบูรณ์ด้วยมรรยาท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ม่เคย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ธรรมอันละเอียดน่าจะมีในบรรพชิต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เกิดความเลื่อมใสมองดู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ิดตามไปเพื่อจะถามปัญห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พระเถระได้บิณฑบาต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ยังโอกาสอันเหมาะสมเพื่อจะฉันอาหารปริพาชกได้ตั้งตั่งของตนถ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เถระฉันเสร็จแล้วได้ถามถึง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อ้างเอา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พาชกถามอีกว่าศาสดาของท่านมีวาทะ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ตอบว่าธรรมเหล่าใดเกิดแต่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ตรัสเหตุแห่งธ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หตุแห่งความดับแห่งธ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สมณะตรัสอย่า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ติสส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ารฟังธรรมนี้แล้วกลับไปบอกเพื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แสดงธรรมให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ลิตะก็ได้ดวงตาเห็นธรรมเหม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นจึงพากันไปลาอาจารย์สัญชัยเพื่อไปเฝ้าพระศาสด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อดพระเนตรเห็นสองสหายพร้อมกับบริวารแต่ไก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ตรัสว่านี้จะเป็นคู่สาวกชั้นเลิศ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ตามจริยาแห่งบริวารของสหายทั้งสองให้ดำรงอยู่ในพระอรหั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ระทานเอหิภิกขุอุปสัมปทาแก่พวก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อุปติสสะและโกลิตะ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ั้งสอง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เรี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ติสส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โกลิต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รีบุตรบวชได้กึ่ง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อยู่ในถ้ำสุกรข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ส่วนมากเรียกสุกรขา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ศาสดาทรงแสดงเวทนาปริคคหสูตรแก่ทีฆนขปริพานชกผู้เป็นหลาน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ญาณไปตามพระธรรมเทศนาได้บรรลุพระอรหัตถึงที่สุดแห่งสาวกบารมี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บุคคลบริโภคภัตที่เขาคดมาเพื่อผู้อื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ัครสาวกทั้งสองบรรลุพระอรห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ที่สุดแห่งสาวกบารมีญาณในที่ใกล้พระศาสดาทั้งค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ฟังเวทนาปริคคหสูตรในถ้ำสุกรข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มคคัลลานะฟังธาตุกรรมฐานที่กัลลวาลมุตตค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ว่าได้เป็นกำลังสำคัญยิ่งในการช่วยพระศาสดา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ำเรียกท่านว่าพระธรรมเสนาบ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คู่กับคำเรียกพระศาสดาว่าพระธรรม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ที่ไว้วางพระทัยของพระศาสดามาก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ะพุทธดำรัสที่ตรัสว่า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ค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โมคคัลลานะ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นี้เป็น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เคราะห์เพื่อน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รียบเหมือนผู้ให้กำเน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คคัลลานะเปรียบเหมือนผู้บำรุงเลี้ยงทารกที่เกิ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ย่อมแนะนำใน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คคัลลานะย่อมแนะนำในผลชั้นสูงขึ้น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จากบรรลุพระอรหัตแล้วเป็นผู้มีปัญญามากสามารถแสดงธรรมได้ใกล้เคียง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ามารถโต้ตอบกำราบปราบปรามพวกลัทธิภายนอกที่มาโต้แย้งคัดค้านพระธรรมคำสอนในพระพุทธศาสนาได้อย่า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ตำแหน่งพระอัครสาวก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ปัญญ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ะพุทธดำ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นี้เป็นผู้เลิศกว่าภิกษุทั้งหลายผู้มีปัญญา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นมทัส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อุบัติใน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สารีบุตรเกิดในตระกูลพราหมณ์มหาศ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นิสภ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ัครสาวกเบื้องขวาของพระองค์ได้กล่าวอนุโม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สนะด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ดาบส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ารถนาฐานันดรนั้นใน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ก็พึงเป็นพระสาวกของพระพุทธเจ้าองค์หนึ่งในอนาคตเหมือนพระนิสภ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วายบังคม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ระทำความปรารถนา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ารถนาของเขาจะสำเร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มีอันตร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วลาล่วงไปหนึ่งอสงไขยยิ่งด้วยแสนกัปแต่กัปนี้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ได้เป็นอัครสาวกของพระโคดม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นามว่า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บำเพ็ญ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าน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ตลอดมิได้ขาดจนชาติสุดท้ายได้ถือปฏิสนธิในครรภ์ของนางรูปสารีในอุปติสส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กลจาก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รับเอตทัคคะตามความปรารถนา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ทูนของหนักไว้บนศีรษะ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ลำบากด้วยภ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าระที่เราแบกอยู่ก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ราถูก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ผา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แบกภาระคือ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ยกภูเขาพระสุเมรุมาวางไว้บนศีรษ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องเที่ยวไปในภ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ผู้มีใจต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ียจคร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้งความเพียรมีสุตะ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มารย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ได้สมาคมกับ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ทุก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ทุกเมื่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คนผู้มีสุตะ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มั่นในศีลเป็นผู้ประกอบด้วยความสงบ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จงตั้งอยู่บนกระหม่อมของเราตลอดเวล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รีบุตรเถระปรินิพพานก่อน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ด้กลับไปปรินิพพานที่บ้านเกิด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ไปทูลลาพระศาสดาแล้วเดินทางไปกับพระจุนทเถระน้อง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ทศนาโปรดมารดาของท่านให้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รินิพพานด้วยโรคปักขันทิกาพา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จุนทเถระพร้อมด้วยญาติพี่น้องทำฌาปนกิจสรีระของท่านแล้วเก็บอัฐิธาตุไปถวาย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ชตวันมหา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โปรดให้ก่อเจดีย์บรรจุอัฐิธาตุของท่านไว้ที่เชตวันมหาวิหาร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โมคคัลลาน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ลิ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ที่บิดาและมารดาตั้ง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บุตรของตระกูลผู้เป็นหัวหน้าในโกลิตค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เพียงว่าเป็นหัวหน้าในโกลิตค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โมคคัล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คค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คู่เป็นวรรณะ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นโกลิต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กลจาก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การอุบัติแห่งพระผู้มีพระภาคเจ้าขอ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แก่กว่าพระพุทธเจ้า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กลิตะมีสหายที่รักใคร่สนิทสนมกันมากคน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ติส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ุตรของตระกูลผู้เป็นหัวหน้าในอุปติสส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มาหาสู่และเที่ยวด้วยกันเป็นประจ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ยู่มา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หายทั้งสองนั้นกำลังดูมหรสพบนยอดเขาใน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มหาชนมาประชุมกันเพื่อชมมหร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ความคิดขึ้นโดยแยบค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คนเหล่านี้ทั้งหมดภายในร้อยปีเท่านั้นก็จะเข้าสู่ปากของมัจจุ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การตัดสิน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ทั้งสองควรแสวงหาโมกธรรมและเมื่อจะแสวงหาโมกข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ได้บรรพชาสั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ากันไปบวชในสำนักของสัญชัย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ลิตะพร้อมกับสหายเรียนลัทธิของสัญชัยได้ทั้งหมดโดยเวลาไม่นาน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ห็นสาระของลัทธ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สึก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คิดแสวงหาโมกขธรรม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ทำกติกากันว่าใครบรรลุอมตธรรม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บอกแก่อีก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ติสสปริพาชกได้ฟังธรรมจากพระอัสสชิ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ลับมาบอกโกลิตะผู้เป็นสหายและแสดงธรรมให้ฟังโกลิตะ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บรรลุโสดาปัตติผลเช่นเดียวกันจึงพากันไปลาอาจารย์สัญชัยเพื่อไปเฝ้าพระศาสดาพระศาสดาทอดพระเนตรเห็นทั้งสองสหายพร้อมกับบริวารแต่ไ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จะเป็นคู่สาวกชั้นเลิศ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ตามจริยาแห่งบริวารของสหายทั้งสองให้ดำรงอยู่ในพระอรหั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ระทานเอหิภิกขุอุปสัมปทาแก่พวก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เรากล่าว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ประพฤติ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ทำที่สุดทุกข์โดยชอบเถ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พระมหา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วช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อาศัยบ้านกัลลวาลคามในมคธรั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ำเพ็ญสม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ถีนมิ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ท้อแท้และความโงกง่วงครอบงำไม่สามารถบำเพ็ญสมณธรรม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เสด็จไปโปรดให้สล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ะดำรัส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ทิ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ยายามของเธ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ได้ไร้ผลเสีย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สอนธาตุ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ท่านพิจารณาร่างกายแยกออกเป็น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ฐว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โ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โ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ล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้อและหนังเป็นต้นเป็นธาตุ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ือดเป็นต้นเป็นธาตุ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บอุ่นในร่างกายเป็นธาตุ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มหายใจเป็นต้นเป็นธาตุล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ละส่วนนี้ไม่ใช่เราไม่ใช่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ใช่ตัวตน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ำจัดความท้อแท้และความโงกง่วง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ใจไปตามกระแส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มรรค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ื้องบนโดยลำดับแห่งวิปัส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ที่สุดแห่งสาวกบารมีญาณในขณะได้บรรลุผลอันเล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มคคัลลานเถระทำงานประกาศพระศาสนาสัมพันธ์เป็นอันดีกับ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พระอัครสาวก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จะเห็นได้จากพระพุทธดำรัสที่ตรัส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เปรียบเหมือนมารดาผู้ให้กำเนิดแก่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คคัลลานะเปรียบเหม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นมผู้เลี้ยงทารกที่เกิ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ย่อมแนะนำให้ตั้งอยู่ใน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คคัลลานะย่อมแนะนำให้ตั้งอยู่ในคุณที่สูงขึ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สำเร็จพระอรหั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ฤทธิ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ท่องเที่ยวไปยังเทวโลกและในนร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บผู้ร้าย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นโทปนันทนาคราชเป็นต้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รับการยกย่องจา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ผู้เลิศกว่าภิกษุทั้งหลายในทางเป็นผู้มีฤทิธิ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อดีตกาลนานหนึ่งอสงไขยกับอีกแสนกั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ุทธุปบาทกาลแห่ง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นมทัส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โมคคัลลานะบังเกิดในตระกูลคหบดีมหาศาลชื่อสิริวัฒนกุฏุมพ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หายชื่อสรทมาณ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รท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บวชเป็นดาบสได้ทำบุญแล้วปรารถนาตำแหน่งอัครสาวก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ศาสนาของ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ปชวนสิริวัฒนกุฏุมพีให้ปรารถนาตำแหน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วก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ริวัฒนกุฏุมพีได้ตกลง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ถวายมหาทานแก่พระพุทธเจ้าและพระสาวกเป็น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สุดท้ายได้ถวายผ้ามีราค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รารถนาตำแหน่งอัครสาวก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ทำกุศลกรรมตลอด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ชาติสุดท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ในครรภ์ของนางโมคคัลลีพราหม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ื่อว่า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ตำแหน่งอัครสาวกตามปรารถนาที่ตั้ง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ไฟไม่ได้ตั้งใจเล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ะเผาไหม้คนโง่เข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โง่เขลาต่างหากเข้าไปหาไฟที่กำลังลุกอยู่แล้วให้ไฟไหม้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มารผู้ใจ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ข้าไปหาพระพุทธเจ้าแล้วเผาตัวของท่า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ับคนโง่ที่ไปจับ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มารผู้ใจบา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เข้าไปห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ลับได้บาปกลับมาซ้ำยังเข้าใจผ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ห็นจะบาป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บาปแล้วยังโง่อี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นิพพานที่ตำบลกาฬศิ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ภายหลังพระ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สด็จไปทำฌาปนกิจแล้วให้นำอัฐิธาตุมาก่อ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จุไว้ที่ใกล้ประตูเวฬุวันวิห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๕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มหากัสสป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ิปผล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ที่บิดาและมารดาตั้ง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ักเรียกกันตามโคต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สสป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ปิ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ไม่ปรากฎ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รรณะพราหมณ์ตระกูลมหาศาลเชื้อสายกัสสปโคต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เกิดที่หมู่บ้า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มหาติตถ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พระมหาบุรุษเสด็จอุบั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ลูกพราหมณ์มหาศ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และมารดาจึงต้องการผู้สืบเชื้อสายวงค์ตระ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จัดการให้แต่งงานกับหญิงส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ิดาพราหมณ์มหาศาล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ทกาปิลา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ท่านมีอายุ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ภัททกาปิลานีมีอายุ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ราะทั้งคู่จุติมาจากพรหมโลกและบำเพ็ญเนกขัมมบารมี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ยินดีเรื่องกามารมณ์เห็นโทษของการครองเรื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คอยเป็นผู้รับบาปจากการกระทำ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ทั้งสองได้ตัดสินใจออกบวชโดยยกทรัพย์สมบัติทั้งหมดให้แก่ญาติและ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ขาได้ไปซื้อผ้ากาสาวพัสตร์และบาตรดินจากตล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ฝ่ายต่างปลงผมให้แก่กันเสร็จแล้วครองผ้ากาสาวพัสตร์สะพายบา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งจากปราสาทไปอย่างไม่มีความอาล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ปิปผลิและภัททกาปิลานีเดินทางไปด้วยกันได้ระยะหนึ่งแล้วปรึกษากันว่าการปฏิบัติ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บเห็นติเตียน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การไม่สม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แยกทา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ภัททกาปิลานีไปถึงสำนักนางภิกษุณี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บวชเป็นนางภิกษุณีภายหลังได้บรรลุ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ั้งสองคนแยกทา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ประทับอยู่ที่พระคันธกุฏ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ดเวฬุวันทรงทราบถึง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เสด็จไปประทับนั่งที่โคนต้นพหุปุตตนิโค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หว่างเมืองราชคฤห์กับเมืองนาลัน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รอรับการมา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นนิโครธนั้นมีลำต้นสีข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บสีเขียวผลสีแด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ปผลิเห็นพระองค์แล้ว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ผู้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เป็นศาสดา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บวชอุทิศพระศาสดาองค์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้อมตัวลงเดิน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ห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ผู้มีพระภาคเจ้าจงเป็นศาสดาของ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เป็น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บวชให้ท่านด้วยทรงประทานโอ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ดูก่อน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พึงศึกษ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เข้าไปตั้งความละอ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เกรงใจในภิกษุทั้งที่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น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บวชให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ใดเป็น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เงี่ยโสตลงฟั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เนื้อควา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อ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จักไม่ทิ้งกายคตา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พิจารณาร่า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อยู่เสม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ธีบวชอย่าง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อวาทปฏิคคณูปสัมปท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บวชด้วยการรับโอว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บวชให้ท่าน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ให้ท่านเป็นปัจฉาสมณะเสด็จไปตามทางได้หน่อ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วะข้าง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อาการจะประทับ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ทราบดังนั้นจึงปูผ้าสังฆาฏิอันเป็นแผ่นผ้าผืนเก่า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โคนต้นไม้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ประทับนั่งบนสังฆาฏินั้นเอาพระหัตถ์ลูบผ้าพลาง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ฆาฏิอันเป็นแผ่นผ้าเก่าผืนนี้ของเธ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่อนนุ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รู้ความประสงค์จึง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ทรงห่มผ้าสังฆาฏินี้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ธอจะห่มผ้า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ถ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ผ้าสำหรับห่ม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จักห่มได้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ทรงประทานผ้าห่มของพระองค์แก่พระ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ห่มผ้า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ได้ทำความถือตั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ะได้จีวรเครื่องใช้สอยของพระพุทธเจ้าแต่คิดว่าตั้งแต่นี้ไปเราจะทำอะไรให้ดีกว่านี้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มาทานธุด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ำนั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บวช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รรลุพระอรหัตพร้อมด้วยปฏิสัมภิท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สันโดษมัก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ธุดงค์เป็นวั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ุด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ที่ถือตลอดชีวิต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รงผ้าบังสุกุลเป็นวั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ที่ยวบินฑบาตเป็นวั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ยู่ป่าเป็นวั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ผยแผ่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ท่านจึงไปในทางเป็นแบบอย่างที่ดีของคนรุ่นหลังมากกว่าการ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แสดงคุณแห่งการถือธุดงค์ของท่านแก่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การอยู่เป็นสุขในปัจจุบ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อนุเคราะห์คนรุ่นหล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ได้ถือปฏิบัติต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ประทานสาธุการแก่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ได้ปฏิบัติเพื่อประโยชน์และความสุขแก่ตนแก่ชน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รรเสริญ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ัก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สอนภิกษุทั้งหลายให้ถือเป็นแบบ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สู่ตระ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กกายและใจออกห่างประพฤติตนเป็นค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ใหม่ไม่คุ้นเคยอยู่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ะนองกายวาจ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ไม่ข้องอยู่ในสกุล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ิกเฉ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จิตเป็นกลา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คร่ลาภจงได้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คร่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ได้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ได้ลาภมีใจ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อื่นก็มีใจฉัน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จิตประกอบด้วย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ธรรมแก่ผู้อื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รงสั่งสอนภิกษุให้ประพฤติดีประพฤ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ยกท่านพระมหากัสสปะเป็นตัวอย่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งานประกาศพระศาสนาที่สำคัญที่สุดของ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ประธานการทำสังคายนาพระธรรมวินัย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พุทธเจ้าเสด็จดับขันธ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ฐมสังคายน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สำคัญมากได้ช่วยรักษาคำสอนขององค์สมเด็จพระสัมมาสัมพุทธเจ้าให้ดำรงมั่นคงมาจวบถึงทุกวัน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การสรรเสริญจากพระศาสดาเป็นต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สมือนด้วยพระจันท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ยังตระกูลทั้งหลายไม่คะนอ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ะนอง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ใหม่อยู่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ย่อห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ประทับ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่ามกลางหมู่พระอริย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ั้งพระเถระไว้ในตำแหน่งผู้เลิศแห่ง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ธุดงค์และกล่าวสอนธุดงค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สสป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แห่งภิกษุสาวกทั้งหลาย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ธุดงค์และกล่าวสอนธุด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ับย้อนหลังไปแสนกัปแต่กัป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อุบัติ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กัสสปเถระนี้ได้เกิดเป็นกุฏุมพี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เท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นครหงสวดีนับถือ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สาวกผู้เลิศทางธุดงค์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นิสภ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ื่อมใส่ในปฏิปท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ิมนต์พระปทุมุตตร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พระสงฆ์มาถวายภัตตาหารแล้วตั้งความปรารถนา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ระทำบุญกรรม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ตลอด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ชาติสุดท้ายได้มาเกิดเป็น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ตำแหน่งสมดังปรารถนา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ไม่มีความเคารพในเพื่อน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นั้นย่อมอยู่ห่างพระสัทธรรมเหมือนแผ่นดินที่อยู่ห่างจากฟ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หิริและโอตตัปปะประจำใจ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พรหมจรรย์ย่อมงอกง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ภพใหม่ย่อมไม่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ผู้ฟุ้งซ่านง่อนแง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จะห่มผ้าบังสุกุลก็ไม่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่างจากลิงห่มหนังเส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ผู้ไม่ฟุ้งซ่าน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รวมอินทรีย์ห่มผ้าบังสุ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งามเหมือนราชสี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นยอดขุนเ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ำสังคายนาพระธรรมวินัยเรียบร้อ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จำพรรษาอยู่ที่เวฬุวน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ยุ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หว่างกลางกุกกุฏสัมปาตบรรพต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รุงราชคฤห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๖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มหากัจจายน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จจาย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ม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ญจน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ที่มารดาตั้ง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ทารกนั้นมีผิวกายเหมือนทองค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นทั่วไปเรียกตามโคต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จจ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จจายน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ติริฏิวัจฉ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ไม่ปรากฏ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รรณ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จจายน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เป็นปุโรหิตของพระเจ้าจัณฑปัชโช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เรือนปุโรห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พระเจ้าจัณฑปัชโช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รุงอุชเช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วันต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ิดาถึงแก่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ตำแหน่งปุโรหิตแท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จันฑปัชโชตได้ทรงสดั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ทรงอุบัติขึ้น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่งกัจจายนะปุโรหิต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ูลอาราธนา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อาจาร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จงไปที่พระอาราม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นิมนต์พระศาสดามาในว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ปุโรหิตนั้นพร้อมกับบริวาร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ินทางออกจากนครอุชเชนีไปยังพระนครสาวัตถีเพื่อเฝ้าพระพุทธเจ้าที่พระเชตวันมหาวิหารพระพุทธเจ้าได้ทรงแสดงธรรมแก่พวกเข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จจายนปุโรห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ค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อรหัตผลพร้อมปฏิสัมภิ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ค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ูลขอบรรพชาอุปสมบท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ำดับนั้นพระศาสดาทรงเหยียดพระหัตถ์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ธอจง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นั้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ขาได้มีผมและหน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ว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ุล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บาตรและจีวรอันสำเร็จด้วยฤ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เหมือนพระเถระบวช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ได้บรรลุพระอรหัตผล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จจาย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ประโยชน์ของตนให้สำเร็จ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จึงกราบทูล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จัณฑปัชโช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จะไหว้พระบาทและฟังธรรม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จจาย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นั่นแหละจงไปในว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ธอไปถึงแล้วพระราชาจักทรง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พร้อมกับภิกษุ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ไปยังพระราชวังนั้นตามพระบัญชา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ให้พระราชาทรง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ประดิษฐานพระพุทธศาสนาไว้ในอวันตีชนบทเรียบร้อ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ลับมาเฝ้าพระศาสดาอี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องค์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ดับขันธ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กัจจายนะ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ที่ป่าไม้คุน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งมธุรราชธา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มธุรราชอวันตีบุตรเข้าไปหาตรัสถามถึงเรื่องที่พวกพราหมณ์ถ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พราหมณ์ประเสริฐ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อื่นเล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พราหมณ์ข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อื่นด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พราหมณ์เป็นบุตรของพระ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จากปาก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พระพรหมสร้างเป็นทายาทของพระพรห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ถระตอบ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่นเป็นเพียงคำโฆษณาเท่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ได้อธิบายให้พระเจ้ามธุรราช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วันต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อมรั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มอกันตามความจริงที่ปราก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รรณะใดมั่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อื่นก็ยอมเป็นคนรับใช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รรณะใดประพฤติชั่ว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นั้นเมื่อตาย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ตกนรกเสมอ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รรณะใดเว้นจากการประพฤติชั่ว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นั้นเมื่อตายไปย่อมเข้าถึงสุคติโลกสวรรค์เหมือน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รรณะใดประพฤติ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ดโก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ผิดในกาม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ถูกลงโทษเหมือน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รรณะใดออกบวชประพฤติดีปฏิบั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ีผู้อภิวาทต้อนรับนิมนต์ให้นั่งบนอา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มนต์ให้รับปัจจ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ด้รับความคุ้มครองอันเป็นธรรมเสมอ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จจาย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ฉลาดสามารถในการอธิบายคำที่พระศาสดาตรัสไว้โดยย่อให้พิสด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งตามพุทธประสงค์ทุก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แสดงภัทเทกรัตตสูตรโดยย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สด็จลุกจากอาสนะเข้าสู่วิหารที่ประท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ยังไม่เข้าใจเนื้อ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าราธนาพระเถระอธิบายให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อธิบายขยายความแห่งพระสูตรนั้นโดยพิสดารแล้ว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รูปใดยังไม่แน่ใจก็ขอให้ไปทูลถามพระศาส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ทั้งหลายไปกราบทูลถามพระศาสดาตามที่ท่านได้อธิ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ทรงสรรเสริญท่านแล้ว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จจาย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พวกเธอถามเนื้อความนั้นกับ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ก็ต้องแก้อย่างนั้น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้อความแห่งธรรมที่เราแสดงไว้มีความหมายอย่างนั้นแห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จงทรงจำเนื้อความนั้นไว้เถิด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ึงได้รับแต่งตั้งจาก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อธิบายเนื้อความย่อให้พิสด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ะดำ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กัจจายนะเป็นเลิศกว่าภิกษุสาวกทั้งหลาย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จำแนกเนื้อความที่เรากล่าวไว้โดยย่อให้พิสด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กาลแห่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เกิดในตระกูลคหบดีมหาศ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เจริญว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ได้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ำนักพระศาสดา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ิกษุรูปหนึ่งซึ่งพระศาสดาทรงตั้งไว้ในตำแหน่งจำแนกเนื้อ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ตรัสไว้โดยย่อให้พิสด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กุศลฉันทะปรารถนาตำแหน่งนั้นบ้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ตั้งปณิธานทำบุญมีทานเป็นต้นไว้เป็นอันมาก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มาถึงพุทธุปบาทกาลแห่งพระพุทธเจ้าของเราทั้งหลา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ถึงที่สุดแห่งสาวกบารมี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ปณิธานที่ได้ตั้งเอา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รรณะใดมั่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อื่นก็ยอมเป็นคนรับใช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รรณะใดประพฤติชั่ว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นั้นเมื่อตาย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ตกนรกเสมอ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รรณะเว้นจากการประพฤติชั่ว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นั้นเมื่อตายไปย่อมเข้าถึงส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สวรรค์เหมือน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รรณะใดประพฤติ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ดโก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ผิดในกาม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นั้นต้องถูกลงโทษเหมือน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รรณะใดออกบวชประพฤติดีปฏิบั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ีผู้อภิวาทต้อน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มนต์ให้นั่งบนอา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มนต์ให้รับปัจจ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ด้รับความคุ้มครองอันเป็นธรรมเสมอ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จจายนเถระนิพพานภายหลั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หลักฐานในมธุรสูต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มธุร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สรรเสริญพระธรรมเทศนาของท่านแล้ว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นี้พระผู้มีพระภาคเจ้าประทับอยู่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นิพพาน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๗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โมฆราช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ฆร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ื่อ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รรณ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าวโกศ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มีโรคประจำตัวที่รักษาไม่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ความทุกข์ทรมา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เป็นคนใหญ่โตและมีทรัพย์สมบัติมากมายก็ช่วย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าผู้หาความสุข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ท่านได้เห็นโทษของร่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อกบวชเป็นฤาษีมอบตัวเป็นศิษย์ของพราหมณ์พาว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พาวรีนั้นมีศิษย์เป็น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มี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๐๐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ี่เป็นศิษย์ผู้ใหญ่มี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ชิ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สสะเมตเตย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ณณกะเมตตค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ธต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สี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ตเทย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ตุกัณ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ราวุ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ท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สา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งค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าหมณ์พาวรีได้ทราบข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ิทธัตถกุมารเสด็จออก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ญาณว่าเป็นผู้ตรัสรู้เองโดย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ใจใคร่จะสอบสวนหา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รียกศิษ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ชิตะเป็นหัว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กปัญหาให้คนละหม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ไปเฝ้าพระศาสดาซึ่งประทับอยู่ที่ปาสาณ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ูลถามปัญห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ศิษ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ฏิบัติตามคำของอาจารย์เมื่อพระศาสดาแก้ปัญหาของพวกเขาจบ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ได้บรรลุพระ</w:t>
      </w:r>
      <w:r>
        <w:rPr>
          <w:rFonts w:cs="DilleniaUPC"/>
          <w:sz w:val="36"/>
          <w:sz w:val="36"/>
          <w:szCs w:val="36"/>
        </w:rPr>
        <w:t>อร</w:t>
      </w:r>
      <w:r>
        <w:rPr>
          <w:rFonts w:cs="DilleniaUPC"/>
          <w:sz w:val="36"/>
          <w:sz w:val="36"/>
          <w:szCs w:val="36"/>
        </w:rPr>
        <w:t>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ปิงคิยมาณพได้บรรลุเพียง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จิตใจสับสนไม่แน่วแน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่วงแต่พราหมณ์พาว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ี่เป็นทั้งลุงและ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ส่งญาณตามเทศนาโดยตลอ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ฉพาะโมฆราชมาณพได้ทูลถามปัญห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พระองค์จะพิจารณาเห็นโลก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จจุราชจึงจะ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ตรัส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โมฆ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เป็นผู้มีสติทุกเม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เห็นโลกโดยความเป็นของว่างเป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อนความเห็นว่าตัวต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พึงข้ามพ้นมัจจุราชไปได้ด้วยอุบาย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ิจารณาเห็นโลก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จจุราชจึงจะไม่เห็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โมฆราชมาณพฟังพระศาสดาแก้ปัญหาจบ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ของเขาก็หลุดพ้นจากอาสวะ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มั่น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ูลของบรรพชาอุปสมบทกับ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ได้บรรพชาอุปสมบทในสำนักของพระผู้มีพระภา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ตรัสแก่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วินัยเรากล่าว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งประพฤติพรหมจรรย์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บรรลุพระอรหัตผล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ับว่าท่านเป็นกำลังสำคัญรูป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การประกาศพระศาสนาด้วยปฏิปทาป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ท่านในขณะที่ท่านยังมีชีวิตอยู่และเป็นทิฏฐานุคติแก่คนที่เกิดมาภายหลังเมื่อท่านปรินิพพาน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ฆราช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ใช้จีวรที่ปอนมาตลอ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อมาพระศาสดาประทับอยู่ที่พระเชต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ั้งพระเถระทั้งหลายไว้ในฐานันด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้งท่านไว้ในตำแหน่งที่เลิศ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จีวรอันเศร้าหมองในศาสนาของ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ฆร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ร้างสมคุณความดีที่เป็นเหตุแห่งนิพพานมาสิ้นกาลนานในสมัย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ศาสดาทรงตั้งภิกษุรูปหนึ่งไว้ในตำแหน่งที่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จีวรบังสุ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ร้างสมคุณความดีแล้วปรารถนา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บุญมาตลอด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ชาติสุดท้ายได้ถือกำเนิดในเรือนพราหมณ์ในพระนคร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ที่พระทศพลของเราทั้งหลายจะเสด็จอุ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ถึงฝั่งแห่งสาวกบารมีญาณตามปณิธานที่ได้ตั้งเอาไว้ดังกล่าว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  <w:r>
        <w:rPr>
          <w:rFonts w:cs="DilleniaUPC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กรรมคือการเอาไฟเผาลนพื้นหอฉ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จึงถูกทุกขเวทนาเบียดเบียนไหม้ในนรกพันป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้วยเศษกรรมนั้นที่ยัง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มีรอยตำหนิในร่างก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อำนาจของก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โรคเรื้อนอย่าง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วยมหันตทุกข์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ฆราช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บรรลุพระอรหัตผลอันเป็นประโยชน์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ช่วยพระศาสดาประกาศพุทธศาสนาตามความสามารถ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ปรินิพพานไปตามสัจธรรมของชีวิ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๘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พระราธ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ธ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มารดาตั้ง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ปรากฏชื่อในตำน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บ้า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มืองราชคฤห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มัยเป็นฆรา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ตรและภรรยาไม่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ลี้ยง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จึงเข้าวัดตั้งใจว่าจะบวชแล้วอยู่รอวันตายไป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ขอบวชกับพระเถระ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ต่ไม่มีใครบวช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ตรวจดูสัตว์โลกในเวลาใกล้รุ่งอันเป็นพุทธกิจ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ห็นพราหมณ์นั้นเข้าไปในข่ายแห่งพระ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โปรด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ท่านกำลังทำ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กำลังทำวัตรปฏิบัติภิกษุทั้งหลายอยู่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ถามต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ได้รับการสงเคราะห์จากภิกษุเหล่านั้น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ทูลว่าได้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พียง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่านไม่บวชให้ข้า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รับสั่งให้ประชุมภิกษุสงฆ์เกี่ยวกับเรื่อ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ถามว่าใครระลึกถึงอุปการะของพราหมณ์นี้ได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ถระ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ระลึกได้ครั้งหนึ่งเมื่อท่านเที่ยว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นี้ได้แนะนำให้คนถวายข้าวท่านทัพพี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ประทานสาธุการแก่ท่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เป็นสัตบุรุษที่มีความกตัญญูกตเว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มอบหมายให้พระ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ุปัชฌาย์บวชให้ราธพราหมณ์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บวชให้ราธพราหมณ์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ให้ยกเลิกวิธีอุปสมบทด้วยไตร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เป็นการบวชโดยสงฆ์รับผิด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ต้องมีพระภิกษุอย่างต่ำ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ประชุมกันจึงบวช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แบ่งกันทำหน้า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ป็นพระอุปฌา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ป็นพระกรรมวาจาจารย์และพระอนุสาวนาจารย์อย่าง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อกนั้นร่วมรับรู้ว่าการบวชนั้นถูกต้อง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บวชวิธี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ัตติจตุตถกรรม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การบวชด้วยกรรมมีญัตติ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รตั้งญั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ประกาศให้สงฆ์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นุส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บอกให้สงฆ์ตรวจสอบว่าการบวชนั้นถูกต้อง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รูปแรกในพระพุทธศาสนาที่บวชด้วยวิธี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เป็นพระผู้เฒ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หลวง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เป็นผู้ว่าง่ายใคร่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แนะนำสั่งสอนอย่างไรไม่เคย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อมรับฟังและปฏิบัติตามด้วยความ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ราะท่านมีบุญ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อยู่อาศ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ักไม่พอแก่การดำรง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กเป็นภาระของพระอุปฌา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ช่วยสงเคราะห์ตลอด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ท่านเข้าไปเฝ้าพระศาสดาทูลขอให้แสดงธรรมย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ให้ท่านเกิดกำลังใจยินดีในวิเวกไม่ประมาทและมี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พ้น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วิญญาณเป็น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งละความกำหนัดด้วยอำนาจความพอใจรักใคร่ในขันธ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้นเสี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รับพุทธโอวาทแล้วจาริกไปกับพระอุปัชฌา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ยามปฏิบัติตามพระโอวาท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นานก็ได้สำเร็จพระอรหัตผลพร้อมด้วยปฏิสัมภิ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ธเถระ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่านเป็นผู้เฒ่าแก่มา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ช่วยงานพระศาสนาด้วยกำลั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ลังวาจาเหมือนรูปอื่น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่านได้ช่วยประกาศพระศาสนาด้วยปฏิปทาที่ดีงาม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เป็นผู้ว่า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แนะนำสั่งสอนอะไรยินดีรับฟังด้วยความ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พระศาสดานำท่านมาเป็นอุทาหรณ์สั่งสอนภิกษุ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ดาภิกษุ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ว่าง่ายเหมือนรา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อาจารย์ชี้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สอนอยู่ก็ไม่ควร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เห็นบุคคลผู้ให้โอ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บุคคลผู้บอกขุมทรัพย์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ราธ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ว่าง่ายสอนง่ายใคร่การศึกษาทำให้พระศาสดาแ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ุปัชฌาย์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ความเมตตาสั่งสอนท่าน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ให้ท่านมีปฏิภ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ปัญญาแจ่มแจ้งใน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ด้รับฟังบ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เอตทัคคะว่าเป็นผู้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ปฏิภาณคือญาณแจ่มแจ้งในธรรมเทศ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กาลแห่ง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ทุมุตต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ราธเถระนี้ได้เกิดเป็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ศาสดาทรงตั้งพระสาวกรูปหนึ่งซึ่งมีปฏิภาณแตกฉานไว้ในเอตทัคคะได้เกิดกุศลฉันทะในตำแหน่ง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สักการะบูชาพระศาสดาพร้อมกับภิกษุสงฆ์กราบลงแทบพระ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ฐานันด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พยากรณ์แก่เข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บุญกุศลมากมาย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ชาติสุดท้ายเกิดเป็นพราหมณ์ในพระนครราชคฤห์ถึงฝั่งแห่งสาวกบารมีญาณดังกล่าว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ากเพียรพยายามจนได้บรรลุพระอรหัตผลอันเป็นประโยชน์สูงสุดของมนุษย์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ปฏิบัติตนให้เป็นทิฏฐานุคติของประชุมชนที่เกิดมาในภายหลังแล้วสุดท้ายก็ได้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้นจากวัฏสง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สิ้นเช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๙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พระปุณณมันตานีบุตร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ุณณมันตาน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ณ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ที่ญาติทั้งหลายตั้งให้แต่เพราะเป็นบุตรของนางมันตา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จึ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ณณมันตานีบุต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ชื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รดาชื่อนางมันตา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น้องสาวพระอัญญา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บ้า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ณ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ไม่ไกลจากนครกบิลพัสดุ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ขอ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ะทับที่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้อมกับพระอัญญาโกณฑัญญะและพระมหาสาวกอีก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ณณมาณพไปเยี่ยมหลวงลุ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ัญญาโกณฑัญญะเป็นอุปัชฌา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ลับมายังกรุ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ยู่ที่ชาติ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ำเพ็ญภาวนาไม่นานก็ได้สำเร็จเป็นอรหั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ได้บวชให้กุลบุตรจำน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อนให้ปฏิบัติตามกถา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บรรลุพระอรหัตผลทั้งหม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พระศาสดาได้เสด็จจาก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ยังเมือ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ุณณมันตานีได้ไปเฝ้าพระทศพลจนถึงพระคันธกุฎ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ชินสีห์ได้ทรงแสดงธรรมนำให้ให้เกิดปราโมท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ราบลาพระตถาคตไปยังอันธ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พักกลางวันสงบก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คนไม้ต้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ถระได้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สนทนาไต่ถามข้อความในวิสุท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วิสัชชนาอุปมาเหมือนรถเจ็ดผล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รับส่งมุ่งตรงต่อ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างก็เบิกบานอนุโมทนาคำภาษิตที่ดื่มด่ำฉ่ำจิตของกันและ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ปุณณมันตานี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วาทะในการแสดงธรรมลึกล้ำด้วยอุปมา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มกลางภิกษุบริษั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ตรัสกับภิกษุทั้งหลาย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ณณะนี้เป็นเลิศแห่งภิกษุสาวกทั้งหลายของเราผู้เป็นพระธรรมถึ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ปุณณมันตานี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ุทธบัญชาตั้งสาวกผู้ฉลาดไตรปิฏ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กให้เป็นผู้ประเสริฐล้ำเลิศในด้านการเป็นพระธรรมกถ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้อมนึกจำนงหมายอยากได้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ารย์ทรงรับรองว่าต้องส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ุ่งตรงต่อบุญ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แต่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ชาตินี้จึงได้ฐานันดรสมดังพรที่ขอ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ควรสมาคมกับสัตบุรุษผู้ฉล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้แจงให้ทำแต่สิ่งที่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ปราชญ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แจ้งด้วย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บรรลุประโยชน์อันยิ่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ึกซึ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เอ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ุ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ได้ย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ุณณมันตาน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พุทธศาสนาจนตลอดชีวิตแล้วได้ปรินิพพานด้วยอนุปาทิเสส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ภพ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ต่อ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๐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พระกาฬุทายี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าฬุทาย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าย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ที่บิดาและมารดาตั้ง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ขาเกิดในวันที่ชาวพระนครทั้งสิ้นมีจิตเบิกบ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ราะเขามีผิวพรรณค่อนข้างด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จึ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ฬุทาย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ในตระกูลอำมาตย์ในกรุ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กิดวันเดียวกันกับ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ผู้ที่เกิดวันเดียวกันกับพระโพธิสัตว์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หชาตินั้น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ต้นโพธิพฤกษ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มารดาของพระราห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ขุม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ห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้ากัณฐ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นายฉัน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กาฬุทายีอำมาต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ูลเหตุขอ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ที่พระมหาสัตว์เสด็จมหาเนษกรมพระเจ้าสุทโธทนะพุทธ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คอยสดับข่าวตลอดเว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มาทราบว่าได้ตรัสรู้พระอนุตต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ลังประดิษฐานพระศาสนาอยู่ในแคว้นมธ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่จะทอดพระเนตรพระโอ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โปรดให้อำมาตย์พร้อม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ข่าวสารไปกราบทูล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สด็จมายั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ำมาตย์เหล่านั้นได้สำเร็จ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ได้กลับมาตามรับสั่ง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ทรงส่งกาฬุทายีพร้อมกับบริวาร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ธรรมเทศนาแล้วบรรลุพระอรหัตผล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ขอบรรพชาอุปสมบ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ฬุทายีอำมา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ถึงเวลาใกล้เข้า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เป็นเวลาอันเหมาะสมที่จะทูลเชิญพระบรมศาสดาเสด็จมายังกบัลพัสดุ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ทูลพรรณนาหนทางที่จะเสด็จดำเนินให้เพลิดเพลินด้วยคา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า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ู่ไม้กำลังผลัดใ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บเก่าล่วง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บใหม่เกิดแทนดูแล้วแสนเจริญ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แดงเจิดจ้าอุปมาดังถ่านเพล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รื่นเริงทั่วพนาวันไม้ดอกก็ออกดอกทั่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งก็บ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งยังตู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ลุ่มหลงแห่งภมรกลิ่นเกษรหอมกระจายไปทั่วท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วนรื่นรมย์ดวงจิตทั้งมนุษย์และเทวดาที่ได้มาพบ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้ผลก็ออก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ทั้งคนและสัตว์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สืบชีวาอยู่ได้ตามวิสัยของผู้มีเมตตาไม่เบียดเบียนเข่น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กาศก็สบายไม่หนาวนักไม่ร้อนนั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หยุดพักหรือเดินทางก็ไม่สร้างปัญห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รคไม่เบียดเบ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เชิญพระพิชิตมารคมนาการสู่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ตรัสเทศนาโปรดพระบิดาและประยูร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ญาตัตถจ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ธรรมดาของสัมมาสัม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ข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บรมศาสดาทรงรับอาราธนาว่าเสด็จกบิลพัสดุ์น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เถระได้ล่วงหน้าไป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ถวายพระพรให้ทรง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อมกษัตริย์ทรงต้อนรับด้วยความเคารพเลื่อมใ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ถวายอาหาร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ได้ขาดทุ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นนั้นพระประยูรญาติก็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ารพพระรัตนตรัยโดยทั่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เว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ารย์จึงเสด็จถึ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รดจอมกษัตริย์และพระประยูร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พระพุทธศาสนาในสักกประเท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เสด็จไปประทับอยู่ที่นิโครธาร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าฬุทาย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ด้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ตระกูลให้เลื่อมใ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าฬุทายี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แห่ง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ภิกษุรูปหนึ่งที่พระศาสดาทรงสถาปนาไว้ในตำแหน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ลิศกว่าภิกษุทั้งหลายผู้ทำสกุลให้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้งความปรารถนาไว้แล้วทำบุญตลอดมาจนได้สำเร็จสมปรารถนาในสมัยแห่งพระพุทธเจ้าของเราทั้งหล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รุษผู้มีความเพียรมีปัญญากว้างขว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ในสกุลใดย่อมทำสกุลนั้นให้บริสุทธิ์สะอา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าฬุทาย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พระอรหัตผลอันเป็นประโยชน์สูงสุดของตนแล้วได้ช่ว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ประกาศพระศาสนาตามความสามา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ก็ได้ปรินิพพานไปตามกฎของ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๑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นันท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เดิ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นามที่พระประยูรญา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รงขนาน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ดีใจในวันที่พระกุมารประสู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ทโธ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ปชาบดีโคต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ขอ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เสด็จมายั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แรกทรงกระทำฝนโบกขรพรรษให้ตกลง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ต้นเรื่องที่จะเทศนาเวสสันดรชาด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โปรดพระชนกให้เป็นโสดาบ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พระคาถา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eastAsia="DilleniaUPC" w:cs="DilleniaUPC" w:ascii="DilleniaUPC" w:hAnsi="DilleniaUPC"/>
          <w:sz w:val="36"/>
          <w:szCs w:val="36"/>
        </w:rPr>
        <w:t>“</w:t>
      </w:r>
      <w:r>
        <w:rPr>
          <w:rFonts w:cs="DilleniaUPC"/>
          <w:b/>
          <w:b/>
          <w:bCs/>
          <w:sz w:val="36"/>
          <w:sz w:val="36"/>
          <w:szCs w:val="36"/>
        </w:rPr>
        <w:t>บรรพชิตไม่พึงประมาทในบิณฑบาตอันตนพึงลุกขึ้นยืนรั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พึงประพฤติธรรมให้ส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ราะผู้ประพฤติธรรมอยู่เสม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่อมอยู่เป็นสุขทั้งในโลกนี้และโลกหน้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้วได้เสด็จไปยั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ะราชนิเวศน์เทศนาโปรดพระนางมหาปชาบดีให้เป็นพระโสดาบ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เลื่อนชั้นพระบิดาขึ้นเป็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กทาคา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ด้วยพระอนุศาสนี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พึงประพฤติธรรมให้ส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ประพฤติธรรมแบบท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ราะผู้ประพฤติธรรมอยู่เสม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่อมอยู่เป็นสุขทั้งในโลกนี้และโลกหน้า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สด็จยังพระราชนิเวศน์เพื่อบิณฑบาตในวโรกาสอาวาหมงคล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นท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ธอรับบา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มงคลแก่เขาจ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ับเอาบาตรกลับ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ด็จมุ่งหน้าไปยังวิหารให้นันทกุมารถือบาตรตามไปด้วยจิตใจร้อนรนคิดถึงคนที่ตน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สำนักนิโครธ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ถามว่าจะบวชหรือ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กุมารไม่อาจปฏิเสธเพราะเหตุแห่งความเคารพและเกรงใจในพระศาส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ูล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าพระองค์จะบวชจึงทรงประทานให้ภิกษุทั้งหลายบวช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นักก็ได้สำเร็จ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ฏิปทาของพระนั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พระศาสดา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ือกตมคือ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ข้าม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ามคือกามผู้ใดทำลา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สิ้น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หวั่นไหวทั้งในความสุขและความ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เถระได้รับความทุกข์ทรมานในด้านจิต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คิดถึงนางชน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ลยา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รับความอับอายที่ถูกเพื่อนพรหมจารีล้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พรหมจรรย์เพราะอยากได้นางอัปส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ราต้องประสบกับเรื่องแปลกประหลาดเช่นนี้ก็เพราะเราไม่สำรวม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ม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แล้วเกิดความอุตสาหะมีหิริโอตตัปปะเป็นกำ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ความสำรวมอินทรีย์อย่างสูง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ทราบ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ตั้งท่าน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สำรวมอินทรี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นันท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ำเพ็ญบารมีอันเป็นอุปนิสัยแห่งพระนิพพานไว้ในสำนักของพระพุทธเจ้ามากมายหลาย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สถาปนาพระเถระรูปหนึ่งไว้ในตำแหน่งเลิศ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ในด้านความสำรวม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ุศลฉันทะปรารถนาตำแหน่ง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ตั้งใจทำความดีที่เป็นอุปนิสัยปัจจัยแห่งตำแหน่งนั้นลุถึงกาลแห่งพระ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มควร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เวลาหนึ่งแสนกั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ไม่พิจารณาให้ลึกซึ้งถึงความจริงของ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เราจึงติดอยู่กับร่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วนขวายแต่การแต่ง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ุ่มหลงเมามัวในกาม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พระโคดมทรงสอนให้รู้ซึ้งถึงชีวิตเราจึงเปลื้องจิตจากพันธน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้นสถานแห่งภพส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สู่ความสุขอย่างแท้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สำเร็จพระอรหันต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ศาสนาตามความสามา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ปรินิพพานด้วยอนุปทิเสส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สังขารอย่างสิ้นเช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๒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พระราหุล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ระราห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ห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นามที่ตั้งตามอุทานของพระสิทธัตถ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หุ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รื่องผูกเกิดขึ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รงทราบข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กุมารประสู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ร</w:t>
      </w:r>
      <w:r>
        <w:rPr>
          <w:rFonts w:cs="DilleniaUPC"/>
          <w:sz w:val="36"/>
          <w:sz w:val="36"/>
          <w:szCs w:val="36"/>
        </w:rPr>
        <w:t>ะ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ทธัตถ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โสธ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พิมพ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เสด็จไปยังกรุ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วชให้นัทกุมารใน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พระราหุลทรงให้พระกุมารไปทูลขอมรดกกับ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ดำริ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มารนี้อยากได้ทรัพย์ของ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ว่าทรัพย์นั้นพันธนาใจให้เกิดทุกข์ไม่สุข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ะให้ทรัพย์ประเสริฐ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ราชนะมารได้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สั่งหาท่านพระ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ุทธดำ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งจัดการให้ราหุลกุมารนี้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จึงทูลถามถึงวิธี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ให้ใช้ตามวิธีติสรณคมนูปสัมปท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ล่งวาจ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ัตนตรัยให้พระกุมาร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นี้ได้ใช้กันสืบมาถึงทุกว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วชเณ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หุลเถระนี้ได้เป็นสามเณรรูปแรก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ายุค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ุปสมบทด้วยวิธีญัตติจตุตถกรรมในสมัยเป็น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สนใจใคร่ศึกษา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ุกขึ้นแต่เช้าเอามือทั้งสองกอบทรายได้เต็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ั้งความปรารถน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ตนได้รับโอวาทจากพระศาสดาหรือพระอุปัชฌาย์อาจารย์จด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ข้าใจให้ได้จำนวนเท่าเม็ดทรายในกอบ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ท่านอยู่ในสวนมะม่วง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สด็จ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จูฬราหุโลวาท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โทษของการกล่าวมุ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มาเปรียบกับน้ำที่ทรงคว่ำขันเททิ้งไป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ี่กล่าวมุสาทั้งที่รู้อยู่แก่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ป็นสม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เขาก็ไม่ต่างอะไรกับน้ำในข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ชี้ให้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บาปกรรม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ผู้หมดความละอายใจกล่าว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รู้จะทำ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ได้ฟังมหาราหุโลวาทสูตรใจ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พิจารณาร่างกายให้เห็นเป็น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ก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ม่ได้เป็นน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ตัวตน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สอนให้อบรมจิตคิดให้เหมือนกับธาตุแต่ละอย่า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มีสิ่งที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ม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ต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อาการพอใจรัก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บื่อหน่ายเกลียดชั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ดท้ายทรงสอนให้เจริญเมตตา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ละ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กรุณาภาวนาเพื่อละวิหิง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มุทิตา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ละความริษ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อุเบกขา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ละความขั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อสุภ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ละ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อนิจสัญญา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ละอัสมิ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พยายามฝึกใจไป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ได้สำเร็จ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หุล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ไม่มีในตำน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ใครมาเป็นศิษย์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ฏิปท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นำมาซึ่งความศรัทธาเลื่อมใสในพระพุทธสาสนาแก่บุคคลผู้ได้ศึกษาประวัติของท่าน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ท่านนั้นพร้อมด้ว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สมบัติและปฏิปัตติ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ไม่ประมาท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ใจใคร่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ารพอุปัชฌาย์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รู้ทั่วถึ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ยินดีใน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หุล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ใคร่ใน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ได้กล่าว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ท่านจึงได้รับยกย่องจาก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คร่ในการศึกษ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หุล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ำเพ็ญบุญญาธ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ุปนิสัยแห่งพระนิพพานม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แห่งพระปทุมุตตร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ังเกิดในเรือนผู้มีส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รู้เดียงส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ธรรมของพระศาสดาเห็นพระศาสดาทรงตั้งภิกษุรูปหนึ่งไว้ในฐานะที่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คร่ต่อ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รารถนาตำแหน่ง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สร้างความดี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รทำความสะอาดเสนา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ทำประทีปให้สว่างไสว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่านพ้นไปอีก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รับพรที่ปรารถน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มัยแห่งพระพุทธเจ้าขอ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ได้กล่าว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ดังคนตาบ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ม่เห็นโทษ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ข่ายคือตัณหาปกคลุม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หลังคา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ปกปิด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มารผูกไว้ด้วยเครื่องผูกคือความประมาทเหมือนปลาที่ติดอยู่ในลอบเราถอนกามนั้นขึ้น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ดเครื่องผูกของมาร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อนตัณหาพร้อมทั้งรากขึ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ยือก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ห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สำเร็จเป็นพระอรหันต์แล้วได้ช่วยพระศาสดาประกาศพระศาสนาตลอดอายุไขย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ปรินิพพานดับ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ับไฟที่เผาเชื้อหมดแล้วก็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ท่นกัมพลศิลาอาส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ระทับของท้าวสัก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เทวรา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๓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อุบาลี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บาล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ใกล้ชิดกับกษัตริย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ในครอบครัวช่างกัลบ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ศากยกษัตริย์ในนครกบิลพัสดุ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บาล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จริญวัยแล้วได้เป็นสหายรักแห่งกษัตริ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จ้าอนุรุทธะ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รับแต่งตั้งให้เป็นนายภูษามาลาประจำ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ูลเหตุแห่งการบวชในพระพุทธส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ะทับอยู่ที่อนุปิยอัมพวันแห่งมัลลกษัตริย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โอรสของศากยกษัตริย์ทั้งหลายบวชกันเป็นจำนวน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ล่าพระญาติเห็นศาก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เหล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ทิย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มพิ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ทวท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ไม่ได้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นทนา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อื่นเขาให้ลู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วช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จากตระกูลเรายังไม่ได้ออกบวช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ับไม่ใช่ญาติ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กษัตริ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ัดสินพระทัย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นายอุบาลีภูษามาลาตามเสด็จ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ข้าสู่แว่นแคว้นกษัตริย์อื่นจึงให้นายอุบาลีกล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อุบาลีกลับมาได้หน่อ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ดสินใจบวช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ร่วมเดินทางไปกับกษัตริ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วม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ด้วย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เฝ้าพระศาสดาที่อนุปิยอัมพ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ษัตริ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โปรดบวชให้อุบาลี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ทั้งหลายจะได้ทำสามีจิ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รอภิวาทเป็นต้นแก่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นี้จะทำให้มานะของพวกข้าพระองค์สร่างสิ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ทรงจัดการบวชให้พวกเขาต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ุบาลีเถร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กรรมฐานในสำนักพระศาสดาแล้ว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ทรงอนุญาตให้ข้าพระองค์อยู่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อยู่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ุระอย่างเดียวเท่านั้นจักเจริญงอก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อยู่ในสำนัก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วิปัสสนาธุ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ันถธุระจะบริบู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ุบาลีนั้นรับพระดำรัสของพระศาสด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ทำวิปัสสนา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ก็ได้บรรลุพระอรหั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สอนพระวินัยปิฎกทั้งสิ้นแก่พระอุบาลีนั้นด้วยพระองค์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ึงเป็นผู้ทรง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ำนาญในพระวินัยปิฎ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พระศาสดาเสด็จดับขันธ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ีการทำสังคาย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วินัยครั้งแรกโดยมีพระมหากัสสปเถระ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ได้เลือกท่านเป็นผู้วิสัชช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วินัยปิฎ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พระพุทธศาสนาดำรงมั่นคงมาจนถึงทุกวัน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บาล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รียนพระวินัยปิฎกทั้งหมดจากพระโอษฐ์ของพระศาสดาโดยต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ความชำนาญในพระ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พระศาสดาทรงตั้งท่านไว้ในฐานะที่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วินัยธ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ผู้ทรงพระวิน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บาลีเถร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กระทำบุญญาธิการอันเป็นปัจจัยเกื้อกูลแก่พระนิพพานมานานแสน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กระทั่งถึงสมัยแห่งพระพุทธเจ้า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ังเกิดในตระกูล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สมบูรณ์ด้วยทรัพย์สมบ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หนึ่งไปฟังธรรมของพระศาสดาได้เห็นพระศาสดาทรงตั้งภิกษุรูปหนึ่งไว้ในตำแหน่งที่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พระ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ฐานันด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ร้างสมบุญกุศลตลอดมา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สมปรารถนาในพระศาสนาของ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าสดาแห่งพุทธศาสนาในปัจจุบัน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าสำรอกของบุคคลบาง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ยาถ่ายของบุคคลบาง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พิษร้ายของบุคคลบาง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ยารักษาโรคของบุคคลบางพว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็นผ้ากาสาวพัสดุ์อันเขาทิ้งไว้ที่หน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ื้อนของไม่สะอ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ธงชัยของฤาษ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ประนมมือไห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พระพุทธเจ้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บริสุทธิ์ได้ด้วยธงชัย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บาล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ศาสนาในขณะที่พระองค์ยังทรงพระชนม์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หลังจากที่พระองค์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ร่วมทำสังคายนาครั้งแรกโดยเป็นผู้วิสัชชนาพระ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ประทีปที่โชติช่วงชัชวาลเต็มที่แล้วค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ด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๑๔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0"/>
          <w:sz w:val="40"/>
          <w:szCs w:val="40"/>
        </w:rPr>
        <w:t>ประวัติ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พระภัททิย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ท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ฬีโคธาราชเทว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นางศากยกัญญาในนครกบิลพัสดุ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พระนคร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วรรณะกษัตริ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บวชเป็นเจ้าชายเชื้อสายศากยะพระองค์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สหายสนิ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ภค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กิมพิ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จ้าชายเทวทัตแห่งเมืองเทวทห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จ้าภัททิยะทรงเจริญว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วยราชสมบัติสืบศากยวงศ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เจ้าชาย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พระสหายสนิทชักชวนให้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ูลลาพระมารดาสละราชสมบัติเสด็จออก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อนุปิยนิคมแคว้นมัลละและได้ผนวชพร้อมด้วยพระราช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มพิ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ทวท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ทั้งนายภูษาม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ลี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พชาอุปสมบทแล้วไม่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เพียรพยายามบำเพ็ญสม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รรลุพระอรหัตผลภายในพรรษาที่บวชนั่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ะ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ะอยู่ตามโคนไม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่าช้าและเรือนว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ปล่งอุทานเสม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หนอ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เรียกท่า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ริงหรือภัททิยะที่เธอเปล่งอุทา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ริง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มีความรู้สึกอย่างไรจึงได้เปล่งอุทานเช่นนั้น</w:t>
      </w: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่อนข้าพระองค์เป็นพระเจ้าแผ่น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จัดการรักษาป้องกันทั้ง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ภายนอกทั่วอาณาเ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ข้าพระองค์จัดการอารักขาอย่างนี้ก็ยังต้องหวาดสะดุ้งกลัวภัยอยู่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ัดนี้ข้าพระองค์ถึงจะอยู่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นต้น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ในเรือนว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รู้สึกหวาดกลั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สะดุ้งต่อภัย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าหารที่ผู้อื่นให้เลี้ยงชีพวันละม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เป็นอิส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พันธะ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มีความรู้ส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ล่งอุทา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ทราบ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มเชย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ปทาของท่านนำมาซึ่งความเลื่อมใสของคนทั้งหลายเป็นจำนวน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กิดในวรรณะกษัตริ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ได้เสวยราชสมบัติเป็นราช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ละราชสมบัติออกบวชด้วย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รับการยกย่องจาก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เกิดในตระกูลสู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ภัททิยเถระ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ด้บำเพ็ญบุญญาธิการไว้ในสมัยพระพุทธเจ้าองค์ก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ซึ่งล้วนแต่เป็นอุปนิสัยปัจจัยแห่ง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ุทธุปบาทกาลแห่ง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ิดในตระกูลอันสมบู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ภรรยาและบุตรธิดาแล้วมีจิตเลื่อมใสมีใจโส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นรับ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เสด็จมาสู่เรือน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วายภัตตาหารแล้วได้ถวายอาสนะที่ปูลาดด้วยเครื่องปูลาดอันงด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ได้ทำบุญมี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ภาวนา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กาลยาว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บรรลุสาวกบารมีญาณในชาติสุดท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ราวาสวิสัยได้เป็น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บรรพชาได้สำเร็จพระอรหั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่อนโน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ครองราช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จัดการอารักขาไว้อย่างดีในที่ทุก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กระนั้นก็ยังอยู่ด้วยความกลัว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บไม่สนิทมีจิตคิดระแ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อย่าง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เรื่องให้ต้องคิดระแว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บรรลุผลสูงสุด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จบ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จส่วนตัวของท่าน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หน้าที่ประกาศ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มาซึ่งประโยชน์และความสุขแก่สัง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ท่านได้ปรินิพพานตามธรรมดาของสังขารที่เกิดมาแล้วต้อง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๕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อนุรุทธะ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นุรุท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นามที่พระญาติทั้งหลายขนาน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มิโต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นุชาของพระเจ้าสุทโะ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ี่น้องร่วมพระมารดา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เชษฐ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มหานา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กนิษฐภคิ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รหิณ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ทรงทำการสงเคราะห์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สด็จจากกบิลพัสดุ์ไปประทับอยู่ที่อนุปิยอัมพ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ชายมหานา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เข้าไปหาเจ้าชาย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่ออนุรุทธะ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ากยกุมารผู้มีชื่อเสียงพากันบวชตาม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ตระกูลของเรายังไม่มีใครบวช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หรือพี่จะต้อง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เจ้าชายอนุรุทธะตัดสินพระทัยบวชเองจึงพร้อมด้วยกษัตริย์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มพิ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ทวท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อุบาลีภูษาม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ไปเฝ้าพระศาสดาที่อนุปิยอัมพ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บรรพชาอุปสมบ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นุรุทธ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ได้เรียนกรรมฐานในสำนักพระธรรมเสนาบดีแล้วได้ไปประจำอยู่ที่ปาจีนวังส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จติยรั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ำเพ็ญสม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ึกมหาปุริสวิต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มีความปรารถนา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มีความมัก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สันโดษยินดีด้วยของที่มี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ไม่สันโดษ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สงั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ยินดีในหมู่ค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ปรารภ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เกียจคร้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มีสติ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คนหล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มีใจ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มีใจไม่มั่นค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ธรรมของผู้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ทรามปัญญ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ลำบากในมหาปุริสวิตก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ไปยังที่นั้นตรัสอริยวังส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ด้วยการอบรมความสันโดษในปัจจ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ยินดีในการเจริญกุศ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มห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ุริสวิ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ิบูร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รรมนี้เป็นของผู้ยินดีในธรรมที่ไม่เนิ่น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ของผู้ยินดีในธรรมที่เนิ่นช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อเมื่อพระศาสดาเสด็จไปยังเภสกลา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ระอนุรุทธ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ด้เป็นพระขีณาสพอยู่จบ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วิ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ีวประวัติของท่านน่า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ผู้ที่เป็นสุขุมาลาชาติ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และไม่เคยได้ยิน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การอะไรได้ท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เข้าบวชในพระพุทธศาสนาแล้วกลับเป็นผู้มักน้อย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็บผ้าจากกองขยะมาทำไตรจีวรนุ่งห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มีความรังเกีย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มีความยินดีว่านั่นเป็น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ตามนิ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ที่พึงพาอาศัยของ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นุรุทธเถระได้บรรลุพระอรหัตพร้อมวิ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พเพนิวาสานุสสต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พ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จักขุ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าสวักขย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ปกตินอกจากเวลาฉันภัตตาหาร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นั้นท่านจะพิจารณาตรวจดูสัตวโลกด้วยทิพ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จักขุ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ปรียบกับคนธรรมดาก็เหมือนก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ใจเอื้ออาทรคอยเอาใจใส่ดูแลทุกข์สุขของผู้อื่นตลอดเวล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พราะฉะนั้นพระผู้มีพระภาคเจ้าจึงทรงยกย่องท่านว่าเป็นผู้เลิศกว่าภิกษุทั้งหลายผู้ได้ทิพยจักษุญา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นุรุทธ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ร้างสมบุญกุศลที่จะอำนวยผลให้เกิดทิพยจักษุญาณในพุทธกาล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ได้ทำการบูชาด้วยประทีปอันโอฬารที่พระสถูป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ผลบุญอันนี้จึงทำให้ได้บรรลุทิพยจักษุ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กับปณิธานที่ตั้ง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นุรุท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ด้เป็นพระขีณา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ชาติสิ้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จบพรหมจรรย์เสร็จหน้าที่ส่วนตัวของท่านแล้วได้ช่วยพระศาสดา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พระศาสดา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ร่วมอยู่ในเหตุการณ์นั้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ที่รู้ว่าพระศาสดานิพพานเมื่อ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ท่านเองก็ได้ละสังขาร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ตามสัจ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๖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พระอานนท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าน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มาทำให้พระประยูรญาติต่างยินด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กโก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กนิฏฐภาดาของพระเจ้าสุทโธทนะ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แต่อรรถกถาส่วนมากกว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โอรสของพระเจ้าอมิโตท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ีสาโคต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ที่นคร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ห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พระศาสด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านนท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วชในพระพุทธศาสนาตามพระราชปรารภของพระ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ทโธ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ให้ศากยกุมารทั้งหลายบวชตาม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ร้อมด้วยพระสหาย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ายอุบ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ภูษาม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่งหน้าไปยังอนุปิยอัมพวันแคว้นมัล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บรรพชาอุปสมบ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าน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วชได้ไม่นานก็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สามารถจะบรรลุพระอรหัต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้องขวนขวายอุปัฏฐาก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บรรลุอรหัตผลก่อนทำปฐมสังคาย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พระศาสดา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บำเพ็ญเพียรอย่างหนักหวังจักสำเร็จพระอรหันต์ก่อนการสังคาย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หาสำเร็จไม่เพราะจิตใจฟุ้งซ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หยุดจงก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ลงบนเต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ียงกายลงด้วยประสงค์จะพักผ่อนพอยกเท้าพ้นจากพื้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รษะยังไม่ถึงหม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อนนี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ของท่านก็วิมุติหลุดพ้นจากสรรพ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มุจเฉทปห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เป็นการบรรลุ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กจากท่านเหล่า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ม่ใช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านนท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ำลังที่สำคัญยิ่งของพระศาสดาในการประกาสพระศาสนาแม้แต่องค์สมเด็จพระบรมศาสดาก็ทรงเลื่อมใส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ตำนานเล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ปฐมโพธิกาล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ม่มีพระผู้อุปัฏฐากเป็นประ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มาวันหนึ่งได้ตรัสเรียกภิกษุทั้งหลายม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ดนี้เราแก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บางพวกเมื่อเราบอกว่าจะไปทางนี้กลับไปเสียทา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พวกวางบาตรและจีวรของเราไว้ที่พื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งเลือกภิกษุสักรูปหนึ่งเพื่อเป็นอุปัฏฐากประจำตัวเร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ทั้งหลายได้ฟังดังนั้นรู้สึกสล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พระสารีบุตรเถระเป็นต้น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างก็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รับหน้า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พระพุทธองค์ทรงปฏิเส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เหลือแต่พระอานนทเถระเท่านั้นที่ยังไม่ได้กราบทู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ทั้งหลายจึงให้พระอานนทเถระรับ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ลุกขึ้นแล้ว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พระผู้มีพระภาคเจ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ะไม่ประทานจีวรอันประณีตที่ทรงได้แก่ข้า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ะไม่ประทานบิณฑบาตอันประณีตแก่ข้า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ะไม่ประทานให้อยู่ในพระคันธกุฎีเดียว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ะไม่ทรงพาไปยังที่นิม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ะเสด็จไปยังที่นิมนต์ที่ข้าพระองค์ได้รับ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้าพระองค์จะนำบุคคลผู้มาจากที่อื่นเข้าเฝ้าได้ทันท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มื่อใดข้าพระองค์เกิด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ได้เข้าเฝ้าถามได้เมื่อ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ถ้าพระองค์จะทรงพยากรณ์ธรรมที่ทรงแสดงในที่ลับหลังแก่ข้า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ป็นอย่างนี้ข้าพระองค์จักอุปัฏฐากพระผู้มีพระภาคเจ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ปฏิเส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ข้างต้นก็เพื่อจะปลดเปลื้องการติเตีย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ัฏฐากพระศาสดาเพราะเห็นแก่ประโยชน์ส่วนตั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ูลข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ปลดเปลื้องคำติเตีย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พียงเรื่องเท่านี้ก็ไม่ได้รับการอนุเคราะห์จา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ื่อจะทำขุนคลังแห่งธรรมให้บริบูร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รับท่านเป็นพุทธอุปัฏฐ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ึงเปรียบเหมือนเงาที่ติดตามพระศาสดาไปทุกหนทุกแห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ถึงวันเสด็จ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นำมาซึ่งความเลื่อมใสรอบด้านแก่พุทธบริษัท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พระศาสดาก็ทรงสรรเสริญ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หุ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ู้พระธรรมวินัย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มีความรอบค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จะเห็นได้จากการทูลขอพ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ผู้เป็นไปในอำนาจแห่ง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ีเหตุผล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ม่ใช้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ิ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พุทธอุปัฏฐ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งานประกาศศาสนาที่สำคัญที่สุดของท่าน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คัดเลือกจากพระสงฆ์องค์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ผู้วิสัชชนา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ุตตันตปิฎ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อภิธรรมปิฎ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ราวทำสังคายนา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เหตุให้พระพุทธศาสนามีความมั่นคงมาจนถึงสมัยแห่งเราทั้งหลายทุกวัน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อานนท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ทรงธรรมวินัยมีความรอบค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ักในเหตุ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แก้ปัญหาต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ปัฏฐา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หวังประโยชน์ส่วน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วังให้ผลแก่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นาคตกาลภายภาค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บรมศาสดาจึงทรงสรรเสริญท่านโดยอเนกปริย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ั้ง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พหุ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ิ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พุทธอุปัฏฐ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อานนท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สร้างบุญทั้งหลายอันเป็นปัจจัยแห่งพระนิพพานมานานแสน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แห่งพระปทุมุตตร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สุมนเถระผู้เป็นพุทธอุปัฏฐากผู้สามารถจัดการให้คนเข้าเฝ้าพระพุทธเจ้าได้ดัง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ความพอใจอยากได้ตำแหน่ง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บำเพ็ญ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่านมา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มาถึงกาลแห่งพระโคดมจึงได้สมความปรารถ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เป็น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ทำความเป็นสหายกับคน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มัก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ตระหนี่และคนชอบเห็นความวิบัติขอ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คบกับคนชั่วนั้นเป็นความต่ำช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เป็น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ทำความเป็นสหายกับคน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คนสนใจใคร่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คบกับคนดี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เจริญแก่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าน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ิจารณา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เวลาสมควรจะ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แม่น้ำโรหิ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กั้นกลางระหว่างศากยวงศ์และโกลิยวงศ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หาะขึ้นสู่อากาศปรินิพพานอธิฐานให้ร่างกายแตกออ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หนึ่งตกลงข้างพระญาติฝ่ายศากยวงศ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ส่วนหนึ่งตกลงข้างพระญาติฝ่ายโกลิยวงศ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้องกันการทะเลาะวิวาทของพระญาติ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๗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โสณโกฬิวิส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โกฬวิ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ผู้มีผิวพรรณผุดผ่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โกฬิวิ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โคต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สภ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ถิ่นฐานอยู่ในนครจำป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คนสุขุมาลชาติมีโลมาที่ละเอียดอ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ที่ฝ่าเท้าสองข้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สณะนั้นเป็นคนสุขุมาล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ลมาที่ละเอียดอ่อนเกิดที่ฝ่าเท้าทั้งสองข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พิมพิ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แผ่นดิ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ประสงค์จะทอดพระเนตรโลมาที่ฝ่าเท้าของนายโสณ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สั่งให้เขาไปเฝ้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ประทับอยู่ที่ภูเขาคิชฌกูฏใกล้กรุงราชคฤห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สณโกฬิวิ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ชาวบ้านจำนวนหนึ่งได้ไปเฝ้าพระพุทธเจ้าตามรับสั่งได้ฟังพระธรรมเทศนาอนุปุพพิ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บ้านเกิดศรัทธาเลื่อมใสใน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ตนเป็นอุบาสกแล้วกล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โสณโกฬิวิ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เฝ้าพระพุทธเจ้าแล้ว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ข้าพระองค์ได้ฟังธรรมของพระองค์แล้ว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หมจรรย์อันผู้ครองเรือนจะประพฤติปฏิบัติให้บริสุทธิ์และบริบูรณ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โปรดให้ข้าพระองค์บวช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ได้บวชให้เขาตามประส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โกฬิวิ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ไปบำเพ็ญสมณธรรมในป่าสีตวันใกล้เมืองราชคฤห์นั่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จงกรมด้วยเท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ข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เท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ือแ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ไม่บรรลุผล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เพียรที่มากเกิ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จิตใจฟุ้งซ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น้อยใจตัวเองว่ามีความเพียรมากถึงเพีย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ไม่ได้บรรลุมรรค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ทรงทราบความคิดของท่านจึงเสด็จไปแสดงธรรมโปร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เปรียบเทียบกับพิ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ยพิณที่ขึงตึงเกินไปและหย่อนเกิ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เสียงไม่ไพเ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ขึงให้ได้ระดับพอ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ดีดจึงจะมีเสียงที่ไพเรา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ได้รับคำสอนจากพระพุทธเจ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ปรับความเพียรกับสมาธิให้เสมอกันบำเพ็ญเพียรแต่พอ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ึง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หย่อน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ท่านก็ได้บรรลุ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โกฬิวิส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ทาหรณ์สำค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ผู้ที่นิยมการปฏิบั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ัตตกิลมถานุโยค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นั้นไม่สามารถจะทำให้บุคคลบรรลุผลที่ต้องการได้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สำเร็จเป็นอรหันต์แล้วได้แสดงคุณสมบัติของพระอรหัตน์ในสำนักของพระพุทธเจ้าว่าภิกษุผู้เป็นพระอรหันต์นั้นจิตใจน้อมเข้าไปใน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้อมเข้าไปในบรรพช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้อมเข้าไปในความสง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้อมเข้าไปในความสำรวมไม่เบียดเบีย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้อมเข้าไปในความไม่ถือมั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้อมเข้าไปในความไม่มีความอย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้อมเข้าไปในความไม่หล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เจ้าทรงสดั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สรรเสริญ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กรณ์พระอรห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ล่าวแต่เนื้อ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ำตนเข้าไปเปรียบเทีย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โกฬิวิส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ยังไม่บรรลุพระอรหัตได้บำเพ็ญความเพียรอย่างแรง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ได้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จึงทร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ปรารภความเพีย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โสณโกฬิวิส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ด้บำเพ็ญคุณงามความดีที่เป็นอุปนิสัยปัจจัยแห่งพระนิพพานมานานแสนนาน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รับพยากรณ์จากพระปทุมุตตร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รับตำแหน่งเอตทัค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านปรารภความเพียรในพุทธกาลแห่ง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ด้รับพยากรณ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บำเพ็ญ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ามารถสนับสนุนความปรารถนานั้นอย่างอื่นอีกมากมาย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ดยไม่มีความท้อแท้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ล้ายกับจะได้รับผลในวันพรุ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บารมีของตนก็สัมฤทธิ์ผลในศาสนาของพระทศพล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ี่ทอดทิ้งสิ่งที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ทำสิ่งที่ไม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โทษทั้งหลายย่อมประดังมาหา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ัวเ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ย่อหยิ่งจองห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ี่ไม่ยุ่งเกี่ยวกับสิ่งที่ไม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เพียรพยายามทำแต่สิ่งที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สัมปช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โทษ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สูญหายไปจากเ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โกฬิวิส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เวลาอายุข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ปรินิพพานจากโลกนี้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ไฟที่หมดเชื่อแล้วมอด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๑๘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0"/>
          <w:sz w:val="40"/>
          <w:szCs w:val="40"/>
        </w:rPr>
        <w:t>ประวัติ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พระรัฐบาล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ฐบา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ฐบ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ักษาแว่นแคว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ต้นตระกูลของท่านได้ช่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บกู้แคว้นที่อยู่อาศ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ล่มสลายทางเศรษฐกิจเอ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ึงได้ชื่ออย่างนั้นตามตระกู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ถุลลโกฏฐิตนิ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กุร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แพศ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พุทธเจ้าเสด็จไปยังถุลลโกฏฐิตนิ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กุร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นเกิด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กุรุได้พากันมา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ฐบาลก็มาฟังธรรม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ฟังธรรมแล้วประชาชนได้กล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รัฐบาลเข้าไปเฝ้าพระพุทธเจ้าทูลขอ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ตรัสบอกเขาให้ไปขออนุญาตบิดาและมารดาก่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ขากลับไปบ้านขออนุญาตบิดาแล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บวชแต่ไม่ได้รับอนุญาตจึงอด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แล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วลูกตายสุดท้ายจึงอนุญาตให้บวชต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ปเฝ้าพระพุทธองค์แล้วทูลขอ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ทรงอนุญาตให้บวช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อบหมายให้พระเถระรูปหนึ่งเป็นพระอุปัชฌา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รัฐบาลเถระบวชได้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เสด็จออกจากถุลลโกฏฐิตนิ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ประทับอยู่ที่กรุ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พระรัฐบาลตามเสด็จ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พากเพียรเจริญ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เวล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รรลุพระอรหั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ฐบาลเถร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รรลุพระอรหันต์แล้วได้กลับไปยังแคว้นกุรุบ้านเกิด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รดโยมบิดาและมารดาให้เลื่อมใส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ักอยู่ที่มิคจิรวันอันเป็นพระราชอุทยานของพระเจ้าโกรัพ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ผู้ครองแคว้นกุรุ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โกรัพยะเสด็จประพาสพระราชอุทยานทอดเนตรเห็นท่านทรงจำได้เพราะเคยรู้จักมา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เข้าไปหาเพื่อสนทนา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บางพวกประสบความเสื่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วาม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วาม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วามสิ้นโภค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วามสิ้น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่านไม่ได้เป็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รู้เห็นอย่างไรจึงได้ออก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ถระได้ทูล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วายพระพรมหาบพ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ุทเท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หัวข้อ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ารย์ทรงแสดงไว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ตมภาพรู้เห็นตาม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อกบวชธรรมุทเท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ความ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คือหมู่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ชรานำเข้าไปใกล้ความตายไม่ยั่งยื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คือหมู่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ผู้ป้อ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ใครเป็นใหญ่เฉพาะ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คือหมู่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อะไรเป็นข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ต้องละทิ้งสิ่งทั้งปวง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คือหมู่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่องอยู่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จักอิ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าสแห่งตัณห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โกรัพยะทรงเลื่อมใสธรรมะ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ชมเชยท่านอย่า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ทรงลากล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ฐบา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ความศรัทธาเลื่อมใสตั้งใจบวชในพระพุทธศาสนาแต่กว่าจะบวชได้ก็แสนจะ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อาชีวิตเข้าแ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จึงทรงยกย่องว่าเป็นผู้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บวชด้วยศรัทธ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รัฐบาล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สร้างสมบุญบารมีไว้มากมาย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มาได้รับ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มประสงค์ในสมัยพระพุทธองค์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ก็มีศรัทธาสร้าง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ย่อท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มาถึงพุทธุปบาทกาลแห่งพระพุทธเจ้าขอ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ถึงที่สุดสาวกบารมี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ระการดังกล่าว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ตร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รรยาส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และแว่นแคว้นติดตามคนตายไป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งินซื้อชีวิต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ให้พ้นความแก่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คนจนและคน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คนดีและคน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ถูกต้องผัสส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ห็นได้ย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ชั่วย่อมหวั่นไห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เป็นคนพ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นดีย่อมไม่มีหวั่นไห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ฐบา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จบกิจส่วนตัวของท่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ดท้ายก็ได้ปรินิพพานด้วยอนุปาทิเสล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ยุดวัฏฏสงสารโดย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๑๙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ปิณโฑลภารทวาช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ณโฑลภารทว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รทวาช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เป็นปุโรหิตของพระเจ้าอุเท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ในแคว้นวัง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ารทวาช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จริญ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ศึกษาแบบพราหมณ์จบไตรเพ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เป็นอาจารย์สอนมนต์แก่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ถูกศิษย์ทอดทิ้งเพราะกินจ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เมืองราชคฤห์สอนมนต์อยู่ที่น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เห็นพระสัมมาสัมพุทธเจ้ากับพระมหาสาวกมีลาภ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ปรารถนาจะได้ลาภ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ทรงบวชให้เขาด้วยวิธีเอหิภิกขุอุปสัมปท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ณโฑลภารทว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ที่ยวบิณฑบาตโดยไม่รู้จัก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่องจากฉันอาหารจุถึงถูกขนานนามเพิ่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ณโฑลภารทวาช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ทราบ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ใช้อุบายวิธีแนะนำท่านให้เป็นผู้รู้จักประมาณในการบริโภค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ค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ึกฝนตนเองไปจึงกลายเป็นผู้รู้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ไม่นานได้พยายามบำเพ็ญสม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รรลุ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อภิ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ณโฑลภารทว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กำลังสำคัญรูปหนึ่ง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ับคำท้าประลองฤ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พวกเดียรถีย์ที่บ้านของเศรษฐีคนหนึ่งใน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เหาะขึ้นไปเอาบาตรไม้จันทน์ที่เศรษฐ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นเอาไว้ในที่สูงพอ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ดสอบว่ามีพระอรหันต์ในโลกจริงหรือไ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องค์สมเด็จพระสัมมาสัมพุทธเจ้าเสด็จดับขันธปริ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ปยังแคว้นวัง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พักอยู่ที่โคนต้นไม้ในพระราชอุทยานของพระเจ้าอุเ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อุเทนเสด็จมาพ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สนทนากันเกี่ยวกับเรื่องพระหนุ่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พุทธศาสนาบวชอยู่ได้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ตามคำสอน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ะวังอินทรีย์ไม่ให้ยินดียิน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ึดถืออะไรที่ผิดจาก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อุเทนทรง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ลื่อมใส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พระวาจานับถือพระรัตนตร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ณโฑลภารทว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มั่นใจตนเอ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อยู่ในหมู่ภิกษุหรือแม้แต่หน้าพระพักตร์ของพระศาสดาก็จะเปล่งวาจาบันลือสีหนา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มีความสงสัยในมรรคและ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จงถาม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จึงทรง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บันลือสีหน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ณโฑลภารทวาช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ุทธุปบาทกาลของพระปทุมุตตระได้เกิดเป็นราชสีห์อยู่ในถ้ำแห่งภูเขา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ออกไปหาเหย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ได้เสด็จเข้าไปประทับนั่งในถ้ำ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นิโรธ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สีห์กลับมาเห็น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ร่าเริงและ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ูชาด้วยด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จให้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่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ออกจากนิโรธสมาบัติเหาะขึ้นสู่อากาศกลับไปยัง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สีห์นั้นหัวใจสลายแตกตาย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พลัดพรากจาก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ังเกิดเป็นลูกเศรษฐีในพระนครหังสว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จริญวัยแล้วได้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ทำบุญอย่างนั้นอีกนับภพและชาติไม่ถ้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ถึงฝั่งแห่งสาวกบารมีญาณในพุทธุปบาทกาลแห่งพระ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ได้กล่าว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ไหว้และการบูชาจากผู้คนในตระกูล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ปราชญ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เปือกต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ลูกศ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ล็กนิด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ถอนได้ยากที่สุ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ชั้นต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กที่จะละสักการะ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ปิณโฑลภารทวาช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บรรลุ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ช่วยพระศาสดา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ถึงวาระสุดท้ายของชีวิตแล้วได้ปรินิพพาน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๐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มหาปันถก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นถ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กิดในระหว่าง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มีน้องชายจึงเติม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เข้า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มหาปันถก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เป็นคนวรรณะศูท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เป็นคนวรรณะแพศ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ระกูลตาและยายเป็นชาว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ิดาของท่านเป็นท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เป็นธิดาของเศรษฐีจึงอยู่ในฐานะจัณฑ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แบ่งชั้นวรรณะของคนอินเดียใน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รู้เดียง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บเร้ามารดาให้พาไปเยี่ยมตระกูลของคุณ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จึงส่งไปให้คุณตาและคุณยายจึงได้รับการเลี้ยงดูจนเจริญเติบโตในบ้านของธนเศรษฐ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ุณตาของเด็กชายปันถกะนั้นไปยังสำนักของพระพุทธเจ้าเป็นประ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ได้พาเขา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กิดศรัทธาในพระพุทธเจ้าพร้อมกับการเห็น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มีความประสงค์จะ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รียนให้คุณตา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ณตาจึงพาไปเฝ้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าบทูลให้ทรง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จึงสั่งให้ภิกษุผู้เที่ยวบิณฑบาตเป็นวัตรรูปหนึ่งบรรพชา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ามเณรปันถก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พุทธพจน์ได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ายุครบจึงได้อุปสมบทได้ทำการพิจารณาอย่างแยบคายจนได้อ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อรูปฌานนั้นแล้วเจริญ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แห่ง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ฉลาดในการพลิก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ลี่ยนอรูปฌานจิตให้เป็นวิปัส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ปันถกเถระครั้นบรรลุพระ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สมควรจะรับภาระรับใช้สงฆ์จึงเข้าไปเฝ้าพระพุทธองค์กราบทูลรับอาสาทำหน้าที่เป็นพระภัตตุทเทศก์จัดพระไปในกิจนิม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ทศพลทรงอนุมัติตำแหน่งนั้นแก่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่านได้ทำงานสำเร็จเรียบร้อยด้วยด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สำเร็จ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อรูปฌานซึ่งเป็นฌานที่ไม่มีรูปมีแต่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สัญญาที่ละเอียด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อรูปฌาน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วิปัสสนา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รูปฌาน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สำเร็จ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วิธีที่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พระศาสดาจึงทรงยกย่องท่านว่าเป็นเลิศกว่าภิกษุทั้งหลายผู้ฉลาดในการพลิกปัญญ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มหาปันถกเถระ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ด้สร้างสมบุญกุศลอันเป็นอุปนิสัยแห่งพระนิพพานมานานแสนน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กาลแห่ง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พุทธเจ้าทรงตั้งภิกษุรูปหนึ่งไว้ในตำแหน่งที่เลิศกว่าภิกษุทั้งหลายผู้ฉลาดในการเปลี่ยนแปลงส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จากอรูปฌานให้สำเร็จวิปัสสนาญาณ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จึงปรารถนา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ได้ทำกุศลอันอุดหนุนเกื้อกูลความปรารถนานั้นมาก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นกั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จึงได้บรรลุผลนั้นตามความปรารถนาในศาสนาของพระสัมมาสัมพุทธเจ้าของเราทั้งหลาย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ี่พบพระสัมมาสัมพุทธเจ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ล่อยโอกาสนั้นให้ผ่า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นใจโอวาท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เป็นคนไม่มี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คนทำร้ายสิริที่เข้ามาหาตนถึงบนที่นอนแล้วขับไล่ไสส่งออก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ถึงอายุขัยก็ได้ปรินิพพานจากโลก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ที่น่าสลดใจสำหรับบัณฑิตช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๑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พระจูฬปันถก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จูฬ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นถ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กิดในระหว่างทางขณะที่มารดาเดินทางกลับไปยังบ้านเศรษฐีผู้เป็น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ราะเป็นน้องชายของมหาปันถ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ูฬปันถก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เป็นคนวรรณะศูท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เป็นคนวรรณะแพศ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วศ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ด็กชายจูฬปันถก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บิดาและมารดาต่างวรรณะ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อยู่ในฐานะเด็กจัณฑาลตามคำสอนของ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ช่วงเวลาหนึ่งจะได้รับความ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ิดาและมารดายากจ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ต่อมาอยู่กับเศรษฐีผู้เป็นตาและย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การเลี้ยงดูอย่างด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ที่พระมหาปันถกเถระบวชในพระพุทธศาสนาและได้บรรลุพระอรหัตแล้วพิจารณา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ุขอันเกิดจากมรรคผลนิพพ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สุขชั้นสูงสุ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ยากให้น้องชายได้รับความสุข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ขออนุญาตธนเศรษฐีผู้เป็นตาพาน้องช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า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ศรษฐีก็ยินดีอนุญ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ูฬปันถกะจึงได้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จูฬปันถกเถระนั้น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มหาปันถกเถระผู้เป็นพี่ช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พยายามอบรมสั่งส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ท่านมีปัญญาทึ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ี่ชายให้ท่องคา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ช้เว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ือนยังท่องไม่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ถูกขับไล่ออกจาก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สียใจยืนร้องไห้อยู่ที่ซุ้มประต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ทรงทราบเหตุการณ์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เสด็จมาปลอบเธ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ได้ประทานผ้าขาวผืนหนึ่งให้แล้วตรัสสอนให้บริกรร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โชหรณ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โชหรณ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ผ้าเช็ดธุลี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พร้อมกับให้เอามือลูบผ้านั้นไป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ได้ปฏิบัติตา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นานนักผ้าขาวผืนนั้นก็ค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มองไปสุดท้ายก็ดำเหมือนกับผ้าเช็ดหม้อข้า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เกิดญาณ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ผ้าขาวบริสุทธิ์อาศัยร่างกายของมนุษย์ยังต้องกลายเป็นสีดำอย่า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ของมนุษย์เดิมทีเป็นของ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ศัยกิเลสจรมาก็ย่อมเกิดความเศร้าหม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มือนกับผ้าผื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สิ่งทุกอย่างล้วนแต่เป็นของไม่เที่ยงแท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บริกรรมผ้านั้น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นจิตสงบแล้วได้บรรลุฌาณแต่นั้นเจริญวิปัสสนาต่อก็ได้บรรลุพระอรหัตพร้อมด้ว</w:t>
      </w:r>
      <w:r>
        <w:rPr>
          <w:rFonts w:cs="DilleniaUPC"/>
          <w:sz w:val="36"/>
          <w:sz w:val="36"/>
          <w:szCs w:val="36"/>
        </w:rPr>
        <w:t>ยป</w:t>
      </w:r>
      <w:r>
        <w:rPr>
          <w:rFonts w:cs="DilleniaUPC"/>
          <w:sz w:val="36"/>
          <w:sz w:val="36"/>
          <w:szCs w:val="36"/>
        </w:rPr>
        <w:t>ฏิสัมภิทาและอภิญญ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จูฬ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ที่สำเร็จเป็นพระอรหันต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ในตำนานจะไม่ได้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ช่วยพระศาสดาประกาศ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ใครมาเป็นสัทธิวิหาริกและอันเตวาสิก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ฏิปทาของท่านก็เป็นเรื่องที่น่า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คนที่เกิดมา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มีปัญญาทึบถึงเพีย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อาศัยพระศาสดาผู้ฉลาดในอุ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าศัยท่านเป็นผู้มี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แน่วแน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่นย่อท้อถ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กลับเป็นคนฉลาดสามารถบรรลุผลที่สูงสุดของชีวิต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อย่าด่วนสรุปว่าใครโง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วรคิดก่อนว่าผู้สอนฉลาดจริงหรือเปล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จูฬ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ฤทธิ์ทา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เนรมิตกายที่สำเร็จด้วยใจได้และฉลาดในการพลิกแพลง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จากสมาธิให้เป็นวิปัส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พระศาสดาจึ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เนรมิตกายอันสำเร็จด้วยฤทธิ์และผู้พลิกแพลงจิ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จูณปันถกเถระนี้ก็ได้บำเพ็ญบารมีอันเป็นอุปนิสัยแห่งพระนิพพานมาช้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ในกาลแห่งพระทุมุตตร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พุทธองค์ทรงตั้งพระสาวกรูปหนึ่ง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เนรมิตรกายอันสำเร็จด้วยฤทธิ์และผู้ฉลาดในการพลิกแพลง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้งความปรารถนาเพื่อจะเป็น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่อสร้างบุญ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เด็จพระทศพลทรงพยากรณ์ว่าจะได้ในสมัยแห่งพระ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ร้างสมบุญกุศลอีก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สมคำพยากรณ์ในสมัยแห่งพระพุทธเจ้าของเราทั้งหลายจริง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จูฬปันถกเถระนี้ก็เหมือนกับอสีติมหาสาวก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บรรลุพระอรหัตแล้วก็ได้ช่วยพระศาสดาประกาศพระพุทธศาสนาตามความสามา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ก็ได้ปรินิพพานดับสังขารและการเวียนว่ายอย่างสิ้นเช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๒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พระโสณกุฎิกัณณ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กุฎิกัณณ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ราะเขาประดับเครื่องประดับหูมีราคาถึงหนึ่งโกฏ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คำต่อท้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ฏิกัณ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เป็นอุบาสิกาชื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ฬ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ถวายความอุปภัมภ์บำรุงพระมหากัจจายน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ในตระกูลคหบดีในเมืองกุรุรฆ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อวันต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แพศ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มารดาท่านเป็นผู้อุปัฏฐากพระมหากัจจาย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ที่พระเถระมาจำพรรษาที่ภูเขาปวัต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นำเด็กชายโสณะไปวัด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ให้มีความรู้จักและคุ้นเค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ับพระเถระมาตั้งแต่ยังเป็นเด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ครั้นเจริญวัยมีศรัทธาใคร่จะบวชในพระพุทธศาสนาจึงขอบรรพชาอุปสมบทกับพระ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ให้ฟั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บวชนั้นมีความทุกข์ยากลำบาก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ขาก็ยืนยันจะบวชให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จึงบวชให้ได้แค่เป็นสามเณ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ในอวันตีชนบทหาพระครบองค์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บวชเป็นสามเณร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พระค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อุปสมบท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ศึกษาเล่าเรียนในสำนักพระอุปัชฌาย์พากเพียรบำเพ็ญภาวนาในไม่ช้าก็สำเร็จ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ยมมารดาของท่านทราบว่าท่านแสดงธรรมให้พระพุทธเจ้าสดับได้ปลื้มปิติ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ิมนต์ให้แสดงธรรมให้ฟัง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็ได้แสดงให้ฟังตามอาราธ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ยมมารดาเลื่อมใสตั้งใจฟังอย่า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ขณะฟังธรรมอยู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โจรเข้าไปปล้นทรัพย์ใน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ใช้มาราย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็ไม่มีความเสียด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อกว่าโจรต้องการ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ให้ขนเอาไปตามปรารถน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เราจะฟังธรรมของพระลูก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ท่านอย่าทำอันตรายต่อการฟังธรรม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โจรทราบความนั้นจากคนใช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สึกสลดใจว่าเราได้ทำร้ายผู้มีคุณธรรมสูงส่งถึงเพีย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ไม่ดี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ากันไปยัง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ารฟังธรรมสิ้นสุด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ข้าไปหาโยมมารดาของท่านขอขมาโทษแล้วขอบวชในสำนักของพระ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วชให้พวกเขาตามประส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ระโสณกุฏิกัณณเถระนี้มีความสามารถในการแสดงธรรมแบบสรภ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สียงอันไพเราะต่อพระพักตร์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ึงได้รับการยกย่องว่าเป็นเลิศกว่าภิกษุทั้งหลายผู้แสดงธรรมด้วยถ้อยคำอันไพเรา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ุญญาธิการ</w:t>
      </w: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โสณกุฏิกัณณ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ำเพ็ญบารมีอันเป็นอุปนิสัยแห่งพระนิพพานมานานแสน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แห่งพระปทุมุตตรศาสดาได้เห็นพระพุทธองค์ทรงตั้งภิกษุรูปหนึ่งไว้ในเอตทัคคะว่าเลิศกว่าภิกษุทั้งหลายผู้แสดงธรรมด้วยถ้อยคำอันไพเรา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ปรารถนาฐานันดร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ได้ก่อสร้างความดีที่สามารถสนับสนุนค้ำจุนความปรารถน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พระปทุมุตตรศาสดาทรงพยากรณ์ว่าจะสำเร็จสมดังใจสมัยแห่งพระพุทธ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ร้างสมบารมีอีกหลายพุทธัน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ชาติสุดท้ายมาได้สมปรารถนาในสมัยพระศาสดาขอ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ดังพุทธพยากรณ์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กุฏิกัณณเถระนี้ก็เหมือนกับพระอสีติมหาสาวก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อยู่จบพรหมจรรย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ช่วยพระศาสดาประกาศพระพุทธศาสนาจนถึงวาระสุดท้ายของชีวิตในที่สุดก็ปรินิพพานดับเบญจขันธ์หยุดการหมุนเวียนแห่งกิเลสกรรมและวิบากอย่างสิ้นเช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๓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พระลกุณฎกภัทท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ลกุณฏก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ราะร่างกายของเขาเตี้ยและเล็กจึ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กุณฏกภัทท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คนวรรณะแพศ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ะทับอยู่ที่พระวิหารเชตวันแสดงพระธรรมเทศนาโปรดมหาช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กุณฏกภัททิยะเติบโตแล้วได้ไปยังวิหารฟัง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ศรัทธาเลื่อมใสใคร่จะ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ขอบวช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ก็ทรงบวชให้ตามประส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่านได้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ด้เรียน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เพียรภาวนาเจริญ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ไม่ช้าก็บรรลุ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ลกุณฏกภัททิย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เสียงไพเ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มีเสียงอันไพเรา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ลกุณฏกทภัททิยะ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ำเพ็ญบารมีที่เป็นอุปนิสัยแห่งมรรคผลนิพพานมาช้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ุทธุปบาทกาลแห่งพระศาสดาทรงพระนามว่าปทุมุต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ศาสดาทรงตั้งภิกษุรูปหนึ่งในตำแหน่งผู้เลิศกว่าภิกษุทั้งหลายผู้มีเสียงไพเ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กุศลฉันท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ฉน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นาคตกาลเราพึงเป็นผู้มีเสียงไพเราะเหมือนภิกษุรูปนี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ศาสนาของพระพุทธเจ้าสักองค์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ทำบุญ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กม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ได้เปล่งวาจาตั้งความปรารถนา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พยากรณ์ว่าจะสำเร็จในศาสนาของพระศาสดาพระนามว่า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ร้างความดีตลอดมาแล้วได้สมปรารถนาต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คำของพุทธองค์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บางพวกเขารื่นเริงกันด้วยเสียงตะโพ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บัณเฑาะ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เรายินดี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ื่นรมย์อยู่ที่โคนต้นไม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ถ้า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รงประทานพรแก่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ราก็สามารถได้พรนั้นสมมโน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ะเลือกเอาพ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ชาวโลกทั้งหมดเจริญกายคตาสติ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ลกุณฏก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ำเพ็ญประโยชน์แก่ชาวโลกตาม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ด้ปรินิพพานหยุดการหมุนเวียนของวัฏฏะอย่างสิ้นเช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๔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สุภูติ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ุภูติ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ู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ร่างกายของท่านมีความรุ่งเรื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ผุดผ่อ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อย่างยิ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มน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เมือ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แพศ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ทรงอาศัย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ถานที่ทำการ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าถบิณฑิกเศรษฐีจากพระนครสาวัตถ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มาเยี่ยมราชคหเศรษฐีผู้เป็นสหายที่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าบข่าวการเสด็จอุบัติแห่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เฝ้าที่สีตวันแล้วได้ดำรงอยู่ในโสดาปัตติผลพร้อมกับการเข้าเฝ้าเป็น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ราบทูลอาราธนาพระศาสดาเพื่อเสด็จมายั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ร้างพระเชตวันมหาวิหารถวายเป็นที่ประทั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วันฉลองมหาวิห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ภูติกุฎุมพีไปกับอนาถบิณฑิกเศรษฐีฟังธรรม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ศรัทธาจึงทูลขอ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บวชให้ตามประส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ขาได้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้งใจศึกษาพระธรรมวินัยจนเข้าใจแตก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ได้เรียน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ำเพ็ญสมณธรรมอยู่ใน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วิปัสสนากรรมฐานทำเมตตาฌานให้เป็น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บรรลุพระอรหัตต่อกาลไม่น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ุภูติเถระเมื่อสำเร็จพระ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มีปฏิปทาที่พิเศษกว่า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มื่อแสดงธรรมก็จะไม่ออกไปนอกจากนิย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กำหน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ที่พระศาสดาทรงแสดง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ูดถึงคุณหรือโทษของ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เที่ยวไป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จะรับอาหาร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ะเข้าเมตตาฌาน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ฌานแล้วจึงรับอาหาร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อย่างนี้ทุ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ตั้งใจว่าทำอย่างนี้ผู้ถวายอาหารบิณฑบาตจะได้ผลบุญ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ร่างกายของท่านสง่างามและผิวพรรณผุดผ่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ำมาซึ่งความเลื่อมใสแก่บุคคลเป็นจำนวน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ุภูติ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อย่างไม่มี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แต่การแสดงธรรมก็ไม่พูดถึงคุณหรือโทษของ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ข้าเมตตาฌานอยู่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ขณะไปเที่ยวบิณฑบาตดังกล่าว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อาศัยเหตุการณ์ทั้งสอ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ชินสีห์จึงทรงตั้งท่านไว้ในตำแหน่งที่เลิศกว่าภิกษุทั้งหลายผู้อยู่อย่างไม่มีกิเลสและเป็นพระทักขิไณยบุคค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สุภูติ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ำเพ็ญบารมีอันเป็นอุปนิสัยแห่งพระนิพพานมาช้านานในพุทธุปบาทกาลแห่ง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ภิกษุรูปหนึ่งผู้ประกอบด้วยคุณสมบัติสองอย่า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ณ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ร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ารอยู่อย่างไม่มี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เป็นพระทักขิไณยบุคคลจึงเกิดศรัทธาปรารถนาจะเป็น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ร้างบุญกุศลถวายพระทศพลมากมายแล้วได้ตั้ง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เห็นว่าจะสำเร็จแน่น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ในสมัยของพระพุทธ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ก็ได้สมปรารถนาทุกอย่างดังกล่าว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รพูดแต่สิ่งที่ตนทำ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ไม่ควรพูดสิ่งที่ตนทำ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พูดสิ่งที่ตนทำ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่อมถูกผู้รู้เขาดูหมิ่นเอ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ุภูติ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พุทธศาสนาตลอดอายุ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ไฟที่ดับโดยหาเชื้อ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๕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กังขาเรวต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ังขาเรว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ว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ราะท่านมีความสงสัยในสิ่งที่เป็นกัปป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สมคว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มากเป็นพิเศษจึงได้รับขนาน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งขาเรว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วตะผู้มีความสงส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ชาว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แพศ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ได้ตรัสรู้และ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มากจะประทับอยู่ที่พระนครสาวัตถีเป็นเวล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โปรดมหา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เรวตะได้ไปยังพระเชตวันพร้อมกับมหาช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ืนอยู่ท้ายบริษัทฟังธรรมกถาของพระทศพ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กิดศรัทธาปรารถนาจะ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มหาชนกลับไปหม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เฝ้าพระศาสดา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บวชให้เขาตามปรารถ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ได้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ให้พระศาสดาตรัสสอน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บริกรรมใน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ด้ฌ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ฌานนั้นให้เป็น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วิปัสสนาพิจารณาฌ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อนิจจ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ยึดมั่นถือมั่นความสุขอันเกิดจากฌ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นัก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ผลอันสูงสุด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กังขาเรว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ชำนาญในการเข้า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ถือเอาคุณข้อนี้ตั้งท่านไว้ในตำแหน่งที่เลิศกว่าภิกษุทั้งหลายผู้ยินดีในการเข้าฌ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pt-PT"/>
        </w:rPr>
        <w:tab/>
      </w:r>
      <w:r>
        <w:rPr>
          <w:rFonts w:cs="DilleniaUPC"/>
          <w:sz w:val="36"/>
          <w:sz w:val="36"/>
          <w:szCs w:val="36"/>
        </w:rPr>
        <w:t>แม้พระกังขาเรวต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สร้างความดีที่เป็นอุปนิสัยแห่งพระนิพพานม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ุทธกาลแห่ง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ศาสดาทรงตั้งภิกษุรูปหนึ่งไว้ในตำแหน่งที่เลิศกว่าภิกษุทั้งหลายผู้ยินดีในการเข้าฌ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บำเพ็ญกุศลเป็นการใหญ่แล้วตั้งความปรารถนาโดยมีพระศาสดาเป็นพย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ทำบุญนี้ข้าพระองค์มิได้ประสงค์สมบัติ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วังจะได้ตำแหน่งแห่งภิกษุผู้ยินดีในการเข้า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แห่งพระพุทธเจ้าพระองค์หนึ่งในภาย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เห็นความสำเร็จ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พยากรณ์ว่าจะสำเร็จในกาลแห่งพระพุทธเจ้าพระนามว่า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ขาก็ได้สมปรารถนาตามพระพุทธวาจา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ังขาเรว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เชี่ยวชาญเรื่องเข้าฌ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หนีมัจจุมารไม่พ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ก็ได้ปรินิพพานเหลือเพียงชื่อไว้ในตำนานให้ได้ศึกษากันสืบต่อ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๖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โกณฑธาน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กณฑธ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มีภาพลวงตาเป็นสตรีติดตามท่านเพราะผลบาปในชาติ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และสามเณรทั้งหลายเห็นภาพนั้นเป็นประจำจึงตั้งชื่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่านเพิ่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ณฑธ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ธานะชั่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คนวรรณ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อายุย่างเข้าปัจฉิม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ปฟังธรรมของพระศาสดาเป็นประ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กิดศรัทธาอยาก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ขอบรรพชาอุปสมบทต่อ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ก็ทรงประทานให้ต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วันที่ท่า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าปกรรมในชาติก่อน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ท่านอยู่ที่วัด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บ้านเช่นไปบิณฑบาต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คนเห็นภาพสตรีคนหนึ่งตามหลังท่านไป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ตัวท่านเองไม่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เคยเห็นสตรีนั้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คนใส่บาตบางคนก็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นี้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นี้สำหรับหญิงสห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ิกษุและสามเณรก็เห็นภาพนั้นเป็นประ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พากันไปล้อมกุฏิ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ยาะเย้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านะเป็นคน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อดกลั้นไว้ไม่อยู่จึงได้ตอบโต้ไป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ท่านก็เป็นคน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เหล่านั้นจึงไปฟ้อ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เรียกท่านไปพบแล้วแสดงธ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อย่ากล่าวคำหยาบต่อ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ู้ที่ถูกเธอด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ด่าตอบเธอ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กลายเป็นการแข่งดีกั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ุดท้า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็มีการทำร้าย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ตุการณ์ที่เกิดขึ้นนี้ทำให้ท่านลำบาก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ลำบากเรื่องอาหารบิณฑบาต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มีการพิสูจน์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พระะเจ้าปเสนทิโกศล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ห็นว่าเป็นเรื่องไม่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รื่องเวรกรรมของ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รับความอุปถัมภ์จากพระ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่านได้ความอุปถัมภ์จากพระ</w:t>
      </w:r>
      <w:r>
        <w:rPr>
          <w:rFonts w:cs="DilleniaUPC"/>
          <w:sz w:val="36"/>
          <w:sz w:val="36"/>
          <w:szCs w:val="36"/>
        </w:rPr>
        <w:t>ร</w:t>
      </w:r>
      <w:r>
        <w:rPr>
          <w:rFonts w:cs="DilleniaUPC"/>
          <w:sz w:val="36"/>
          <w:sz w:val="36"/>
          <w:szCs w:val="36"/>
        </w:rPr>
        <w:t>าช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อาหารเป็นที่สัปปาย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ากเพียรภาวนาเจริญวิปัสสนาไม่ช้าก็ได้บรรลุพระอรหัตพร้อมกับอภิ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กณฑธานเถระเป็นผู้มีบุญในเรื่องของการจับสลากเพื่อไปในกิจนิม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ะเป็นผู้ได้จับสลากก่อน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จับสลากก่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เห็นภ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ดบ่วงผูกเข้าเท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สังโยชน์เบื้อ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ก้บ่วงผูกค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สังโยชน์เบื้อง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)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ริญ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ส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้นกิเลสเครื่องข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ข้ามพ้นห้วงกิเล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กณฑธ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ผลสูงสุด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รงชีวิตต่อมาจนถึงอายุข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ับไฟที่หมดเชื้อแล้ว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๗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วังคีส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งคี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งคี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กิดในวังค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รา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็นใหญ่ในถ้อยค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เป็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น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เป็นปริพาช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วังค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งคีสมานพครั้นเจริญวัยสมควรจะได้รับการศึกษาเล่า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รียนลัทธิ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บไตรเพ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ป็นที่รักของ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เรียนมนต์พิเศษโดยใช้เล็บดีดกะโหลกศีรษะของผู้ตายภายใน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สามารถรู้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เกิด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ทั้งหลายเห็นอุบายจะหาทรัพย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าเขาไปยังสถานที่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ีดกะโหลกศีรษะของผู้ที่ตายแล้วให้กะโหลกนั้นบอกแก่ญาติของตนว่าไปเกิด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ขาได้ลาภเป็นอัน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เขาได้สดับพระคุณขอ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ความเลื่อมใสอยากจะไป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ทั้งหลายคัดค้าน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วจะเปลี่ยนใจไปนับถือ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ขาไม่เชื่อพราหมณ์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เฝ้าพระศาสดาที่พระเชต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ำปฏิสันถารอย่า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ถามถึงความสามารถ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ทรงทรา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นำเอากะโหลกศีรษะคนตาย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ะโห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งคีสะดีด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ดีดกะโหลก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อกว่า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อกว่าไป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อกว่าไปเกิดเป็น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ประทานสาธุการแก่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ดีดกะโหลก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ของ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ม่ทราบว่าไปเกิด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เหงื่อไห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ลำบากใจหรือวังคี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ยอมรับว่าพระพุทธ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ูลถามว่าพระองค์ทราบมนต์นี้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ึงขอ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รงปฏิเสธว่าสอนให้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อนได้เฉพาะแก่คนที่มีเพศเหมือนเรา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ึงทูลขอบวช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ให้พระนิโครธกัปปเถระเป็นพระอุปัชฌาย์บวช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งคีส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บอกกรรมฐาน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ปัสสนากรรมฐ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่านกำลังสาธยายอา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จริญวิปัสสนากรรมฐา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พราหมณ์เข้าไป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มนต์ของพระโคดมจบหรือย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ตอบว่าจ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พราหมณ์พู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ย่างนั้นก็ไป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ตมาไม่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พราหมณ์ไม่สามารถจะทำอย่างไรได้จึงไปตามกรรม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วังคีสะเจริญวิปัสสนาไม่นานนัก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บกิจบรรพชิตของ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งคี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ปฏิภาณสามารถกล่าวเป็นคำประพ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ฉันท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รรเสริญคุณ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ท่านเข้าไปเฝ้าได้ทุก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ปฏิภา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งคี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ถึงที่สุดประโยชน์ส่วนตนคือบรรลุพระอรหัตผล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ด้ช่วยพระศาสดาประกาศพระพุทธศาสนาตลอดเวลาอายุ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ดับขันธปรินิพพานไปตามสัจธรรมของชีวิ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๘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ปิลินทวัจฉ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ลินทวัจฉ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ลิ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จฉะเป็นชื่อของโคตรต่อมา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ลินทวัจฉ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นำเอาชื่อโคตรไปรวม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เป็นพราหมณ์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่อนที่จะมา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ผู้ที่มากไปด้วยความสังเ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ามสลดใจที่ประกอบกับโอตตัปปะ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จึงบวชเป็น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เร็จวิ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ูฬคันธ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าะเหินเดินอากาศได้และรู้ใจ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ลาภและยศ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ยู่ในกรุงราชคฤห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ขอ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ของเราทั้งหลายได้ตรัสรู้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ด็จไปประทับในเมืองราชคฤห์อานุภาพแห่งวิชาของเขาก็เสื่อม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าภยศของเขาก็หมด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คิดว่าพระสมณโคดมต้องรู้คันธารวิชาอย่างแน่น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สำนักของพระศาสดาขอเรียนวิ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ต้องบวชในสำนักของเราจึงจะเรีย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ก็ยอมบวชตามพระพุทธดำรั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่า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แสดงธรรมแก่เขาและได้ประทานกรรมฐานอันสมควรแก่จ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่านเป็นผู้มีอุปนิสัยที่สมบู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ิ่มตั้งความเพียรในกรรมฐ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นาน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ผู้ที่ตั้งอยู่ในโอวาทของท่านสมัยเป็นพระเจ้าจักรพรรด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ไปเกิดเป็นเทวดา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ดาเหล่านั้นอาศัยความกตัญ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นับถือท่า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เช้า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่านมักจะมีปัญหากับภิกษุและชาว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่านชอบใช้วาจาไม่ไพเ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พระศาสดาทรงแก้ไขให้ทุกคน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ใครถือ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ศรัธาเลื่อมใสยิ่งขี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เป็นพระที่มีวาจาศักดิ์สิ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่า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ยคนหนึ่งถือถาดดีปลี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ถามว่าถาดอะไรไอ้ถ่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ยคนนั้นโกรธคิดว่าพระอะไร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อบไป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าดขี้หน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ผ่านท่านไปดีปลีเป็นขี้หนู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มีคนแนะนำเขาว่าให้เดินสวนทางกับท่าน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ท่านถาม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ตอบท่านว่าดีป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กลายเป็นดีปลีดัง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ทำตามคำแนะนำปรากฏว่ามูลหนูกลับเป็นดีปลีดัง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็เพราะเทวดาผู้ตั้งอยู่ในโอวาทของท่านในชาติ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กิดในสวรรค์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ทวดาเหล่านั้นมีความกตัญญูมีความเคารพนับถือ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าหาท่านทั้งเช้า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พระศาสดาจึงทรงตั้งท่านไว้ในฐานะที่เลิศกว่าภิกษุทั้งหลายผู้เป็นที่รักที่ชอบใจของเทวดาทั้งหล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ระปิลินทวัจฉ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ดำรงเบญจขันธ์พอสมควรแก่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ปรินิพพานดับไปโดยไม่มีอาล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๒๙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กุมารกัสสป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ุมาร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นามที่พระเจ้าปเสนทิโกศลทรงตั้ง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ท่าน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พระศาสดาตรัสเรียกภิกษุชื่อ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ถูกทูลถามว่ากัสสปะ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มาร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่านบวชมาตั้งแต่ยังเด็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ไม่ปรากฏ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าวเมือ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ของท่านศรัทธาจะบวชตั้งแต่ยังไม่ได้แต่ง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ิดาและมารดาไม่อนุญ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แต่งงานแล้วขออนุญาตส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สามีอนุญาตให้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ึงเป็นภิกษุณีโดยไม่รู้ตัวว่าตั้งครรภ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ยู่มาครรภ์ได้ใหญ่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ทั้งหลายรังเกียจเธ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ำไปให้พระเทวทัตตัดส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ทวทัตตัดสิ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ศีลขา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เธอจะชี้แจงเหตุผลอย่างไรก็ไม่ยอมรับ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ทั้งหลายจึงพา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มอบหมายให้พระอุบาลีเถระตัดส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ุบาลีเชิญตระกูล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สาวัตถีและนางวิสาขามาพิสูจน์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ตั้งครรภ์มาก่อน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ของนางบริสุทธิ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ภิกษุณีนั้นคลอดบุตร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้าตาน่า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วพรรณดุจทองค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ปเสนทิโกศลทรงให้เลี้ยงดู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รงตั้งชื่อให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รู้จักท่านใน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มาร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เด็กที่พระราชาทรงชุบเลี้ยงอย่างราชกุม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ขาเจริญว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าทรงประดับประดาเขาอย่างสมเกีย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นำไปบวชยังสำนัก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ท่า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เจริญวิปัสสนาและเรียนพุทธพจ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ไม่ได้บรรลุมรรคผลแต่อย่างใ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หายของท่านเกิดเป็นพรหมในชั้นสุทธา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ท่านลำบากในการเจริญ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ผูก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ใครสามารถแก้ปัญหานี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ุ่งขึ้นท่านเข้า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ถามปัญหา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แก้ให้ท่านจนถึงพระอรห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เรียนตามที่พระศาสดาตร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ยังป่าอัมพวันเจริญวิปัสสนาไม่นานก็ได้บรรลุพระอรหั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ุมารกัสสปะ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ธรรมกถาได้อย่างวิจ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บูรณ์ด้วยอุปมาและเหตุ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โต้ตอบกับพระเจ้าปายาสิผู้ไม่เชื่อว่าโลกอื่น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ปายาสิเห็นว่านรก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ม่เคยเห็นญาติคนไหนตกนรกแล้วมาบ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อุป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คนทำความผิดร้าย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ตัดสินจำคุกจะออกมานอกคุกได้อย่างไ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ปายาสิเห็นว่าสวรรค์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ม่มีญาติที่ขึ้นสวรรค์กลับมาบอกพ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ถระอุป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คนพลัดตกลงไปในหลุมคู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ขึ้นม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ำระร่างกายสะอาดแล้วคงไม่มีใครอยากลงไปนอนในหลุมคูถอี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ปายาสิ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ฆ่าคนโดยเอาใส่ในหม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ิดฝาจนสนิทถมทั้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คนช่วยดูร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เห็นชีวะของผู้นั้นออก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อุปม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มือนพระองค์เคยบรรทมหลับท่ามกลางผู้อารักขาและนางสน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สุบินว่าเสด็จประพาสสถานที่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ไม่เคยมีใครเห็นชีวะของพระองค์ที่ออก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ปายาสิ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ฆ่าคนโดยไม่ทำลายอินทรีย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มู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คร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รวจ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บว่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รู้สึกอะไร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อุป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คนเป่าสัง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โง่ได้ยินเสียงสัง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าขอดูเสียงของสัง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้นหาอย่างไรไม่พบเสียงในตัวสัง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อกว่าสังข์ไม่มีเสีย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ังมีเรื่องอีกมากมายที่แสดงถึงความฉลาดสามารถของพระกุมารกัสสปะเถระใ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ารอธิบายหลักธรรมในทาง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สามารถโต้ตอบกับผู้ที่มาโต้แย้งคัดค้านคำสอนได้อย่า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ับว่าเป็นกำลังที่สำคัญรูปหนึ่งในการ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กุมารกัสสปะ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่าวธรรมกถาได้อย่างวิจิตรสมบูรณ์ด้วยการอุปมาและเหตุ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ทศพลจึ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ใช้ถ้อยคำอันวิจ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ล่าวถ้อยคำไพเราะ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ุมาร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ยู่จบพรหมจรรย์ของท่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ช่วยพระศาสดา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มาตามสมควรแก่เวล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ปรินิพพานจากโลก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๐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มหาโกฏฐิต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กฏฐิ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ฎฐิ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คนหนีหน้าเพราะเขาเป็นผู้ฉลาดในศาสตร์ต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ที่ยวทิ่มแทงคนอื่นด้วยหอกคือปากของ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สสลายน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นทวดีพราหมณ</w:t>
      </w:r>
      <w:r>
        <w:rPr>
          <w:rFonts w:cs="DilleniaUPC"/>
          <w:sz w:val="36"/>
          <w:sz w:val="36"/>
          <w:szCs w:val="36"/>
        </w:rPr>
        <w:t>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คู่เป็น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ขาเจริญวัยแล้วได้เล่าเรียนไตรเพทจนถึงความสำเร็จในศิลปะของ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ฉลาดในทางเวทางคศาสต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กกศาสต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ฆัณฑุศาสต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ฏุภศาสต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ระเภทแห่งอักษรสมัย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การพยากรณ์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ชอบพูดหักล้า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พบเขาจึงพากันหลบ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ยากสนทนา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กฏฐิตมาน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เฝ้าและฟังธรรมจา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กิดศรัทธาปรารถนาจะ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ขอบวชกับพระ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วชให้เขาต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เขา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พากเพียรศึกษา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ั้งใจบำเพ็ญ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ช้าก็ได้สำเร็จพระอรหัตผลพร้อมกับปฏิสัมภิ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ชี่ยวชาญในปฏิสัมภิทา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้าหา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เข้าไปหาพระมหาเถระหรือแม้แต่พระศาสดาก็จะถามปัญหาในปฏิสัมภิ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นามเพิ่มอี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โกฏฐิต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กฏฐิ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เถระรูปหนึ่งที่ได้แสดงหลักธรรมในพระพุทธศาสนาไว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มหาเวทัลล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ชักถามพระสารีบุตรเถระเพื่อเป็นการวางหลักธรรม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นำมาเฉพาะบางเรื่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ปัญญาท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ม่รู้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เป็นจร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เป็นจร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ชาติที่รู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รู้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ุกข์ไม่สุข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ัจจัยในการเกิดขึ้นแห่งสัมมาทิฏฐิ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ประกาศ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รโตโฆส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ไว้ในใจโดยแยบค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โยนิโสมนส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เกิดในภพใหม่มี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ยินดีในภพ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สัตว์ผู้มีอวิ</w:t>
      </w:r>
      <w:r>
        <w:rPr>
          <w:rFonts w:cs="DilleniaUPC"/>
          <w:sz w:val="36"/>
          <w:sz w:val="36"/>
          <w:szCs w:val="36"/>
        </w:rPr>
        <w:t>ช</w:t>
      </w:r>
      <w:r>
        <w:rPr>
          <w:rFonts w:cs="DilleniaUPC"/>
          <w:sz w:val="36"/>
          <w:sz w:val="36"/>
          <w:szCs w:val="36"/>
        </w:rPr>
        <w:t>ชาเป็นนิว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ครื่องกั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มีตัณหาเป็นสัง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เครื่องผูกมั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ารไม่เกิดในภพใหม่มี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กิดวิ</w:t>
      </w:r>
      <w:r>
        <w:rPr>
          <w:rFonts w:cs="DilleniaUPC"/>
          <w:sz w:val="36"/>
          <w:sz w:val="36"/>
          <w:szCs w:val="36"/>
        </w:rPr>
        <w:t>ช</w:t>
      </w:r>
      <w:r>
        <w:rPr>
          <w:rFonts w:cs="DilleniaUPC"/>
          <w:sz w:val="36"/>
          <w:sz w:val="36"/>
          <w:szCs w:val="36"/>
        </w:rPr>
        <w:t>ชาและเพราะดับตัณห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ตายกับผู้เข้าสัญญาเวทยิตนิโรธต่า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ตายสิ่งปรุงแต่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ยุ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ออุ่น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ินทรีย์แ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ข้าสัญญาเวทยิตนิโ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ปรุงแต่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ายุยังไม่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ออุ่นยังไม่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นทรีย์ผ่องใ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อาศัยเหตุการณ์ที่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หว่างท่านกับ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มหาเวทัลลสูต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บรรลุปฏิสัมภิท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กฏฐิตเถระได้ทำหน้าที่ของท่านและหน้าที่ต่อพระศาสนาในฐานะที่เป็นพระสงฆ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ดำรงอยู่ตาม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ก็ได้ปรินิพพานด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๑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พระโสภิต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ภิ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ภิตมาณ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าหมณ์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สภิต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ได้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ธรรมเทศ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ศรัทธาปรารถนาจะ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ูลขอบวชกับ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ทรงบวชให้เขาต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้งใจศึกษา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วิปัสสนา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ก็ได้บรรลุอภิ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ขีณาสพอยู่จบพรหมจรรย์เป็นผู้ชำนาญในบุพเพนิวาสานุสสต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ะลึกชาติในอดี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โสภิตเถระมีความชำนาญเป็นพิเศษในบุพเพนิวาสานุสสต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ญาณในการระลึกชาติในอดี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ตำแหน่งอันเลิศกว่าภิกษุทั้งหลายผู้ระลึกบุพเพสันนิวา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ภิ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ประโยชน์สูงสุดส่วน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ตผลแล้วได้ทำหน้าที่ของพระสงฆ์ผู้ดำรง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สมควรแก่เวลาของ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ปรินิพพานจากโลกไปโดยหาความอาลัย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๒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นันทก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นทก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ันทก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ินกิตติศัพท์ของ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รหันต์ตรัสรู้ชอบได้ด้วยพระองค์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ไพเ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้แจงประโยชน์ในโลกนี้และประโยชน์ในโลกหน้าได้อย่างแจ่ม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มีโอกาศจึง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ศรัทธาปรารถนาจะ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ขอบวชกับ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ทรงบวชให้เขาตามคว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ั้งใจศึกษาเล่าเรียนและพากเพียรปฏิบัติในวิปัสสนา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นัก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ชำนาญในญาณระลึกรู้บุพเพนิวา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ตำนานไม่ได้บอกว่าท่านได้ใครมาเป็นสัทธิวิหาริกและอันเตวาสิกบ้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อกว่าท่านเป็นผู้ฉลาดในการสอนนาง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รื่องเล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มหาปชาบดีโคตมีได้พา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ฟัง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จึงมอบให้ภิกษุเปลี่ยนกันแสดงธรรมแก่ภิกษุ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รูปอื่น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ทั้งหลายก็ไม่ได้บรรลุ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ถึงวาระของพระนันทกะแสดงธรรมภิกษุณีเหล่านั้นจึงได้บรรลุ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ทรงอาศัยเหตุที่ท่านสามารถแสดงธรรมให้แก่ภิกษุณีทั้งหลายได้บรรลุอรหัตผลนี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รงตั้งท่านไว้ในตำแหน่งอันเลิศกว่าภิกษุทั้งหลายผู้ให้โอวาทแก่นางภิกษุณ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้าอาชาไนยชั้นดีพลาดล้มลง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กลับลุกขึ้นยืนให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ด้ความสลดใจไม่ย่อท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แบกภาระได้หนักยิ่งขึ้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ท่านทั้งหลายจงจำข้าพเจ้าว่าเป็นบุรุษชาติอาชาไน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พระอรหัตผลอันเป็นประโยชน์สูงสุด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ทำหน้าที่ของพระสงฆ์ผู้ดำรง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ู่มาตามสมควรแก่เวล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ได้ปรินิพพานจาก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๓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มหากัปปิน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ปปิ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ปปิ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ได้ครองราชย์จึงมี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กัปปิ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รรณะกษัตริ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บิดา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พระ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จ้าเมืองกุกกุฏวดีในปัจจันตชนบ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ราชบิดาสวรรค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ขึ้นครองราชย์สืบต่อสันตติว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มหากัปปิ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ภิเษกสมรสกับเจ้าหญิงอโนชาเทว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ธิดาของพระเจ้าสาค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แค้วนมัท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สนพระทัยเรื่อง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สดับตรับฟังข่าวการอุบัติของพระพุทธเจ้าตลอดเวล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ราบข่าวจากพ่อค้าชาวเมืองสาวัตถี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ธรรมและพระสงฆ์อุบัติขึ้นแล้ว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ดีพระทัย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บริวารจำนว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มุ่งหน้าไปยังเมือง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เจ้าทรงทราบข่าวการเสด็จมาของพระเจ้ามหากัปปิ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ไปรับที่ฝั่งแม่น้ำจันทภา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นั่งอยู่ที่โคนต้นพหุปุตตนิโค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้าวเธอพร้อมด้วยบริวารได้เสด็จเข้าไป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นุปุพพิกถา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จบพระธรรมเทศนาพระราชาพร้อมด้วยบริวารได้บรรลุพระอรหัตผลแล้ว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ให้พวกเขาอุปสมบทด้วยเอหิภิกขุอุปสัมปท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แม้จะสำเร็จพระอรหันต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็ไม่สอน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ขวนขวาย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พระศาสดาทรง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สั่งให้ท่านสอนผู้อื่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ูลรับด้วยเศียรเ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สดงธรรมแก่อันเตวาสิกของท่านประมาณพันรูปให้บรรลุ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อาศัยเหตุที่ท่านแสดงธรรมแก่อันเตวาสิ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ั้งท่านไว้ในตำแหน่งอันเลิศกว่าภิกษุทั้งหลายผู้ให้โอวาทแก่ภิกษุ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ไม่มี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พออยู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าด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มี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อยู่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เป็นตัวชีขาดศาสตร์ที่เรีย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ทำให้เจริญไปด้วยเกีย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สรรเสริญผู้มีปัญญาย่อ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ด้รับ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ในสิ่งที่คนอื่นเขาทุกข์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ปปิ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หน้าที่ของพระสงฆ์ผู้ดำรงพระพุทธศา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ส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รแก่เวล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ปรินิพพานจาก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๔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สาคต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ค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คต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สาวัตถี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ากฏน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าคตมาณพเป็นผู้สนใจใคร่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ทราบข่าว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รู้ชอบด้วยพระองค์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ไพเ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้ให้เห็นถึงประโยชน์โลกนี้และประโยชน์โลกหน้าได้แจ่ม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อกาสจึงเข้าไป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ธรรมเทศนาเกิด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ฌานได้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ชำนาญในฌานสมาบั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คตเถระได้ปราบอัมพติตถนาค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สิ้นฤทธิ์เด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ตโชธาตุสมาบัติ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บ้านที่เคยได้รับความทุกข์จากนาคราช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ี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ื่อมใส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บ้านได้จัดสุราถวายเวลาท่านไป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ิบสุราบ้านละ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ฉลอง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หลายบ้านเข้าจึงเกิดเมาสุ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ล้มหมดสติที่กองข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ทราบจึงทรงให้พระมาประคองเอา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ิเตียนและชี้โทษของสุ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นั้นท่านเกิดความสล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สม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นักก็ได้บรรลุ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ท่านเป็นผู้ชำนาญเตโชธาตุ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แสดงฤทธิ์เกี่ยวกับไฟได้หลาย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ำให้เกิดแสงสว่างในที่มื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ให้เกิดความมืดในที่สว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ให้ประชาชนผู้พบเห็นเลื่อมใสเป็นจำนวน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ปรารภความสามารถในการเข้าเตโชธาตุสมาบัติ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คตเถระเป็นผู้เลิศกว่าภิกษุทั้งหลายผู้ฉลาดในการเข้าเตโชสมาบั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้นไม้ทุกชน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งอกงามบนแผ่นดิน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ผู้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่อมงอกงามในศาสนาของพระชิน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พระสัพพัญ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นำหมู่ของผู้แสวงหาคุณอันยิ่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ถอนคนเป็นอันมากออกจากทางที่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บอกทางที่ถูก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ค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่วยพระศาสดาประกาศพระศาสนาตลอดเวลาที่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ก็ได้ปรินิพพานจากโลกไปตามสัจธรรมของชีวิ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๕</w:t>
      </w:r>
      <w:r>
        <w:rPr>
          <w:rFonts w:cs="DilleniaUPC"/>
          <w:b/>
          <w:bCs/>
          <w:sz w:val="40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อุปเสน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ปเส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เสน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เสนวังคันตบุต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งคันต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พราหมณ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หมู่บ้านนาลัน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เสนมาณพมีพี่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ติสสะและ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อง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ว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องส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จ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อุปจ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างสุปจ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ติบโตแล้วได้ศึกษาไตรเพทตามลัทธิ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เสนมาณพก็เหมือนกับพระสาวกโดย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กิตติศัพท์ของพระศาสดาจึงเข้าไปเฝ้าฟังพระธรรมเทศ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จะ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บวชให้ตามประส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ได้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ไม่ทันได้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จะสร้างพระอริยะให้พระศาสนาให้มาก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วชให้กุลบุตร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พา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พระศาสดาติเตียนว่าไม่เหมาะส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ุปัชฌาย์ก็ยังไม่ได้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ทธิวิหาริกก็ยังไม่ได้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คิดว่าเราอาศัยบริษัทจึงถูกพระศาสดาติเตีย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เราก็จะอาศัยบริษัทนี่แหละทำให้พระศาสด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พากเพียร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ไม่ช้าได้สำเร็จพระอรหัตผลสมาทานธุดงค์และสอนผู้อื่นให้สมาทา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ทธิวิหาริกและอันเตวาสิกมากมายคราวนี้พระศาสดาทรงสรรเสริญท่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ปเส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รรลุพระ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มาทานประพฤติธุดงคธรรม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อนผู้อื่นให้สมาทานประพฤติธุดงคธรรมนั้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ที่ศรัทธาเลื่อมใสของประชาชนทุกชั้นวร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ากันบวชในสำนักของท่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อาศัยความที่ท่านเป็นที่เลื่อมใสของคนทุกชั้นวรรณ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ตั้งท่านไว้ในตำแหน่งอันเลิศกว่าภิกษุทั้งหลายผู้นำมาซึ่งความเลื่อมใสโดยรอบด้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ที่ชุม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แสดงตนที่ไม่โง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ม่ได้เป็นใบ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กับคนโง่และคนเป็นใบ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ในบางคร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ม่ควรพูดยืดยาวเกิน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ี่ไม่เสียใจกับสิ่งที่ผ่า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พ้อฝันถึงสิ่งที่ยังมาไม่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เนินชีวิตอยู่กับปัจจุ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ท่าน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โดษ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ปเส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พระขีณา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จบ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ร็จกิจส่วนตัวของท่านแล้วได้ทำหน้าที่ของ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ุขแก่มหา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ปรินิพพานดับไปเหมือนกับไฟที่หมดเชื้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๖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ขทิรวนิยเรวต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ขทิรวนิยเรวต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รว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บวชแล้วท่านพำนักอยู่ในป่าไม้ตะเค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ทิรวนิยเรวต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งคันต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สารีพราหมณ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กิดที่บ้านลัน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วรรณะพราหม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รว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ุตรชายคนเล็กของครอบคร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ืออยู่คน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นอื่นบวชกันหม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และมารดาจึงหาวิธีผูกม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จัดให้แต่งงานตั้งแต่มีอายุ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ว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ถึงวันแต่ง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และมารดาแต่งตัวให้เรวตะอย่างภูมิ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ไปยังบ้านของนางกุมาร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ทำพิธีมงคลสมรสรดน้ำสัง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นำญาติผู้ใหญ่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ไปอวยพ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ลำดับยายแห่งนางกุมาร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ีอาย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มาอวยพ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ให้พรคู่สมรสทั้งสอ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มีอายุมั่นขวัญยืนเหมือนกับยาย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รวตะได้ฟัง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งดูคุณย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มหง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นห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ังเหี่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โก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้อตัวสั่นเ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สึกสลดใจกับการที่ตนเองจะต้องอยู่ในสภาพเช่นนั้นในวันหนึ่งข้าง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สร็จพิธีญาติจึงพาเขากลับ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างเขาได้หาอุบายหนีไปยังสำนักของภิกษุผู้อยู่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บรรพชากับ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นั้นก็จัดการบวช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พระสารีบุตรได้สั่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น้องชายของท่านมาขอบวชให้บวชได้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โยมบิดาและมารดาของท่านเป็นมิจฉาทิฏฐ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ามเณรเรวต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อายุคร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ีบริบูรณ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ด้อุปสมบท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กรรมฐานในสำนักอุปัชฌาย์อาจารย์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ไปอาศัยอยู่ในป่าไม้ตะเตีย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ำเพ็ญเพียร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ไม่ช้า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ขีณาสพอยู่จบพรหมจรร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รวต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ตำนานไม่ได้กล่าวว่าท่านได้ใครมาเป็นสัทธิวิหาริกและอันเตวาสิก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ฏิปทาเกี่ยวกับการอยู่ป่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นำมาซึ่งความเลื่อมใสของผู้ที่ได้รู้จักใน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ศึกษาประวัติของท่านในภายหลัง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แต่องค์พระศาสดาและมหาสาวกยังไปเยี่ยมท่านถึงป่าไม้ตะเคียนที่ท่านจำพรรษาอยู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ท่านพระขทิรวนิยเรวตเถระนี้ชอบอาศัยอยู่ใน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พระศาสดาจึงทรงตั้งไว้ในตำแหน่งอันเลิศกว่าภิกษุทั้งหลายผู้อยู่ป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้งแต่อาตมภา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ละเรือน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ไม่เคยรู้จักความคิดอันเลวทรามประกอบด้วย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รู้จักความ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สัตว์เหล่านี้จงเดือด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ถูก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ประสบ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ตมภาพรู้จักแต่การเจริญเมตตา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าประมาณ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อาตมภาพค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ะสมมาโดยลำ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พระพุทธเจ้าทรงแสดง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ขทิรวนิยเรว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สำเร็จพระ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ฏิบัติหน้าที่ของพระสงฆ์เพื่อ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ุขแก่มหาชนตาม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ปรินิพพานจากไปตามสัจธรรมของชีวิ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๗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สีวลี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ีวล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วล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ไม่ปรากฏน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งสุปปวา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ิดาเจ้าเมืองโกล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ขาอยู่ในครรภ์มารด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รดามีลาภสักการะมากและคลอดง่ายที่สุ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้อนไปถึงก่อนที่ท่านจะประสู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เสวยทุกขเวทนาหนัก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ให้พระสวามีไปบังคมทูล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ประทานพรให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ธิดาแห่งโกลิยวงศ์จง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ศจากโรคาพย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สูติพระโอรสหาโรคมิได้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งก็ประสูติพระโอรสสมพุทธพรทุก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ถวายมหาทานตล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ขอ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สีวลีกุมารประสู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และพระประยุรญาติได้ถวายมห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เถระจึงชวนเธอ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ตอบว่าถ้าบวชได้ก็จะ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ทรงทราบก็ดี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ญาตให้พระเถระบวชกุมารได้ต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จึงนำกุมารไปบวชเป็น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กุมาร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าภสักการะได้เกิดแก่ภิกษุทั้งหลายมากม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ีวลีได้ฟังตจปัญจกกรรมฐานจาก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บรรลุพระอรหัตผลในเวลาปลงผ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ดมีดโกนครั้งแรก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ลุสกิทาคาม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ลุอนาคาม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ปลงผมเสร็จบรรลุ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ีวลีนั้นเป็นพระที่มนุษย์และเทวดาเคารพนับถือบูช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พระที่มีลาภ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ักจะถูกมองว่าเป็นเรื่องของบุญเก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ถึงอย่างไรก็ตามเหตุการณ์อย่างนี้ก็ต้องถือว่าท่านมีส่วนสำคัญในการ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ำให้คนที่ยังไม่ศรัทธาในพระพุทธศาสนาเกิด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ยากจะหาพระที่มีบุญญาธิการเหมือนท่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เหตุที่ท่านเป็นผู้มีลาภ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ว่าจะอยู่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ะไปที่ไหนช่วยให้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ขัดสนปัจจัยลาภ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มีลาภ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ีวลีเถระได้บรรลุประโยชน์สูงสุดของต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ำเพ็ญประโยชน์เพื่อมหา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วาระสุดท้ายของ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ปรินิพพานดับสังขารสู่บรมสุขอย่างถาว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๘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วักกลิ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กกลิ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กกล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าหมณ์ชาวสาวัตถ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ติบโตเขาได้ศึกษาลัทธิ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จบเว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ได้ตั้งตัวเป็นคณาจารย์สั่งสอนใค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ห็นพระศาสดาแวดล้อมไปด้ว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ดำเนิน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พระนค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ิ่มด้วยการดูพระรูป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ิดตามพระองค์ไปทุกหนทุกแห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ตัดสินใจว่าต้องบวชจึงจะได้เห็นพระศาสดา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ึงขอ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บวชในสำนักพระศาสด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้งแต่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วักกลิติดตามดูพระศาสดา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เวลาฉันอาหาร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รอคอยความแก่กล้าแห่งญาณของเธ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ตรัส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ทราบว่าญาณของเธอแก่กล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ตรัสแก่เธ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กกล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ประโยชน์อะไรกับการดูร่างกายที่เปื่อยเน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เห็นธรรมผู้นั้นย่อมเห็น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เห็นเราผู้นั้นย่อม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วักกลิบุคคลผู้เห็นธรรมชื่อว่าเห็น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เห็นเรา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ม้พระศาสดาตรัส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็ยังไม่เลิกดู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ดำริ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นี้ถ้าไม่ได้ความสังเวชคงไม่บรรลุ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ขับไล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กกลิเธอจงหลี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สียใจมากขึ้นไปบนภูเขาจะฆ่าตัว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เปล่งพระรัศมีไปโปร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เรียกเธ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กกล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รู้สึกปลื้มใจ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ึกถึงพระดำรัส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่มปีติได้แล้วบรรลุ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วักกลิเถระบรรลุพระอรหัตผลด้วยศรัทธาใน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จึงทรงยกย่องท่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ลิศแห่งภิกษุผู้เป็นสัทธา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้นจากกิเลสเพราะสัทธ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กกลิ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ดำรงอยู่ตามสมควรแก่เวล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ปรินิพพานจา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ือไว้แต่ปฏิปทาที่ควรค่าแก่การศึกษาของปัจฉิมชนตาชนผู้สนใจพระพุทธศาสนาต่อ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๓๙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พาหิยทารุจีริย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หิยทารุจีริย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ห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เขานุ่งเปลื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หิยทารุจีริย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าวพาหิยรั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แพศ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ติบ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มีอาชีพค้า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นำสินค้าลงเรือไปขายยังจังหวัดสุวรรณ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ออับป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ในเรือเสียชีวิต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ือแต่เขาคน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าะไม้กระดานแผ่นหนึ่งไว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อยคอไปขึ้นที่ท่าเรือชื่อสุปาร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้านุ่งผ้าห่มถูกคลื่นซัดหลุดหายไป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อาใบไม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ลือกไม้บ้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ักพอปิดร่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ภาชนะกระเบื้องดินเผาเที่ยวขอทานเลี้ยง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เห็นเขาแต่งตัวแป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ำอาหารไปให้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นนำเอาผ้าไป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ขาไม่ยอมนุ่งผ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นุ่งผ้าเปลือกไม้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ำคัญผิดคิดว่าเป็นพระอรหั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ดาตน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เคยบำเพ็ญสมณธรรมร่วมกันมาในชาติก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ล้วได้ไปเกิดเป็นพรหมชั้นสุทธา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ลงมาให้สติแก่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ห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ม่ใช่พระอรหันต์ด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แต่ข้อปฏิบัติที่จะทำให้บรรลุพระอรหัตผลท่านก็ยังไม่รู้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พระอรหันต์และรู้ข้อปฏิบัติที่จะทำให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ที่พระวิหารเชต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สาวัตถีเขาสล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ไปเฝ้าพระศาสดาตามคำของ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พระศาสดากำลังทรงดำเนินบิณฑบาต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ีบร้อนวิงวอนจะฟังพระธรรมเทศนาให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ปฏิเสธ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ทรง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ณของเขาแก่กล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ีติของเขาสงบลงแล้วจึงได้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ห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เธอศึกษา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ห็นขอให้เป็นเพียงการ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ทิฏเ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ิฏฐมต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ิสส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เวลาจบ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ยืนอยู่กลางถนนนั่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ญาณไปตามกระแสพระ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พระอรหัตพร้อมกับปฏิสัมภิ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ูลขอบรรพชา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ีบาตรและจีวรยังไม่ค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หาบาตรและจี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ลังดึงท่อนผ้าเก่าจากกองข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มุนษย์คู่เวรกันเข้าสิงในร่างแห่งแม่โคตั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ร้ายท่านจนถึงสิ้น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ทันได้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หิยะรุจีริยเถระแม้ท่านจะยังไม่ได้บวชตามพิธีอุปสมบทกรรมตามพระ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่าน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พระสงฆ์ในพระพุทธศาสน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ีประวัติอยู่ในจำนวนพระอสีติมหา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สด็จออกจากเมือ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อดพระเนตรเห็นศพของพระพาหิยะล้มอยู่ในกองข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สั่งให้ภิกษุทั้งหลายนำไปทำการฌาปน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ให้สร้างเจดีย์บรรจุอัฐิธาตุของท่านไว้ที่ทางสี่แพร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ทั้งหลายสงสัยว่าท่านบรรลุมรรคอะไรเป็นสามเณรหรือ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หิยะปรินิพพานแล้วทุกสิ่งทุกอย่างจึงจบลงด้วย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วัติพระพาหิยะทารุจีริยเถระจึงเป็นการประกาศหลักการทางพระพุทธศาสน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ปฏิบัติจนได้บรรลุพระ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บวชตามพระวินัยหร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ัดเป็นพระสงฆ์ได้ท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สงฆ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พาหิยทารุจีริย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บรรลุธรรมเร็วพล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ฟ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เ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ฐมต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ิส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เมื่อเห็นขอให้เป็นเพียงการเห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รู้เร็วพล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พาหิยทารุจีริย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ำเพ็ญบารมีอันเป็นอุปนิสัยแห่งพระนิพพานม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เวลาแห่งพระปทุมุตตร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พุทธองค์ทรงตั้งภิกษุรูปหนึ่งไว้ในตำแหน่งที่เลิศกว่าภิกษุทั้งหลายผู้รู้เร็วพล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บำเพ็ญกุศลแล้วปรารถนาตำแหน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สมประสงค์ในสมัยแห่งพระพุทธองค์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็ได้สมตาม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ุทธวาจา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่องเที่ยวไปในสง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ได้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ข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ย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?  </w:t>
      </w:r>
      <w:r>
        <w:rPr>
          <w:rFonts w:cs="DilleniaUPC"/>
          <w:sz w:val="36"/>
          <w:sz w:val="36"/>
          <w:szCs w:val="36"/>
        </w:rPr>
        <w:t>ข้าพระองค์ไม่รู้อันตรายแห่งชีวิตของ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ของ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ผู้มีพระภาคเจ้าจงทรงแสดงธรรมแก่ข้าพระองค์เถ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หิยทารุจีริย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ูกอมนุษย์ผู้มีเวรต่อกันเข้าสิงในร่างแม่โคชนในขณะกำลังเก็บผ้าบังสุกุลในกองขยะแล้ว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๔๐</w:t>
      </w:r>
      <w:r>
        <w:rPr>
          <w:rFonts w:cs="DilleniaUPC"/>
          <w:b/>
          <w:bCs/>
          <w:sz w:val="42"/>
          <w:szCs w:val="40"/>
        </w:rPr>
        <w:t xml:space="preserve">.  </w:t>
      </w:r>
      <w:r>
        <w:rPr>
          <w:rFonts w:cs="DilleniaUPC"/>
          <w:b/>
          <w:b/>
          <w:bCs/>
          <w:sz w:val="42"/>
          <w:sz w:val="42"/>
          <w:szCs w:val="40"/>
        </w:rPr>
        <w:t>ประวัต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ระพากุลเถ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ถานะเด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ก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สองตระกู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ิดาและมารดาไม่ปรากฏ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ศรษฐีชาวเมืองโกสัมพ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ชีวิตก่อน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พากุละเกิด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รทำมง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นผมไฟและตั้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ี่เลี้ยงได้พาไปอาบน้ำที่ท่าน้ำแม่น้ำคง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าได้กินทาร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แหวกว่ายไปตามแม่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ด็กนั้นเป็นผู้มี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ศาสนาเรี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จฉิมภวิก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กิดในภพสุดท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ยังไม่บรรลุพระอรหัตทำอย่างไรก็ไม่ต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ลานั้นว่ายไปตามแม่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ติดข่ายชาวประมงในพระนคร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ประมงนั้นจึงนำเอาปลานั้นไป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เศรษฐีชาวเมืองพาราณสี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ซื้อเอ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แหวะท้องปลาก็พบทารกน่ารักเพศชายนอ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ศรษฐีนั้นไม่มีบุตรและ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ู้สึกรักเด็กนั้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ลี้ยงดูไว้อย่างด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ผู้เป็นบิดาและมารดาเดิมได้ทราบเรื่อ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บ้านของเศรษฐีชาว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เด็กจำได้ว่าเป็นลูก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ขอ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ศรษฐีชาวพาราณสีไม่ย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ตกลงกันไม่ได้จึงถวายฎีกาต่อพระเจ้า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จึงทรงวินิจฉัยให้ตระกูลทั้งสองผลัดเปลี่ยนกันเลี้ยงเด็กนั้นคน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นั้นค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ติบโตขึ้นโดยลำดั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ูลเหตุแห่งการบวชในพระพุทธศาสนา</w:t>
      </w:r>
    </w:p>
    <w:p>
      <w:pPr>
        <w:pStyle w:val="Heading5"/>
        <w:tabs>
          <w:tab w:val="clear" w:pos="7020"/>
          <w:tab w:val="left" w:pos="1080" w:leader="none"/>
          <w:tab w:val="left" w:pos="3600" w:leader="none"/>
          <w:tab w:val="center" w:pos="4320" w:leader="none"/>
        </w:tabs>
        <w:rPr/>
      </w:pPr>
      <w:r>
        <w:rPr/>
        <w:tab/>
      </w:r>
      <w:r>
        <w:rPr/>
        <w:t>เมื่อพระศาสดา</w:t>
      </w:r>
      <w:r>
        <w:rPr>
          <w:rFonts w:eastAsia="Angsana New" w:cs="Angsana New"/>
        </w:rPr>
        <w:t xml:space="preserve">  </w:t>
      </w:r>
      <w:r>
        <w:rPr/>
        <w:t>เสด็จไปประกาศพระพุทธศาสนาในพระนครพาราณสี</w:t>
      </w:r>
      <w:r>
        <w:rPr>
          <w:rFonts w:eastAsia="Angsana New" w:cs="Angsana New"/>
        </w:rPr>
        <w:t xml:space="preserve">  </w:t>
      </w:r>
      <w:r>
        <w:rPr/>
        <w:t>พากุลเศรษฐีพร้อมด้วยบริวารได้พากันไปเฝ้า</w:t>
      </w:r>
      <w:r>
        <w:rPr>
          <w:rFonts w:eastAsia="Angsana New" w:cs="Angsana New"/>
        </w:rPr>
        <w:t xml:space="preserve">  </w:t>
      </w:r>
      <w:r>
        <w:rPr/>
        <w:t>แล้วได้ฟังพระธรรมเทศนาเกิดศรัทธาเลื่อมใส</w:t>
      </w:r>
      <w:r>
        <w:rPr>
          <w:rFonts w:eastAsia="Angsana New" w:cs="Angsana New"/>
        </w:rPr>
        <w:t xml:space="preserve"> </w:t>
      </w:r>
      <w:r>
        <w:rPr/>
        <w:t>จึงได้ทูลขอบรรพชาอุปสมบท</w:t>
      </w:r>
      <w:r>
        <w:rPr>
          <w:rFonts w:eastAsia="Angsana New" w:cs="Angsana New"/>
        </w:rPr>
        <w:t xml:space="preserve">  </w:t>
      </w:r>
      <w:r>
        <w:rPr/>
        <w:t>พระศาสดาทรงประทานให้ตามประส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กุ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วชใน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รับฟังพระโอวาทจาก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เพียร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วิปัสสนากรรมฐานเพ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บรรลุพระ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ขีณาสพอยู่จบพรหมจรร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งาน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ก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บรรลุพระอรหัตผลจบกิจส่วนตัวของท่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ช่วยพระศาสดา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ฐานะเป็นพระเถระผู้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ผู้ที่มีอายุยืน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วชเมื่ออาย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นี้ท่านจึงต้องมีอาย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น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ม่มีโรคภัยเบียดเบ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้องฉันยารักษาโรค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็นเช่นนี้เพราะท่านได้สร้างเว็จจกุฎีถวาย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บริจาคยาให้เป็น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พระรูปหนึ่งในจำน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ข้าร่วมสังคายนาพระธรรมวินัยครั้งแร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อตทัค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พาก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ที่มีโรคน้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มีอายุยืน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ทรงตั้งท่านไว้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มีโรคาพาธน้อ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ญญาธิ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พระพากุลเถร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สร้างสมบุญญาธิการอันเป็นอุปนิสัยแห่งพระนิพพานม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แห่งพระปทุมุตตร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พระศาสดาทรงตั้งภิกษุรูปหนึ่งในเอตทัคค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ลิศกว่าภิกษุทั้งหลายผู้มีโรคาพาธ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ากได้ตำแหน่ง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ร้างบุญกุศลอันจะอำนวยผลให้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ั้ง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สมปณิธานในพุทธกาลแห่ง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็ได้สมจริงทุกประ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รรมวาท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ผลัดวันประกันพรุ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ลายเหตุแห่ง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ย่อมเดือดร้อน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พูดอย่างไรพึงทำ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เป็นคนพูดอย่างทำ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ุคคลผู้พูดอย่างทำ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ย่อมดูหมิ่น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ิพพานอันพระสัมมาสัมพุทธเจ้าทรงแสดง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โศ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ธุล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ษ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 </w:t>
      </w:r>
      <w:r>
        <w:rPr>
          <w:rFonts w:cs="DilleniaUPC"/>
          <w:sz w:val="36"/>
          <w:sz w:val="36"/>
          <w:szCs w:val="36"/>
        </w:rPr>
        <w:t>ไม่ถูกกิเลสรบก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ดับความทุกข์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ุข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ก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ด้สำเร็จ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ฏิบัติตนให้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ก่พระศาสนาและชาวโลกจนถึงอายุขัยของท่านแล้วได้ปรินิพพานจาก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ตำนานกล่าวว่าก่อนปรินิพพานได้เข้าเตโช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ปรินิพพานในท่ามกลาง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ปรินิพพานแล้วไฟได้ไหม้สรีระร่างของท่านหมด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่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คำน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นังสือ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หนังสือแบบเรียนวิชาวิน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หลักสูตรธรรมศึกษาชั้นเอกแต่เดิ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ชั้นนี้ไม่มีวิชา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ศึกษาคงเรียนแต่สามวอชาหลักคือเรียงความแก้กระทู้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มะและพุทธประวั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เม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ศ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๒๕๔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นักงานแม่กองธรรมสนามหลวงได้จัดประขุมเชิงปฏิบัติ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ระดับเลขานุการเจ้าคณะ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ขานุการเจ้าคณะจังหวัดและเลขานุการสำนักเรียนในส่วนกลางเรื่องการสอบธรรมสนามหลว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ดพระยาย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ตราชเทว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ุงเทพมหา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ระชุมได้ปรารภว่าหลักสูตรธรรมศึกษามีเนื้อหาสาระมากเกินความจำเป็นสำหรับฆราวาสผู้เรียนชั้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โดยมากเป็นนักเรียนที่กำลังศึกษาในระดับมัธยมศึกษาปี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-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างส่วนอยู่ระดับประถม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วลาในการศึกษาไม่เพียงพอจึงไม่สามารถศึกษาให้จบตามหลักสูตรได้</w:t>
      </w:r>
    </w:p>
    <w:p>
      <w:pPr>
        <w:pStyle w:val="BodyText2"/>
        <w:tabs>
          <w:tab w:val="clear" w:pos="7020"/>
          <w:tab w:val="left" w:pos="1080" w:leader="none"/>
          <w:tab w:val="left" w:pos="3600" w:leader="none"/>
          <w:tab w:val="center" w:pos="4320" w:leader="none"/>
        </w:tabs>
        <w:spacing w:before="120" w:after="0"/>
        <w:rPr/>
      </w:pPr>
      <w:r>
        <w:rPr>
          <w:rFonts w:eastAsia="Angsana New" w:cs="Angsana New"/>
        </w:rPr>
        <w:t xml:space="preserve">                   </w:t>
      </w:r>
      <w:r>
        <w:rPr/>
        <w:t>ดังนั้น</w:t>
      </w:r>
      <w:r>
        <w:rPr>
          <w:rFonts w:eastAsia="Angsana New" w:cs="Angsana New"/>
        </w:rPr>
        <w:t xml:space="preserve">  </w:t>
      </w:r>
      <w:r>
        <w:rPr/>
        <w:t>ที่ประชุมจึงมีมติเห็นควรให้มีการปรับปรุงเนื้อหาหลักสูตรให้เหมาะสมแก่วัยผู้เรียน</w:t>
      </w:r>
      <w:r>
        <w:rPr>
          <w:rFonts w:eastAsia="Angsana New" w:cs="Angsana New"/>
        </w:rPr>
        <w:t xml:space="preserve">  </w:t>
      </w:r>
      <w:r>
        <w:rPr/>
        <w:t>โดยธรรมศึกษาทั้งชั้นตรี</w:t>
      </w:r>
      <w:r>
        <w:rPr>
          <w:rFonts w:eastAsia="Angsana New" w:cs="Angsana New"/>
        </w:rPr>
        <w:t xml:space="preserve">  </w:t>
      </w:r>
      <w:r>
        <w:rPr/>
        <w:t>โท</w:t>
      </w:r>
      <w:r>
        <w:rPr>
          <w:rFonts w:eastAsia="Angsana New" w:cs="Angsana New"/>
        </w:rPr>
        <w:t xml:space="preserve">  </w:t>
      </w:r>
      <w:r>
        <w:rPr/>
        <w:t>เอก</w:t>
      </w:r>
      <w:r>
        <w:rPr>
          <w:rFonts w:eastAsia="Angsana New" w:cs="Angsana New"/>
        </w:rPr>
        <w:t xml:space="preserve">  </w:t>
      </w:r>
      <w:r>
        <w:rPr/>
        <w:t>ได้ปรับลดหัวข้อธรรมะ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วิชาธรรม</w:t>
      </w:r>
      <w:r>
        <w:rPr/>
        <w:t xml:space="preserve">)  </w:t>
      </w:r>
      <w:r>
        <w:rPr/>
        <w:t>และพุทธศาสนสุภาษิต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วิชากระทู้ธรรม</w:t>
      </w:r>
      <w:r>
        <w:rPr/>
        <w:t xml:space="preserve">)  </w:t>
      </w:r>
      <w:r>
        <w:rPr/>
        <w:t>ลงบางส่วน</w:t>
      </w:r>
      <w:r>
        <w:rPr>
          <w:rFonts w:eastAsia="Angsana New" w:cs="Angsana New"/>
        </w:rPr>
        <w:t xml:space="preserve">  </w:t>
      </w:r>
      <w:r>
        <w:rPr/>
        <w:t>เฉพาะธรรมศึกษาชั้นโทได้เพิ่มวิชาวินัย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อุโบสถศีล</w:t>
      </w:r>
      <w:r>
        <w:rPr/>
        <w:t xml:space="preserve">)          </w:t>
      </w:r>
      <w:r>
        <w:rPr/>
        <w:t>เพื่อให้ผู้ศึกษาได้เข้าถึงหลักการของศีลชั้นสูงสำหรับคฤหัสถ์</w:t>
      </w:r>
      <w:r>
        <w:rPr>
          <w:rFonts w:eastAsia="Angsana New" w:cs="Angsana New"/>
        </w:rPr>
        <w:t xml:space="preserve">     </w:t>
      </w:r>
      <w:r>
        <w:rPr/>
        <w:t>อันจะสามารถนำไปใช้ในชีวิตประจำวันได้</w:t>
      </w:r>
      <w:r>
        <w:rPr>
          <w:rFonts w:eastAsia="Angsana New" w:cs="Angsana New"/>
        </w:rPr>
        <w:t xml:space="preserve">  </w:t>
      </w:r>
      <w:r>
        <w:rPr/>
        <w:t>ส่วนธรรมศึกษาชั้นเอกก็ได้เพิ่มวิชาวินัย</w:t>
      </w:r>
      <w:r>
        <w:rPr>
          <w:rFonts w:eastAsia="Angsana New" w:cs="Angsana New"/>
        </w:rPr>
        <w:t xml:space="preserve">  </w:t>
      </w:r>
      <w:r>
        <w:rPr/>
        <w:t>(</w:t>
      </w:r>
      <w:r>
        <w:rPr/>
        <w:t>อาคาริยวินัย</w:t>
      </w:r>
      <w:r>
        <w:rPr/>
        <w:t xml:space="preserve">) </w:t>
      </w:r>
      <w:r>
        <w:rPr/>
        <w:t>เพื่อให้ผู้ศึกษาเข้าใจถึงหลักกุศลกรรมบถสำหรับผู้ครองเรือน</w:t>
      </w:r>
      <w:r>
        <w:rPr>
          <w:rFonts w:eastAsia="Angsana New" w:cs="Angsana New"/>
        </w:rPr>
        <w:t xml:space="preserve">     </w:t>
      </w:r>
      <w:r>
        <w:rPr/>
        <w:t>อันจะนำไปประพฤติปฏิบัติในชีวิตประจำวันต่อไปได้เช่น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สำนักงานแม่กองธรรมสนามหลวงได้มอบ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รีรัตนโมล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ชัยวัฒ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ญญาสิร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รรมการผู้ทรงคุณวุฒิฝ่ายวิช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นักงานแม่กองธรรมสนามหลว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องเจ้าคณะจังหวัดนครปฐ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ดพระปฐม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งหวัดนครปฐ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บเรียงร่างหนังสือเล่มนี้ขึ้นในชั้นแร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ีการแก้ไขเพิ่มเติมโดยคณะกรรมการผู้ทรงคุณวุฒิฝ่ายวิช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จำสำนักงานแม่กองธรรมสนามหล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่วมกับนักวิชาการจากสำนักงานพระพุทธศาสนาแห่งชา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กรมการ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ทรวงวัฒน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ให้เนื้อหาสมบูรณ์ยิ่งขึ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นักงานแม่กองธรรมสนามหลวงได้มีลิขิต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๔๙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๕๔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งวันที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ถุนา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๕๔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ผู้อำนวยการสำนักงานพระพุทธศาสนาแห่งชา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นำเสนอมหาเถรสมาคมพิจาร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เถรสมาคมได้พิจาร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รประชุมครั้ง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๗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๕๔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จันทร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ิถุนา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๕๔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๐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หนักเพ็ชรวัดบวรนิเวศวิห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ลงมติเห็นชอบตามที่สำนักงานแม่กองธรรมสนามหลวงเสน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</w:t>
      </w:r>
      <w:r>
        <w:rPr>
          <w:rFonts w:cs="DilleniaUPC"/>
          <w:sz w:val="36"/>
          <w:sz w:val="36"/>
          <w:szCs w:val="36"/>
        </w:rPr>
        <w:t>หวังว่าหนังสือเล่มนี้จะอำนวยประโยชน์แก่ผู้ศึกษ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ากมีท้วงติงข้อบกพร่องระการหนึ่งประการ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ำนักงานแม่กองธรรมสนามหลวงยินดีรับไว้พิจารณาปรับปรุงในโอกาสต่อ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พระพรหมมุนี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40"/>
          <w:sz w:val="40"/>
          <w:szCs w:val="38"/>
        </w:rPr>
        <w:t>แม่กองธรรมสนามหลว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ัดบวรนิเวศ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ันที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ิงหาค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ศ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๔๖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2"/>
          <w:sz w:val="42"/>
          <w:szCs w:val="44"/>
        </w:rPr>
        <w:t>บทน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0"/>
          <w:sz w:val="40"/>
          <w:szCs w:val="38"/>
        </w:rPr>
        <w:t>พุทธศาสนิกชน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38"/>
        </w:rPr>
        <w:t>คือคนที่นับถือพระพุทธศาสนา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38"/>
        </w:rPr>
        <w:t>อาจจัดได้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38"/>
        </w:rPr>
        <w:t>๔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38"/>
        </w:rPr>
        <w:t>ระดับ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38"/>
        </w:rPr>
        <w:t>คือ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38"/>
        </w:rPr>
        <w:t>๑</w:t>
      </w:r>
      <w:r>
        <w:rPr>
          <w:rFonts w:cs="DilleniaUPC"/>
          <w:b/>
          <w:bCs/>
          <w:sz w:val="40"/>
          <w:szCs w:val="38"/>
        </w:rPr>
        <w:t xml:space="preserve">. </w:t>
      </w:r>
      <w:r>
        <w:rPr>
          <w:rFonts w:cs="DilleniaUPC"/>
          <w:b/>
          <w:b/>
          <w:bCs/>
          <w:sz w:val="40"/>
          <w:sz w:val="40"/>
          <w:szCs w:val="38"/>
        </w:rPr>
        <w:t>ขั้นบริจาคทาน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38"/>
        </w:rPr>
        <w:t>๒</w:t>
      </w:r>
      <w:r>
        <w:rPr>
          <w:rFonts w:cs="DilleniaUPC"/>
          <w:b/>
          <w:bCs/>
          <w:sz w:val="40"/>
          <w:szCs w:val="38"/>
        </w:rPr>
        <w:t xml:space="preserve">. </w:t>
      </w:r>
      <w:r>
        <w:rPr>
          <w:rFonts w:cs="DilleniaUPC"/>
          <w:b/>
          <w:b/>
          <w:bCs/>
          <w:sz w:val="40"/>
          <w:sz w:val="40"/>
          <w:szCs w:val="38"/>
        </w:rPr>
        <w:t>ขั้นสมาทานศีล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38"/>
        </w:rPr>
        <w:t>๕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38"/>
        </w:rPr>
        <w:t>๓</w:t>
      </w:r>
      <w:r>
        <w:rPr>
          <w:rFonts w:cs="DilleniaUPC"/>
          <w:b/>
          <w:bCs/>
          <w:sz w:val="40"/>
          <w:szCs w:val="38"/>
        </w:rPr>
        <w:t xml:space="preserve">. </w:t>
      </w:r>
      <w:r>
        <w:rPr>
          <w:rFonts w:cs="DilleniaUPC"/>
          <w:b/>
          <w:b/>
          <w:bCs/>
          <w:sz w:val="40"/>
          <w:sz w:val="40"/>
          <w:szCs w:val="38"/>
        </w:rPr>
        <w:t>ขั้นสมาทานอุโบสถศีล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38"/>
        </w:rPr>
        <w:t>๔</w:t>
      </w:r>
      <w:r>
        <w:rPr>
          <w:rFonts w:cs="DilleniaUPC"/>
          <w:b/>
          <w:bCs/>
          <w:sz w:val="40"/>
          <w:szCs w:val="38"/>
        </w:rPr>
        <w:t xml:space="preserve">. </w:t>
      </w:r>
      <w:r>
        <w:rPr>
          <w:rFonts w:cs="DilleniaUPC"/>
          <w:b/>
          <w:b/>
          <w:bCs/>
          <w:sz w:val="40"/>
          <w:sz w:val="40"/>
          <w:szCs w:val="38"/>
        </w:rPr>
        <w:t>ขั้นออกบวช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        </w:t>
      </w:r>
      <w:r>
        <w:rPr>
          <w:rFonts w:cs="DilleniaUPC"/>
          <w:b/>
          <w:b/>
          <w:bCs/>
          <w:sz w:val="40"/>
          <w:sz w:val="40"/>
          <w:szCs w:val="38"/>
        </w:rPr>
        <w:t>ซึ่งเทียบเคียงได้กับเรื่องที่พระอรรถกถาจารย์กล่าวไว้ในอรรถถาธรรมบทว่า</w:t>
      </w:r>
      <w:r>
        <w:rPr>
          <w:rFonts w:eastAsia="Angsana New" w:cs="Angsana New"/>
          <w:b/>
          <w:b/>
          <w:bCs/>
          <w:sz w:val="40"/>
          <w:sz w:val="40"/>
          <w:szCs w:val="38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บุตรชายของเศรษฐีชาวเมืองสาวัตถีคนหนึ่งได้เรียนถามพระเถระที่ครอบครัวของตนนับถื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ะผมต้องการความพ้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ถวายสังฆ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ปฏิบัติ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ผ่านไปไม่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ถามอี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ุญอะไรที่ยิ่งกว่านี้อีกไห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เถระตอบ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งรับ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ปฏิบัติ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ได้เรียนถามอี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บุญอะไรที่ยิ่งกว่านี้อีกไ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สมาทาน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าได้ปฏิบัติตา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ลาผ่านไปไม่นานได้เรียนถามอีก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ยังมีบุญอะไรที่ยิ่งกว่านี้อีกไ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ท่านบวชเป็นภิกษุเขาได้บวชตามคำแนะนำของพระ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ได้บรรลุ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ี่นับถือพระพุทธศาสนา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ดับ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จแบ่งได้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ผู้บริจาคทานและสมาทาน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คงดำเนินชีวิตเหมือนคนสามัญทั่วไปภายใต้ตถาคตโพธิสัทธาและกรอบแห่ง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สมาทาน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ในบัดนี้สมาทาน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ู้ที่ออกบวชจัดเป็นนัก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นอกจากจะต้องปฏิบัติตาม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ต้องปฏิบัติตามข้อปฏิบัติอันเหมาะสมแก่ภาวะของตนอีก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ศีลจึ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ศีลที่ทั่วไปแก่มนุษย์ทุก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ครล่วงละเมิดล้วนเป็นบาปเป็นอกุศลท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ศีลที่เป็นข้อประพฤติปฏิบัติของบุคคลคณะใดคณะ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เฉพาะบุคคลผู้สมาทาน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ม่ได้สมาทานประพฤติเช่นนั้นก็ไม่มีโทษอะไ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ที่ทั่วไปแก่มนุษย์ทุกคนนั้นได้แก่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รรมบ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ศีลที่เป็นข้อปฏิบัติเฉพาะบุคคล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ศีลบาง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กาลโภชนสิกขาบท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ุโบสถศีลจึงจัดเป็นศีลที่เป็นข้อปฏิบัติเฉพาะ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ฏิบัติจึงมีฐานะเป็นนักพร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ดำเนินชีวิตแบบสามัญชนทั่วไปก็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บบนักพรต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มุ่งหาความสุขให้แก่ตัวเอง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ต่ต่างกันที่ความสุขของสามัญชนเป็นสามิส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ายิก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ขทางกายอันต้องอาศัย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ัมผ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ถึงยศศักดิ์และอำนาจวาสนาส่วนความสุขของนักพรตเป็นนิรามิส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จตสิก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สุขทางใจโดยไม่ต้องอาศัยรูป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ขึ้นเพราะอาศัยจิตใจที่สงบระงับดับเพลิง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ราค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ะ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spacing w:before="12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สมาทาน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ชั่ววันหนึ่งและคืนหนึ่งก็ย่อมมีโอกาสได้มาศึกษาหาความสุขทางใจโดยไม่ต้องอาศัยสิ่งภายนอ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ได้ศึกษาชีวิตของนักพรตด้วยชีวิตจริงของตนเองอันจะนำไปสู่การเปรียบเทีย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เห็นถึงความแตกต่างระหว่างความสุขที่ต้องมีเหยื่อล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บความสุขที่เกิดจากการปฏิบัติธรรมว่าอย่างไหนจะเป็นความสุขที่แท้จริ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มั่นคงถาวรกว่า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4"/>
        </w:rPr>
        <w:t>อุโบสถศีล</w:t>
      </w:r>
    </w:p>
    <w:p>
      <w:pPr>
        <w:pStyle w:val="Heading3"/>
        <w:tabs>
          <w:tab w:val="clear" w:pos="1418"/>
          <w:tab w:val="left" w:pos="1080" w:leader="none"/>
          <w:tab w:val="left" w:pos="3600" w:leader="none"/>
          <w:tab w:val="center" w:pos="4320" w:leader="none"/>
        </w:tabs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sz w:val="42"/>
          <w:sz w:val="42"/>
          <w:szCs w:val="40"/>
        </w:rPr>
        <w:t>หลักสูตรวิชาวินัย      ธรรมศึกษาชั้นโ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ครื่องควบคุมความประพฤติ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อยู่ในสภาพที่เรียบร้อยดีงา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้นจากความเบียดเบียนและเป็นเครื่องรองรับกุศลธรรมชั้นสู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ล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เป้าหมายสูงสุด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ธศาสนิกช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่อนจะบำเพ็ญกุศล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ึงต้องสมาทานศีลก่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ก่อนแต่จะสมาทานศี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ะเป็น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ต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้วนต้องเปล่งวาจาถึงพระรัตนตรัยว่าเป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ทั้งสิ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ที่จะอธิบาย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ขออธิบายพระรัตนตรัยโดยย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อให้ผู้ศึกษาทราบความเป็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ธีปฏิบัติที่ถูกต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้องกันบาปอกุศลที่จะเกิดขึ้นจากการปฏิบัติผ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พื่อเป็นบุญกุศลที่จะเกิดขึ้นจากการปฏิบัติชอบต่อพระรัตนตร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พระรัตนตร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สำคัญที่สุดสำหรั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ุทธศาสนิก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เสมือนประตูที่จะเข้ามาสู่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ี่เข้ามาสู่พระพุทธศาสนาจะเป็นมนุษย์หรือ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ข้ามาในฐานะ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หรืออุบาสิกา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แต่ต้องเข้ามาทางพระรัตนตรัย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เคารพนับถ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ศรัทธาใ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รือพระสงฆ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เข้ามาและการจะได้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และอุบาสิก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ล้วนแต่ต้องเปล่งวาจ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ธ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จฉ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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จฉาม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งฆ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จฉ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สิ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ัตนตรัยจึงเป็นเรื่องที่พุทธศาสนิกชนคว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เข้าใจและปฏิบัติได้ถูกต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หัวข้อ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ใครเป็นผู้กล่าวเป็นครั้งแร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งฆํ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ฯเปฯ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ใครเป็นผู้กล่าวเป็น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?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ผู้มีพระภาคเจ้าตรัสเป็น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ในโอกาสที่ทรงส่ง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เป็นการให้บรรพชาอุปสมบทแก่ผู้ที่ศรัทธาปรารถนาใคร่จะ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พระพุทธดำรัสว่</w:t>
      </w:r>
      <w:r>
        <w:rPr>
          <w:rFonts w:cs="DilleniaUPC"/>
          <w:sz w:val="36"/>
          <w:sz w:val="36"/>
          <w:szCs w:val="36"/>
        </w:rPr>
        <w:t>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ุ่งบรรพชาอุปสมบทอันภิกษุพึงให้ปลงผมและหนวด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ให้นุ่งห่มผ้ากาสาย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กราบเท้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พึงสอนให้ว่าตาม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ุติยมฺปิ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ตติยมฺปิ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ามหมายของคำ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ุทธ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รรม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สังฆะ</w:t>
      </w:r>
      <w:r>
        <w:rPr>
          <w:rFonts w:cs="DilleniaUPC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รรถ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ความ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บุคคลพิเศษที่มีขันธสันดานอันอบรมด้วยบารมีธรรมมายาว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ต่ำ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งไข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บอี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สนกั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ได้บรรลุอนุตตรวิโม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ันเป็นเหตุให้เกิดอนาวรณญา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วามรู้อะไรได้ตลอด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ได้รู้ยิ่งซึ่งสัจจะ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เป็นปทัฏฐานแห่งสัพพัญญุตญาณ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โดยพยัญชน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ได้มากมายหลาย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ี่ทราบกันโดยมา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รู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และทรงสอนให้ผู้อื่นรู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ตื่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ทรงปลุกให้ผู้อื่นตื่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ากความหลับด้วยอำนาจของกิเล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เบิกบ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เป็นผู้รู้แล้วสามารถกำจัดกิเลสให้สิ้นไปจากขันธสันดานไปด้ว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ิใช่รู้อย่างเดีย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ธัม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ภาพที่ทรง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ความหมายสูง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วิราค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นิพพ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พราะ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ิราค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ไว้ซึ่งผู้ที่เจริญมรรค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ผู้ทำให้แจ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รรลุ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พระนิพพานไม่ให้ตกไปในอบาย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นรกอสุรกาย</w:t>
      </w:r>
      <w:r>
        <w:rPr>
          <w:rFonts w:cs="DilleniaUPC"/>
          <w:sz w:val="36"/>
          <w:szCs w:val="36"/>
        </w:rPr>
        <w:t xml:space="preserve">)     </w:t>
      </w:r>
      <w:r>
        <w:rPr>
          <w:rFonts w:cs="DilleniaUPC"/>
          <w:sz w:val="36"/>
          <w:sz w:val="36"/>
          <w:szCs w:val="36"/>
        </w:rPr>
        <w:t>และทำให้โปร่งใจอย่างยิ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ความหมายโดยอ้อ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ปริยัติ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ศึกษาพระพุทธพจ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ฏิบัติ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ฝึกหัด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ตาม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ป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จัดเป็นธัม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ราะเป็นปฏิปทาเบื้องต้นอันจะนำไปสู่การบรรลุม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ทำให้แจ้ง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สังฆ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ลุ่มบุคคลผู้รวมตัวกั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ำนี้เป็นชื่อของกลุ่มบุคคลกลุ่มหนึ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รวมตัวกันด้วยคุณเครื่องรวมตั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ิฏฐ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ดังที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ตรัสไว้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ะสำคัญความข้อนั้นเป็นไ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หล่าใดที่เราแสดงแล้วเพื่อความรู้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เธ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</w:t>
      </w:r>
      <w:r>
        <w:rPr>
          <w:rFonts w:cs="DilleniaUPC"/>
          <w:b/>
          <w:b/>
          <w:bCs/>
          <w:sz w:val="36"/>
          <w:sz w:val="36"/>
          <w:szCs w:val="36"/>
        </w:rPr>
        <w:t>ติปัฏฐ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ัมมัปปธ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ทธิบ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นทรี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พล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พชฌ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ริยมรรค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ะไม่เห็นภิกษุแม้สอง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วาทะต่างกันในธรรมเหล่านี้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ความหมายของสร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กำจั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ี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ทำล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ำออ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ดับซึ่งภ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หวาดสะดุ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ุค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ความเศร้าหม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บุคคลเข้าถึ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รปฏิบัติตามพระ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สามารถทำลายกิเล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ความ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ภัยเป็นต้นเหล่านั้นก็จะถูกกำ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ถูกทำลายหมดสิ้น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พุทธเจ้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ื่อ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ผู้กำจัดภัยของ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ารนำออกจากสิ่งที่ไม่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บรรลุซึ่งสิ่งอันเป็นประโยชน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ื่อ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ทรงไว้ซึ่งผู้ปฏิบัติตามไม่ให้ตกไปในอ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ให้กลายสภาพเป็น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สุร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่วยให้ผู้ปฏิบัติตามได้รับความปลอดโปร่ง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สงฆ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ื่อ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เนื้อนาบุญของ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ระพฤติดีปฏิบั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ได้ถวายจตุปัจจัยแก่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ถวายนั้นย่อมมีผ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นิสงส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ความรุ่งเรืองแผ่ไพศา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ป็นการสนับสนุนคนดีให้มีกำลังทำงานแก่สังค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ามหมายของคำ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ะคมน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วงใจที่มี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มีความเคารพในพระรัตนตรัยนั้น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รัตนตรัยเป็น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ัตนตรัยเป็นผู้นำทางชีวิต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สามารถนำไปสู่การทำลายกิเลส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ถึงพระรัตนตรัยว่าเป็นสรณะ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วิธีถึงพระรัตนตรัยว่าเป็นสรณ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ธีถึงพระรัตนตรัยว่าเป็นสรณะนั้นมีหลายอย่า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ในที่นี้จะกล่าวเฉพาะที่ปรากฏ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โดยมา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วิธ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วิธีสม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ณิชสองพี่น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ปุสส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ภัลลิ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ล่งวาจาถึง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ธรรมเป็นสรณ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อเ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ย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นเ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น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</w:t>
      </w:r>
      <w:r>
        <w:rPr>
          <w:rFonts w:cs="DilleniaUPC"/>
          <w:b/>
          <w:bCs/>
          <w:sz w:val="36"/>
          <w:szCs w:val="36"/>
        </w:rPr>
        <w:t xml:space="preserve">,   </w:t>
      </w:r>
      <w:r>
        <w:rPr>
          <w:rFonts w:cs="DilleniaUPC"/>
          <w:b/>
          <w:b/>
          <w:bCs/>
          <w:sz w:val="36"/>
          <w:sz w:val="36"/>
          <w:szCs w:val="36"/>
        </w:rPr>
        <w:t>ธมมญจ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/>
          <w:bCs/>
          <w:sz w:val="36"/>
          <w:sz w:val="36"/>
          <w:szCs w:val="36"/>
        </w:rPr>
        <w:t>อุปาสเ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าเรต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ชชตคเค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าณุเปเ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ทั้งสอ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ถึงพระผู้มีพระภาคเจ้าและพระธรรมว่า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อ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ทรงจำข้าพระองค์ทั้งส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อุบาสกผู้ถึงสรณะด้ว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บัดนี้เป็นต้น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ิธีมอบตนเป็นสาว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ยังเป็นปิปผลิมาณพออกบวชอุทิศพระอรหันต์ทั้งหลายที่มีอยู่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ไปพบพระสัมมาสัมพุทธเจ้าประทับนั่งสมาธิอยู่ที่โคนต้นพหุปุตตนิโค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อรรถกถา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้นสีขา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บสีเขีย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ลสีแดง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 w:val="36"/>
          <w:szCs w:val="36"/>
        </w:rPr>
        <w:t>ในระหว่างทางเมืองราชคฤห์ไปนาลันท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ข้าใจว่า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น้อมกายเข้าไปเฝ้าด้วยความเคารพ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้วเปล่งวาจามอบตนเป็นสาว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สตถ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นเ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า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/>
          <w:bCs/>
          <w:sz w:val="36"/>
          <w:sz w:val="36"/>
          <w:szCs w:val="36"/>
        </w:rPr>
        <w:t>สาวโกหมส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แต่พระองค์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ศาสดาของ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เป็นสาว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ิธีทุ่มเทความเลื่อมใสในพระศาสดาหรือยอมนอบน้อ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หมายุพราหมณ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หมายุสู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ัชฌิม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หมายุ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าหมณ์ผู้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ี่ยวชาญไตรเวท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รู้จักศาสตร์ว่าด้วยคดี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หาปุริสลักษณะได้ยินกิตติศัพท์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พุทธเจ้าทรงมีมหาปุริสลักษณะค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่งอุตตรมาณพผู้เป็นศิษย์เอกไปพิสูจน์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ุตตรมาณพรับคำของอาจารย์ไปเฝ้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ห็นมหาปุริส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หมด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เหลืออี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ยังไม่เห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เขาเห็นมหาปุริสลักษณะครบ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และความเป็นไปแห่งอิริยาบถทั้งปวงของพระพุทธเจ้า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กลับไปกราบเรียนให้อาจารย์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ุตตรมาณพพรรณามหาปุริสลักษณะของพระสัมมาสัมพุทธเจ้าจบล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หมายุพราหมณ์ก็ได้ลุกขึ้นยืนห่มผ้าเฉวียงบ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นหน้าไปทางทิศที่พระพุทธเจ้า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ณมมือเปล่งวาจา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นโ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รห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มาสมพุทธ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รั้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ข้าพเจ้าขอนอบน้อมแด่พระผู้มีพระภาค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รหันตสัมมาสัมพุทธเจ้าพระองค์นั้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วิธีมอบ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ระโยคีผู้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วนขวายในการเจริญ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แต่จะสมาทานกรรมฐ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้องกล่าวคำมอบตนต่อพระผู้มีพระภาคเจ้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ิมาห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นเ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ตตภาว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ุมหาก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ิจจช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้าแต่พระผู้มีพระภาคเจ้าผู้เจริ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้าพระ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อสละอัตตภาพร่างกายนี้แก่พระพุทธ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ิธีปฏิบัติหน้าที่ของพุทธ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กำจัดกิเลส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ตนให้บรรลุธรรมเป็นพระ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กทาค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นาค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พระอริยสาวกบางท่านได้ฟังธรรมเทศนาของพระศาสดาแล้ว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นี้จัดว่าเป็นวิธีถึงสรณคมน์ขั้นสูงสุดและมีความมั่นคงที่สุ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โลกุตตรสรณคมน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การขาดสรณคมน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ผู้ถึงสรณคม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ถุชนกับพระอริย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าดสรณคมน์ย่อมมีในปุถุชน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พระอริยบุคคลจะไม่ยอมขาดสรณคมน์เด็ดขาดดังสุปปพุทธกุฏฐ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รรถกถาจารย์เล่าไว้ในอรรถกถาธรรม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พระพุทธเจ้าทรงแสดงธรรมแก่บริษัทที่วิหารเวฬุ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ปปพุทธกุฏฐิซึ่งเป็นโรคเรื้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ากจนเข็ญ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ไปฟังธรรมอยู่ข้างท้ายบริษัทเขาได้บรรลุ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สงค์จะกราบทูลการบรรลุธรรมให้พระพุทธเจ้าทรงทรา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ไม่มีโอกาสเพราะบริษัทหนาแน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ลับไปที่อยู่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บริษัทกลับไปหม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ึงมาเฝ้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้าวสักกะเทวราชทราบ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เสด็จลงมาตรัสกับ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ปป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คนขัดส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กล่าวคำ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พุทธเจ้าไม่ใช่พระพุทธเจ้า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ไม่ใช่พระธรรม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ไม่ใช่พระสงฆ์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กันที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ธรรม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ลิกนับถือ</w:t>
      </w:r>
      <w:r>
        <w:rPr>
          <w:rFonts w:cs="DilleniaUPC"/>
          <w:sz w:val="36"/>
          <w:szCs w:val="36"/>
        </w:rPr>
        <w:t xml:space="preserve">)    </w:t>
      </w:r>
      <w:r>
        <w:rPr>
          <w:rFonts w:cs="DilleniaUPC"/>
          <w:sz w:val="36"/>
          <w:sz w:val="36"/>
          <w:szCs w:val="36"/>
        </w:rPr>
        <w:t>เราจะให้ทรัพย์แก่ท่านมากมายนับประมาณ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ปป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้าวสักกะ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ท้าวสักกะจอมเท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ปปพุทธะ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้าวสักกะผู้ไม่มีหิ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ู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เป็นคนขัดสนจนยา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ข้าพเจ้าไม่ได้ขัดสนจ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จนความสุข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ม่สมควรจะพูดเช่นนี้กับข้าพ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มีอริยทรัพย์สามารถมีความสุขได้ในสภาพที่คนอื่นเขารู้สึก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้าวสักกะเมื่อไม่อาจจะให้สุปปพุทธกุฏฐิพูดอย่างนั้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จากเขาไปเฝ้าองค์สมเด็จ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าบทูลถ้อยคำที่โต้ตอบกันให้ทรง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ได้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้าวสักกะเช่นพระองค์จำนวนร้อยจำนวนพันก็ไม่สามารถจะให้สุปปพุทธกุฏฐ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ูด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ไม่ใช่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ไม่ใช่พระธ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สงฆ์ไม่ใช่พระสงฆ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แท้จริ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รื่องนี้แสดงให้เห็นทัศนะทางพุทธศาสน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ผู้บรรลุสัจจะแล้วจะไม่ยอมประพฤติ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โน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วัยวะและแม้แต่ชีวิตอย่างแน่น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าดสรณคมน์จึงมีได้เฉพาะผู้เป็นปุถุชน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าดสรณคมน์มี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พราะความต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พราะทำร้ายพระศาสด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พราะไปนับถือศาสดาอื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ขาดสรณคมน์เพราะ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ขาดที่ไม่มี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ไม่ทำให้ไปสู่ทุคติ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าดเพราะทำร้ายพระศาสดาเหมือนพระเทวทัต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คิดทำร้ายพระศาสดาด้วยการสั่งนายขมังธนูไปลอบปลงพระชนม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้งศิลาให้ท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ปล่อยช้างนาฬาคีรีไปทำ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สังฆเภทแยกพระสงฆ์ไปจาก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ารขาดสรณคมน์ที่มีโทษเพราะทำให้พระเทวทัตหลังจากมรณภาพแล้วไปตกนรกอเวจ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การขาด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ปนับถือศาสดาอื่นนั้นมีมากทั้งในสมัยพุทธกาลและในปัจจุบ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ไม่ทราบว่าผู้ประพฤติอย่างนั้นตายแล้วไม่ตกนรกเหมือนพระเทวทัต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แสดงถึงความไม่น่าเชื่อถือของคน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พร้อมจะทรยศกับใครก็ได้เมื่อเขาได้ผลประโยชน์ที่มาก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ได้ทราบว่าผู้ที่อาศัยผ้าเหลืองบวชเรียนในพระพุทธศาสนาจนจบเปรียญธรรมสูงสุด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 </w:t>
      </w:r>
      <w:r>
        <w:rPr>
          <w:rFonts w:cs="DilleniaUPC"/>
          <w:sz w:val="36"/>
          <w:sz w:val="36"/>
          <w:szCs w:val="36"/>
          <w:highlight w:val="lightGray"/>
        </w:rPr>
        <w:t>จบปริญญาจากมหาวิทยาลัยสงฆ์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หรือบวชจนได้เป็นเจ้าคณะตำบล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อำเภอแล้ว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ได้ถูกศาสนาอื่นซื้อไปหวนกลับมาทำลายพระพุทธศาสนาก็มีไม่ใช่น้อย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คนพวกนี้จริง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</w:t>
      </w:r>
      <w:r>
        <w:rPr>
          <w:rFonts w:cs="DilleniaUPC"/>
          <w:sz w:val="36"/>
          <w:sz w:val="36"/>
          <w:szCs w:val="36"/>
          <w:highlight w:val="lightGray"/>
        </w:rPr>
        <w:t>ๆ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</w:t>
      </w:r>
      <w:r>
        <w:rPr>
          <w:rFonts w:cs="DilleniaUPC"/>
          <w:sz w:val="36"/>
          <w:sz w:val="36"/>
          <w:szCs w:val="36"/>
          <w:highlight w:val="lightGray"/>
        </w:rPr>
        <w:t>แล้วเป็นคนไม่มีศาสนาบวชเป็นพระมักจะไม่เชื่อเรื่องบาปบุญ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จะไม่ยอมทำกิจวัตร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 </w:t>
      </w:r>
      <w:r>
        <w:rPr>
          <w:rFonts w:cs="DilleniaUPC"/>
          <w:sz w:val="36"/>
          <w:sz w:val="36"/>
          <w:szCs w:val="36"/>
          <w:highlight w:val="lightGray"/>
        </w:rPr>
        <w:t>เช่นไหว้พระสวดมนต์จึงไม่รู้จักคำว่านิรามิสสุข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 </w:t>
      </w:r>
      <w:r>
        <w:rPr>
          <w:rFonts w:cs="DilleniaUPC"/>
          <w:sz w:val="36"/>
          <w:sz w:val="36"/>
          <w:szCs w:val="36"/>
          <w:highlight w:val="lightGray"/>
        </w:rPr>
        <w:t>วัน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</w:t>
      </w:r>
      <w:r>
        <w:rPr>
          <w:rFonts w:cs="DilleniaUPC"/>
          <w:sz w:val="36"/>
          <w:sz w:val="36"/>
          <w:szCs w:val="36"/>
          <w:highlight w:val="lightGray"/>
        </w:rPr>
        <w:t>ๆ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</w:t>
      </w:r>
      <w:r>
        <w:rPr>
          <w:rFonts w:cs="DilleniaUPC"/>
          <w:sz w:val="36"/>
          <w:sz w:val="36"/>
          <w:szCs w:val="36"/>
          <w:highlight w:val="lightGray"/>
        </w:rPr>
        <w:t>หนึ่งคิดแต่จะหาทรัพย์สินเงินทอง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รูปเสียง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กลิ่น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รส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สัมผัสที่น่าปรารถนาจึงมีค่าเหมือนคนตกนรกทั้งเป็น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ครั้นพอมีใครมาเสนอเงินทองให้ก็รีบไปทันที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มักจะไปสอนไปแนะเยาวชนว่า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อย่าไปบวชเลยอาจารย์บวชแล้วไม่ได้เรื่องหรอก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แต่น่าจะบอกด้วยว่า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เมื่อครั้งอาจารย์บวชอยู่อาจารย์ไม่เคยเชื่อเรื่องบาป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บุญ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คุณโทษ</w:t>
      </w:r>
      <w:r>
        <w:rPr>
          <w:rFonts w:eastAsia="Angsana New" w:cs="Angsana New"/>
          <w:sz w:val="36"/>
          <w:sz w:val="36"/>
          <w:szCs w:val="36"/>
          <w:highlight w:val="lightGray"/>
        </w:rPr>
        <w:t xml:space="preserve">  </w:t>
      </w:r>
      <w:r>
        <w:rPr>
          <w:rFonts w:cs="DilleniaUPC"/>
          <w:sz w:val="36"/>
          <w:sz w:val="36"/>
          <w:szCs w:val="36"/>
          <w:highlight w:val="lightGray"/>
        </w:rPr>
        <w:t>ไม่เคยทำกิจวัตรของพระสงฆ์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ขาดสรณคมน์ด้วยการไปนับถือศาสดา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เรื่องน่ากลัว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นอย่างนั้นแน่น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ไม่มีศาสนาพร้อมที่จะทำลายใคร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ตนได้ผลประโยชน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รณคมน์เศร้าหม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บุคคลผู้ที่ประพฤติด้วยความ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ผ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ไม่เอื้อเฟื้อใน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ณคมน์ไม่ขาดแต่เป็นความเศร้าหม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ศึกษาเล่าเรียนพระพุทธศาสนาคิดเอา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เอา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นำไปสั่งสอนผู้อื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รู้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พระปริยัติธรรมแต่ไม่เชื่อพระไตรปิก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รถก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ั้งตัวเป็นศาสดาตีความเอาตามความพอ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สัยว่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และพระสงฆ์มีจริงหรือเปล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บุญได้บุญจริงหรือเป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บาปแล้วบาปจริงหรือเป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หน้ามีจริงหรือเปล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รกสวรรค์มีจริงหรือเป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</w:t>
      </w:r>
      <w:r>
        <w:rPr>
          <w:rFonts w:cs="DilleniaUPC"/>
          <w:sz w:val="36"/>
          <w:sz w:val="36"/>
          <w:szCs w:val="36"/>
        </w:rPr>
        <w:t>ไม่</w:t>
      </w:r>
      <w:r>
        <w:rPr>
          <w:rFonts w:cs="DilleniaUPC"/>
          <w:sz w:val="36"/>
          <w:sz w:val="36"/>
          <w:szCs w:val="36"/>
        </w:rPr>
        <w:t>เอื้อเฟ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ะพฤติต่อพระรัตนตรัยด้วย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ระกอบด้วยเมตตาคือความปรารถนา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ตัดเศียรพระพุทธ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ลายโบสถ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ดี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โมยพระพุทธรูปไปข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พฤติการไม่สมควรเช่นไปแสดงความรักทางกามราคะตามบริเวณศาสน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บสถ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พระเจด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อื้อเฟื้อต่อพระธรรมคือคัดค้านพระธรรมว่าไม่สามารถจะให้คุณให้โทษได้จริ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ศึกษาเล่า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นใจฟังเมื่อมีการแสดงธรรมตลอดถึงการเหยียบย่ำทำลายหนังสือหรือสิ่งอื่นใดที่จารึกพระ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อื้อเฟื้อใน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่าว่าพระสงฆ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ุยงให้แตกแยก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บุญและขัดขวางผู้อื่นไม่ให้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พระรัตนตรัยแยกกัน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ยกจากกันไม่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้องมีความสัมพันธ์เกี่ยวเนื่องกันอยู่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ปมาไว้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พุทธเจ้าเปรียบเหมือนดวงจันทร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ธรรมเปรียบเหมือนกลุ่มรัศมีที่มีความสว่างและเย็นตาเย็นใจของดวงจันท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เปรียบเหมือนสัตว์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ด้รับความสุขสดชื่นจากแสงจันทร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จะเห็นได้ชัดเจนว่าถ้ามีแต่ดวงจันทร์ไม่มีแสงจันท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ไม่มีใครเห็นดวงจันทร์ว่าอยู่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ถ้ามีดวงจันทร์และมีแสงจันทร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ไม่มีสัตว์โลกก็คงไม่มีใครเห็นดวงจันทร์และได้รับผลประโยชน์จากดวงจันทร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วงจันทร์กับแสงจันทร์จึงมีค่าเท่ากับไม่มีนั่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ก็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มีแต่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พระ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คงเป็นพระพุทธเจ้า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งเป็นเจ้าชายสิทธัตถะธรรมดาเหมือนเดิมหรือถ้ามีพระพุทธเจ้าและ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ใครเชื่อว่าเจ้าชายสิทธัตถะเป็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้องเกี่ยวเนื่องกันอยู่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อะไรกับส่วนหนึ่งก็กระทบไปถึง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ลีกเลี่ยง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พุทธเจ้าเปรียบเหมือนดวงอาท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เปรียบเหมือนแสงสว่างและความร้อนของดวงอาท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เปรียบเหมือนสัตว์โลกที่ได้รับแสงสว่างและไออุ่นจากดวงอาทิต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พุทธเจ้าเปรียบเหมือนก้อนเม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เปรียบเหมือนน้ำฝนอันเกิดจากก้อนเม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เปรียบเหมือนโลกพร้อมทั้งแมกไม้และกอหญ้าที่ได้รับความชุ่มชื่นจากน้ำฝ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พุทธเจ้าเปรียบเหมือนสารถีผู้ชาญฉล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เปรียบเหมือนอุบายวิธีสำหรับฝึกม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สงฆ์เปรียบเหมือนม้าที่ได้รับการฝึกหัดไว้ดี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พุทธเจ้าเปรียบเหมือนผู้ชี้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เปรียบเหมือนหนทางที่ถ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ตรงและมีความปลอด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เปรียบเหมือนคนเดินทางผู้ถึงที่หมาย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พระพุทธเจ้าเปรียบเหมือนผู้ชี้ขุม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เปรียบเหมือนขุม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สงฆ์เปรียบเหมือนคนที่ได้รับทรัพย์สมบัติไปใช้อย่างมีความสุข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เข้าไปหาพระรัตนตรัยด้วยอกุศลจิตย่อมเกิดโทษ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มคคัลลา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ัครสาวกเบื้องซ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ล่าวกับมารที่เข้าไปหาพระพุทธเจ้าด้วยประสงค์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รั้งเสด็จออกผนวชก็ไปห้ามไว้โดยอ้า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รรัตนะจะเกิดขึ้นภายใ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ะได้เป็นพระเจ้าจักรพรรดิอยู่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ไปบวชทำ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ตรัสรู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ไปทูลขอให้เสด็จ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พระพุทธองค์ทรงห้ามปรามมา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บริษัทของเรารู้ปริย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ฏิบั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ใ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ไปใช้เป็นเสียก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จึงจ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พระยามารก็ติดตามรังควานทั้งพระศาสดาและพระสาวกมา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แต่พระมหาโมคคัลลาเถระก็ถูกรังควา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เถระจึงได้กล่าวกับมาร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ไฟไม่ได้ตั้งใจเลยว่าเราจะเผาไหม้คนโง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นโง่ต่างหากที่เข้าไปหาไฟอันกำลังลุกโซ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ขาเข้าไปหาไฟให้เผาไหม้ตัวเขาเ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ดูก่อนมารผู้ใจบาป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ฉนท่านจึงเข้าไปหาพระตถาค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หมือนคนโง่เข้าไปหาไฟเล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นโง่เข้าไปหาพระตถาค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ทนที่จะได้บุญกลับได้บาป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ซ้ำยังสำคัญผิด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เห็นจะบาปอะไ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พระรัตนตรัยเป็นสรณะที่ปลอดภ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ที่มีจิตใจ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คารพนับถือ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ื่อมั่นพระธรรมคำสั่งส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องค์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ฏิบัติตามแม้ด้วยชีว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ยอมให้สรณคมน์ขาด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รับผลที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ังที่พระพุทธองค์ตรัสไว้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ชนเหล่าใดเหล่าหนึ่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ถึงพระพุทธเจ้าเป็นสร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นเหล่า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ละกายมนุษย์ไปแล้วจักไม่เข้าถึงอบายภู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จักทำหมู่เทพให้บริบูรณ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ได้ไปเกิดในสวรรค์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บุคคลใ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ถึงพระพุทธเจ้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ะ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พระสงฆ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ป็นที่พึ่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แล้วเห็นอริยสั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ห็น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หตุให้ทุกข์เก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ดับ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มรรค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ันประเสริ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ซึ่งทำให้ถึ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วามดับ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ด้วยปัญญาอันชอ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ะนั้นของบุคคล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ป็นสรณะที่ปลอดภ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สรณะอันสูงสุ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ขาอาศัยสรณะ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่อมพ้นจากความทุกข์ทั้งปวงได้</w:t>
      </w:r>
      <w:r>
        <w:rPr>
          <w:rFonts w:cs="DilleniaUPC"/>
          <w:b/>
          <w:b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พระพุทธพจน์ที่ได้ยกม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รับประกันจากองค์สมเด็จพระสัมมาสัมพุทธเจ้า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ที่ถึ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สรณะแล้วปลอดภัยพ้นจากความทุกข์ทั้งปวง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ห็น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้องดำเนินชีวิตด้วยปัญญาอันชอบตามหลัก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ถึ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สรณะ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ังกราบไหว้อ้อนวอนขอพรสิ่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ูเข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้นไม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ท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นอกเหนือไปจาก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ปฏิบัติตามหลักอริยสั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ย่างนี้จะมาโทษ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พระสงฆ์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ึ่งอะไร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ยุติธรรมสำหรับพระรัตนตร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ี่ได้พบ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เป็นสรณะที่ให้ความปลอด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ลายความทุกข์ได้จริ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้วไม่ยอมรับ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ฏิบัติตามพระธรรมคำสั่งส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ท่ากับคนผู้ปฏิเสธสิริที่เข้ามาหาต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มกับที่พระมหา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กล่าวไว้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ู้ที่ได้พบพระสัมมาสัมพุทธเจ้า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ล่อยโอกาสนั้นให้ผ่านไปโดยไม่สนใจศึกษาและปฏิบัติตามโอวาทของพระ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นั้นเป็นคนไม่มีบุ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หมือนกับคนที่ใช้มือและเท้าปัดป้องสิริที่เข้ามาหาตนถึงที่นอ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้วขับไล่ไสส่งออก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2"/>
          <w:sz w:val="42"/>
          <w:szCs w:val="44"/>
        </w:rPr>
        <w:t>อุโบสถ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ุโบสถ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เรื่องของกุศลกรรมที่สำคัญประการหนึ่งของคฤหัสถ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ข้า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หยุดการงานของฆราวา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ไร่เป็นต้นไว้ชั่วคราวแล้วมาทำกิจกรรมทาง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ขัดเกลากิเลสอย่างหยาบให้เบาบ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ทางแห่งความสงบระง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ความสุขสูงสุด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ธศาสนิกชนผู้เป็นฆรา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ิยมเอาใจใส่หาโอกาสประพฤติปฏิบัติตามสมคว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โบสถ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กันมาก่อนพุทธกา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ากฏที่มาในอรรถกถาคังคมาลชาด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อุโบสถขันธ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รรถกถาคังคมาลชาด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ประทับอยู่ที่พระวิหารเชต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รัสเรียกคนรักษาอุโบสถ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วกเธ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ความดีแล้วที่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ธอ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ให้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ทำความ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เจริญเมตตา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อยู่จำอุโบสถในครบเวล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ัณฑิตในปางก่อนอาศัยอุโบสถเพียงกึ่งเดียวยังได้ยศใหญ่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อุบาสกและอุบาสิกาเหล่านั้นทูลขอร้อ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นำเรื่องอดีตมาเล่า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ดีต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ศรษฐีคน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ทรัพย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ริวารเป็น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ทำบุญ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รร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วาร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กระทั่งคนเลี้ยงวัวของเศรษฐ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เป็นผู้เข้าจำอุโบสถ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ดือน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ล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พธิสัตว์เกิดในครอบครัวคนขัดส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ชีพรับจ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ยู่อย่างอัตคัดขัดส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ปยังบ้านของเศรษฐีเพื่อขอ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คนในบ้าน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้วนแต่เป็นผู้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เธอรักษาศีล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ทำงาน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ลืมบอกวิธีรักษาศีลแก่เ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โพธิสัตว์เป็นคนว่าง่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งานแบบถวายชีว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คำนึงถึงความยาก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ื่นก่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อนที่หลัง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มหรสพในเมื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ศรษฐีเรียกสาวใช้มาสั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ี้เป็นวั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งหุงอาหารให้คนงานแต่เช้าตร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วกเขารับประทานอาหาร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รักษาอุโบสถฝ่าย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ื่นนอ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ออกไปทำงานแต่เช้ามื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ใครบอกว่าวันนี้เป็นวั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ทั้งหมดรับประทานอาหารเช้าแล้วต่าง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เศรษฐีพร้อมภรรยาและบุตร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อธิฐา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ยังที่อยู่ของต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นึกถึง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โพธิสัตว์ทำงานตลอดทั้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อาทิตย์ตกดิ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ได้กลับ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่ครัวนำอาหารไป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สึกแปลก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ลานี้มีเสียงด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ี้คนเหล่านั้นไปไหนกัน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ทราบว่าทุกคนสมาทาน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างอยู่ในที่ของตนจึงคิด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าคนเดียวไม่มีศีลในท่ามกลางของผู้มี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อยู่ได้อย่าง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? </w:t>
      </w:r>
      <w:r>
        <w:rPr>
          <w:rFonts w:cs="DilleniaUPC"/>
          <w:sz w:val="36"/>
          <w:sz w:val="36"/>
          <w:szCs w:val="36"/>
        </w:rPr>
        <w:t>เราจะอธิษฐา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ตอนนี้จะได้หรือไม่หน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?     </w:t>
      </w:r>
      <w:r>
        <w:rPr>
          <w:rFonts w:cs="DilleniaUPC"/>
          <w:sz w:val="36"/>
          <w:sz w:val="36"/>
          <w:szCs w:val="36"/>
        </w:rPr>
        <w:t>จึงเข้าไปถาม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บอก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มื่อรักษาอุโบสถตอนนี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ะได้อุโบสถกรรมครึ่งเดียว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เพราะไม่ได้อธิษฐานแต่เ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ึ่งเดียวก็ได้ขอ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มาทานศีลกับเศรษฐีอธิษฐา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ยังที่อยู่ของตนนอนนึกถึง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ัจฉิมย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วอาหารจนเป็นล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ยังไม่ได้รับประทานอาหารเลยตลอดทั้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นำเอาเภสัช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ยอมรับประ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อมเสี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ยอมเสีย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ใกล้จะเสี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ประทักษิณพระนครมาถึง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เห็นสิริแห่งพระ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รารถนาราชสม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สิ้นชีวิ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ือปฏิสนธิในพระครรภ์อัครมเห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ลแห่งอุโบสถกรรมกึ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ประสูติ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ได้รับขนานพระนามว่าอุทัยกุม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ุโบสถขันธ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ว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ัยปิฎ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ทับอยู่ที่ภูเขาคิชฌกู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กล้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ปริพาชกผู้นับถือลัทธิ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ชุมกล่าวธรรมใน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จำนวนมากไปฟังธรรมของพวกเข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วาม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พวกกับปริพาชกเหล่า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เจ้าพิมพิ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งทราบเรื่อ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กิดความ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พระสงฆ์ก็สมควรจะประชุมกันในวัน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เสด็จเข้าไปเฝ้าพระผู้มีพระภาคเจ้ากราบทูลเรื่องนั้นแล้วเสด็จกล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เรียกภิกษุทั้งหลายมา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อนุญาตให้เธอทั้งหลายประชุม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ได้ประชุมกันตามพุทธดำร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นั่งอยู่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วบ้านมาเพื่อจะฟังธรรมก็ไม่พูด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ูกติเตียนข้อนขอ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พวกสุกรใบ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ทรงทราบเรื่อ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เรียกภิกษุทั้งหลาย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อนุญาตให้เธอทั้งหลายประชุมกันกล่าวธรรมในวัน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ได้ทำตามนั้น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ั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ื่องที่นำมากล่าว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เป็นเครื่องแสด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ฏิบัติกันมาก่อ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ชื่อของวันที่เจ้าลัทธิ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ำหนด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ะดวกในการทำกิจกรรมตามลัทธิ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้วยการงด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อุบัติขึ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บัญญัติ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ทั้ง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ุโบสถนอกพุทธ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ารเข้าจำด้วยการงด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เที่ยงวันไปแล้วในวันที่กำหนด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คำที่พระอรรถกถาจารย์กล่าวไว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อรรถกถาคังคมาลชาดกอัฏฐกนิบาต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ตรและภรรยา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ิวารชนก็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องเศรษฐ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ที่สุดแม้คนเลี้ยงโคในเรือ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หมดล้วนเข้าจำอุโบสถเดือน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ุโบสถในสมัยพุทธ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ที่เป็นพุทธบัญญ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ประกอบด้วย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าณาติป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รม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ุโบสถศีลมี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ประการ</w:t>
      </w:r>
      <w:r>
        <w:rPr>
          <w:rStyle w:val="FootnoteCharacters"/>
          <w:rStyle w:val="FootnoteAnchor"/>
          <w:rFonts w:cs="DilleniaUPC"/>
          <w:b/>
          <w:b/>
          <w:bCs/>
        </w:rPr>
        <w:footnoteReference w:id="2"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ปกติ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โบสถที่รับรักษากันตาม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ฉพาะวันหนึ่งคืนหนึ่งอย่างที่อุบาสกอุบาสิการักษากันอยู่ทุกว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ดือน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แ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แ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ปฏิชาคร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ที่รับรักษาเป็นพิเศษกว่าปก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ักษาคราวล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วันรับวัน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ันส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จะรับอุโบสถ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้องรับและรักษามาแต่วั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ไปจนถึง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ได้อรุณใหม่ขอ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นั่นเองจึงหยุดรักษ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ปาฏิหาริย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ที่รับรักษาตล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ฤดูฝ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ตั้งแต่วันแ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วันเพ็ญกลาง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ฏิหาริย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ือตามคตินิยมของคนอินเดียใน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ียบเคียงได้กับเรื่องบัญญัติการจำพรรษาของ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สสูปนายิกขันธ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วินัยปิฎก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มัยนั้นพระผู้มีพระภาคเจ้า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วฬุ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นั้นพระพุทธองค์ยังมิได้ทรงบัญญัติให้ภิกษุทั้งหลายอยู่จำ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เที่ยวจาริ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ฤดูหน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ดู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ฤดูฝ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จึงเพ่งโทษติเตียนโพนทะนา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มณะเชื้อสายศากยบุ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ได้เที่ยวจาริกไปอย่า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ยียบย่ำข้าวกล้าที่เขียวส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ียดเบียนสิ่งมีชีวิตทำสัตว์เล็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นวนมากให้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วอดวายเ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พวกปริพาชกอัญญเดียรถ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กล่าวธรรมอันต่ำท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พักอาศัยอยู่ประจำตลอดฤดูฝ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ราบทูลเรื่องนั้นแก่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แสดงธรรมแก่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ภเหตุนั้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รัสว่า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อนุญาตให้ภิกษุทั้งหลายอยู่จำ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พวกเราพึงจำพรรษาเมื่อไรหน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?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ูลถาม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รับสั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อนุญาตให้จำพรรษาในฤดูฝ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เป็นคตินิยมของคนอินเดียใน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ักษาปาฏิ</w:t>
      </w:r>
      <w:r>
        <w:rPr>
          <w:rFonts w:cs="DilleniaUPC"/>
          <w:sz w:val="36"/>
          <w:szCs w:val="36"/>
        </w:rPr>
        <w:t>-</w:t>
      </w:r>
      <w:r>
        <w:rPr>
          <w:rFonts w:cs="DilleniaUPC"/>
          <w:sz w:val="36"/>
          <w:sz w:val="36"/>
          <w:szCs w:val="36"/>
        </w:rPr>
        <w:t>หาริย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เกี่ยวเนื่องกับคตินิยมนี้ก็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รักษาอุโบสถเพื่อข่มกิเล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ุโบสถนี้เป็นวงศ์ของโบราณบัณฑ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เหล่านั้นได้เข้าจำ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ข่มกิเลสมีราคะ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ังที่พระอรรถกถาจารย์ได้กล่าวไว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นอรรถกถาปัญจุโปสถชาดก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นั่งบนพุทธอาสน์ท่ามกลางบริษั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ในธรรมสภ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อดพระเนตรดูบริษัทด้วยพระทัยอ่อนโ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ราบ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นี้เทศนาจะเกิดขึ้นเพราะอาศัยถ้อยคำของอุบาสก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ตรัสเรียกพวกเขามา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กำลังรักษาอุโบสถกันหร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?   </w:t>
      </w:r>
      <w:r>
        <w:rPr>
          <w:rFonts w:cs="DilleniaUPC"/>
          <w:sz w:val="36"/>
          <w:sz w:val="36"/>
          <w:szCs w:val="36"/>
        </w:rPr>
        <w:t>เมื่อพวกเขาทูล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ธอทำ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วงศ์แห่งโบราณ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ว่าโบราณบัณฑิต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อยู่จำ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ข่มกิเลสมีราคะ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เหล่านั้นทูลวิงวอ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นำอดีตนิทานมาตรัส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ดีต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ถานที่อันเป็นป่าน่ารื่นรมย์ยิ่ง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หว่างแคว้น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แคว้นมคธ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พธิสัตว์เกิดในตระกูลพราหมณ์มหาศ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เจริญวัย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ะกามออกไปยังป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อาศ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วชเป็นฤาษ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ที่ไม่ห่างจากอาศรมของฤาษ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นกพิราบสองตัวผัวเมี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ู่ที่ป่าไผ่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งูตัวหนึ่งอยู่ที่จอมปล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นัขจิ้งจอกอยู่ที่พุ่ม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ีอยู่ที่พุ่มไม้อีก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หาพระฤาษีแล้วฟังธรรมตามเวลาอันสมคว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นต่อมาวัน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กพิราบสองผัวเม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รังไปหา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ยี่ยวได้เฉี่ยวเอาลูกน้อยซึ่งบินตามหลัง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้วจิกกินทั้งที่ลูกนกส่งเสียงร้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กพิราบเสียใจ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ความรักนี้ทำให้เราทุกข์ใจเหลือเ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สำนักของ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ทานอุโบสถแล้วนอนอย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มควร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ข่มความเสีย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เกิดจากความรั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ฝ่ายง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ที่อยู่ไปหากิ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ไปยังทางสัญจรของฝูง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ลัวเสียงเท้า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หลบเข้าไปยังจอมปลวก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คอุสภะซึ่งเป็นโคมงคลของนาย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เอาสีข้างถูจอมปลว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เหยียบงู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ูโกรธ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ัดโคอุสภะนั้นถึงแก่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ชาวบ้านทราบข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ากันมาบูชาด้วยดอกไม้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ุดหลุมฝังแล้วกล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ู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ฆ่าโค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โกร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ให้คนเป็น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ศร้าโศกเสีย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เรายังข่มความโกรธไม่ได้จะไม่ออกไปหา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อาศรมของฤาษ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ทานอุโบสถเพื่อข่มความโกรธ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ฝ่ายสุนัขจิ้งจ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ไปหากินพบซากช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ภายในท้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ซากช้างนั้นได้ยุบลงสุนัขจิ้งจอกออกมาข้างนอก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ิดอยู่ในท้องช้างหลาย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รับความทุกข์ทรมา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ฝนตกลงมาอย่าง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หนังของช้างเน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ออกม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โลภเราจึงประสบความทุกข์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ยังข่มความโลภไม่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ไม่ออกไปหาก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ยังอาศรมพระฤาษีสมาทานอุโบสถเพื่อข่มความโลภ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ฝ่ายห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กิดความโลภ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ป่าไปยังหมู่บ้านชายแด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ัล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ชาวบ้านบอกต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ีเข้ามายังหมู่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ถือธนูและท่อนไม้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ไปล้อมพุ่มไม้ที่หมีนั้นหนีเข้า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่วยกันทุบตีจนศีรษะแต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ือดไห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ีนั้น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ทุกข์นี้เกิดแก่เราเพราะความโลภ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รายังข่มความโลภนี้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ไม่ออกไปหา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ยังอาศรมของพระฤาษีสมาทานอุโบสถ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ข่มความโลภ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แม้ฤาษี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กอยู่ใต้อำนาจของมานะถือตั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พราะอาศัยชาติตระกู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ไม่สามารถจะทำฌานให้เกิดขึ้น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พระปัจเจกพุทธเจ้าองค์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าบว่าเขาเป็นผู้ถือ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นี้ไม่ใช่ค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ุทธางกู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บรรลุสัพพัญญุตญาณในกัลป์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าจักทำการข่มมานะผู้นี้แล้วทำให้เขาได้ฌาน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ที่ฤาษีกำลังน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บรรณศ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าจากป่าหิมพา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บนแท่นของฤาษ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ฤาษี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ัจเจกพุทธเจ้านั่งบนอาสนะ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โกร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้หน้าด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สมณะโล้นถ่อ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ฬกิ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ฉิบ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มานั่งบนแผ่นหินที่นั่งของข้าทำไ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ปัจเจกพุทธเจ้าได้พูดกับฤาษีนั้น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นสัตบุรุษทำไ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?  </w:t>
      </w:r>
      <w:r>
        <w:rPr>
          <w:rFonts w:cs="DilleniaUPC"/>
          <w:sz w:val="36"/>
          <w:sz w:val="36"/>
          <w:szCs w:val="36"/>
        </w:rPr>
        <w:t>จึงถือตัวนักเล่าอาตมาบรรลุปัจเจกพุทธญาณ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นก็จะเป็นพุทธสัพพัญญูในกัลป์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เป็นหน่อเนื้อพุทธะบำเพ็ญความดีมา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่อเวลาผ่านไปเท่า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เป็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พระนามว่าสิทธัตถ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ให้โอวาท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นเป็นผู้ถือตั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ยาบค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้ายกาจเพื่อ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? </w:t>
      </w:r>
      <w:r>
        <w:rPr>
          <w:rFonts w:cs="DilleniaUPC"/>
          <w:sz w:val="36"/>
          <w:sz w:val="36"/>
          <w:szCs w:val="36"/>
        </w:rPr>
        <w:t>ทำอย่างนี้ไม่สมควรแก่ท่านเลยฤาษี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ยังไหว้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เองจะได้เป็นพระพุทธเจ้าเมื่อ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?   </w:t>
      </w:r>
      <w:r>
        <w:rPr>
          <w:rFonts w:cs="DilleniaUPC"/>
          <w:sz w:val="36"/>
          <w:sz w:val="36"/>
          <w:szCs w:val="36"/>
        </w:rPr>
        <w:t>พระปัจเจกพุทธเจ้าพูดกับเข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ไม่รู้หรอ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ก็มีชาติสูงและมีคุณใหญ่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แน่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หาะให้ได้เหมือนเราสิได้เหาะขึ้นไปในอากาศโปรยฝุ่นที่เท้าของตนลงบนมวยของเข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ับไปยังป่าหิมพานต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ฤาษีเกิดความสลด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ลังจากพระปัจเจกพุทธเจ้าไป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มณะนี้มีร่างกายหนักแต่เหาะไปเหมือนปุยนุ่นที่ถูกลมพ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ม่ไหว้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ามท่านด้วยความเย่อหยิ่งเพราะชา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ึ้นชื่อว่าชาติชั้นวรร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ทำอะไร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พฤติศีลเท่านั้นเป็นคุณใหญ่ในโลกนี้แต่มานะนี้ของเราเมื่อเจริญขึ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แต่จะนำไปสู่นร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้าเรายังข่มมานะนี้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ม่ไปหาผลาผลจึงเข้าสู่บรรณศ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ทานอุโบสถเพื่อข่มมาน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รื่องปัญจอุโบสถชาด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ให้เห็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ทุกข์และภัยอันตรายที่เกิดขึ้นกับมนุษย์เป็นส่วนตั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รือสังคมก็ต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ักเกิดขึ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ความขาด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แก้ไขความทุกข์และภัยอันตราย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รแก้ด้วยศีล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ควรแก้ด้วย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บายม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สพสิ่งเสพติดและเที่ยวเตร่เสเพ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พราะยิ่งเพิ่มปัญหาให้มากและกว้างขวางออกไป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ข้าจำอุโบสถสงบจิต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ให้เกิดปัญญามองเห็นวิธีแก้ไขปัญหาที่ถูกต้อง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ุโบสถศีลมี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๘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สิกขาบ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ปา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ฆ่าสัตว์ด้วย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ช้ผู้อื่นให้ฆ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ทินนาท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ลักฉ้อของเขาด้วย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ช้ผู้อื่นให้ลักฉ้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พรหทจริย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ประพฤติอสัท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้าศึก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หมจรร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พูดเท็จคำไม่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่อลวงอำพรางท่านผู้อื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ุราเมรยมชชปมาทฏฐ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เหตุเป็นที่ตั้งแห่ง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ื่มกินซึ่งน้ำเมาคือสุราและเม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ครื่องดองที่เป็นของทำใจให้คลั่งไคล้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วิกาลโภช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บริโภคอาหารในเวลาวิกาลคือตั้งแต่เที่ยงแล้วไปจนถึงเวลาอรุณขึ้นให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นจจคีตวาทิตวิสูกทสส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าลาคนธวิเลปนธารณมณฑนวิภูสนฏฐ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ฟ้อนร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ับร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โค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ครื่องประโคม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ดูการเล่นแต่บรรดาที่เป็นข้าศึกแก่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ูบทาทัดทรงประดับตกแต่งซึ่งร่า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ระเบียบดอกไม้และของหอ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ครื่องทาเครื่องย้อ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ัดผิว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ุจจาสยนมหาสย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สิกขาบท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ว้นจากนั่งนอนบนเตียงตั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เท้าสูงเกินประมาณ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ที่นั่งที่นอนอันใหญ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เครื่องปูลาดอันงามวิจิต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ธิบายอุโบสถศี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๘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ข้อ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โดยสังเข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ุโบสถศีลทั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ทำสัตว์มีชีวิตให้ตกล่ว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้นจากฆ่าสัตว์มีชีว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สงค์ทั้งมนุษย์และเดียรฉานยังเป็น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เพ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ว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ชน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มี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ว่าสัตว์มี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คิดจะ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ยายาม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ตายด้วยความพยาย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ถือเอาสิ่งของที่เจ้าของไม่ได้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ิยาที่ถือเอา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ือเอาด้วยอาการเป็นโจ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ิ่งของที่เขาไม่ได้ให้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ของที่มีเจ้า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สวิญญาณกทรัพ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ั้งที่เป็นอวิญญาณ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จ้าของไม่ได้ยกให้เป็นสิทธิ์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สิ่งของที่ไม่ใช่ของใค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มีผู้รักษาหวงแ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ส่วนรวมอันเป็นสาธารณะ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มีเจ้าของห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ว่ามีเจ้าของห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คิดจะลั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พยายามล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ำของมาด้วยความพยาย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เป็นเหตุก้าวล่วงฐ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ประสงค์จะเสพอสัท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ซึ่งเป็นไปทางกายทว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ลุอำนาจแก่ราคะแล้วเสพอสัทธรรมในมรรคใดมรรค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ดามรรค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ทวาร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วารเบ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ก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ชฌาจรณีย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ตถุที่จะพึงประพฤติล่ว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รรค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๑จิตคิดจะเสพในอัชฌาจรณียวัตถ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พยายามในการ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แสดงความ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ผู้อื่นเข้าใจ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ลาดเคลื่อนจาก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กาย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วาจา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มุสาว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ื่องไม่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คิดจะพูดให้ผ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ยายามพูดออก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คนอื่นเข้าใจเนื้อคว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เมาที่เป็นแต่เพียงของด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ตาลเมา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เมร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ร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กลั่นให้เข้มข้นขึ้นไป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้า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สุ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ราเมรั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ผู้ดื่มเมาเสียสติ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ามารถทำความชั่วได้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ตั้งแห่งความประม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ทำให้เ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ุรา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ใคร่จะดื่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พยายามดื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ื่มให้ล่วงลำคอเข้า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ลที่ผู้รักษาอุโบสถศีลจะบริโภคอาหาร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อรุณขึ้นมาแล้วจนถึงเที่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ตั้งแต่เที่ยงแล้วไปจนถึงก่อนอรุณขึ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กา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บริโภคอาหารในเวลานี้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ลาตั้งแต่เที่ยงแล้วไปถึงก่อนอรุณขึ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เคี้ยวของกินสงเคราะห์เข้าในอาห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ยามกลืนก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ืนให้ล่วงลำคอเข้า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พยาย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ดูที่ชื่อว่าเป็นข้าศึกศัตรู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ขัดแย้งต่อคำสอนของ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ฟ้อนร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ับร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ดีดสีตีเ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ด้วย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ใช้ให้ผู้อื่นทำ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ป็นข้าศึกแก่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ความผิดในสิกขาบทนี้ทั้งสิ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ล่นมีฟ้อนรำขับร้อง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เพื่อจะดูหรือฟ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ูหรือ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ห้ามที่นั่งที่นอนอันเกินขน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จจาสย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ครื่องปูลาดที่ไม่สม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สย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ระสงค์ไม่ให้เป็นของโอ่โถงและยั่วยวนให้เกิดราคะความกำหนัด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จากที่นั่งที่นอนสูงและที่นั่งที่นอนใหญ่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่งที่นอนสู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ว่าที่นั่งที่นอนสูง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่งหรือนอน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/>
      </w:pPr>
      <w:r>
        <w:rPr>
          <w:rFonts w:cs="DilleniaUPC"/>
          <w:sz w:val="36"/>
          <w:szCs w:val="36"/>
        </w:rPr>
        <w:t>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วิธีสมาทานอุโบสถ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ไว้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อรรถกถาอุโบสถสูตร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ุคคลผู้จะเข้าจำอุโบสถศีล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ตั้ง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ุ่งนี้เราจัก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วจตราการทำอาหารเป็นต้นเสียแต่ในว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่งการงานให้เรียบร้อ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งทำสิ่งนี้และสิ่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วั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ปล่งวาจาสมาทานองค์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ำนักของ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หรืออุบาสิกาก็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ซึ่งเป็นผู้รู้จักลักษณะของ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ช้าตร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ไม่รู้บ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อธิษฐานว่าข้าพเจ้าอธิษฐานอุโบสถที่พระพุทธเจ้าทรงบัญญัติ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ได้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อธิฐานด้วยตนเองก็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ควรทำการเปล่งวาจาโดย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ข้าจำอุโบสถ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จัดแจงการงานที่เกี่ยวกับการเบียดเบียน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ให้เวลาผ่านไปด้วยการนับอายุและว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พระฎีกาจารย์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สมาทานศี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ักษาอุโบสถไม่ควรทำกิจอะไร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ให้เวลาผ่านไปด้วยการฟัง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รือมนสิการกรรมฐา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ระเบียบพิธ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ถึงวั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ักษาอุโบสถนำภัตตาหารคาวหวานไปทำบุญที่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อยู่ใกล้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ี่ตน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ลังจากที่พระสงฆ์ทำวัตรเช้า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ริ่มกล่าวคำบูชาพระรัตนตรัย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ยมห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มาสม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น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หญิ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ตา</w:t>
      </w:r>
      <w:r>
        <w:rPr>
          <w:rFonts w:cs="DilleniaUPC"/>
          <w:sz w:val="36"/>
          <w:szCs w:val="36"/>
        </w:rPr>
        <w:t xml:space="preserve">) </w:t>
      </w:r>
    </w:p>
    <w:p>
      <w:pPr>
        <w:pStyle w:val="Heading5"/>
        <w:tabs>
          <w:tab w:val="clear" w:pos="7020"/>
          <w:tab w:val="left" w:pos="1080" w:leader="none"/>
          <w:tab w:val="left" w:pos="3600" w:leader="none"/>
          <w:tab w:val="center" w:pos="4320" w:leader="none"/>
        </w:tabs>
        <w:rPr/>
      </w:pPr>
      <w:r>
        <w:rPr/>
        <w:tab/>
      </w:r>
      <w:r>
        <w:rPr/>
        <w:t>พระผู้มีพระภาคเจ้าพระองค์ใด</w:t>
      </w:r>
      <w:r>
        <w:rPr>
          <w:rFonts w:eastAsia="Angsana New" w:cs="Angsana New"/>
        </w:rPr>
        <w:t xml:space="preserve"> </w:t>
      </w:r>
      <w:r>
        <w:rPr/>
        <w:t>ตรัสรู้ดีโดยชอบ</w:t>
      </w:r>
      <w:r>
        <w:rPr>
          <w:rFonts w:eastAsia="Angsana New" w:cs="Angsana New"/>
        </w:rPr>
        <w:t xml:space="preserve"> </w:t>
      </w:r>
      <w:r>
        <w:rPr/>
        <w:t>ข้าพเจ้าถึงแล้วว่าเป็นที่พึ่ง</w:t>
      </w:r>
      <w:r>
        <w:rPr>
          <w:rFonts w:eastAsia="Angsana New" w:cs="Angsana New"/>
        </w:rPr>
        <w:t xml:space="preserve"> </w:t>
      </w:r>
      <w:r>
        <w:rPr/>
        <w:t>กำจัดภัยได้จริง</w:t>
      </w:r>
    </w:p>
    <w:p>
      <w:pPr>
        <w:pStyle w:val="Heading5"/>
        <w:tabs>
          <w:tab w:val="clear" w:pos="7020"/>
          <w:tab w:val="left" w:pos="1080" w:leader="none"/>
          <w:tab w:val="left" w:pos="3600" w:leader="none"/>
          <w:tab w:val="center" w:pos="4320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อิมินา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สกกาเรน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ตํ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ภควนตํ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อภิปูชยามิ</w:t>
      </w:r>
    </w:p>
    <w:p>
      <w:pPr>
        <w:pStyle w:val="Heading5"/>
        <w:tabs>
          <w:tab w:val="clear" w:pos="7020"/>
          <w:tab w:val="left" w:pos="1080" w:leader="none"/>
          <w:tab w:val="left" w:pos="3600" w:leader="none"/>
          <w:tab w:val="center" w:pos="4320" w:leader="none"/>
        </w:tabs>
        <w:rPr/>
      </w:pPr>
      <w:r>
        <w:rPr/>
        <w:tab/>
      </w:r>
      <w:r>
        <w:rPr/>
        <w:t>ข้าพเจ้าขอบูชาพระผู้มีพระภาคเจ้านั้นด้วยเครื่องสักการะ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ยมห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วากขา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โ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หญิ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ตา</w:t>
      </w:r>
      <w:r>
        <w:rPr>
          <w:rFonts w:cs="DilleniaUPC"/>
          <w:sz w:val="36"/>
          <w:szCs w:val="36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ธรรมใดอันพระผู้มีพระภาคเจ้าตรัส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พเจ้าถึงแล้วว่าเป็นที่พึ่งกำจัดภัยได้จร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ิมิ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กกาเร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ภิปูช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บูชาซึ่งพระ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ครื่องสักการะ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ยมห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ุปฏิปน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โ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หญิ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ตา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งฆ์หมู่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ปฏิบัติดี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พเจ้าถึงแล้วว่าเป็นที่พ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ำจัดภัยได้จร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ิมิ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กกาเร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ภิปูช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บูชาซึ่งพระสงฆ์หมู่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เครื่องสักการะ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รห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สมมาสมพุทโ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น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ภิวาเท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ราบ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วากขา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โ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มสสาม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ราบ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ุปฏิปนโ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าวกสงโ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มาม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ราบ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หัว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นั่งคุกเข่าประนม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อำ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ชช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ภน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กข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ฏฐมีทิวโ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๑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่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ให้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จาตุททสีทิวโ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่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ให้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ณณรสีทิวโ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อมาวสีทิวโส</w:t>
      </w:r>
      <w:r>
        <w:rPr>
          <w:rFonts w:cs="DilleniaUPC"/>
          <w:b/>
          <w:bCs/>
          <w:sz w:val="36"/>
          <w:szCs w:val="36"/>
        </w:rPr>
        <w:t xml:space="preserve">)  </w:t>
      </w:r>
      <w:r>
        <w:rPr>
          <w:rFonts w:cs="DilleniaUPC"/>
          <w:b/>
          <w:b/>
          <w:bCs/>
          <w:sz w:val="36"/>
          <w:sz w:val="36"/>
          <w:szCs w:val="36"/>
        </w:rPr>
        <w:t>เอวรูโป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ข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ภน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ิวโ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ุทเธ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ญญตต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ธมมสสวน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จ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ตทตถ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ปาสกอุปาสิกา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กมม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โ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ห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ฯ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น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มย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ภน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พเพ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ค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คว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มานุธมมปฏิปตติย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ปูชนตถ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ิมญ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รตต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มญ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ิวส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ปวสิสสามา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ลปริจเฉ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กต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ารมม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กริต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อวิกขิตตจิต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ุต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กกจจ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งคาน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สมาทิเยยยา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ีทิส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กาล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ปตตา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อมหาก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ชีวิ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ิรตถก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หต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ฯ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ประกาศเริ่มเรื่องความที่จะได้สมาทาน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กาลสมัยพร้อมด้วย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สาธุชนที่จะตั้งจิตสมาทานทราบทั่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แต่จะสม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ด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้วยวั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วันอัฏฐ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ิถี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ันจาตุทท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ิถี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ปัณณรส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, </w:t>
      </w:r>
      <w:r>
        <w:rPr>
          <w:rFonts w:cs="DilleniaUPC"/>
          <w:sz w:val="36"/>
          <w:szCs w:val="36"/>
          <w:lang w:val="pt-PT"/>
        </w:rPr>
        <w:t>(</w:t>
      </w:r>
      <w:r>
        <w:rPr>
          <w:rFonts w:cs="DilleniaUPC"/>
          <w:sz w:val="36"/>
          <w:sz w:val="36"/>
          <w:szCs w:val="36"/>
        </w:rPr>
        <w:t>วันอมาวส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ิถี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แห่งปักษ์มาถึ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แลวัน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ลที่จะฟังธรรมและทำการ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ื่อประโยชน์แห่งการฟัง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ัดนี้ขอกุศลอันยิ่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ั้งจิตสมาทา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กิดมีแก่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ดามาประชุ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ทั้งหลายพึงมีจิตยินดีว่าจะ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ค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วัน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ตั้งจิตคิดงดเว้นไกลจากการทำชีวิตสัตว์ให้ตกล่วง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ฆ่าสัตว์เองและใช้ให้คนอื่น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้นจากถือเอาสิ่งของที่เจ้าของไม่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ลักและฉ้อและใช้ให้ลักฉ้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อ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พูดคำเท็จคำไม่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่อลวงอำพรางท่านผู้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ดื่มกินซึ่งสุราเม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พัดน้ำกลั่นน้ำด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ของให้ผู้ดื่มแล้วเ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ซึ่งเป็นเหตุที่ตั้งแห่ง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บริโภคอาหารในเวลาวิ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พระอาทิตย์เที่ยง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จนถึงเวลาอรุณขึ้น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ฟ้อนรำขับร้องและประโคมดน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ดูการเล่นบรรดาเป็นข้าศึกแก่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ัดทรงระเบียบด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ูบไล้ทาตัวด้วยของห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รื่องย้อมเครื่องแต่งและประดับร่างกายด้วยเครื่องอาภรณ์วิจิตรงดงาม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นั่งนอนเหนือที่นั่งที่นอนอันสู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เตียงตั่งสูงกว่า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ี่นั่งที่นอนอันใหญ่ภายในมีนุ่นและสำ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ครื่องลาดอันวิจิตรงด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ทำความเว้นองค์ที่จะพึงเว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มีจิตฟุ้งซ่านส่งไปอื่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งสมทานองค์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นี้โดยเคารพเถิดเพื่อบูชาพระผู้มีพระภาคเจ้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ข้อปฏิบัติ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ามกำลังขอ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คฤหัสถ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แห่งเราทั้งหลายเป็นมาถึงวัน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อย่าล่วงไปปราศจากประโยชน์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กล่าวคำอาราธนาอุโบสถศีล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ย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นเ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ิสรเณ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ห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ฏฐงคสมนนาค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าจ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บ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ตั้งใจรับสรณคมน์และอุโบสถศีลโดยเคาร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ดยว่าตามคำที่พระสงฆ์บอก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นโ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ต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ภคว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รห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มาสมพุทธ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บ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ุทธ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ฯลฯ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ตติยมป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งฆ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จฉา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ฯ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สงฆ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ิสรณคม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ิฏฐิต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รับพร้อม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า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ภนเ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ึงรับอุโบสถศีล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ไว้แล้วข้างต้นต่อไป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รับศีลจ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กล่าวตามพระสงฆ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ฏฐงคสมนนาคตํ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/>
          <w:bCs/>
          <w:sz w:val="36"/>
          <w:sz w:val="36"/>
          <w:szCs w:val="36"/>
        </w:rPr>
        <w:t>พุทธปญญต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ํ</w:t>
      </w:r>
      <w:r>
        <w:rPr>
          <w:rFonts w:cs="DilleniaUPC"/>
          <w:b/>
          <w:bCs/>
          <w:sz w:val="36"/>
          <w:szCs w:val="36"/>
        </w:rPr>
        <w:t xml:space="preserve">,     </w:t>
      </w:r>
      <w:r>
        <w:rPr>
          <w:rFonts w:cs="DilleniaUPC"/>
          <w:b/>
          <w:b/>
          <w:bCs/>
          <w:sz w:val="36"/>
          <w:sz w:val="36"/>
          <w:szCs w:val="36"/>
        </w:rPr>
        <w:t>อิมญ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รตต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มญ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ิวสํ</w:t>
      </w:r>
      <w:r>
        <w:rPr>
          <w:rFonts w:cs="DilleniaUPC"/>
          <w:b/>
          <w:bCs/>
          <w:sz w:val="36"/>
          <w:szCs w:val="36"/>
        </w:rPr>
        <w:t xml:space="preserve">,    </w:t>
      </w:r>
      <w:r>
        <w:rPr>
          <w:rFonts w:cs="DilleniaUPC"/>
          <w:b/>
          <w:b/>
          <w:bCs/>
          <w:sz w:val="36"/>
          <w:sz w:val="36"/>
          <w:szCs w:val="36"/>
        </w:rPr>
        <w:t>สมมเท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ภิรกขิตํ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สมาทิยาม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าพเจ้าสมาทาน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พระพุทธเจ้าทรงบัญญัติไว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 xml:space="preserve">,      </w:t>
      </w:r>
      <w:r>
        <w:rPr>
          <w:rFonts w:cs="DilleniaUPC"/>
          <w:sz w:val="36"/>
          <w:sz w:val="36"/>
          <w:szCs w:val="36"/>
        </w:rPr>
        <w:t>นี้เพื่อจะรักษาไว้ให้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ให้ขาดไม่ให้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วันหนึ่งกับคืน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วั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สงฆ์บอกต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ิมาน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ฏ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กขาปทาน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ชเชก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รตตินทิว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วเส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าธุก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รกขิตพพ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รับพร้อม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า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ภน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พระสงฆ์จะบอกอานิสงส์ของศีล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ีเล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ุคต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นติ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/>
          <w:bCs/>
          <w:sz w:val="36"/>
          <w:sz w:val="36"/>
          <w:szCs w:val="36"/>
        </w:rPr>
        <w:t>สีเล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ภคสมปทา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/>
          <w:bCs/>
          <w:sz w:val="36"/>
          <w:sz w:val="36"/>
          <w:szCs w:val="36"/>
        </w:rPr>
        <w:t>สีเล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นิพพุต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ยนติ</w:t>
      </w:r>
      <w:r>
        <w:rPr>
          <w:rFonts w:cs="DilleniaUPC"/>
          <w:b/>
          <w:bCs/>
          <w:sz w:val="36"/>
          <w:szCs w:val="36"/>
        </w:rPr>
        <w:t xml:space="preserve">,  </w:t>
      </w:r>
      <w:r>
        <w:rPr>
          <w:rFonts w:cs="DilleniaUPC"/>
          <w:b/>
          <w:b/>
          <w:bCs/>
          <w:sz w:val="36"/>
          <w:sz w:val="36"/>
          <w:szCs w:val="36"/>
        </w:rPr>
        <w:t>ตสม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ีล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ิโสธเยฯ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บพิธีสมาทานอุโบสถศีลเพียง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ตั้งใจฟังพระธรรมเทศนาหรือมนสิการกรรมฐานต่อไป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รักษาครบเวลาวันหนึ่งกับคืนหนึ่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มาทานก็สิ้นสุดล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/>
      </w:pPr>
      <w:r>
        <w:rPr>
          <w:rFonts w:cs="DilleniaUPC"/>
          <w:sz w:val="36"/>
          <w:szCs w:val="36"/>
        </w:rPr>
        <w:t>---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อุโบสถศีลมีผลน้อยและมีผล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บำเพ็ญบุญกุศล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่งออก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ด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ย่างต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กล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อย่างสู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ุญด้วยฉ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มังสาอย่างต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บุญอย่างต่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ุญด้วยฉันท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มังสาอย่าง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บุญอย่างกล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ุญด้วยฉ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มังสาอย่าง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บุญอย่างสู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ุญเพราะต้องการชื่อเสีย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ัดเป็นบุญอย่างต่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ุญเพราะต้องการผลบุญ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ัดเป็นบุญอย่างกล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ุญเพราะสำคัญว่าเป็นสิ่งควรทำ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ัดเป็นบุญอย่างสู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การสมาทานรักษา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เช่น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ธยาศัยของผู้สมาทานย่อมแตกต่างกัน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ำให้ได้ผลไม่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แก่นางวิสาขาในอุโบสถสู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ิกนิบา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วิสา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โคปาลกอุโบส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นิคคัณฐอุโบส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ริยอุโบส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โคปาลก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โบสถที่อุบาสกอุบาสิการักษ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อาการเหมือนคนเลี้ยงโค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รง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เลี้ยง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บโคทั้งหลายให้เจ้าของในเวลาเย็นแล้วคำนึง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คเที่ยวหากินในที่โน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ื่มน้ำในที่โน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ุ่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คจักเที่ยวหากินในที่โน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ดื่มน้ำในที่โน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รักษาอุโบสถบาง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ฉันนั้น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ำนึงไปอย่าง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ี้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เคี้ยวกินขาทนียะสิ่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ิโภคโภชนียะสิ่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ุ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เคี้ยวกินขาทนียะสิ่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บริโภคโภชนียะสิ่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มีใจไปกับความ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วันให้หมดไปด้วยความอย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ักษาอุโบสถ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ผ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อานิสงส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เรื่องเล่าของคนถือศีลไปเกิดเป็น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นตกเบ็ดได้ขึ้นสวรร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นกลุ่มหนึ่งไปถือศีลอยู่บนศาลา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นอีกคนหนึ่งไปนั่งตกปลาอยู่ที่ฝั่งคลองตรงข้ามศ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ั้นปลากินเบ็ด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ตกเบ็ดวัดเอ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ล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ถือศีลอยู่บนศ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งไปที่คนตกป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เกิดความโลภอยากได้ป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ึกว่าทำไมวันนี้ต้องเป็นวันอุโบสถถ้าไม่เช่นนั้นคงได้ปลากับเขาบ้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ิตใจคิดถึงแต่ป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ป็นอันคิดถึง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ถึงกรรม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ฟังธรรมเล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ฝ่ายคนตกปลามองไปบนศาลาวัดเห็นคนนุ่งขาวห่มขาวถือศีล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ตัวเองต้องมานั่งตกปลาไม่รู้จักว่าวันโกนวันพ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หิริโอตต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ไปถึง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ยุด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สัมปัตตวิรัติขึ้นมาใจเลยส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นถือ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นรนไปด้วยความโล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่งวัน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จึงมีแต่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ขึ้นสวรรค์คือคนที่ใจ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ตกนรกคือคนที่ใจมีแต่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คำพูดที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์อยู่ในอกนรกอยู่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ฏิบัติธรรม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เกิดประโยชน์อะไ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จิตใจไม่ได้เข้าถึงธรรม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นิคคัณฐ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ของนักบวชนอก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อธิบายว่าครั้นถึงวัน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ครนถ์จะเรียกพวกสาวกมา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ูเจ้าจงเปลื้องผ้าออกให้หมดแล้วประกาศตนอย่าง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ม่เกี่ยวข้องกับ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กังวลในสิ่ง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ที่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วามจริงไม่ได้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ขายังรู้จักญาติพี่น้องพวกพ้อง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ญาติพี่น้องพวกพ้องของเข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รู้จัก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ขาก็ยังต้องรับอาหารจากคนอื่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่งที่นิครนถ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อ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เป็นความจริง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รักษาอุโบสถก็เช่น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นเชื่อถือในสิ่งที่เป็นไปไม่ได้หลงอาจารย์หลงสำนักทิ้งพ่อแ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้งล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ขาดความกตัญญูกตเว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ทำหน้าที่ของบุพพก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กิดปัญหาทางครอบครั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ถือศีลหรือการปฏิบัติธรรมอย่างนี้ย่อมไม่เกิดผลดีแต่อย่าง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ป็นความประพฤติที่เลย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ำลายระบบศีลธรรมนั่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อริย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ที่อุบาสกอุบาสิกา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สริฐพิเศษโดยข้อป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ของมนุษย์ที่เศร้าหมองด้วยอำนาจกิเลส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ชำระล้างให้สะอาดได้ด้วย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ศีรษะที่เปื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สะอาดได้ด้วยเครื่องสนานศีรษ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่างกายที่เปื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สะอาดได้ด้วยเครื่องชำระล้างร่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้าที่สกป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อกให้สะอาดได้ด้วยเครื่องซักผ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ว่นที่มัวหมองทำให้ใสได้ด้วยน้ำม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องคำที่หมองคล้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ให้สุกปลั่งได้ด้วยเครื่องมือของช่างทองและสิ่งที่จะทำจิตอันเศร้าหมองให้บริสุทธิ์ผ่องแผ้ว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พุทธานุสส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ลึกถึงคุณความดีของพระพุทธเจ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ธัมมานุสส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ลึกถึงคุณความดีของพระ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สังฆานุสส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ลึกถึงความดีของพระสงฆ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สีลานุสส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ลึกถึงศีลของ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เทวตานุสส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ลึกถึงความดีที่ทำให้เป็นเทว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ศรัทธ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ตะจ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มื่อผู้รักษาอุโบสถระลึกถึงอนุสสติทั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ว่าประพฤติพรหม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ัมมอุโบสถสังฆ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ล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ทวต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ของเธอปรารภ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ผ่อง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าโมทย์ย่อมเกิดขึ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ย่อมละอุปกิเลส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จิตที่เศร้าหมองให้ผ่องแผ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เพียรอย่างนี้แ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ผู้มีพระภาคเจ้าตรัสไป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ูก่อนวิสา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สาวกนั้น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พิจารณาเห็นด้วยตนเองอย่าง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ปาณาติบา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าดจาก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งท่อน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งศัสต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ละอายบา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ความเอ็น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ื้อ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เคราะห์สรรพสัตว์อยู่ตลอดชีพ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คืนหนึ่งและวันหนึ่งนี้ด้วย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ด้ชื่อว่าปฏิบัติตามพระอรหันต์ทั้งหลาย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โบสถก็จักเป็นอันเรารักษ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ะอทินนาทาน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ว้นขาดจาก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เอาแต่ของที่เขา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วังแต่ของที่เขา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ตนอันไม่เป็น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ป็นอยู่สะอาดตลอด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คืนและ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ฏิบัติตาม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โบสถก็จักเป็นอันเรารักษ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อพรหมจรรย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หมจ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เมถุนอันเป็นธรรมของชาวบ้านตลอดชีพ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คืนหนึ่งและวันหนึ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ตาม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และอุโบสถก็จักเป็นอันเรารักษาแล้ว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มุสาวาท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ขาด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แต่คำจริงพูดจริง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ถ้อยคำ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วางใ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ลวงโลกตลอด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ตลอดคืนหนึ่งและวันหนึ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ฏิบัติตาม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ี่งและอุโบสถก็จักเป็นอันเรารักษา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ะการดื่มสุราเม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ที่ตั้งแห่งความประมาทแล้วเป็นผู้เว้นขาดจากการดื่มน้ำเมาตลอด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ตลอดคืนหนึ่งและวันหนึ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ง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ตามพระอรหันต์ทั้งหลาย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โบสถก็จักเป็นอันเรารักษ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โภคอาหารครั้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ดอาหารในรา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การบริโภคในเวลาวิกาลตลอดชี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ลอดคืนหนึ่งและวันหนึ่งนี้เราได้ชื่อว่าปฏิบัติตาม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โบสถก็จักเป็นอันเรารักษาแล้ว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การฟ้อนร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ับร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โคมดน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ารเล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ดับตกแต่งกายด้วยดอกไม้ของห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ครื่องทาผิวอันเป็นฐานแต่งตัวตลอด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คืนหนึ่งและวันหนึ่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ได้ชื่อว่าปฏิบัติตามพระอรหันต์ทั้งหลาย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โบสถก็จักเป็นอันเรารักษ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หันต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ที่นอนสูงที่นอนใหญ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ขาดจากที่นอนสูงที่นอนใหญ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ช้ที่นอนต่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นเตียงบ้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นเครื่องลาดทำด้วยหญ้าบ้างตลอด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ในวันนี้ก็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คืนหนึ่งและวันหนึ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งค์อุโบสถ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ตามพระอรหันต์ทั้งหลาย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โบสถก็จักเป็นอันเรารักษ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วิสา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อุโบสถเป็นอย่างนี้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ที่รักษาแล้ว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ผลมากมีอานิสงส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ุ่งเรือ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แผ่ไพศาล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คำสั่งสอนของพระผู้มีพระภาคเจ้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อุโบสถซึ่งเป็นอย่างอุกฤษฏ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ี่ปฏิบัติมักรักษาไม่ใคร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ได้แต่เพียงโคปาลกอุโบสถโดย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ผู้ปฏิบัติสามารถรักษาให้เป็นอริย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ย่างน้อยที่สุดให้ได้สัก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รู้สึกว่าเป็นบุญกุศลอันพิเศษทั้งจะได้รับรสคือปีติปราโมทย์อย่า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สียทีที่ได้เกิดมาเป็นมนุษย์พบ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านิสงส์ของอุโบสถ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ทุกประเภทที่บุคคลรักษาด้วยจิต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ด้วยการสม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ารงดเว้นเฉพาะหน้า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ผ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อานิสงส์มา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ความรุ่งเรือ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จริญแผ่ไพศา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ศีล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สร้างสวรร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ร้างความเสมอภา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ร้างความปลอดภัยให้แก่มนุษย์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ศีลสร้างสวรรค์แก่มนุษ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สร้างสวรรค์แก่มนุษย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ที่องค์สมเด็จพระสัมมาสัมพุทธเจ้าตรัสแก่นางวิสา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ิสาขา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วิสา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โบสถ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บุคคลเข้าจำ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มีอานิสงส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ผ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ุ่งเรือ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จริญแผ่ไพศา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วิสาข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ที่ส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บุรุษบางคน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จำอุโบสถอัน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เขาแตกกายทำลายขันธ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ได้อยู่ร่วมกับชาวสวรรค์ชั้นจาตุมมหาราช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้นดาวดึงส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ั้นยา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ั้นดุสิตชั้นนิมมานร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ั้นปรนิมมิตวสวัส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ั้นย่อมเป็นไปได้แน่น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ศีลนั้นสร้างความเสมอภาคแก่มนุษย์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นั้นสร้างความเสมอภาคแก่มนุษย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ที่องค์สมเด็จพระสัมมาสัมพุทธเจ้าตรัสกับอุบาสก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เสฏฐ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วาเสฏฐ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ถ้ากษัตริย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าหมณ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พศย์ทั้งหลายและศูทร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ข้าจำอุโบสถศีลอัน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เข้าจำ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เป็นไปเพื่อ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แพศ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แก่ศูทร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่วกาลนาน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ได้ไปเกิดในสุคติได้เท่าเทียมกัน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ศีลสร้างความปลอดภัยแก่มนุษ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นั้นสร้างความปลอดภัยแก่มนุษย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ที่องค์สมเด็จพระสัมมาสัมพุทธเจ้าตรัสไว้ในอภิสันท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ความ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สาวกในศาสน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จากปาณาติบาตละ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เว้นขาดจาก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ะ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เว้นขาดจาก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ขาด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สุราเมรยมัชชปมาทัฏฐ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จากสุราเมรย</w:t>
      </w:r>
      <w:r>
        <w:rPr>
          <w:rFonts w:cs="DilleniaUPC"/>
          <w:sz w:val="36"/>
          <w:szCs w:val="36"/>
        </w:rPr>
        <w:t>-</w:t>
      </w:r>
      <w:r>
        <w:rPr>
          <w:rFonts w:cs="DilleniaUPC"/>
          <w:sz w:val="36"/>
          <w:sz w:val="36"/>
          <w:szCs w:val="36"/>
        </w:rPr>
        <w:t>มัชชปมาทัฏ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าได้ให้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ไม่เบียดเบ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ประมาณ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เขาเองก็ย่อมมีส่ว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ได้ร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ไม่ถูกเบียดเบียน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านทั้งห้า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มห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กันว่าเป็นเล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ว่าทานทั้งหลาย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รู้กันม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กันว่าเป็นวงศ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องอริยะ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ป็นของเก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สมณพราหมณ์ผู้เป็นวิญญูชนไม่คัดค้านไม่ลบล้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บุคคลผู้อำนวยความสะด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ห้การสนับสนุนผู้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ารให้อาหาร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่อมได้ผ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อานิส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วามรุ่งเรื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เจริญแผ่ไพศาลมากเช่น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เรื่องของปุโรหิตคน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ล่ากันม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อดีต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ป็นพระเจ้ากรุงพาราณส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ไม่ประมาทในการ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ักษา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ุโบสถ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ชักชวนอำมาตย์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บำเพ็ญกุศล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ทั้งหมดได้ทำ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ีปุโรหิตอยู่คนหนึ่งที่ทรงตั้งไว้ในตำแหน่งผู้พิพา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หากินบนหลัง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ารกินสินบ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สมาทาน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วันอุโบสถ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นกลา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รับสินบนทำคดีโกงแล้วไปเฝ้าพระราชาถูก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รักษาอุโบสถด้วย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เท็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ถวายบังคมลากล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ำมาตย์คนหนึ่งท้วง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ม่ได้รักษาอุโบสถมิใช่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พู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บริโภคอาหารในเวลาเท่านั้นไปบ้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วน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ฐานอุโบสถตอน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รักษาศีลตอนกลาง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ป็นเช่นนี้อุโบสถกรรมกึ่งหนึ่งจักมีแก่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ปถึงเรือ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อย่าง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วันอุโบสถอีก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รีผู้หนึ่ง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ต้องรักษาอุโบสถกรรมให้ได้เมื่อเวลาใกล้เข้า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ริ่มจะบ้วน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รู้ว่าสตร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ให้ผลมะม่วงแก่เธ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ีของเขามีเพียง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ขาสิ้น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ิดเป็นเวมานิกเปร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้อมล้อมด้วยนางเทพกัญญามากมายเขาเสวยสมบัติเฉพาะในเวลากลางคื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่วนกลา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ข้าไปอยู่ในป่ามะม่ว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ตภาพอันเป็นทิพย์หาย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ร่างกายที่น่าเกล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ไฟไหม้ลุกโชนทั้งตั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ือของเขามีนิ้วข้างละนิ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็บนิ้วมือขนาดเท่าจอบเล่ม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อาเล็บมือทั้งสองนั้นกรีดเนื้อหลังของตนควักออกมาก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รับความเจ็บป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งลั่นป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รับทุกขเวทนาแสนสาห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อาทิตย์ตก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่างกายนั้นก็หายไปกายอันเป็นทิพย์เกิดขึ้นแท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ับสู่วิมานดัง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ทิพย์วิมานอันน่ารื่นรม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ลแห่งการให้ผลมะม่วงแก่หญิงผู้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าควักเนื้อหลังของตนเองออกมา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ลแห่งการรับสินบนและตัดสินคดีโกงเขามียศ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ที่ไหนมีนางเทพกัญญาห้อมล้อ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ผลแห่งการรักษาอุโบสถกรรมกึ่งหนึ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สวรรค์ให้แก่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ความเสมอภาคให้แก่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ความปลอดภัยให้แก่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ห้สมบัติที่นาปรารถนาแก่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กล่าวมาจึงควรรักษาศีลให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ให้ขาดมิให้ด่างพร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รณนา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ฉะ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------------------</w:t>
      </w:r>
      <w:r>
        <w:rPr>
          <w:rFonts w:eastAsia="Wingdings 2" w:cs="Wingdings 2" w:ascii="Wingdings 2" w:hAnsi="Wingdings 2"/>
          <w:sz w:val="36"/>
          <w:szCs w:val="36"/>
        </w:rPr>
        <w:t></w:t>
      </w:r>
      <w:r>
        <w:rPr>
          <w:rFonts w:cs="DilleniaUPC"/>
          <w:sz w:val="36"/>
          <w:szCs w:val="36"/>
        </w:rPr>
        <w:t>--------------------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วิธีปฏิบัติตนของอุบาสก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อุบาสิก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ผู้สมาทาน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ว่าเป็นผู้ใกล้ชิด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ุรุษ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ตรี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คำประกาศอุโบสถ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ทตถ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ปาสกอุปาสิกา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อุโปสถกมมส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กาโ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โห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วลาที่จะรักษาอุโบส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ระโยชน์แก่การฟั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ความเข้าใจวิธีปฏิบัติตนของอุบาสกและ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นำคำอธิบายของพระอรรถกถาจารย์ผู้รจนาอรรถกถาที่ฆ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ีลขันธว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ุมังคลวิลาสิ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แสด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ท่านได้อธิบายด้วยวิธีตั้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เถตุกัมยตาปุจ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ามเองตอบ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ถามว่าใคร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ฤหัสถ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คนผู้ถึงสรณ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ระรัตนตรั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จริงดังที่พระผู้มีพระภาคเจ้าตรัสไว้ในสังยุตต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วารวรรค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มหาน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เหตุที่บุคคลผู้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ถึ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มหาน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ุคค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ว่า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เพียงเท่านี้แ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ถาม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ชื่อ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อุบาส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เหตุ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ผู้นั่งใกล้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นั่งใกล้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ว่านั่งใกล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ต้องการจะ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วายทาน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ข้าไปหาเพื่อขอ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ความช่วย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กลั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รือความเป็นญาติ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ใกล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ถาม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ะไรเป็นศีลของอุบาส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รม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จตนาขับไล่เวร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ศีล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จริงดังที่พระผู้มีพระภาคเจ้าตรัสไว้ในสังยุตต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วารวรรค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มหา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ที่ผู้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ว้นขาดจาก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ทิน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้นขาดจาก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สุราเมรยมัชชปมาทัฏ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มหา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เพียงเท่านี้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ศี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ถาม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ะไรเป็นอาชีวะของอุบาส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ละเว้นมิจฉาวณิชช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ค้าขายผิดศีล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หาเลี้ยงชีพด้วยการงานที่ชอบ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ชีวะ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จริงดังที่พระผู้มีพระภาคเจ้าตรัสไว้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จกนิบา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ารค้าข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ันผู้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พึงท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ารค้าขายศัสตร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ารค้าขายมนุษย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ารค้าขาย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-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ปลตามอรรถกถ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งคุตตรนิกาย</w:t>
      </w:r>
      <w:r>
        <w:rPr>
          <w:rFonts w:cs="DilleniaUPC"/>
          <w:sz w:val="36"/>
          <w:szCs w:val="36"/>
        </w:rPr>
        <w:t xml:space="preserve">)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ารค้าขายน้ำเม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ารค้าขายยาพิษ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ารค้าข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ย่างนี้แล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อ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ุบาสกไม่พึงท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ะไรเป็นวิบัติ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ศีลวิบ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าชีวะวิบัตินั่นเอ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ัดเป็นวิบัติ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ิก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คนจัณฑา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รับศีลแต่ปาก</w:t>
      </w:r>
      <w:r>
        <w:rPr>
          <w:rFonts w:cs="DilleniaUPC"/>
          <w:sz w:val="36"/>
          <w:szCs w:val="36"/>
        </w:rPr>
        <w:t xml:space="preserve">)     </w:t>
      </w:r>
      <w:r>
        <w:rPr>
          <w:rFonts w:cs="DilleniaUPC"/>
          <w:sz w:val="36"/>
          <w:sz w:val="36"/>
          <w:szCs w:val="36"/>
        </w:rPr>
        <w:t>เป็นคนใจสกปร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อุบาสกชั้นต่ำด้วยความปฏิบัติใด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ความปฏิบัตินั้นพึง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็นความวิบัติของพวกเข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วามปฏิบัติ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ด้แก่ธรร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มีความเป็นผู้ไม่มีศรัทธ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มจริงดังที่พระผู้มีพระภาคเจ้าตรัสไว้ในปัญจกนิบาต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อุบาสกจัณทาล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เป็นคนใจสกปรก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ป็นอุบาสกชั้นต่ำ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ประการ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ไม่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ไม่มี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ถือมงคลตื่นข่า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เชื่อมง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ชื่อกรร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แสวงหานักบุญนอกศาสนาและทำบุญในบุคคล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ป็นผู้ไม่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ถึงไม่มีตถาคตโพธิศรัทธ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วามเชื่อใ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ตรัสรู้ของพระตถาคต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อันเกิดขึ้นภายหลังจากเข้ามานับถือ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ขาเข้ามานับถือด้วยความเชื่อที่ผิ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ยก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ุนักขัตตลิจฉว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า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ราะมีความเชื่อที่ผิดว่า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พระสัมมาสัมพุทธเจ้ามีอิทธ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ปาฏิหาริย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สามารถบัญญัติสิ่งที่เป็นเลิศ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ามารถบอกสิ่งที่เป็นต้นเดิมข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ิ่งทั้งหลายได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ขาบวชแล้วได้ติดตามพระผู้มีพระภาคเจ้าเป็นเวล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ต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ลับไม่เคยเห็นพระองค์ทรงแสดงอิทธิปาฏิหาริย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หาะเหินเดินอากาศ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เคยได้ยินพระองค์ทรงบอกว่าใครเป็นผู้สร้างมนุษย์และสรรพสิ่งในโล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แต่ทรงสอน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ม้พระองค์จะแสดงปาฏิหาริย์เช่นนั้นให้ดู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็ไม่ช่วยให้มนุษย์พ้นทุกข์ได้เล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ในที่สุดเขาได้ละเพศภิกษุไป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เที่ยวพูดในที่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สมณะโคดมไม่มีอิทธิปาฏิหาริย์แต่อย่างใ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แม้ในปัจจุบัน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ารเข้าวัดด้วยความเข้าใจผิด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ก็ยังมีอยู่ไม่น้อยเล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ซึ่งนอกจากจะไม่เกิดประโยชน์อะไรแก่ผู้เข้า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ยังเป็นอันตรายต่อพระพุทธศาสนาด้ว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บางทีพระสงฆ์ก็เป็นผู้ทำเรื่องนี้เสียเอ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ช่นบางรูป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หวังลาภสักกา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อวดอิทธิปาฏิหาริย์ของต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รือของสิ่งที่ตนสร้างขึ้นม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รั้นผู้มีความทุกข์นำเอาไปใช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กลับไม่มีอิทธิปาฏิหาริย์อย่างที่อวดอ้า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สามารถแก้ปัญหาให้เขา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ทำให้เก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ารดูหมิ่นพระพุทธศาสนาในส่วนรว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บางคนถึงกับเอาพระพุทธรูปไปทำลาย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ลี่ยนไปนับถือศาสนาอื่นก็ม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ั้งพระสงฆ์ที่อยู่ในวั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พุทธศาสนิกชนที่เข้าวั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วรทำความเข้าใจพระพุทธศาสนาให้ถูกต้อง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สัมมาสัมพุทธ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จ้าเป็นสรณะของชาวโลก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ด้วยการแนะนำสั่งสอนให้เขาเลิกละสิ่งที่ไม่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ล้วให้ประกอบแต่ในสิ่งที่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ใช่ทรงใช้อิทธิปาฏิหาริย์ดลบันดาลอะไรให้แก่ใค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องค์ทรงสอน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วามหมดจดหรือความเศร้าหมองเป็นของเฉพาะต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ื่นทำคนอื่นให้หมดจดหรือให้เศร้าหมองไม่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บุคคลย่อมพ้นทุกข์เพราะความพากเพียรของตนเอ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ตถาคต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บอก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เป็นผู้ไม่มี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ทุศีล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รับศีลแต่ปา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รือรับศีลแล้วไม่สามารถรักษาได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ราะอำนาจกิเลสมีความโลภ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ความโกรธ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วามหล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กลั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ันเกิดขึ้นเพราะลาภ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ศ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ญาติ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วัยว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ชีวิตเป็นเหตุ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เป็นผู้ถือมงคลตื่นข่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ิยมนับถือสิ่งศักดิ์สิทธิ์ภายนอ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เทพเจ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ภูตผ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ีศาจ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้นไม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ม่น้ำ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รือสิ่งที่มนุษย์สร้างขึ้นม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ว่าสิ่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ามารถทำให้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ั้งทางด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ทางร้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ังเรื่องเล่า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เจ้าปัณฑุราชทรงกำแก้วมุกดาไว้ในพระหัตถ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ดว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้วตรัสถามหมอดู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ะไรอยู่ในกำมือ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มอดูนั้นเหลียวดูข้างโน้นข้างนี้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ผอิญเวลานั้นแมลงวันหัวเขียวถูกจิ้งจกคาบแต่รอดจากปากจิ้งจกไป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าจึง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ก้วมุก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รัสถามต่อไปอีกว่ากี่ดว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ผอิญเวลานั้นไก่ขั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ว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มอดูนั้นทำนายได้ถูกต้อ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เสี่ยงเอาตามเหตุการณ์ที่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ใช่เพราะเขารู้แจ้งเห็นจริ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ซึ่งเหตุการณ์ที่เกิดนั้นคนละอย่างกับ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อาจมีบางครั้งที่ไปตรงกันบ้า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คงน้อยมา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คนนำเอาเรื่องนั้นไปพูดกันทำให้เกิดความเชื่อว่าหมอดูคนนั้นดูแม่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ทำให้เพิ่มความศักดิ์สิทธิ์ของวิชาหมอดูด้ว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ความจริงคราวนั้นเป็นเรื่องบังเอิญเท่านั้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อีกเรื่องหนึ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่านเล่าไว้ประมาณ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๐๐๐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ปีเศษมาแล้ว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วัด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ขียนภาพจิตรกรรมเป็นรูปสัตว์เลื้อยคลานที่คนรังเกียจแล้วตั้งชื่อให้มันว่ามังกรท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ำลังพ่นไฟไว้ที่ฝาผนังวิห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รากฏว่าตั้งแต่นั้นมาภิกษุทั้งหลายในวัดนั้นทะเลาะกันใหญ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าความสงบสุขไม่ได้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ต่อมามีพระอาคันตุกะรูปหนึ่งมาที่วัด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ลบภาพนั้นทิ้งเสี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นานนักการทะเลาะในวัดนั้นก็ค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บาบางลงไ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่วนใหญ่จึงลงความเห็นว่าภาพนั้นเป็นอัปมงคล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ให้เกิดความชั่วร้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ความจริง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าจเป็นเพราะพระภิกษุชั่วร้ายในวัดนั้นมรณภาพ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ย้ายไปอยู่ที่อื่นก็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รื่องมงคลหรืออัปมงคลที่เกิดขึ้นพร้อมกับเหตุการณ์แป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ช่นนี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ทำให้คนนำเอามาเป็นข้ออ้างให้คนเชื่อถือแล้วเกิดความกลัวหรือความอยาก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นกลายเป็นอาชีพหากินของคนลวงโล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สิ่งที่อุบาสกอุบ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กาไม่ควรเชื่อถ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ป็นผู้เชื่อมงค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เชื่อก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ิดหาแต่มงคลภ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อ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คิดถึงก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เมื่อต้องการหรือกลัวอะไร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็คอยคิดแต่จะหาผู้ที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ร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ิ่งที่จะมาช่วยดลบันดาลให้สิ่งนั้น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หรือหมดไปโดยไม่ต้องลงมือทำด้วยตน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คคลผู้มีความเชื่อถืออย่างนี้ย่อมหาความเจริญได้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แม้ที่มีความเจริญอยู่ก่อ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ีแต่จะเสื่อมไป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ดังเรื่องของ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ห่งกาลิงครัฐ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ครั้งดึกดำบรรพ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เจ้ากาลิ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รองราชย์ในทันตบุรี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คว้นกาลิง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อัสสก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รองราชย์ในโปตลนค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คว้นอัสสก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สมบูรณ์ด้วยอาณาจัก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องทห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เงินตร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ฝ่ายพระเจ้าอัสสกะ</w:t>
      </w:r>
      <w:r>
        <w:rPr>
          <w:rFonts w:eastAsia="Angsana New" w:cs="Angsana New"/>
          <w:sz w:val="36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อาณาจักรไม่ใหญ่โ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งินตรามีไม่มา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หารมีน้อยแต่มีความกล้าหาญ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ามัคค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ภักดีและมีปรีชาญาณ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เจ้ากาลิงคะมีพระทัยใฝ่สงคราม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ต่ไม่มีแคว้นไหนจะสู้รบด้วย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ต่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ยอมอ้อนน้อมส่งบรรณาการมาถว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วันหนึ่งตรัสแก่อำมาตย์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ราอย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จะร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ไม่มีใครสู่รบด้ว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ะทำประการใดด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ำมาตย์ทั้งหลายจึงกราบทูลว่าพระองค์ทรงมีพระราชธิดาผู้เลอโฉ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อทรงโปรดให้แต่งราชรถ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ให้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ธิดาทั้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ระทับนั่งแวดล้อมด้วยไพร่พ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ปยังแคว้น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แล้วส่งสารให้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ใครต้องการจะสู้รบกับกาลิงคะให้เปิดประตูพระนครรับเอาราชธิดาไปอภิเษกเป็นมเหส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ถ้าไม่กล้าสู้รบให้ปิดประตูพระนครไว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ต้องส่งเครื่องบรรณาการมาถว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ราชธิด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ราชรถพาราชธิดาไปเกือบทั่วชมพูทวีป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โดยไม่มีแคว้นไหนเปิดประตูรับ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ราชธิด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แต่ส่งเครื่องบรรณาการไปถวาย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ซึ่งหมายถึงยอมเป็นเมืองขึ้นข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าลิงค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ราชรถของพระธิดาล่วงเข้าส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ปตลนครแห่งแคว้นอัสสกะ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แม้พระเจ้าอัสสก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็รับสั่งให้ปิดประตูพระนค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้วส่งเครื่องบรรณาการไปถวายเหมือนกับนค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ผ่านม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อำมาตย์ของพระองค์มีนา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นทเส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ป็นผู้จงรักภักดี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มีปรีช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ามารถกล้าหาญ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ชาญฉลาดในกลอุบายการรบ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ิดว่าราชรถของพระราชธิด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ห่ง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ผ่านไปทั่วชมพูทวีป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มีแต่ผู้ส่งบรรณาการมาให้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ไม่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ใครสู้รบ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หมือนกับว่าชมพูทวีปว่างเปล่าจากผู้มีฝีมือที่กล้าหาญ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ราจะรบกับ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ึงไปยังประตูนค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ั่งให้ทหารเปิดประตูพระนคร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รับพระราชธิด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ปถวายพระเจ้าอัสสกะราชาแห่งต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้อมกับ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ขอพระองค์ทรงอภิเษ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ราชธิดาทั้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มเหสีเถิ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ต้องกลัวแสนยานุภาพของ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องค์จะสู้รบกับพระเจ้ากาลิงคะเอ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้วกราบทูลให้พระเจ้าอัสสกะ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ยกกองทั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อกไปตั้งมั่นยังชายแด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ระเจ้ากาลิงคะจะยกกองทัพ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ฝ่าย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รั้นทรงทราบข่าวว่าอัสสกะเปิดประตูเมืองรับพระรา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ธิดาไปอภิเษกเป็นมเหสี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ซึ่งหมายถึงเป็นการประกาศสงครามกับ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รงด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ทัย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พราะจะได้ทำสงคราม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จึงยกกองทัพซึ่งมีรี้พลมากกว่าอัสสกะหลายเท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ุ่งหน้าไปยังแคว้นอัสส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องทัพทั้งสองมาเผชิญหน้ากันที่ชายแด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ฝ่ายตั้งค่ายอย่างมั่นค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พระฤาษีรูปหนึ่งตั้งอาศรมอยู่ระหว่างพระราชาทั้งสอง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เจ้ากาลิงคะทราบดั้ง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ทรงดำริ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ธรรมดานัก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กจะมีญาณวิเศษรู้อะไรทั้งในอดีตและอนาคต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ึงปลอมพระองค์เป็นคนธรรมดาเข้าไปหาพระฤาษีถามถึงเรื่องการรบระหว่างกองทัพทั้งสองว่าใครจะแพ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ใครจะชน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ฤาษีตอบ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าตมาภาพไม่ทราบ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เวลากลางคืนพระอินทร์มักเสด็จมาสนทนาธรรมด้วย</w:t>
      </w:r>
      <w:r>
        <w:rPr>
          <w:rFonts w:eastAsia="Angsana New" w:cs="Angsana New"/>
          <w:sz w:val="36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จะถามเรื่องนี้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ุ่งนี้ให้มาฟังข่า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เวลาค่ำ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อินทร์ได้เสด็จมายังอาศรมของพระฤาษ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ฤาษีได้ถามถึงเรื่อ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ตรัส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งทัพฝ่ายกาลิงคะจะมีช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อัสสกะจะพ่ายแพ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องทัพทั้งสองฝ่ายต่างก็มีเทวดามาช่ว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ทวดาฝ่ายกาลิงคะจะปรากฏเป็นรูปโคสีดำ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ของฝ่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ัสสกะจะปรากฏเป็นรูปโคสีขาว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โคทั้งสองจะต่อสู่กันในที่สุดโคสีดำซึ่งมีพละกำลัง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ว่าจะมีชั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นั่นหมายถึ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องทัพฝ่าย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ะได้รับชัยชน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วันรุ่งขึ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เจ้ากาลิงคะไปหาพระฤาษีตามนั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ด้ทราบว่าฝ่ายพระองค์จะชน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รงดีพระทัยไม่ได้ตรัสถามรายละเอียดว่าจะชนะด้วยวิธีใ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รีบกราบลาพระฤาษ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ลับไปยังกองทัพของต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จ้งข่าวแก่ทหาร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่าวสงครามแพร่ไปทั่วกองทัพทั้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องฝ่าย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อินทร์ตรัสบอก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องทัพฝ่ายกาลิงคะจะมีชัย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ฝ่ายอัสสกะจ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่ายแพ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แม้พระเจ้าอัสสกะก็ทรงทราบข่าว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ึงตรัสเรีย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นทเสนแม่ทัพใหญ่ของพระองค์มาปรึกษ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นนทเสนทูลถามถึงที่มาของข่า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ได้ทราบว่ามาจากพระฤาษี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ึงเข้าไปหาพระฤาษ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้วถามถึงเรื่องการแพ้และชนะของกองทัพทั้งสอง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พระฤาษีก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อกให้เหมือนกับที่ได้บอกแก่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นทเสนได้ถามต่อว่ามีอะไรเป็นเหตุหรือเป็นตัวช่วยให้ฝ่ายกาลิงคะได้รับชัย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ฤาษีจึงบอกถึงเทวดาประจำทัพทั้งสองฝ่ายให้ทราบ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บอกว่าในขณะที่โคสองตัวนั้นต่อสู้กัน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มีแต่พระเจ้ากาลิงคะกับพระเจ้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ัสสกะเท่านั้นที่เห็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หาร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มีใครเห็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นนทเสนครั้นทราบรายละเอียดแล้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ด้กราบลาพระฤาษีกลับไปยังกองทัพข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ราบทูลพระเจ้าอัสสกะ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มื่ออยู่ในสนามรบพระองค์เห็นโคดำอยู่ที่ไหนให้ชั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้าพระที่นั่งมุ่งไปยังที่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ใช้พระแสงหอกทิ่มแทงไปที่โคดำ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ต่อจากนั้นสั่งให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หารทุกคนเตรียมพร้อม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แล้วได้พานายทหารผู้ใหญ่ขึ้นไปบนยอดเข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ถ้า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ซื่อสัตย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ภักดีต่อพระเจ้าอัสสกะราชาของพวกเร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็ให้เสียสละชีวิตของตนกระโดดลงจากหน้าผา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หารทุกคนมุ่งตรงไปยังหน้าผ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ตั้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่าจะกระโดดลง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นทเสนห้ามเอ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ขอบใจทหารทุกคนที่พร้อมจะยอมตายเพื่อพระราชาของ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ฝ่ายทหารของ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ลังจากได้ทราบ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อินทร์บอกว่าจะชน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งครามแน่นอ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วางใ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ยู่กันตามสบ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เตรียมพร้อมจับกลุ่มกั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สนุ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นานในเวลาที่ควรจะทำ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าดระเบียบวินัยทั้งผู้น้อยและผู้ใหญ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ะราชาทั้งสองฝ่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ึ้นทรงม้าศึกเข้าหากั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โคทั้งสอ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โคด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โคขา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ซึ่งเป็นเทวดาประจำทัพของทั้งสองออกมาต่อสู่กั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เจ้าอัสสกะทอด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นตรเห็นโคดำจึงมุ่งไปห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อาพระแสงหอกทิ่มแทงเข้าใส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หารทุกนายของ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็แสดงความกล้าหาญ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ข้มแข็งเด็ดเดี่ย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ฟังคำสั่งของผู้บังคับบัญช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ราช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สด็จไปทางไหนก็ดาหน้าเข้าหาศัตรู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ใช้อาวุธเข้าห้ำหันฟาดฟั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ในที่สุดทั้งโคด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ทหารฝ่าย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้านทานไม่ไห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ตกพ่าย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รั้นพ่ายแพ้แก่อัสสกะแล้วทรงกริ้วพระฤาษีมาก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ตร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ปยังอาศ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ด่าว่าต่าง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านาแล้ว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่านผู้ประพฤติ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่านพู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เจ้ากาลิงคะจะชน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เจ้าอัสสกะจะพ่ายแพ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ำไมคนตรงถึงพูดไม่จริ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ล้วได้เสด็จกลับไปยังพระนครของต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ต่อจากนั้นสองสามวั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อินทร์ได้เสด็จมายังอาศรม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พระฤาษีจึง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ล่าวกับพระองค์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ธรรมดาเทวด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ย่อมไม่กล่าวเท็จ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ถือความสัต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็นเลิศ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ำไมท่านจึงกล่าวเท็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รืออาศัยเหตุอะไ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่านจึงได้กล่าวอย่าง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ะอินทร์ตอบ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ท่านผู้เป็นเหล่าก่อพระพรห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่านไม่เคยได้ยินคนเข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ูดกันบ้างเลยหรือ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ทวดาทั้งหลายกลั่นแกล้งความเพียรของมนุษย์ไม่ได้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ฝ่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ัสสกะมีชัยชนะ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เพราะความฝึกตนไว้ดี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มีน้ำใจมั่นคง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มีความสามัคคีกัน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ีความกล้าหาญ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ากเพียรพยายามถูกเวล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กองทัพของพระเจ้ากาลิงค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ซึ่งมีทั้งกำลังพล</w:t>
      </w:r>
      <w:r>
        <w:rPr>
          <w:rFonts w:eastAsia="Angsana New" w:cs="Angsana New"/>
          <w:sz w:val="36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และยุทโธปกรณ์มาก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้องพ่ายแพ้แก่กองทัพของพระเจ้าอัสสก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เชื่อมั่นคำของเทวดาเกินไป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นขา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ระเบียบวินั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มื่อคนขาดความเพียร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ทวดาที่ไหนก็ช่วย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ารหวังพึ่งอำนาจดลบันดาลจากสิ่งที่ไม่มีตัวตน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จึงเป็นสิ่งที่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ไม่ควรเชื่อถ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แสวงหานักบุญนอก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บุญในบุคคล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ทำบุญมีหล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ฐาน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คยมีคนมาถามพระสัมมาสัมพุทธเจ้า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สมณโคดมสอน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บริจาค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านในพระพุทธ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สงฆ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ท่านั้นจึงได้บุญ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บริจาคกับคนอื่นไม่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ุญจริงหรือไม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พุทธองค์ตรัสตอบ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่าว่าแต่บริจาคทานกับสมณพราหมณ์เหล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ื่นเล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ม้บุคคลผู้ล้างถา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ล้างจานภัตตาหารที่ท่าน้ำ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ใจกรุณาว่าเมล็ดข้าวที่ต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ถาดติดจาน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งเป็นประโยชน์แก่ปล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ียงเท่านี้ก็ได้บุญมาก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ให้วัตถุทานมีข้าวน้ำเป็นต้นแก่บุคคลอื่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พุทธศาสนาจัดไว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ฐาน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ในฐานะเป็นญาติมิต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ในฐานะเป็นอาจารย์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เพรา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กลั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ในฐานะที่เป็นทักขิไณยบุคค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การที่อุบาส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ะให้วัตถุทานและทำสามีจิกรรมแก่บุคคลอื่นต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ฐาน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ระการข้างต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ม้เป็นผู้นับถือศาสนาอื่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่านไม่ห้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ย่อม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ุญกุศลตามสมควรแก่ฐาน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ที่ศาสนาห้า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ารให้ด้วยความรู้สึ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ว่าเป็นพระทักขิไณยบุคคล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ราะทุกคนย่อมมีสรณะของ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มัยครั้งพุทธกาลมีพระภิกษุคณะหนึ่ง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ทูลลาองค์สมเด็จพระสัมมาสัมพุทธเจ้าไปจำพรรษาเพื่อบำเพ็ญสมณ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โดยอาศัยหมู่บ้านแห่งหนึ่งเป็นที่โคจรบิณฑบา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ระชาชนหมู่บ้านนั้นใจกว้า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นักบวช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ักพรตคณะไหนมาก็ให้ความเคารพนับถือ</w:t>
      </w:r>
      <w:r>
        <w:rPr>
          <w:rFonts w:eastAsia="Angsana New" w:cs="Angsana New"/>
          <w:sz w:val="36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เหมือนกันหมด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ครั้นออกพรรษ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ภิกษุทั้งหลายกลับไปเฝ้า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รงถามถึงความเป็นอยู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ได้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ม่มีความลำบากเรื่องอาหารบิณฑบาต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ต่ลำบากใ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พราะคนที่นั่นนับถือหมดทุกสิ่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ึงไม่ปรารถนาจะอยู่ที่นั่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พุทธองค์ตรัส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ธอทั้งหลายทำถูก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เราในสมัยเป็นดิรัจฉานก็ไม่อยู่ในสถานที่เช่นนั้นมาแล้ว</w:t>
      </w:r>
      <w:r>
        <w:rPr>
          <w:rFonts w:eastAsia="Angsana New" w:cs="Angsana New"/>
          <w:sz w:val="36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ได้ทรงเล่าอดีตนิทาน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ครั้งหนึ่งพระองค์เกิดเป็นหงส์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ละมีหงส์ผู้น้องชายร่วมบิดามารดาเดียวกันอี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นึ่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รั้นเติบโตเป็นหนุ่มแล้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ด้พากันบินท่องเที่ยวไปจนถึงหิมวันตประเทศ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รั้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ั้นได้บินไปถึงภูเขาลูก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ีความแปลกประหลาดกว่าภูเข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มื่อสัตว์ทั้งหลายเข้าไปที่ภูเขานั้นขนจะกลายเป็นสีทองทั้งหม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าสีดำ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กยางสีขา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าเหว่าขนลาย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็จะกลายเป็นสีทองเหมือนกันทั้งหม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ฝ่ายหงส์ผู้น้องช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้าไปยังภูเขานั้นก็รู้สึกตื่นตาตื่นใจกับความอัศจรรย์ของภูเข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ละการที่ขนของตนกลายเป็นสีทอ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หงส์ผู้พี่ชายกลับมองเห็นว่าภูเขาลูกนี้ช่างไม่เป็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งคลเสียเล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ชวนน้องชายให้รีบหนีไปให้ไกลจากภูเขาลูก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โดยกล่าวสอนน้องช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ูเขาลูกใ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เกียจคร้านกับผู้ขยัน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ผู้กล้าหาญกับผู้ขี้ขลาด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ได้รับความนับถือบูชาเสมอกั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ัตบุรุษย่อมไม่อยู่ที่ภูเขาลูก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ซึ่งไม่มีการแบ่งแยกคนดีคนชั่วให้ต่างกั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การเป็นพุทธศาสนิกช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ต่นับถือ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ั้งแต่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ทพเจ้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จ้าป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จ้าเข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ภูตผ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้นไม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้นกล้ว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นกระทั่งปลาไหล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กบ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เป็นมงคล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ือเหตุแห่งความเจริญก้าวหน้าแก่ต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ะไรเป็นสมบัติ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วามมีศีลที่สมบูรณ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วามมีอาชีวะที่สมบูรณ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ัดเป็นสมบัติ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ข้อนั้นได้แก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มีศรัทธ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ทำความเป็นอุบาสกรัตน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ุบาสกแก้ว</w:t>
      </w:r>
      <w:r>
        <w:rPr>
          <w:rFonts w:cs="DilleniaUPC"/>
          <w:sz w:val="36"/>
          <w:szCs w:val="36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สมจริงดังที่พระผู้มีพระภาคเจ้าตรัสไว้ในปัญจกนิบาต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ัดเป็นอุบาส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รัตน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กปทุ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บาสกบุณฑริ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ป็นผู้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ศรัทธ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มีศี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ถือมงคลตื่นข่าว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ชื่อกรรมไม่เชื่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งค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แสวงหานักบุญนอกศาสนาและไม่ทำบุญในบุคคล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ถาคตโพธิศรัทธ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ื่อในคว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รัสรู้ของพระตถาค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ข้ามานับถือพระพุทธเจ้า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ลังจากนั้นไม่ว่าอะไรจะเกิดขึ้นกับตนเอ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แก่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โดยเฉพาะแก่พระสงฆ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็ไม่มีกลับกลายเป็นอื่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แม้แต่จะเกิดความหวั่นไห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กตัวอย่างเช่นอนาถบิณฑิก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ดังท่านเล่าไว้ในอรรถกถาธรรมบทขุททกนิก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อนาบิณฑิกเศรษฐี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ด้บริจาคทรัพย์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ซื้อที่และสร้างพระวิห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ชตวั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ถวายพระพุทธเจ้าพร้อมทั้งพระสงฆ์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หลังจากนั้นได้ถวายภัตตาหารแก่พระพุทธเจ้าพร้อมทั้งพระสงฆ์เป็นจำนวนมากทุกวั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ได้สมาทานศีลเป็นนิต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ครั้นเวลาผ่านไป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ศรษฐีนั้นถูกโกงบ้า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รัพย์สินเงินทองถูกน้ำพัดลงแม่น้ำ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ปบ้า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ม้จะตกอยู่ในสภาพหมดตัว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ศรษฐีก็ยังทำบุญอยู่เสม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ต่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องที่ทำบุญนั้นเป็นของไม่ประณีตเหมือนแต่ก่อ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ศาสดา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่านเศรษฐี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ยังบริจาคทานอยู่หรื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ูลว่ายังบริจาคอยู่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แต่ว่าของที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ริจาคไม่ประณีต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่านเศรษฐ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ออย่าได้คิดว่าของดีหรือไม่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มื่อท่านมีศรัทธาและได้พระทักขิไณยบุคคล</w:t>
      </w:r>
      <w:r>
        <w:rPr>
          <w:rFonts w:eastAsia="Angsana New" w:cs="Angsana New"/>
          <w:sz w:val="36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ทั้งพระพุทธเจ้าและพระอริยสาวก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านทุกชนิดเป็นของดีทั้ง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่านย่อมประสบบุญม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วลากลางคื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ทวดาตนหนึ่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ซึ่งไม่พอใจพระพุทธเจ้ากับ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งฆ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ต้องการจะให้เศรษฐีเลิกนับถือมานาน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ต่ยังไม่ได้โอกาส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ราะก่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ั้นเศรษฐียิ่งทำบุญมากเท่าไร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ยิ่งร่ำรวยมาก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ต่เวลานี้เศรษฐีทำบุญแล้ว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ยุยงคงจะเชื่อง่าย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ตกกลาง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นึ่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เข้าไปยังห้องของเศรษฐ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สด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ให้ปรากฏ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ศรษฐีถาม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่านเป็นใค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ราเป็นเทวด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่านมาเพื่อ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ตือนสติท่า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ตือนว่าอย่างไร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รุณาเตือนได้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เทวดาบอก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่านเศรษฐ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มื่อก่อนท่านมีทรัพย์สินเงินทองมากม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อท่านมานับถือ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พระสงฆ์สาว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ริจาคทานเป็นอันมากตลอด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สินเงินทองเหล่านั้นก็ค่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ดไป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นบัดนี้ท่านหมดตัว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อให้ท่านเลิ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ับถือ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เลิกบริจาคแก่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ับพระสงฆ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ทำงานเก็บทรัพย์เอ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ว้ใช้ในบั้นปลายชีวิตเถ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เศรษฐีไม่เชื่อคำของเทวดานั้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จึงถาม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นี่หรือคือคำเตือนสติ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่านพูดคำที่ไม่เหมาะส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้าพเจ้าจะไม่เชื่อคำเตือนของท่านเด็ดขาด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และขอเชิญ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่านออกไปจากบริเวณบ้านของข้าพเจ้า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บุคคลผู้มีศรัทธาต่อ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หมือนกับอนาถบัณฑิกเศรษฐีนี้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ชื่อว่าผ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รัทธ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มีศีล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ได้รับศีลแต่พอเป็นพิธ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รับแล้วไ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ามารถจะรักษา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เหตุแห่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ลาภ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ศ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ญา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วัยว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ชีวิ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ต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ยึดมั่นในสับปุริสานุสติ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ึงสละทรัพย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ื่อรักษาอวัยว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ึงสละอวัยว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ื่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รักษาชีวิ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ึงสละทั้งทรัพย์อวัยวะและชีวิตเพื่อรักษาธรร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ดังพระเจ้าสุตโสม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ะเจ้าสุตโสมเป็น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รองราชสมบัติในอินทปัตนค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คว้นกุรุ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ึ่งขณะลงสรงสนานในสระโบกขรณ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ันเป็นมงค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ด้ถูก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นุษย์กินคนจับไป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ื่อฆ่าบูชายัญ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กินเนื้อเป็นอาห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ก่อนจะถูกฆ่าบูชายัญ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เจ้าสุตโสมได้ขอร้องนายโปริสาท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้าพเจ้าติ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้า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สัจวาจาที่ได้ให้ไว้กับพราหมณ์ท่าน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าบน้ำเสร็จแล้วจะกลับไปฟัง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องท่า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บอกให้ท่านคอยอยู่ที่ประตูเมือง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ขออนุญาตให้ข้าพเจ้าได้ไปทำต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ัจวาจานั้นก่อ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้วจะกลับมาให้ท่านฆ่าบูชายัญ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รับประทานเนื้อเป็นอาหา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ข้าพเจ้าไม่เชื่อ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นผู้พ้นจากปากของมัจจุราช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ีความสุขแล้วจะกลับมาหามัจจุราชอี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ข้าแต่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องค์ก็เช่น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้นจากเงื้อมมือของ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ชีวิตอันเป็นที่รักกลับคืน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็คงจะเสด็จกลับไปยังพระราชวั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อันเพียบพร้อม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ปด้วยความสุข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ฉนจะกลับมาหา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อันเปรียบเสมือนมัจจุราช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้าแต่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นผู้มีความสุขคนไหนบ้างที่อยากต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ย่าว่าแต่อย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าย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พียงจะแบ่งความสุขเพียงเล็กน้อย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ากความสุขที่มีอยู่อย่างมากมายข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ให้แก่ผู้ยากไร้บ้า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ยังทำได้ยากแสนย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ด้กล่าวตอบ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ข้าแต่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ถ้าคนดีมีศีลบริสุทธิ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จะพึงปรารถนาความต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็สมควรแท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ว่าเมื่อเขาตายไ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าจะได้ไปเกิดใ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ุคติโลกสวรร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แต่คนชั่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นิสัยเลวทรา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ำแต่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ถูกแช่งด่าทุกสารทิศ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มควรปรารถนาชีวิ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อยู่ไปนานเท่าไ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็มีแต่จะสร้างความทุกข์ความเดือดร้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ให้แก่ผู้อื่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ขุดหลุมนรกฝังตนเองให้ยิ่งลึกลงไปทุกวั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นยากที่จะปีนป่ายออกมา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ข้าแต่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ารพูดเท็จอาจจะช่วยข้าพเจ้าให้พ้นจากความตายในวันนี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จะทำให้ข้าพเจ้าต้องไปตกนร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นานหลายกัปหลายกัลป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นับภพ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นับชา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ถ้ว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คุ้มกัน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ึงแม้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้องฟ้าจะถล่มทลายลงม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ื้นพสุธาจะพลิกคว่ำ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้ำในมหาสมุทรจะแห้งเป็นโคลนต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ลมจะพัดภูเขาพระสุเมรุให้ลอยไปในอากาศ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้าพเจ้าจะไม่กล่าวมุสาวาทเป็นเด็ดขา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นายโปริสาทได้ฟังคำรับรองของพระเจ้าสุตโสมมั่นค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หนักแน่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ึ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ยอมปล่อยพระองค์ไป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ทั้งที่ในใจไม่ได้มีความเชื่อเลย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เจ้าสุตโสมจะกลับ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ามวาจาที่ได้ให้ไว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ฝ่าย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รั้นได้การปลดปล่อยจากนายโปริสาทแล้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ด้รีบเสด็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ลับไปหาพราหมณ์ตามที่นัดไว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ฟังธรรมและบูชาธรรม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ได้รีบเสด็จกลับมาหา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รั้นมาถึ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ด้ตรัสกับเขาว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ข้าแต่นายโปริสาท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้าพเจ้าได้ปฏิบัติตามสัจวาจาทั้งสอง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ือสัจวาจาที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ด้ให้ไว้กับพราหมณ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สัจวาจาที่ได้ให้ไว้กับท่า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บัดนี้ขอเชิญท่านฆ่าข้าพเจ้าบู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ชายัญ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กินเนื้อเป็นอาหารได้แล้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นายโปริสาทได้เห็นพระเจ้าสุตโสมเสด็จกลับมาโดยไม่มีความกลัวตาย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รัสอย่างองอาจ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กิดความสงสัย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ราะอานุภาพของอะไ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เจ้าสุต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โสมนี้จึงไม่กลัวความต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ได้ถาม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ำไ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่านจึงไม่กลัวต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เพราะข้าพเจ้าเห็นคุณค่าของสัจ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ราะข้าพเจ้าได้แผ้วถางทางสวรรค์เอาไว้แล้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เจ้าสุตโสมตรั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เขาถาม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ัจวาจามีคุณค่าอย่างไ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เจ้าสุตโสมตรัส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ดารสทั้งหลายที่มีอยู่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ัตย์มีรสดีกว่ารส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ฝั่งแห่งชา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มรณะ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เพราะตั้งอยู่ในความสัตย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ยโปริสาท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ผ้วถางทางสวรรค์ไว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สวรรค์อยู่ที่ไห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สุตโสมตรัสตอบ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ู่ที่การทำหน้าที่ของความ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บิดามารด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ได้ให้ชีวิตให้เลือดเนื้อ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ได้เลี้ยงดูข้าพเจ้ามาจ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จริญเติบโตทั้งทางร่างก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ิตใจและสติปัญญ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้าพเจ้าได้เลี้ยงดูท่านตอบแทนด้ว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เคารพ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นับถื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บูช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ความกตัญญูกตเวท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ญาติพี่น้อ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ผู้ตกทุกข์ได้ยา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ข้ามาขอพึ่งพาอาศัยข้าพเจ้าก็ได้ช่วยเหลื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กื้อกูลด้วยความสำนึกในญาติธ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มิตรสหายข้าพเจ้าก็เอื้อเฟื้อเผื่อแผ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เหลือเกื้อ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ริง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พูดแต่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มอต้นเสมอปลายไม่ทำให้เจ็บช้ำน้ำใ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อาณาประชาราษฎร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้าพเจ้าก็ปกครองด้วยทศพิศราชธ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ำจัดทุกข์บ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ุงสุขโดยทั่วหน้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ไม่เคยเบียดเบียนผู้ใดให้ได้รับ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วามเดือดร้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คนยากจ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นกำพร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นาถ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้าพเจ้าก็ได้บริจาคทานด้วยการให้ข้าว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้ำ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สื้อผ้า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และของใช้ที่จำเป็นแก่ชีวิตตลอดม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สมณพราหมณ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้าพเจ้าก็ได้ให้ความคุ้มครองรักษาโดยธ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ได้ถว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ารอุปถัมภ์บำรุงด้วยปัจจั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ด้วยความเชื่อปรโลกว่า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นี้เป็นบุญเขตของเร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ทั้งหมดนี้เป็นหน้าที่ของผู้เป็นมนุษย์พึงกระทำ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เป็นหนทางไปสู่สวรรค์ข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ผู้เดินทางไปปรโล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ข้าพเจ้าได้ทำไว้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่างครบถ้วนบริบูรณ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พเจ้าจึงกล่าวว่าได้แผ้วถางทางสวรรค์เอาไว้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ึงไม่กลัวต่อความต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ยโปริสาทฟังพระดำรัสของพระเจ้าสุตโส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ู้สึกว่าถ้าเขากินเนื้อของพระราชา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ศีรษะของเขาคงจะต้องแตกเป็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สี่ย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แผ่นดินใหญ่นี้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จะต้องสูบเขาทั้งเป็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ได้ทูล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้าแต่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พระองค์เป็นผู้ไม่สมคว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ี่ข้าพเจ้าจะกินเนื้อเล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ราะผู้ใดกินเนื้อของผู้มีวาจาสัตย์เช่นกับพระองค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นั้น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ินยาพิษทั้งที่รู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ับงูพิษร้ายทั้งที่รู้อยู่แก่ใจว่าจะถูกงูกั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ศีรษะของผู้นั้น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จ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้องแต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สี่ย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ข้าแต่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ั่วชมพูทวีปนี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ะหาคนดีที่เสมอกับพระองค์ไม่มีอีก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องค์พ้นจากเงื้อมมือของนายโปริสาทไป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กการะธรรมแล้วยังกลับมาหาความต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ื่อรักษาสัจวา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ข้าแต่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อพระองค์ได้โปรด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ได้ทรงสดับมาแก่ข้าพ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จ้าบ้า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พราะคนทั้งหลายรู้จักความดีและ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ยินดีละความชั่วประพฤติ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็เพาะการฟังธรรมนั่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ะเจ้าสุตโส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รงยึดมั่นในสัปปุริสานุสติ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บุคคลพึงเสียสล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วัยว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ชีวิตเพื่อรักษาธรร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ด้วยอานุภาพแห่งความดี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ึงทรงรอดพ้นจา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ทำให้นายโปริสาทเลิกทำบาปแล้วมาสมาทาน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พรา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ารคิดถึงสัปปุริสานุสติ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จึงเป็นเหตุให้รักษาศีลไว้ได้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ผู้สมาทานศีลทุกค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รคิดถึงอยู่เสมอ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ไม่ถือมงคลตื่นข่า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ผู้เชื่อความตรัสรู้ของ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เชื่อมงคลภายนอก</w:t>
      </w:r>
      <w:r>
        <w:rPr>
          <w:rFonts w:eastAsia="Angsana New" w:cs="Angsana New"/>
          <w:sz w:val="36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เช่นการสะเดาะเคราะห์ต่อชะตาอย่างไร้เหตุผ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นางมัลลิก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มเหสีของพระเจ้าปเสนทิโกศล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มี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รื่องเล่า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เจ้าปเสนทิโกศ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รงบรรทมไม่หลับ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ครั้นถึงมัชฌิ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ยามแห่งราตร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รงได้สดับเสียงประหลาด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ุสะนะโส</w:t>
      </w:r>
      <w:r>
        <w:rPr>
          <w:rFonts w:eastAsia="Angsana New" w:cs="Angsana New"/>
          <w:sz w:val="36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ตกพระทัยกลัวมา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รั้นรุ่งเช้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รัสเรียกพราหมณ์ปุโรหิตมาเฝ้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รัสเล่าถึงเสียงนั้นให้ฟัง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แล้วตรัส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ภัยอะไรจะเกิดขึ้นกับพระองค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ระมเหส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ราชสมบัติ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รือไม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าหมณ์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รู้อะไรเล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จะทูลว่าไม่รู้ก็กลัวจะเสื่อมลาภ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ทำพิธีลงเลขยาม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ราบทูลว่าเสียงนั้นเป็นลางร้ายอย่างใหญ่หลวง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อันตรายจะเกิดแก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ชีวิตของพระองค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มีวิธีแก้ไขได้ไห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รัสถ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พราหมณ์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มีพระพุทธเจ้าข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ข้าพระองค์เป็นพราหมณ์รู้เวท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ย่อมรู้วิธีแก้ลางร้ายนั้นได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ต้องการอะไ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รัสถา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าหมณ์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้องบูชายัญด้วยช้า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ม้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โคผู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โคน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พ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ก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ก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ุก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ด็กช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ด็กหญิ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ชนิดละร้อ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พระราชาทรงดำริ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ีวิตของพระองค์สำคัญที่สุ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ทรงรับสั่งให้จับสัตว์และมนุษย์มาตามจำนวนที่พราหมณ์บอ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ื่อฆ่าบูชายัญ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sz w:val="36"/>
          <w:sz w:val="36"/>
          <w:szCs w:val="36"/>
        </w:rPr>
        <w:t>มนุษย์และสัตว์จำนวนมากที่ถูกจับไปขั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พันธนาการไว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ลัวต่อมรณภั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่างส่งเสียร้องคร่ำครวญอย่างน่าเวทน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บิดามารด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ญาติพี่น้องของผู้ที่ถูกจับไป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็ติดตามลูกหลานม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ร้องไห้เสียงระงมไปทั่ว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สียงร้องไห้ของมนุษย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เสียงร้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องสัตว์ผู้ประสบมรณภัยดังประ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สียงทรุดแห่งแผ่นดิ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พระนางมัลลิกา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ได้สดับเสียงนั้นจึงไปเฝ้าพระราชาทูลถามเหตุการณ์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ราบความทั้งหมดแล้วได้ทูลถามว่า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ขอเดชะการเอาชีวิตของคน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ต่อให้อีกค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นึ่งทรงเคยเห็นมาหรื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ำไมจึงทรงเชื่อคำของพราหมณ์โง่เขล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เอาความทุกข์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โยนให้มหาช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ศาสดาผู้เป็นยอดคนของชาวโลกพร้อมทั้งเทวโลก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ประทับอยู่ที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วิหารใกล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ำไมจึงไม่เสด็จไปถามปัญหาแล้วปฏิบัติตามพระโอวาทเล่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</w:t>
      </w:r>
      <w:r>
        <w:rPr>
          <w:rFonts w:cs="DilleniaUPC"/>
          <w:sz w:val="36"/>
          <w:sz w:val="36"/>
          <w:szCs w:val="36"/>
        </w:rPr>
        <w:t>พระราชาทรงได้สติแล้ว</w:t>
      </w:r>
      <w:r>
        <w:rPr>
          <w:rFonts w:eastAsia="Angsana New" w:cs="Angsana New"/>
          <w:sz w:val="36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เสด็จไปยังวิหารเชตวันพร้อมกับพระนางมัลลิก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ูลถึงเรื่องเสียงที่ทรงสดับ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ทูลถาม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จะมีอันตรายอะไรแก่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เหสีหรือราชสมบัติหรือไม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ะศาสด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มีอันตราย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ก่พระองค์เล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สียงนั้นเป็นเสียงร้องของสัตว์ผู้ทำบาปกรรมไว้มา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ร้องเพื่อระบายความทุกข์ของตนเ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พระราชาทราบดั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สบายพระทัย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ถวายบังคมลาพระศาสดาเสด็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ลับไป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รับสั่งให้ปล่อยมนุษย์และสัตว์ทั้งหลายจากพันธนาการ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มนุษย์และสัตว์ทั้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มดพร้อมด้วยญาติพี่น้องต่างดีใ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รรเสริญและให้พรพระนางมัลลิกา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ขอให้พ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ม่เจ้าผู้มีสติปัญญ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กรุณาคุณจงมีพระชนม์ยิ่งยืนนานเถิด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พระราชาก็ทร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กษมสำราญทุกประการ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ได้มีอันตราย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เกิดขึ้นตามที่พราหมณ์ทูลบอก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นางมัลลิก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ชื่อความตรัสรู้ขอ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ไม่เชื่อมงคลตื่นข่าวได้ให้ชีวิตแก่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นุษย์และสัตว์ทั้งหลายเป็นจำนวนมากดังกล่าวมาฉะนี้แ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ชื่อก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เชื่อมงค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มื่อคิดถึงเหตุแห่งความสุข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รือ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ิดไปที่ก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ารกระทำของตนไม่คิดถึงอำนาจดลบันดาลใ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ภายนอก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ิดอยากได้ทรัพย์ก็คิดไปที่หลักธรร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ขยั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ปร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ยัด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บคนดี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ใช้จ่ายพอสมแก่ฐาน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รายได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คิดถึงผู้วิเศษ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สิ่ง</w:t>
      </w:r>
      <w:r>
        <w:rPr>
          <w:rFonts w:cs="DilleniaUPC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ิเศษม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นางกวั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ต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ปลาไหลเผือ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่แสวงหานักบุ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ทำบุญนอก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ให้วัตถุสิ่งขอ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ทำสามีจิกรร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การไหว้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ก่บุคคลต่างศาสนาในฐานะเป็นญาติมิต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รูอาจารย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ผู้มีพระคุณ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ามารถทำ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จัดเป็นกุศล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ความดี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ต่การให้หรือการทำในฐานะเป็นทักขิไณยบุคคล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ือบุคคลผู้เป็นบุญเขตอันสูงสุด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ย่อมไม่สมคว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ผู้สมาทานอุโบสถ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ว่าเป็นผู้ใกล้ชิดพระรัตนตรัยมากกว่าผู้ที่ไม่ได้สม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ให้ความสนใจศึกษาและปฏิบัติตามคุณสมบัติ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หรือขอ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ชาวพุทธทั้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็จะทำได้เป็นชาวพุทธผู้พัฒน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มีคุณค่าอย่าง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ท้จริง</w:t>
      </w:r>
      <w:r>
        <w:rPr>
          <w:rFonts w:eastAsia="Angsana New" w:cs="Angsana New"/>
          <w:sz w:val="36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แต่ถ้าไม่ปฏิบิตตามเสียเลยก็คงมีค่าเพียงแต่เป็นผู้สรรเสริญ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ท่านั้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บรรณานุก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คังคมาลชาด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รรถกถา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ุโบสถขันธก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หาวรรค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วินัยปิฎ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ังคลัตถทีปน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นวัชชกรรม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วัสสูปนายิกขันธก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หาวรรค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วินัยปิฎก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รมัตถโชติก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รรถกถาขุททกปาฐะ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รรถกถาวิกาลโภชนสิกขาบ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รรถกถาอุโบสถสูตร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ุโบสถสูต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ิกนิบา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งคุตตรนิก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วิสาขาสูต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งคุตตรนิก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วาเสฏฐสูต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งคุตตรนิก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ภิสันทสูต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ฏฐกนิบา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งคุตตรนิกาย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center" w:pos="43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ุมังคลวิลาสิน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ีฆนิกายอรรถกถา</w:t>
      </w:r>
    </w:p>
    <w:sectPr>
      <w:footnotePr>
        <w:numFmt w:val="decimal"/>
      </w:footnotePr>
      <w:type w:val="nextPage"/>
      <w:pgSz w:w="11906" w:h="16838"/>
      <w:pgMar w:left="1985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DilleniaUPC"/>
        </w:rPr>
      </w:pPr>
      <w:r>
        <w:rPr>
          <w:rStyle w:val="FootnoteCharacters"/>
        </w:rPr>
        <w:footnoteRef/>
      </w:r>
      <w:r>
        <w:rPr>
          <w:rFonts w:cs="DilleniaUPC"/>
        </w:rPr>
        <w:t xml:space="preserve"> </w:t>
      </w:r>
      <w:r>
        <w:rPr>
          <w:rFonts w:cs="DilleniaUPC"/>
        </w:rPr>
        <w:t>ปฏิชาครอุโบสถ</w:t>
      </w:r>
      <w:r>
        <w:rPr>
          <w:rFonts w:eastAsia="Angsana New"/>
        </w:rPr>
        <w:t xml:space="preserve">   </w:t>
      </w:r>
      <w:r>
        <w:rPr>
          <w:rFonts w:cs="DilleniaUPC"/>
        </w:rPr>
        <w:t>รักษาเดือนละ</w:t>
      </w:r>
      <w:r>
        <w:rPr>
          <w:rFonts w:eastAsia="Angsana New"/>
        </w:rPr>
        <w:t xml:space="preserve">   </w:t>
      </w:r>
      <w:r>
        <w:rPr>
          <w:rFonts w:cs="DilleniaUPC"/>
        </w:rPr>
        <w:t>๑๑</w:t>
      </w:r>
      <w:r>
        <w:rPr>
          <w:rFonts w:eastAsia="Angsana New"/>
        </w:rPr>
        <w:t xml:space="preserve">  </w:t>
      </w:r>
      <w:r>
        <w:rPr>
          <w:rFonts w:cs="DilleniaUPC"/>
        </w:rPr>
        <w:t>วัน</w:t>
      </w:r>
      <w:r>
        <w:rPr>
          <w:rFonts w:eastAsia="Angsana New"/>
        </w:rPr>
        <w:t xml:space="preserve">  </w:t>
      </w:r>
      <w:r>
        <w:rPr>
          <w:rFonts w:cs="DilleniaUPC"/>
        </w:rPr>
        <w:t>คือ</w:t>
      </w:r>
      <w:r>
        <w:rPr>
          <w:rFonts w:eastAsia="Angsana New"/>
        </w:rPr>
        <w:t xml:space="preserve">  </w:t>
      </w:r>
      <w:r>
        <w:rPr>
          <w:rFonts w:cs="DilleniaUPC"/>
        </w:rPr>
        <w:t>ข้างขึ้น</w:t>
      </w:r>
      <w:r>
        <w:rPr>
          <w:rFonts w:eastAsia="Angsana New"/>
        </w:rPr>
        <w:t xml:space="preserve"> </w:t>
      </w:r>
      <w:r>
        <w:rPr>
          <w:rFonts w:cs="DilleniaUPC"/>
        </w:rPr>
        <w:t>๕</w:t>
      </w:r>
      <w:r>
        <w:rPr>
          <w:rFonts w:eastAsia="Angsana New"/>
        </w:rPr>
        <w:t xml:space="preserve">  </w:t>
      </w:r>
      <w:r>
        <w:rPr>
          <w:rFonts w:cs="DilleniaUPC"/>
        </w:rPr>
        <w:t>วัน</w:t>
      </w:r>
      <w:r>
        <w:rPr>
          <w:rFonts w:eastAsia="Angsana New"/>
        </w:rPr>
        <w:t xml:space="preserve"> </w:t>
      </w:r>
      <w:r>
        <w:rPr>
          <w:rFonts w:cs="DilleniaUPC"/>
        </w:rPr>
        <w:t>ได้แก่</w:t>
      </w:r>
      <w:r>
        <w:rPr>
          <w:rFonts w:eastAsia="Angsana New"/>
        </w:rPr>
        <w:t xml:space="preserve">  </w:t>
      </w:r>
      <w:r>
        <w:rPr>
          <w:rFonts w:cs="DilleniaUPC"/>
        </w:rPr>
        <w:t>วันขึ้น</w:t>
      </w:r>
      <w:r>
        <w:rPr>
          <w:rFonts w:eastAsia="Angsana New"/>
        </w:rPr>
        <w:t xml:space="preserve"> </w:t>
      </w:r>
      <w:r>
        <w:rPr>
          <w:rFonts w:cs="DilleniaUPC"/>
        </w:rPr>
        <w:t>๔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 </w:t>
      </w:r>
      <w:r>
        <w:rPr>
          <w:rFonts w:cs="DilleniaUPC"/>
        </w:rPr>
        <w:t>๖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๗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๙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และข้างแรม</w:t>
      </w:r>
      <w:r>
        <w:rPr>
          <w:rFonts w:eastAsia="Angsana New"/>
        </w:rPr>
        <w:t xml:space="preserve">  </w:t>
      </w:r>
      <w:r>
        <w:rPr>
          <w:rFonts w:cs="DilleniaUPC"/>
        </w:rPr>
        <w:t>๖</w:t>
      </w:r>
      <w:r>
        <w:rPr>
          <w:rFonts w:eastAsia="Angsana New"/>
        </w:rPr>
        <w:t xml:space="preserve">  </w:t>
      </w:r>
      <w:r>
        <w:rPr>
          <w:rFonts w:cs="DilleniaUPC"/>
        </w:rPr>
        <w:t>วัน</w:t>
      </w:r>
      <w:r>
        <w:rPr>
          <w:rFonts w:eastAsia="Angsana New"/>
        </w:rPr>
        <w:t xml:space="preserve">  </w:t>
      </w:r>
      <w:r>
        <w:rPr>
          <w:rFonts w:cs="DilleniaUPC"/>
        </w:rPr>
        <w:t>ได้แก่</w:t>
      </w:r>
      <w:r>
        <w:rPr>
          <w:rFonts w:eastAsia="Angsana New"/>
        </w:rPr>
        <w:t xml:space="preserve">  </w:t>
      </w:r>
      <w:r>
        <w:rPr>
          <w:rFonts w:cs="DilleniaUPC"/>
        </w:rPr>
        <w:t>วันแรม</w:t>
      </w:r>
      <w:r>
        <w:rPr>
          <w:rFonts w:eastAsia="Angsana New"/>
        </w:rPr>
        <w:t xml:space="preserve">   </w:t>
      </w:r>
      <w:r>
        <w:rPr>
          <w:rFonts w:cs="DilleniaUPC"/>
        </w:rPr>
        <w:t>๑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 </w:t>
      </w:r>
      <w:r>
        <w:rPr>
          <w:rFonts w:cs="DilleniaUPC"/>
        </w:rPr>
        <w:t>๔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 </w:t>
      </w:r>
      <w:r>
        <w:rPr>
          <w:rFonts w:cs="DilleniaUPC"/>
        </w:rPr>
        <w:t>๖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 </w:t>
      </w:r>
      <w:r>
        <w:rPr>
          <w:rFonts w:cs="DilleniaUPC"/>
        </w:rPr>
        <w:t>๗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 </w:t>
      </w:r>
      <w:r>
        <w:rPr>
          <w:rFonts w:cs="DilleniaUPC"/>
        </w:rPr>
        <w:t>๙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๑๒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หรือ</w:t>
      </w:r>
      <w:r>
        <w:rPr>
          <w:rFonts w:eastAsia="Angsana New"/>
        </w:rPr>
        <w:t xml:space="preserve">   </w:t>
      </w:r>
      <w:r>
        <w:rPr>
          <w:rFonts w:cs="DilleniaUPC"/>
        </w:rPr>
        <w:t>๑๓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</w:p>
    <w:p>
      <w:pPr>
        <w:pStyle w:val="Footnote"/>
        <w:jc w:val="both"/>
        <w:rPr/>
      </w:pPr>
      <w:r>
        <w:rPr>
          <w:rFonts w:cs="DilleniaUPC"/>
        </w:rPr>
        <w:tab/>
      </w:r>
      <w:r>
        <w:rPr>
          <w:rFonts w:cs="DilleniaUPC"/>
        </w:rPr>
        <w:t>ปาฏิหาริยอุโบสถ</w:t>
      </w:r>
      <w:r>
        <w:rPr>
          <w:rFonts w:eastAsia="Angsana New"/>
        </w:rPr>
        <w:t xml:space="preserve">    </w:t>
      </w:r>
      <w:r>
        <w:rPr>
          <w:rFonts w:cs="DilleniaUPC"/>
        </w:rPr>
        <w:t>บางแห่งแสดงว่า</w:t>
      </w:r>
      <w:r>
        <w:rPr>
          <w:rFonts w:eastAsia="Angsana New"/>
        </w:rPr>
        <w:t xml:space="preserve">  </w:t>
      </w:r>
      <w:r>
        <w:rPr>
          <w:rFonts w:cs="DilleniaUPC"/>
        </w:rPr>
        <w:t>๕</w:t>
      </w:r>
      <w:r>
        <w:rPr>
          <w:rFonts w:eastAsia="Angsana New"/>
        </w:rPr>
        <w:t xml:space="preserve">  </w:t>
      </w:r>
      <w:r>
        <w:rPr>
          <w:rFonts w:cs="DilleniaUPC"/>
        </w:rPr>
        <w:t>เดือน</w:t>
      </w:r>
      <w:r>
        <w:rPr>
          <w:rFonts w:eastAsia="Angsana New"/>
        </w:rPr>
        <w:t xml:space="preserve">  </w:t>
      </w:r>
      <w:r>
        <w:rPr>
          <w:rFonts w:cs="DilleniaUPC"/>
        </w:rPr>
        <w:t>คือ</w:t>
      </w:r>
      <w:r>
        <w:rPr>
          <w:rFonts w:eastAsia="Angsana New"/>
        </w:rPr>
        <w:t xml:space="preserve">  </w:t>
      </w:r>
      <w:r>
        <w:rPr>
          <w:rFonts w:cs="DilleniaUPC"/>
        </w:rPr>
        <w:t>ตั้งแต่เดือน</w:t>
      </w:r>
      <w:r>
        <w:rPr>
          <w:rFonts w:eastAsia="Angsana New"/>
        </w:rPr>
        <w:t xml:space="preserve">   </w:t>
      </w:r>
      <w:r>
        <w:rPr>
          <w:rFonts w:cs="DilleniaUPC"/>
        </w:rPr>
        <w:t>๘</w:t>
      </w:r>
      <w:r>
        <w:rPr>
          <w:rFonts w:eastAsia="Angsana New"/>
        </w:rPr>
        <w:t xml:space="preserve">  </w:t>
      </w:r>
      <w:r>
        <w:rPr>
          <w:rFonts w:cs="DilleniaUPC"/>
        </w:rPr>
        <w:t>ถึงเดือน</w:t>
      </w:r>
      <w:r>
        <w:rPr>
          <w:rFonts w:eastAsia="Angsana New"/>
        </w:rPr>
        <w:t xml:space="preserve">  </w:t>
      </w:r>
      <w:r>
        <w:rPr>
          <w:rFonts w:cs="DilleniaUPC"/>
        </w:rPr>
        <w:t>๑๒</w:t>
      </w:r>
      <w:r>
        <w:rPr>
          <w:rFonts w:eastAsia="Angsana New"/>
        </w:rPr>
        <w:t xml:space="preserve">  </w:t>
      </w:r>
      <w:r>
        <w:rPr>
          <w:rFonts w:cs="DilleniaUPC"/>
        </w:rPr>
        <w:t>บางอาจารย์กล่าวว่า</w:t>
      </w:r>
      <w:r>
        <w:rPr>
          <w:rFonts w:eastAsia="Angsana New"/>
        </w:rPr>
        <w:t xml:space="preserve">   </w:t>
      </w:r>
      <w:r>
        <w:rPr>
          <w:rFonts w:cs="DilleniaUPC"/>
        </w:rPr>
        <w:t>๓</w:t>
      </w:r>
      <w:r>
        <w:rPr>
          <w:rFonts w:eastAsia="Angsana New"/>
        </w:rPr>
        <w:t xml:space="preserve">  </w:t>
      </w:r>
      <w:r>
        <w:rPr>
          <w:rFonts w:cs="DilleniaUPC"/>
        </w:rPr>
        <w:t>เดือน</w:t>
      </w:r>
      <w:r>
        <w:rPr>
          <w:rFonts w:eastAsia="Angsana New"/>
        </w:rPr>
        <w:t xml:space="preserve">  </w:t>
      </w:r>
      <w:r>
        <w:rPr>
          <w:rFonts w:cs="DilleniaUPC"/>
        </w:rPr>
        <w:t>คือ</w:t>
      </w:r>
      <w:r>
        <w:rPr>
          <w:rFonts w:eastAsia="Angsana New"/>
        </w:rPr>
        <w:t xml:space="preserve">   </w:t>
      </w:r>
      <w:r>
        <w:rPr>
          <w:rFonts w:cs="DilleniaUPC"/>
        </w:rPr>
        <w:t>เดือน</w:t>
      </w:r>
      <w:r>
        <w:rPr>
          <w:rFonts w:eastAsia="Angsana New"/>
        </w:rPr>
        <w:t xml:space="preserve">  </w:t>
      </w:r>
      <w:r>
        <w:rPr>
          <w:rFonts w:cs="DilleniaUPC"/>
        </w:rPr>
        <w:t>๘</w:t>
      </w:r>
      <w:r>
        <w:rPr>
          <w:rFonts w:eastAsia="Angsana New"/>
        </w:rPr>
        <w:t xml:space="preserve">   </w:t>
      </w:r>
      <w:r>
        <w:rPr>
          <w:rFonts w:cs="DilleniaUPC"/>
        </w:rPr>
        <w:t>เดือน</w:t>
      </w:r>
      <w:r>
        <w:rPr>
          <w:rFonts w:eastAsia="Angsana New"/>
        </w:rPr>
        <w:t xml:space="preserve">  </w:t>
      </w:r>
      <w:r>
        <w:rPr>
          <w:rFonts w:cs="DilleniaUPC"/>
        </w:rPr>
        <w:t>๑๒</w:t>
      </w:r>
      <w:r>
        <w:rPr>
          <w:rFonts w:eastAsia="Angsana New"/>
        </w:rPr>
        <w:t xml:space="preserve">  </w:t>
      </w:r>
      <w:r>
        <w:rPr>
          <w:rFonts w:cs="DilleniaUPC"/>
        </w:rPr>
        <w:t>เดือน</w:t>
      </w:r>
      <w:r>
        <w:rPr>
          <w:rFonts w:eastAsia="Angsana New"/>
        </w:rPr>
        <w:t xml:space="preserve">  </w:t>
      </w:r>
      <w:r>
        <w:rPr>
          <w:rFonts w:cs="DilleniaUPC"/>
        </w:rPr>
        <w:t>๔</w:t>
      </w:r>
      <w:r>
        <w:rPr>
          <w:rFonts w:eastAsia="Angsana New"/>
        </w:rPr>
        <w:t xml:space="preserve">   </w:t>
      </w:r>
      <w:r>
        <w:rPr>
          <w:rFonts w:cs="DilleniaUPC"/>
        </w:rPr>
        <w:t>บางพวกกล่าวว่า</w:t>
      </w:r>
      <w:r>
        <w:rPr>
          <w:rFonts w:eastAsia="Angsana New"/>
        </w:rPr>
        <w:t xml:space="preserve">  </w:t>
      </w:r>
      <w:r>
        <w:rPr>
          <w:rFonts w:cs="DilleniaUPC"/>
        </w:rPr>
        <w:t>๔</w:t>
      </w:r>
      <w:r>
        <w:rPr>
          <w:rFonts w:eastAsia="Angsana New"/>
        </w:rPr>
        <w:t xml:space="preserve">  </w:t>
      </w:r>
      <w:r>
        <w:rPr>
          <w:rFonts w:cs="DilleniaUPC"/>
        </w:rPr>
        <w:t>วัน</w:t>
      </w:r>
      <w:r>
        <w:rPr>
          <w:rFonts w:eastAsia="Angsana New"/>
        </w:rPr>
        <w:t xml:space="preserve">  </w:t>
      </w:r>
      <w:r>
        <w:rPr>
          <w:rFonts w:cs="DilleniaUPC"/>
        </w:rPr>
        <w:t>คือ</w:t>
      </w:r>
      <w:r>
        <w:rPr>
          <w:rFonts w:eastAsia="Angsana New"/>
        </w:rPr>
        <w:t xml:space="preserve">  </w:t>
      </w:r>
      <w:r>
        <w:rPr>
          <w:rFonts w:cs="DilleniaUPC"/>
        </w:rPr>
        <w:t>๗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  </w:t>
      </w:r>
      <w:r>
        <w:rPr>
          <w:rFonts w:cs="DilleniaUPC"/>
        </w:rPr>
        <w:t>๙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๑๓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หรือ</w:t>
      </w:r>
      <w:r>
        <w:rPr>
          <w:rFonts w:eastAsia="Angsana New"/>
        </w:rPr>
        <w:t xml:space="preserve">  </w:t>
      </w:r>
      <w:r>
        <w:rPr>
          <w:rFonts w:cs="DilleniaUPC"/>
        </w:rPr>
        <w:t>๑๔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  <w:r>
        <w:rPr>
          <w:rFonts w:eastAsia="Angsana New"/>
        </w:rPr>
        <w:t xml:space="preserve">  </w:t>
      </w:r>
      <w:r>
        <w:rPr>
          <w:rFonts w:cs="DilleniaUPC"/>
        </w:rPr>
        <w:t>๑</w:t>
      </w:r>
      <w:r>
        <w:rPr>
          <w:rFonts w:eastAsia="Angsana New"/>
        </w:rPr>
        <w:t xml:space="preserve">  </w:t>
      </w:r>
      <w:r>
        <w:rPr>
          <w:rFonts w:cs="DilleniaUPC"/>
        </w:rPr>
        <w:t>ค่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jc w:val="center"/>
      <w:outlineLvl w:val="2"/>
    </w:pPr>
    <w:rPr>
      <w:rFonts w:ascii="Cordia New" w:hAnsi="Cordia New" w:eastAsia="Cordia New" w:cs="DilleniaUP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ind w:left="720" w:hanging="0"/>
      <w:jc w:val="both"/>
      <w:outlineLvl w:val="3"/>
    </w:pPr>
    <w:rPr>
      <w:rFonts w:ascii="Cordia New" w:hAnsi="Cordia New" w:eastAsia="Cordia New" w:cs="Dillen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  <w:tab w:val="left" w:pos="7020" w:leader="none"/>
      </w:tabs>
      <w:jc w:val="both"/>
      <w:outlineLvl w:val="4"/>
    </w:pPr>
    <w:rPr>
      <w:rFonts w:cs="DilleniaUP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5"/>
    </w:pPr>
    <w:rPr>
      <w:rFonts w:cs="DilleniaUPC"/>
      <w:b/>
      <w:bCs/>
      <w:sz w:val="46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6"/>
    </w:pPr>
    <w:rPr>
      <w:rFonts w:cs="DilleniaUPC"/>
      <w:b/>
      <w:b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7"/>
    </w:pPr>
    <w:rPr>
      <w:rFonts w:cs="DilleniaUPC"/>
      <w:b/>
      <w:bCs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8"/>
    </w:pPr>
    <w:rPr>
      <w:rFonts w:cs="DilleniaUPC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  <w:tab w:val="left" w:pos="7020" w:leader="none"/>
      </w:tabs>
      <w:jc w:val="center"/>
    </w:pPr>
    <w:rPr>
      <w:rFonts w:cs="DilleniaUPC"/>
      <w:b/>
      <w:bCs/>
      <w:sz w:val="54"/>
      <w:szCs w:val="52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7020" w:leader="none"/>
      </w:tabs>
      <w:jc w:val="both"/>
    </w:pPr>
    <w:rPr>
      <w:rFonts w:cs="DilleniaUPC"/>
      <w:sz w:val="36"/>
      <w:szCs w:val="36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3:55:00Z</dcterms:created>
  <dc:creator>CH_01</dc:creator>
  <dc:description/>
  <dc:language>en-US</dc:language>
  <cp:lastModifiedBy>CH_01</cp:lastModifiedBy>
  <dcterms:modified xsi:type="dcterms:W3CDTF">2005-08-17T05:40:00Z</dcterms:modified>
  <cp:revision>57</cp:revision>
  <dc:subject/>
  <dc:title>สารบัญ</dc:title>
</cp:coreProperties>
</file>