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</w:t>
      </w:r>
      <w:r>
        <w:rPr>
          <w:rFonts w:eastAsia="-JS Sunsanee" w:cs="-JS Sunsanee" w:ascii="-JS Sunsanee" w:hAnsi="-JS Sunsanee"/>
        </w:rPr>
        <w:t></w:t>
      </w:r>
      <w:r>
        <w:rPr>
          <w:rFonts w:cs="-JS Sunsanee" w:ascii="-JS Sunsanee" w:hAnsi="-JS Sunsanee"/>
        </w:rPr>
        <w:t></w:t>
      </w:r>
      <w:r>
        <w:rPr>
          <w:rFonts w:eastAsia="-JS Sunsanee" w:cs="-JS Sunsanee" w:ascii="-JS Sunsanee" w:hAnsi="-JS Sunsanee"/>
        </w:rPr>
        <w:t></w:t>
      </w:r>
      <w:r>
        <w:rPr>
          <w:rFonts w:cs="-JS Sunsanee" w:ascii="-JS Sunsanee" w:hAnsi="-JS Sunsanee"/>
        </w:rPr>
        <w:t>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/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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</w:t>
      </w:r>
      <w:r>
        <w:rPr>
          <w:rFonts w:eastAsia="-JS Sunsanee" w:cs="-JS Sunsanee" w:ascii="-JS Sunsanee" w:hAnsi="-JS Sunsanee"/>
        </w:rPr>
        <w:t></w:t>
      </w:r>
      <w:r>
        <w:rPr/>
        <w:br/>
        <w:t>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rPr>
                <w:w w:val="99"/>
                <w:sz w:val="34"/>
              </w:rPr>
            </w:pPr>
            <w:r>
              <w:rPr>
                <w:w w:val="99"/>
                <w:sz w:val="34"/>
                <w:sz w:val="34"/>
              </w:rPr>
              <w:t xml:space="preserve">ความเป็นพระสัมมาสัมพุทธเจ้านั้น สำเร็จด้วยญาณอะไร </w:t>
            </w:r>
            <w:r>
              <w:rPr>
                <w:w w:val="99"/>
                <w:sz w:val="34"/>
              </w:rPr>
              <w:t xml:space="preserve">? </w:t>
            </w:r>
            <w:r>
              <w:rPr>
                <w:w w:val="99"/>
                <w:sz w:val="34"/>
              </w:rPr>
              <w:t xml:space="preserve"> </w:t>
            </w:r>
            <w:r>
              <w:rPr>
                <w:w w:val="99"/>
                <w:sz w:val="34"/>
                <w:sz w:val="34"/>
              </w:rPr>
              <w:t xml:space="preserve">เพราะเหตุไร </w:t>
            </w:r>
            <w:r>
              <w:rPr>
                <w:w w:val="99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w w:val="99"/>
                <w:sz w:val="34"/>
              </w:rPr>
            </w:pPr>
            <w:r>
              <w:rPr>
                <w:rFonts w:cs="DilleniaUPC" w:ascii="DilleniaUPC" w:hAnsi="DilleniaUPC"/>
                <w:b/>
                <w:w w:val="99"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พระพุทธองค์ ครั้นตรัสรู้แล้ว ทรงเปล่งพระอุทานในยามสุดท้าย มีความว่า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ด้วยอาสวักขยญาณ ฯ  เพราะอาสวักขยญาณ คือความรู้เป็นเหตุสิ้นอาสวะ คือ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เครื่องเศร้าหมองอันหมักหมมในจิตสันดา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มีความว่า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“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เมื่อใดธรรมทั้งหลายปรากฏชัดแก่พราหมณ์ผู้มีเพียรเพ่งอยู่  พราหมณ์นั้นย่อมกำจัดเสนามาร คือชรา พยาธิ มรณะ เสียได้ ดุจ</w:t>
            </w:r>
            <w:r>
              <w:rPr>
                <w:rFonts w:cs="DilleniaUPC" w:ascii="DilleniaUPC" w:hAnsi="DilleniaUPC"/>
                <w:b/>
                <w:sz w:val="34"/>
              </w:rPr>
              <w:br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พระอาทิตย์อุทัย กำจัดมืดทำอากาศให้สว่างขึ้นฉะนั้น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”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พระพุทธองค์ทรงประดิษฐานพระพุทธศาสนาที่ไหนเป็นแห่งแรก </w:t>
            </w:r>
            <w:r>
              <w:rPr>
                <w:rFonts w:cs="DilleniaUPC" w:ascii="DilleniaUPC" w:hAnsi="DilleniaUPC"/>
                <w:sz w:val="34"/>
              </w:rPr>
              <w:t>?</w:t>
            </w:r>
            <w:r>
              <w:rPr>
                <w:rFonts w:cs="DilleniaUPC" w:ascii="DilleniaUPC" w:hAnsi="DilleniaUPC"/>
                <w:sz w:val="34"/>
              </w:rPr>
              <w:t xml:space="preserve">  </w:t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ทรงเห็นประโยชน์อะไรจึงทรงประดิษฐาน ณ ที่นั้น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การที่พระพุทธองค์ทรงสามารถประดิษฐานพระพุทธศาสนาได้มั่นคง  เพราะทรงสั่งสอนโดยอาการอย่างไรบ้าง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ที่ กรุงราชคฤห์ ฯ  เพราะทรงเห็นว่าเมืองนี้เป็นเมืองที่บริบูรณ์มั่งคั่ง และ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มีศาสดาเจ้าลัทธิมาก ถ้าได้โปรดคนเหล่านี้ให้เกิดความเลื่อมใสได้แล้ว  การเผยแผ่พระพุทธศาสนาก็สะดวกและรวดเร็วยิ่งขึ้น เพราะศาสดา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เจ้าลัทธิต่างๆ นั้น ล้วนมีศิษยานุศิษย์มาก ผู้คนนับถือมาก ด้วยเหตุนี้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จึงทรงเลือกเมืองนี้เป็นที่ประดิษฐานพระ</w:t>
            </w:r>
            <w:r>
              <w:rPr>
                <w:rFonts w:ascii="DilleniaUPC" w:hAnsi="DilleniaUPC" w:cs="DilleniaUPC"/>
                <w:sz w:val="34"/>
                <w:sz w:val="34"/>
              </w:rPr>
              <w:t>พุทธ</w:t>
            </w:r>
            <w:r>
              <w:rPr>
                <w:rFonts w:ascii="DilleniaUPC" w:hAnsi="DilleniaUPC" w:cs="DilleniaUPC"/>
                <w:sz w:val="34"/>
                <w:sz w:val="34"/>
              </w:rPr>
              <w:t>ศาสนาเป็นแห่งแรก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โดยอาการ ๓ อย่าง คื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9" w:leader="none"/>
                <w:tab w:val="left" w:pos="743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ทรงสั่งสอนให้</w:t>
            </w:r>
            <w:r>
              <w:rPr>
                <w:rFonts w:ascii="DilleniaUPC" w:hAnsi="DilleniaUPC" w:cs="DilleniaUPC"/>
                <w:sz w:val="34"/>
                <w:sz w:val="34"/>
              </w:rPr>
              <w:t>ผู้ฟัง</w:t>
            </w:r>
            <w:r>
              <w:rPr>
                <w:rFonts w:ascii="DilleniaUPC" w:hAnsi="DilleniaUPC" w:cs="DilleniaUPC"/>
                <w:sz w:val="34"/>
                <w:sz w:val="34"/>
              </w:rPr>
              <w:t>รู้ยิ่ง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เห็นจริงในธรรมที่ควรรู้ควรเห็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ทรงสั่งสอนมีเหตุมีผลที่ผู้ฟังอาจตรองตามให้เห็นจริงได้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ind w:right="-108" w:hanging="0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ทรงสั่งสอนเป็นอัศจรรย์ที่ผู้ปฏิบัติ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ตาม </w:t>
            </w:r>
            <w:r>
              <w:rPr>
                <w:rFonts w:ascii="DilleniaUPC" w:hAnsi="DilleniaUPC" w:cs="DilleniaUPC"/>
                <w:sz w:val="34"/>
                <w:sz w:val="34"/>
              </w:rPr>
              <w:t>ย่อมได้รับผลโดยสมควร</w:t>
            </w:r>
            <w:r>
              <w:rPr>
                <w:rFonts w:cs="DilleniaUPC" w:ascii="DilleniaUPC" w:hAnsi="DilleniaUPC"/>
                <w:sz w:val="34"/>
              </w:rPr>
              <w:br/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แก่การปฏิบัติ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6"/>
              <w:spacing w:before="120" w:after="0"/>
              <w:jc w:val="left"/>
              <w:rPr>
                <w:b/>
                <w:b/>
                <w:sz w:val="34"/>
                <w:lang w:val="th-TH"/>
              </w:rPr>
            </w:pPr>
            <w:r>
              <w:rPr>
                <w:sz w:val="34"/>
                <w:sz w:val="34"/>
              </w:rPr>
              <w:t xml:space="preserve">ความปรารถนาของพระเจ้าพิมพิสารข้อที่ ๕ ความว่าอย่าง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  <w:lang w:val="th-TH"/>
              </w:rPr>
            </w:pPr>
            <w:r>
              <w:rPr>
                <w:rFonts w:cs="DilleniaUPC" w:ascii="DilleniaUPC" w:hAnsi="DilleniaUPC"/>
                <w:b/>
                <w:sz w:val="34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ความปรารถนานั้นสำเร็จแก่พระองค์เมื่อไร </w:t>
            </w:r>
            <w:r>
              <w:rPr>
                <w:rFonts w:cs="DilleniaUPC" w:ascii="DilleniaUPC" w:hAnsi="DilleniaUPC"/>
                <w:sz w:val="34"/>
              </w:rPr>
              <w:t xml:space="preserve">? </w:t>
            </w:r>
            <w:r>
              <w:rPr>
                <w:rFonts w:cs="DilleniaUPC" w:ascii="DilleniaUPC" w:hAnsi="DilleniaUPC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ที่ไหน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ความว่า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“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ขอให้ข้าพเจ้ารู้ทั่วถึงธรรมของพระอรหันต์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”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สำเร็จบริบูรณ์ในวันที่ได้ฟังอนุปุพพีกถาและอริยสัจ ๔ ที่พระพุทธองค์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ทรงแสดงโปรด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จนได้ดวงตาเห็นธรรม ฯ  ที่สวนตาลหนุ่ม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jc w:val="distribute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พระวาจาที่พระมหาบุรุษทรงเปล่งในวันประสูตินั้น เรียกว่าอะไร </w:t>
            </w:r>
            <w:r>
              <w:rPr>
                <w:sz w:val="34"/>
              </w:rPr>
              <w:t>?</w:t>
            </w:r>
            <w:r>
              <w:rPr>
                <w:sz w:val="34"/>
              </w:rPr>
              <w:t xml:space="preserve"> </w:t>
            </w:r>
            <w:r>
              <w:rPr>
                <w:sz w:val="34"/>
                <w:sz w:val="34"/>
              </w:rPr>
              <w:t xml:space="preserve">ใจความโดยย่ออย่าง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พระพุทธกิจ ๕ อย่าง มีอะไรบ้าง </w:t>
            </w:r>
            <w:r>
              <w:rPr>
                <w:rFonts w:cs="DilleniaUPC" w:ascii="DilleniaUPC" w:hAnsi="DilleniaUPC"/>
                <w:sz w:val="34"/>
              </w:rPr>
              <w:t xml:space="preserve">? </w:t>
            </w:r>
            <w:r>
              <w:rPr>
                <w:rFonts w:cs="DilleniaUPC" w:ascii="DilleniaUPC" w:hAnsi="DilleniaUPC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ข้อไหนที่ทรงบำเพ็ญเป็นนิจตราบเท่าปรินิพพาน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เรียกว่า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อาสภิวาจา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ฯ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ใจความย่อว่า 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“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เราเป็นผู้เลิศเป็นยอดแห่งโลก  เราเป็นผู้เจริญผู้ใหญ่แห่งโลก เราเป็นผู้ประเสริฐแห่งโลก  ความบังเกิดชาตินี้มี ณ ที่สุด บัดนี้ ความบังเกิดอีกมิได้มี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”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 ๕ อย่าง ฯ คื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9" w:leader="none"/>
                <w:tab w:val="left" w:pos="743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เวลาเช้า เสด็จออกบิณฑบาต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เวลาเย็น ทรงแสดงธรรม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เวลาย่ำค่ำ ทรงโอวาทภิกษุ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9" w:leader="none"/>
                <w:tab w:val="left" w:pos="743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เวลาเที่ยงคืน ทรงตอบปัญหาเทวด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9" w:leader="none"/>
                <w:tab w:val="left" w:pos="743" w:leader="none"/>
              </w:tabs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เวลาย่ำรุ่ง ทรงตรวจดูเวไนยสัตว์ ฯ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ind w:right="33" w:hanging="0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ยกเว้นข้อเสด็จออกบิณฑบาต นอกนั้นทรงบำเพ็ญเป็นนิจ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br/>
              <w:t xml:space="preserve"> </w:t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ตราบเท่าปรินิพพา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โอวาทปาฏิโมกข์ทรงแสดงที่ไหน </w:t>
            </w:r>
            <w:r>
              <w:rPr>
                <w:sz w:val="34"/>
              </w:rPr>
              <w:t xml:space="preserve">?  </w:t>
            </w:r>
            <w:r>
              <w:rPr>
                <w:sz w:val="34"/>
                <w:sz w:val="34"/>
              </w:rPr>
              <w:t xml:space="preserve">เมื่อ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ข้อที่ทรงยกขันติขึ้นตรัสในโอวาทปาฏิโมกข์นั้น  หมายความว่า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ที่เวฬุวนาราม กรุงราชคฤห์ ฯ  เมื่อวันเพ็ญเดือน ๓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หมายความว่า ศาสนธรรมคำสอนของพระองค์เป็นไปเพื่อให้อดทนต่อเย็น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ร้อน หิวระหาย ถ้อยคำให้ร้าย ใส่ความ ด่าว่า และทุกขเวทนาอันแรงกล้าเกิดแต่อาพาธ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jc w:val="distribute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อุปติสสปริพาชก เมื่อได้ฟังธรรมโดยย่อจากพระอัสสชิเถระแล้ว </w:t>
            </w:r>
            <w:r>
              <w:rPr>
                <w:sz w:val="34"/>
                <w:sz w:val="34"/>
              </w:rPr>
              <w:t xml:space="preserve"> </w:t>
            </w:r>
            <w:r>
              <w:rPr>
                <w:sz w:val="34"/>
                <w:sz w:val="34"/>
              </w:rPr>
              <w:t xml:space="preserve">มีความเข้าใจในเนื้อความแห่งธรรมนั้นว่าอย่าง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ครั้งพุทธกาล </w:t>
            </w:r>
            <w:r>
              <w:rPr>
                <w:rFonts w:ascii="DilleniaUPC" w:hAnsi="DilleniaUPC" w:cs="DilleniaUPC"/>
                <w:sz w:val="34"/>
                <w:sz w:val="34"/>
              </w:rPr>
              <w:t>กุลบุตรผู้มีศรัทธาเลื่อมใสในพระศาสนาขออนุญาตบวช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จากมารดาบิดา  เมื่อไม่ได้รับอนุญาตก็เสียใจ จึงทำการประท้วง กุลบุตร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ผู้นั้นคือใคร </w:t>
            </w:r>
            <w:r>
              <w:rPr>
                <w:rFonts w:cs="DilleniaUPC" w:ascii="DilleniaUPC" w:hAnsi="DilleniaUPC"/>
                <w:sz w:val="34"/>
              </w:rPr>
              <w:t xml:space="preserve">? 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ประท้วงด้วยวิธีใด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33" w:hanging="0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ว่าอย่างนี้คือ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“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ธรรมทั้งปวงเกิดแต่เหตุ และจะสงบระงับไป เพราะเหตุ</w:t>
            </w:r>
            <w:r>
              <w:rPr>
                <w:rFonts w:cs="DilleniaUPC" w:ascii="DilleniaUPC" w:hAnsi="DilleniaUPC"/>
                <w:b/>
                <w:sz w:val="34"/>
              </w:rPr>
              <w:br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ดับก่อน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พระศาสดา ทรงสั่งสอนให้ปฏิบัติ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เพื่อสงบระงับเหตุแห่งธรรมเป็นเครื่องก่อให้เกิดทุกข์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” </w:t>
            </w:r>
            <w:r>
              <w:rPr>
                <w:rFonts w:ascii="DilleniaUPC" w:hAnsi="DilleniaUPC" w:cs="DilleniaUPC"/>
                <w:sz w:val="34"/>
                <w:sz w:val="34"/>
              </w:rPr>
              <w:t>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rPr>
                <w:rFonts w:ascii="DilleniaUPC" w:hAnsi="DilleniaUPC" w:cs="DilleniaUPC"/>
                <w:w w:val="97"/>
                <w:sz w:val="34"/>
              </w:rPr>
            </w:pPr>
            <w:r>
              <w:rPr>
                <w:rFonts w:ascii="DilleniaUPC" w:hAnsi="DilleniaUPC" w:cs="DilleniaUPC"/>
                <w:w w:val="97"/>
                <w:sz w:val="34"/>
                <w:sz w:val="34"/>
              </w:rPr>
              <w:t xml:space="preserve">กุลบุตรผู้นั้น </w:t>
            </w:r>
            <w:r>
              <w:rPr>
                <w:rFonts w:ascii="DilleniaUPC" w:hAnsi="DilleniaUPC" w:cs="DilleniaUPC"/>
                <w:w w:val="97"/>
                <w:sz w:val="34"/>
                <w:sz w:val="34"/>
              </w:rPr>
              <w:t>คือพระรัฐบาล ฯ ประท้วงด้วยวิธีนอนไม่ลุกขึ้น และอดอาหาร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อนาถบิณฑิกเศรษฐี มีนามเดิมว่าอะ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ท่านได้บรรลุคุณวิเศษอะไรในพระพุทธศาสนา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8"/>
              <w:rPr/>
            </w:pPr>
            <w:r>
              <w:rPr/>
              <w:t>สุทัตตะ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โสดาปัตติผล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jc w:val="distribute"/>
              <w:rPr>
                <w:rFonts w:ascii="DilleniaUPC" w:hAnsi="DilleniaUPC" w:cs="DilleniaUPC"/>
                <w:b/>
                <w:b/>
                <w:w w:val="97"/>
                <w:sz w:val="34"/>
              </w:rPr>
            </w:pPr>
            <w:r>
              <w:rPr>
                <w:rFonts w:ascii="DilleniaUPC" w:hAnsi="DilleniaUPC" w:cs="DilleniaUPC"/>
                <w:w w:val="97"/>
                <w:sz w:val="34"/>
                <w:sz w:val="34"/>
              </w:rPr>
              <w:t xml:space="preserve">ผู้ได้นามว่า </w:t>
            </w:r>
            <w:r>
              <w:rPr>
                <w:rFonts w:ascii="DilleniaUPC" w:hAnsi="DilleniaUPC" w:cs="DilleniaUPC"/>
                <w:w w:val="97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w w:val="97"/>
                <w:sz w:val="34"/>
                <w:sz w:val="34"/>
              </w:rPr>
              <w:t xml:space="preserve">“ </w:t>
            </w:r>
            <w:r>
              <w:rPr>
                <w:rFonts w:ascii="DilleniaUPC" w:hAnsi="DilleniaUPC" w:cs="DilleniaUPC"/>
                <w:b/>
                <w:b/>
                <w:w w:val="97"/>
                <w:sz w:val="34"/>
                <w:sz w:val="34"/>
              </w:rPr>
              <w:t>ภัทเทกรัตตะ</w:t>
            </w:r>
            <w:r>
              <w:rPr>
                <w:rFonts w:ascii="DilleniaUPC" w:hAnsi="DilleniaUPC" w:cs="DilleniaUPC"/>
                <w:b/>
                <w:b/>
                <w:w w:val="97"/>
                <w:sz w:val="34"/>
                <w:sz w:val="34"/>
              </w:rPr>
              <w:t xml:space="preserve"> ” </w:t>
            </w:r>
            <w:r>
              <w:rPr>
                <w:rFonts w:ascii="DilleniaUPC" w:hAnsi="DilleniaUPC" w:cs="DilleniaUPC"/>
                <w:w w:val="97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w w:val="97"/>
                <w:sz w:val="34"/>
                <w:sz w:val="34"/>
              </w:rPr>
              <w:t>ผู้มีราตรีเดียวเจริญ</w:t>
            </w:r>
            <w:r>
              <w:rPr>
                <w:rFonts w:ascii="DilleniaUPC" w:hAnsi="DilleniaUPC" w:cs="DilleniaUPC"/>
                <w:w w:val="97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w w:val="97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w w:val="97"/>
                <w:sz w:val="34"/>
                <w:sz w:val="34"/>
              </w:rPr>
              <w:t xml:space="preserve">เพราะประพฤติเช่นไร </w:t>
            </w:r>
            <w:r>
              <w:rPr>
                <w:rFonts w:cs="DilleniaUPC" w:ascii="DilleniaUPC" w:hAnsi="DilleniaUPC"/>
                <w:w w:val="97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w w:val="97"/>
                <w:sz w:val="34"/>
              </w:rPr>
            </w:pPr>
            <w:r>
              <w:rPr>
                <w:rFonts w:cs="DilleniaUPC" w:ascii="DilleniaUPC" w:hAnsi="DilleniaUPC"/>
                <w:b/>
                <w:w w:val="97"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w w:val="96"/>
                <w:sz w:val="34"/>
              </w:rPr>
            </w:pPr>
            <w:r>
              <w:rPr>
                <w:rFonts w:ascii="DilleniaUPC" w:hAnsi="DilleniaUPC" w:cs="DilleniaUPC"/>
                <w:w w:val="96"/>
                <w:sz w:val="34"/>
                <w:sz w:val="34"/>
              </w:rPr>
              <w:t xml:space="preserve">พระเถระรูปใดได้รับยกย่องว่าเป็นผู้เข้าใจอธิบายเรื่อง </w:t>
            </w:r>
            <w:r>
              <w:rPr>
                <w:rFonts w:ascii="DilleniaUPC" w:hAnsi="DilleniaUPC" w:cs="DilleniaUPC"/>
                <w:b/>
                <w:b/>
                <w:w w:val="96"/>
                <w:sz w:val="34"/>
                <w:sz w:val="34"/>
              </w:rPr>
              <w:t xml:space="preserve">“ </w:t>
            </w:r>
            <w:r>
              <w:rPr>
                <w:rFonts w:ascii="DilleniaUPC" w:hAnsi="DilleniaUPC" w:cs="DilleniaUPC"/>
                <w:b/>
                <w:b/>
                <w:w w:val="96"/>
                <w:sz w:val="34"/>
                <w:sz w:val="34"/>
              </w:rPr>
              <w:t>ผู้มีราตรีเดียวเจริญ</w:t>
            </w:r>
            <w:r>
              <w:rPr>
                <w:rFonts w:ascii="DilleniaUPC" w:hAnsi="DilleniaUPC" w:cs="DilleniaUPC"/>
                <w:b/>
                <w:b/>
                <w:w w:val="96"/>
                <w:sz w:val="34"/>
                <w:sz w:val="34"/>
              </w:rPr>
              <w:t xml:space="preserve"> ”</w:t>
            </w:r>
            <w:r>
              <w:rPr>
                <w:rFonts w:ascii="DilleniaUPC" w:hAnsi="DilleniaUPC" w:cs="DilleniaUPC"/>
                <w:w w:val="96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w w:val="96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w w:val="96"/>
                <w:sz w:val="34"/>
                <w:sz w:val="34"/>
              </w:rPr>
              <w:t xml:space="preserve">นี้ให้พิสดาร </w:t>
            </w:r>
            <w:r>
              <w:rPr>
                <w:rFonts w:cs="DilleniaUPC" w:ascii="DilleniaUPC" w:hAnsi="DilleniaUPC"/>
                <w:w w:val="96"/>
                <w:sz w:val="34"/>
              </w:rPr>
              <w:t>?</w:t>
            </w:r>
          </w:p>
          <w:p>
            <w:pPr>
              <w:pStyle w:val="Normal"/>
              <w:jc w:val="distribute"/>
              <w:rPr>
                <w:rFonts w:ascii="DilleniaUPC" w:hAnsi="DilleniaUPC" w:cs="DilleniaUPC"/>
                <w:w w:val="96"/>
                <w:sz w:val="34"/>
              </w:rPr>
            </w:pPr>
            <w:r>
              <w:rPr>
                <w:rFonts w:cs="DilleniaUPC" w:ascii="DilleniaUPC" w:hAnsi="DilleniaUPC"/>
                <w:w w:val="96"/>
                <w:sz w:val="3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เพราะเป็นผู้มีความเพียร ไม่เกียจคร้านทั้งกลางวันกลางคืน อยู่ด้วยความไม่ประมาท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sz w:val="34"/>
                <w:sz w:val="34"/>
              </w:rPr>
              <w:t>มหา</w:t>
            </w:r>
            <w:r>
              <w:rPr>
                <w:rFonts w:ascii="DilleniaUPC" w:hAnsi="DilleniaUPC" w:cs="DilleniaUPC"/>
                <w:sz w:val="34"/>
                <w:sz w:val="34"/>
              </w:rPr>
              <w:t>กัจจายนเถระ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420"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20" w:before="120" w:after="0"/>
              <w:jc w:val="distribute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ปัญหาว่า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“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หมู่มนุษย์ในโลกนี้ คือ ฤษี กษัตริย์ พราหมณ์ เป็นอันมาก อาศัยอะไร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จึงบูชายัญบวงสรวงเทวดา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”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ใครเป็นผู้ถาม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พระศาสดาทรงพยากรณ์ว่า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ปุณณกมาณพ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ทรงพยากรณ์ว่า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“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หมู่มนุษย์เหล่านั้นอยากได้ของที่ตนปรารถนา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อาศัยของที่มีชราทรุดโทรม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จึงบูชายัญบวงสรวงเทวดา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”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>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420"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20" w:before="120" w:after="0"/>
              <w:jc w:val="distribute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พระพุทธดำรัสว่า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“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ดูก่อนสุภัททะ  ถ้าภิกษุทั้งหลายเหล่านี้ จะพึงอยู่ดีอยู่ชอบแล้วไซร้  โลกก็จ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ก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ไม่พึงว่างเปล่าจากพระอรหันต์ทั้งหลาย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”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ดังนี้  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คำว่า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“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พระอรหันต์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 ”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ในที่นี้ หมายถึงใ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w w:val="96"/>
                <w:sz w:val="34"/>
                <w:sz w:val="34"/>
              </w:rPr>
              <w:t>โทณพราหมณ์ ได้กล่าวสุนทรพจน์ในวันแจกพระบรมสารีริกธาตุ มีใจความย่อ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หมายถึง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พระขีณาสวอรหันต์ ฯ</w:t>
            </w:r>
            <w:r>
              <w:rPr>
                <w:sz w:val="34"/>
              </w:rPr>
              <w:tab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1260" w:leader="none"/>
                <w:tab w:val="left" w:pos="1440" w:leader="none"/>
              </w:tabs>
              <w:spacing w:lineRule="exact" w:line="42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ใจความย่อดังนี้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8" w:leader="none"/>
                <w:tab w:val="left" w:pos="601" w:leader="none"/>
              </w:tabs>
              <w:spacing w:lineRule="exact" w:line="420"/>
              <w:jc w:val="distribute"/>
              <w:rPr/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)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พระพุทธเจ้าทรงสรรเสริญขันติธรรมและตำหนิในการที่จะทำ</w:t>
            </w:r>
            <w:r>
              <w:rPr>
                <w:rFonts w:cs="DilleniaUPC" w:ascii="DilleniaUPC" w:hAnsi="DilleniaUPC"/>
                <w:sz w:val="34"/>
              </w:rPr>
              <w:br/>
              <w:t xml:space="preserve"> </w:t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สงครามกัน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601" w:leader="none"/>
              </w:tabs>
              <w:spacing w:lineRule="exact" w:line="420"/>
              <w:ind w:right="-108" w:hanging="0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w w:val="96"/>
                <w:sz w:val="34"/>
                <w:sz w:val="34"/>
              </w:rPr>
              <w:t>ชวนให้สามัคคีร่วมใจกัน โดยแบ่งส่วนพระบรมสารีริกธาตุเท่า</w:t>
            </w:r>
            <w:r>
              <w:rPr>
                <w:rFonts w:ascii="DilleniaUPC" w:hAnsi="DilleniaUPC" w:cs="DilleniaUPC"/>
                <w:w w:val="96"/>
                <w:sz w:val="34"/>
                <w:sz w:val="34"/>
              </w:rPr>
              <w:t xml:space="preserve"> </w:t>
            </w:r>
            <w:r>
              <w:rPr>
                <w:rFonts w:ascii="DilleniaUPC" w:hAnsi="DilleniaUPC" w:cs="DilleniaUPC"/>
                <w:w w:val="96"/>
                <w:sz w:val="34"/>
                <w:sz w:val="34"/>
              </w:rPr>
              <w:t>ๆ กัน ฯ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10"/>
        </w:rPr>
      </w:pPr>
      <w:r>
        <w:rPr>
          <w:rFonts w:cs="DilleniaUPC" w:ascii="DilleniaUPC" w:hAnsi="DilleniaUPC"/>
          <w:sz w:val="1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๑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พรหมเวท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๒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เทพมงคลสุธ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ind w:right="-12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๓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วชิรโมล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เทวราชกุญช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PlainText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06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24.5pt;mso-wrap-distance-left:0pt;mso-wrap-distance-right:0pt;mso-wrap-distance-top:0pt;mso-wrap-distance-bottom:0pt;margin-top:0.05pt;mso-position-vertical-relative:text;margin-left:1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106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40" w:leader="none"/>
        <w:tab w:val="left" w:pos="1260" w:leader="none"/>
        <w:tab w:val="left" w:pos="1440" w:leader="none"/>
      </w:tabs>
      <w:jc w:val="both"/>
      <w:outlineLvl w:val="5"/>
    </w:pPr>
    <w:rPr>
      <w:rFonts w:ascii="DilleniaUPC" w:hAnsi="DilleniaUPC" w:eastAsia="Times New Roman" w:cs="DilleniaUPC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40" w:leader="none"/>
        <w:tab w:val="left" w:pos="1260" w:leader="none"/>
        <w:tab w:val="left" w:pos="1440" w:leader="none"/>
      </w:tabs>
      <w:spacing w:before="240" w:after="0"/>
      <w:outlineLvl w:val="6"/>
    </w:pPr>
    <w:rPr>
      <w:rFonts w:ascii="DilleniaUPC" w:hAnsi="DilleniaUPC" w:eastAsia="Times New Roman" w:cs="DilleniaUPC"/>
      <w:b/>
      <w:sz w:val="3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540" w:leader="none"/>
        <w:tab w:val="left" w:pos="1260" w:leader="none"/>
        <w:tab w:val="left" w:pos="1440" w:leader="none"/>
      </w:tabs>
    </w:pPr>
    <w:rPr>
      <w:rFonts w:ascii="DilleniaUPC" w:hAnsi="DilleniaUPC" w:eastAsia="Times New Roman" w:cs="DilleniaUPC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459" w:leader="none"/>
        <w:tab w:val="left" w:pos="743" w:leader="none"/>
      </w:tabs>
      <w:jc w:val="distribute"/>
    </w:pPr>
    <w:rPr>
      <w:rFonts w:ascii="DilleniaUPC" w:hAnsi="DilleniaUPC" w:cs="DilleniaUPC"/>
      <w:sz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29:00Z</dcterms:created>
  <dc:creator>Rio&amp;Umi 4ever together</dc:creator>
  <dc:description/>
  <dc:language>en-US</dc:language>
  <cp:lastModifiedBy>Rio&amp;Umi 4ever together</cp:lastModifiedBy>
  <cp:lastPrinted>2003-11-30T18:30:00Z</cp:lastPrinted>
  <dcterms:modified xsi:type="dcterms:W3CDTF">2003-12-10T10:29:00Z</dcterms:modified>
  <cp:revision>2</cp:revision>
  <dc:subject/>
  <dc:title></dc:title>
</cp:coreProperties>
</file>