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DilleniaUPC"/>
          <w:sz w:val="38"/>
          <w:szCs w:val="38"/>
          <w:lang w:val="en-US" w:eastAsia="en-US"/>
        </w:rPr>
      </w:pPr>
      <w:r>
        <w:rPr>
          <w:rFonts w:cs="DilleniaUPC" w:ascii="Times New Roman" w:hAnsi="Times New Roman"/>
          <w:sz w:val="38"/>
          <w:szCs w:val="38"/>
          <w:lang w:val="en-US" w:eastAsia="en-US"/>
        </w:rPr>
        <w:object w:dxaOrig="1584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7pt;margin-top:0.95pt;width:66.3pt;height:63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696670238" r:id="rId2"/>
        </w:object>
      </w:r>
    </w:p>
    <w:p>
      <w:pPr>
        <w:pStyle w:val="Heading1"/>
        <w:rPr>
          <w:rFonts w:ascii="Times New Roman" w:hAnsi="Times New Roman" w:cs="DilleniaUPC"/>
          <w:sz w:val="44"/>
          <w:szCs w:val="44"/>
        </w:rPr>
      </w:pPr>
      <w:r>
        <w:rPr>
          <w:rFonts w:cs="DilleniaUPC" w:ascii="Times New Roman" w:hAnsi="Times New Roman"/>
          <w:sz w:val="44"/>
          <w:szCs w:val="44"/>
        </w:rPr>
      </w:r>
    </w:p>
    <w:p>
      <w:pPr>
        <w:pStyle w:val="Heading1"/>
        <w:rPr>
          <w:rFonts w:ascii="DSS_AmPun;Angsana New" w:hAnsi="DSS_AmPun;Angsana New" w:cs="DSS_AmPun;Angsana New"/>
          <w:sz w:val="36"/>
          <w:szCs w:val="36"/>
        </w:rPr>
      </w:pPr>
      <w:r>
        <w:rPr>
          <w:rFonts w:cs="DSS_AmPun;Angsana New" w:ascii="DSS_AmPun;Angsana New" w:hAnsi="DSS_AmPun;Angsana New"/>
          <w:sz w:val="36"/>
          <w:szCs w:val="36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กระทู้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โท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พฤหัสบด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๑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jc w:val="left"/>
        <w:rPr>
          <w:rFonts w:cs="DilleniaUPCz"/>
          <w:b/>
          <w:b/>
          <w:bCs/>
          <w:sz w:val="46"/>
          <w:szCs w:val="46"/>
        </w:rPr>
      </w:pPr>
      <w:r>
        <w:rPr>
          <w:rFonts w:cs="DilleniaUPCz"/>
          <w:b/>
          <w:bCs/>
          <w:sz w:val="46"/>
          <w:szCs w:val="46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33500</wp:posOffset>
            </wp:positionH>
            <wp:positionV relativeFrom="paragraph">
              <wp:posOffset>219710</wp:posOffset>
            </wp:positionV>
            <wp:extent cx="1933575" cy="85725"/>
            <wp:effectExtent l="0" t="0" r="0" b="0"/>
            <wp:wrapTopAndBottom/>
            <wp:docPr id="1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v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left" w:pos="851" w:leader="none"/>
          <w:tab w:val="left" w:pos="1134" w:leader="none"/>
          <w:tab w:val="left" w:pos="3828" w:leader="none"/>
          <w:tab w:val="left" w:pos="4111" w:leader="none"/>
          <w:tab w:val="left" w:pos="5954" w:leader="none"/>
        </w:tabs>
        <w:rPr>
          <w:rFonts w:cs="DilleniaUPCz"/>
          <w:sz w:val="28"/>
          <w:szCs w:val="28"/>
        </w:rPr>
      </w:pPr>
      <w:r>
        <w:rPr>
          <w:rFonts w:cs="DilleniaUPCz"/>
          <w:sz w:val="28"/>
          <w:szCs w:val="28"/>
        </w:rPr>
        <w:tab/>
        <w:tab/>
      </w:r>
      <w:r>
        <w:rPr>
          <w:rFonts w:cs="DilleniaUPCz"/>
          <w:sz w:val="28"/>
          <w:sz w:val="28"/>
          <w:szCs w:val="28"/>
        </w:rPr>
        <w:t>อุฏฺฐานวโต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สติมโต</w:t>
      </w:r>
      <w:r>
        <w:rPr>
          <w:rFonts w:cs="DilleniaUPCz"/>
          <w:sz w:val="28"/>
          <w:szCs w:val="28"/>
        </w:rPr>
        <w:tab/>
      </w:r>
      <w:r>
        <w:rPr>
          <w:rFonts w:cs="DilleniaUPCz"/>
          <w:sz w:val="28"/>
          <w:sz w:val="28"/>
          <w:szCs w:val="28"/>
        </w:rPr>
        <w:t>สุจิกมฺมสฺส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นิสมฺมการิโ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  <w:tab w:val="left" w:pos="3828" w:leader="none"/>
          <w:tab w:val="left" w:pos="4111" w:leader="none"/>
        </w:tabs>
        <w:rPr>
          <w:rFonts w:cs="DilleniaUPCz"/>
          <w:b w:val="false"/>
          <w:b w:val="false"/>
          <w:bCs w:val="false"/>
          <w:sz w:val="36"/>
          <w:szCs w:val="36"/>
        </w:rPr>
      </w:pPr>
      <w:r>
        <w:rPr>
          <w:rFonts w:cs="DilleniaUPCz"/>
          <w:b w:val="false"/>
          <w:bCs w:val="false"/>
          <w:sz w:val="36"/>
          <w:szCs w:val="36"/>
        </w:rPr>
        <w:tab/>
        <w:tab/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สญฺญตสฺส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จ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ธมฺมชีวิโน</w:t>
      </w:r>
      <w:r>
        <w:rPr>
          <w:rFonts w:cs="DilleniaUPCz"/>
          <w:b w:val="false"/>
          <w:bCs w:val="false"/>
          <w:sz w:val="36"/>
          <w:szCs w:val="36"/>
        </w:rPr>
        <w:tab/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อปฺปมตฺตสฺส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ยโสภิวฑฺฒติ</w:t>
      </w:r>
      <w:r>
        <w:rPr>
          <w:rFonts w:cs="DilleniaUPCz"/>
          <w:b w:val="false"/>
          <w:bCs w:val="false"/>
          <w:sz w:val="36"/>
          <w:szCs w:val="36"/>
        </w:rPr>
        <w:t>.</w:t>
      </w:r>
    </w:p>
    <w:p>
      <w:pPr>
        <w:pStyle w:val="Heading4"/>
        <w:tabs>
          <w:tab w:val="left" w:pos="567" w:leader="none"/>
          <w:tab w:val="left" w:pos="851" w:leader="none"/>
          <w:tab w:val="left" w:pos="1134" w:leader="none"/>
          <w:tab w:val="left" w:pos="5954" w:leader="none"/>
        </w:tabs>
        <w:spacing w:before="120" w:after="0"/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  <w:tab/>
        <w:t xml:space="preserve"> </w:t>
        <w:tab/>
        <w:tab/>
      </w:r>
      <w:r>
        <w:rPr>
          <w:rFonts w:cs="DilleniaUPC"/>
          <w:sz w:val="28"/>
          <w:sz w:val="28"/>
          <w:szCs w:val="28"/>
        </w:rPr>
        <w:t>ยศย่อมเจริญ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แก่ผู้มีความหมั่น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มีสติ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มีการงานสะอาด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Cs w:val="28"/>
        </w:rPr>
        <w:br/>
        <w:t xml:space="preserve">    </w:t>
        <w:tab/>
      </w:r>
      <w:r>
        <w:rPr>
          <w:rFonts w:cs="DilleniaUPC"/>
          <w:sz w:val="28"/>
          <w:sz w:val="28"/>
          <w:szCs w:val="28"/>
        </w:rPr>
        <w:t>ใคร่ครวญแล้วทำ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ระวังดีแล้ว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เป็นอยู่โดยธรรม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และไม่ประมาท</w:t>
      </w:r>
      <w:r>
        <w:rPr>
          <w:rFonts w:cs="DilleniaUPC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>(</w:t>
      </w:r>
      <w:r>
        <w:rPr>
          <w:rFonts w:cs="DilleniaUPC"/>
          <w:sz w:val="34"/>
          <w:sz w:val="34"/>
          <w:szCs w:val="34"/>
        </w:rPr>
        <w:t>พุทฺธ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ขุ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>/</w:t>
      </w: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>.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cs="DilleniaUPC"/>
                <w:b w:val="false"/>
                <w:b w:val="false"/>
                <w:bCs w:val="false"/>
                <w:sz w:val="34"/>
                <w:szCs w:val="34"/>
              </w:rPr>
            </w:pPr>
            <w:r>
              <w:rPr>
                <w:rFonts w:cs="DilleniaUPC"/>
                <w:b w:val="false"/>
                <w:bCs w:val="false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jc w:val="left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แต่งอธิบายเป็นทำนองเทศนาโวหาร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อ้างสุภาษิตอื่นมาประกอบไม่น้อยกว่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๒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ข้อ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ละบอกชื่อคัมภีร์ที่มาแห่งสุภาษิตนั้น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้ามอ้างสุภาษิตซ้ำข้อกั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ต่จะซ้ำคัมภีร์ได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ไม่ห้าม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สุภาษิตที่อ้างมานั้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 </w:t>
            </w:r>
            <w:r>
              <w:rPr>
                <w:rFonts w:cs="DilleniaUPC"/>
                <w:sz w:val="34"/>
                <w:sz w:val="34"/>
                <w:szCs w:val="34"/>
              </w:rPr>
              <w:t>ต้องเรียงเชื่อมความให้สนิทติดต่อสมเรื่องกับกระทู้ตั้ง</w:t>
            </w:r>
            <w:r>
              <w:rPr>
                <w:rFonts w:cs="DilleniaUPC"/>
                <w:sz w:val="34"/>
                <w:szCs w:val="34"/>
              </w:rPr>
              <w:t>.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120" w:after="0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ชั้นนี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กำหนดให้เขียนลงในใบตอบ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ั้งแต่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๓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น้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t>(</w:t>
            </w:r>
            <w:r>
              <w:rPr>
                <w:rFonts w:cs="DilleniaUPC"/>
                <w:sz w:val="34"/>
                <w:sz w:val="34"/>
                <w:szCs w:val="34"/>
              </w:rPr>
              <w:t>เว้นบรรทัด</w:t>
            </w:r>
            <w:r>
              <w:rPr>
                <w:rFonts w:cs="DilleniaUPC"/>
                <w:sz w:val="34"/>
                <w:szCs w:val="34"/>
              </w:rPr>
              <w:t xml:space="preserve">) </w:t>
            </w:r>
            <w:r>
              <w:rPr>
                <w:rFonts w:cs="DilleniaUPC"/>
                <w:sz w:val="34"/>
                <w:sz w:val="34"/>
                <w:szCs w:val="34"/>
              </w:rPr>
              <w:t>ขึ้นไป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</w:tbl>
    <w:p>
      <w:pPr>
        <w:pStyle w:val="Normal"/>
        <w:jc w:val="center"/>
        <w:rPr>
          <w:rFonts w:cs="DilleniaUPC"/>
          <w:sz w:val="34"/>
          <w:szCs w:val="34"/>
        </w:rPr>
      </w:pPr>
      <w:r>
        <w:rPr>
          <w:rFonts w:cs="Cordia New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ให้เวลา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่วโม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ศุก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๒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16355</wp:posOffset>
            </wp:positionH>
            <wp:positionV relativeFrom="paragraph">
              <wp:posOffset>120650</wp:posOffset>
            </wp:positionV>
            <wp:extent cx="1933575" cy="85725"/>
            <wp:effectExtent l="0" t="0" r="0" b="0"/>
            <wp:wrapTopAndBottom/>
            <wp:docPr id="2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v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ปฏิสันถ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ประโยชน์แก่ผู้ทำ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การต้อนรับแขกผู้มาถึงถิ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26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อามิสปฏิสันถ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้อนรับด้วยสิ่งของ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26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ธัมมปฏิสันถ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้อนรับโดย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อุบายสร้างความสามัคคีและยึดเหนี่ยวน้ำใจกั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การรักษาไมตรีจิตระหว่างกันและกันให้มั่นคงยิ่ง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ิมุตติ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วิมุ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ิมุ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วิมุ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โลกิยะและโลกุตตระ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ความหลุดพ้น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977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เจโตวิมุตติ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หลุดพ้นด้วยอำนาจแห่งใจ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977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ปัญญาวิมุตติ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หลุดพ้นด้วยอำนาจแห่งป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ิมุ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โลกุตตระอย่างเดียว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ส่วนวิมุ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ได้ทั้งโลกิยะและโลกุตต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เห็น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ถึงคราวเคราะห์ดีก็ดีเอ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ถึงคราวเคราะห์ร้ายก็ร้ายเอง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ป็นทิฏฐิ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จงอธิบาย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ติทางพระพุทธศาสนาต่างจากความเห็นนี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7"/>
          <w:sz w:val="34"/>
          <w:szCs w:val="34"/>
        </w:rPr>
      </w:pPr>
      <w:r>
        <w:rPr>
          <w:rFonts w:eastAsia="CordiaUPC" w:cs="CordiaUPC"/>
          <w:w w:val="98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๓</w:t>
      </w:r>
      <w:r>
        <w:rPr>
          <w:rFonts w:cs="DilleniaUPC"/>
          <w:b/>
          <w:bCs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๓</w:t>
      </w:r>
      <w:r>
        <w:rPr>
          <w:rFonts w:cs="DilleniaUPC"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 w:val="34"/>
          <w:szCs w:val="34"/>
        </w:rPr>
        <w:t>๑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เป็นอเหตุกทิฏฐิ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คือเห็นว่า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สิ่งทั้งหลายไม่มีเหตุปัจจัย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คนเราจะได้ดีหรือได้ร้าย</w:t>
      </w:r>
      <w:r>
        <w:rPr>
          <w:rFonts w:cs="DilleniaUPC"/>
          <w:w w:val="98"/>
          <w:sz w:val="34"/>
          <w:szCs w:val="34"/>
        </w:rPr>
        <w:br/>
      </w:r>
      <w:r>
        <w:rPr>
          <w:rFonts w:cs="DilleniaUPC"/>
          <w:w w:val="97"/>
          <w:sz w:val="34"/>
          <w:szCs w:val="34"/>
        </w:rPr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ตามคราวเคราะห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ถึงคราวจะดีก็ดีเอง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ถึงคราวจะร้ายก็ร้ายเอง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ไม่มีเหตุปัจจัยอื่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ศาสนาถือว่าสังขตธรรมทั้งปวงเกิดแต่เหต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หารของสัตว์น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เปร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นจำพวกไหนเปรียบเหมือนอสุร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อบ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หารของสัตว์นรกคือกรร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ส่วนของเปรตคือกรรมและผลทานที่ญาติมิตร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ทำบุญอุทิศให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7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คนลอบทำโจรกรรม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หลอกลวงฉกชิงเอาทรัพย์ของผู้อื่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เปรียบเหมือนอสุรกาย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ุลมัจฉริ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ะหนี่ตระกู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๕</w:t>
      </w:r>
      <w:r>
        <w:rPr>
          <w:rFonts w:cs="DilleniaUPC"/>
          <w:w w:val="96"/>
          <w:sz w:val="34"/>
          <w:szCs w:val="34"/>
        </w:rPr>
        <w:t>.</w:t>
      </w:r>
      <w:r>
        <w:rPr>
          <w:rFonts w:cs="DilleniaUPC"/>
          <w:w w:val="96"/>
          <w:sz w:val="34"/>
          <w:sz w:val="34"/>
          <w:szCs w:val="34"/>
        </w:rPr>
        <w:t>๒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ครูสอนศิษย์</w:t>
      </w:r>
      <w:r>
        <w:rPr>
          <w:rFonts w:eastAsia="CordiaUPC"/>
          <w:w w:val="96"/>
          <w:sz w:val="34"/>
          <w:sz w:val="34"/>
          <w:szCs w:val="34"/>
        </w:rPr>
        <w:t xml:space="preserve">  </w:t>
      </w:r>
      <w:r>
        <w:rPr>
          <w:rFonts w:cs="DilleniaUPC"/>
          <w:w w:val="96"/>
          <w:sz w:val="34"/>
          <w:sz w:val="34"/>
          <w:szCs w:val="34"/>
        </w:rPr>
        <w:t>ปิดบังอำพรางความรู้</w:t>
      </w:r>
      <w:r>
        <w:rPr>
          <w:rFonts w:eastAsia="CordiaUPC"/>
          <w:w w:val="96"/>
          <w:sz w:val="34"/>
          <w:sz w:val="34"/>
          <w:szCs w:val="34"/>
        </w:rPr>
        <w:t xml:space="preserve">  </w:t>
      </w:r>
      <w:r>
        <w:rPr>
          <w:rFonts w:cs="DilleniaUPC"/>
          <w:w w:val="96"/>
          <w:sz w:val="34"/>
          <w:sz w:val="34"/>
          <w:szCs w:val="34"/>
        </w:rPr>
        <w:t>ไม่บอกให้สิ้นเชิง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จัดเข้าในมัจฉริยะข้อไหน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หวงแหนตระกูลไม่ยอมให้ตระกูลอื่นมาเกี่ยวดองด้วย</w:t>
      </w:r>
      <w:r>
        <w:rPr>
          <w:rFonts w:eastAsia="CordiaUPC"/>
          <w:sz w:val="34"/>
          <w:sz w:val="34"/>
          <w:szCs w:val="34"/>
        </w:rPr>
        <w:t xml:space="preserve">    </w:t>
      </w:r>
      <w:r>
        <w:rPr>
          <w:rFonts w:cs="DilleniaUPC"/>
          <w:sz w:val="34"/>
          <w:sz w:val="34"/>
          <w:szCs w:val="34"/>
        </w:rPr>
        <w:t>ถ้าเป็นบรรพชิตก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หวงอุปัฏฐาก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ไม่พอใจให้ไปบำรุงภิกษุอ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ธัมมมัจฉริยะ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เป็นไปในจตุราริยสัจ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เป็นไปในทุกขสมุทัยมีอธิบา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สัจจญา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ปรีชาหยั่งรู้อริยสัจ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กิจจญา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ปรีชาหยั่งรู้กิจอันควรทำ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กตญา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ปรีชาหยั่งรู้กิจอันทำ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ปรีชาหยั่งรู้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ี้ทุกขสมุทัย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ัดเป็นสัจจญาณ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ปรีชาหยั่งรู้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ุกขสมุทั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ภาพที่ควรละเสีย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ัดเป็นกิจจญาณ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ปรีชาหยั่งรู้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ุกขสมุทัยที่ควรละ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ล้ว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ัดเป็นกต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ิญญาณฐิติต่างจากสัตตาวาส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ัญญาเวทยิตนิโรธกับนิโรธสมาบัติต่างกันหรือเหมือน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่างกันอย่างนี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ภูมิเป็นที่ตั้งแห่งวิญญาณ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วิญญาณฐิติ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ภพเป็นที่อยู่แห่งสัตว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ัตตาวา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่างกันโดยพยัญชน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โดยอรรถเป็นอย่างเดียวกัน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ท่านผู้เข้าถึงสมาบัติ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ชนิดนี้แล้วย่อมไม่มีสัญญาและเวท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พระพุทธ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ท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รห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แป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ผู้หักกำแห่งสังสารจักร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แห่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ังสารจัก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คุณต่อไปนี้มีคำแปล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สุคโต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อนุตฺตโร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ปุริสทมฺมสารถิ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อวิชช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ตัณห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อุปาทานและ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)  </w:t>
      </w:r>
      <w:r>
        <w:rPr>
          <w:rFonts w:cs="DilleniaUPC"/>
          <w:sz w:val="34"/>
          <w:sz w:val="34"/>
          <w:szCs w:val="34"/>
        </w:rPr>
        <w:t>เป็นผู้เสด็จไปดีแล้ว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ป็นสารถีแห่งบุรุษพึงฝึก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มีบุรุษอื่นยิ่งไป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๒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กรรมที่ให้ผลตามลำด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กรรม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อุปฆาตก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ธิบา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977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ครุกรร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รรมหนัก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977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พหุล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าจิณณกรร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กรรมชิน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977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อาสันน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รรมเมื่อจวนเจียน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977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กตัตตา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รรมสักว่าท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อุปฆาตกกรรมเป็นกรรมที่แรง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ซึ่งตรงกันข้ามกับชนกกรรม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และอุปัตถัมภก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ข้าตัดรอนการให้ผลของกรรมสองอย่างนั้นให้ขาดไปเสียทีเดีย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ใน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ตระกูลสูงมั่งคั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อายุส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ธุด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ธุดงค์ที่ถือได้เฉพาะกาล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ถือธุด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สำเร็จด้วยอาการ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1418" w:leader="none"/>
          <w:tab w:val="left" w:pos="1701" w:leader="none"/>
          <w:tab w:val="left" w:pos="311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รุกขมูลิกังค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ถืออยู่โคนไม้เป็นวัตร</w:t>
      </w:r>
    </w:p>
    <w:p>
      <w:pPr>
        <w:pStyle w:val="Heading"/>
        <w:tabs>
          <w:tab w:val="clear" w:pos="1134"/>
          <w:tab w:val="left" w:pos="426" w:leader="none"/>
          <w:tab w:val="left" w:pos="1418" w:leader="none"/>
          <w:tab w:val="left" w:pos="1701" w:leader="none"/>
          <w:tab w:val="left" w:pos="311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อัพโภกาสิกังค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ถืออยู่ในที่แจ้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วั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ำเร็จด้วยการสมาท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ด้วยอธิษฐานใจหรือแม้ด้วยเปล่ง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มุน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ากน้ำ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ปัญญาเม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ไตรมิตรวิทย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มงคลเม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08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อาษาสงคราม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สมุทรปราการ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อนุ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โท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เสา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๓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60805</wp:posOffset>
            </wp:positionH>
            <wp:positionV relativeFrom="paragraph">
              <wp:posOffset>128905</wp:posOffset>
            </wp:positionV>
            <wp:extent cx="1933575" cy="85725"/>
            <wp:effectExtent l="0" t="0" r="0" b="0"/>
            <wp:wrapTopAndBottom/>
            <wp:docPr id="3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v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ศึกษาอนุพุทธประวัติมีประโยชน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มื่อครั้งที่พระอรหัน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ขึ้นในโลก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ใ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นำให้เกิดความเลื่อมใสและความนับถือ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กำหนดและจดจำวัตรปฏิบัติอันงดงาม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w w:val="98"/>
          <w:sz w:val="34"/>
          <w:sz w:val="34"/>
          <w:szCs w:val="34"/>
        </w:rPr>
        <w:t>ของท่านมาเป็นปฏิปทาเครื่องดำเนินชีวิตของตน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และเมื่อความดีของพระสาวก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ปรากฏแล้วจะเชิดชูเกียรติคุณของพระศาสดาให้ยิ่ง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มีพระพุทธองค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พระปัญจวัคคีย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๕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พระยสะ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สหายของพระยสะที่ปรากฏนาม</w:t>
      </w:r>
      <w:r>
        <w:rPr>
          <w:rFonts w:cs="DilleniaUPC"/>
          <w:w w:val="97"/>
          <w:sz w:val="34"/>
          <w:szCs w:val="34"/>
        </w:rPr>
        <w:br/>
      </w:r>
      <w:r>
        <w:rPr>
          <w:rFonts w:cs="DilleniaUPC"/>
          <w:sz w:val="34"/>
          <w:szCs w:val="34"/>
        </w:rPr>
        <w:tab/>
        <w:t xml:space="preserve"> </w:t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ละที่ไม่ปรากฏนามอี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ทรงส่งสาวกออกไปประกาศพระ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ทรงเห็นประโยชน์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อัสสชิได้แสดงธรรมแก่อุปติสสปริพาช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ใจความย่อ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รงเห็นประโยชน์เกื้อกูลแก่มหาช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ให้เห็นธรรมและตั้งอยู่ในสัมมาปฏิบัติ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ันเป็นปัจจัยแห่งความสุขความสง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8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ใจความย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พระศาสดาทรงแสดงความเกิดแห่งธรรมทั้งหลาย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พราะ</w:t>
      </w:r>
      <w:r>
        <w:rPr>
          <w:rFonts w:cs="DilleniaUPC"/>
          <w:b/>
          <w:bCs/>
          <w:sz w:val="34"/>
          <w:szCs w:val="34"/>
        </w:rPr>
        <w:br/>
      </w:r>
      <w:r>
        <w:rPr>
          <w:rFonts w:cs="DilleniaUPC"/>
          <w:b/>
          <w:bCs/>
          <w:w w:val="97"/>
          <w:sz w:val="34"/>
          <w:szCs w:val="34"/>
        </w:rPr>
        <w:t xml:space="preserve"> </w:t>
        <w:tab/>
        <w:tab/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เป็นไปแห่งเหตุ</w:t>
      </w:r>
      <w:r>
        <w:rPr>
          <w:rFonts w:eastAsia="CordiaUPC"/>
          <w:b/>
          <w:b/>
          <w:bCs/>
          <w:w w:val="97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และความดับแห่งธรรมเหล่านั้น</w:t>
      </w:r>
      <w:r>
        <w:rPr>
          <w:rFonts w:eastAsia="CordiaUPC"/>
          <w:b/>
          <w:b/>
          <w:bCs/>
          <w:w w:val="97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เพราะดับแห่งเหตุ</w:t>
      </w:r>
      <w:r>
        <w:rPr>
          <w:rFonts w:eastAsia="CordiaUPC"/>
          <w:b/>
          <w:b/>
          <w:bCs/>
          <w:w w:val="97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พระศาสดา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ตรัสอย่างนี้</w:t>
      </w:r>
      <w:r>
        <w:rPr>
          <w:rFonts w:cs="DilleniaUPC"/>
          <w:b/>
          <w:bCs/>
          <w:w w:val="98"/>
          <w:sz w:val="34"/>
          <w:szCs w:val="34"/>
        </w:rPr>
        <w:t>"</w:t>
      </w:r>
      <w:r>
        <w:rPr>
          <w:rFonts w:cs="DilleniaUPC"/>
          <w:w w:val="98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w w:val="99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9"/>
          <w:sz w:val="34"/>
          <w:sz w:val="34"/>
          <w:szCs w:val="34"/>
        </w:rPr>
        <w:t>๓</w:t>
      </w:r>
      <w:r>
        <w:rPr>
          <w:rFonts w:cs="DilleniaUPC"/>
          <w:b/>
          <w:bCs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๓</w:t>
      </w:r>
      <w:r>
        <w:rPr>
          <w:rFonts w:cs="DilleniaUPC"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 w:val="34"/>
          <w:szCs w:val="34"/>
        </w:rPr>
        <w:t>๑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ปัญหาว่า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w w:val="99"/>
          <w:sz w:val="34"/>
          <w:szCs w:val="34"/>
        </w:rPr>
        <w:t>"</w:t>
      </w:r>
      <w:r>
        <w:rPr>
          <w:rFonts w:cs="DilleniaUPC"/>
          <w:b/>
          <w:b/>
          <w:bCs/>
          <w:w w:val="99"/>
          <w:sz w:val="34"/>
          <w:sz w:val="34"/>
          <w:szCs w:val="34"/>
        </w:rPr>
        <w:t>พระขีณาสพตายแล้วเป็นอะไร</w:t>
      </w:r>
      <w:r>
        <w:rPr>
          <w:rFonts w:cs="DilleniaUPC"/>
          <w:b/>
          <w:bCs/>
          <w:w w:val="99"/>
          <w:sz w:val="34"/>
          <w:szCs w:val="34"/>
        </w:rPr>
        <w:t>"</w:t>
      </w:r>
      <w:r>
        <w:rPr>
          <w:rFonts w:cs="DilleniaUPC"/>
          <w:w w:val="99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ใครเป็นผู้ถาม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 xml:space="preserve">? </w:t>
      </w:r>
      <w:r>
        <w:rPr>
          <w:rFonts w:cs="DilleniaUPC"/>
          <w:w w:val="99"/>
          <w:sz w:val="34"/>
          <w:sz w:val="34"/>
          <w:szCs w:val="34"/>
        </w:rPr>
        <w:t>ใครเป็นผู้ตอบ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 xml:space="preserve">?   </w:t>
        <w:br/>
        <w:t xml:space="preserve"> </w:t>
        <w:tab/>
        <w:tab/>
      </w:r>
      <w:r>
        <w:rPr>
          <w:rFonts w:cs="DilleniaUPC"/>
          <w:w w:val="99"/>
          <w:sz w:val="34"/>
          <w:sz w:val="34"/>
          <w:szCs w:val="34"/>
        </w:rPr>
        <w:t>และตอบว่าอย่างไ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้อความว่า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ท่านควรสำเหนียกใจอย่างนี้ว่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 </w:t>
      </w:r>
      <w:r>
        <w:rPr>
          <w:rFonts w:cs="DilleniaUPC"/>
          <w:b/>
          <w:b/>
          <w:bCs/>
          <w:sz w:val="34"/>
          <w:sz w:val="34"/>
          <w:szCs w:val="34"/>
        </w:rPr>
        <w:t>เราจักไม่พูดคำอันเป็นเหตุ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ab/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เถียงกั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ถือผิดต่อกัน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พูดกับ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สารีบุตรเป็นผู้ถ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ยมกะเป็นผู้ต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ตอบ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ท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ังข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ิญ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ไม่เที่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ับไป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6"/>
          <w:sz w:val="34"/>
          <w:szCs w:val="34"/>
        </w:rPr>
      </w:pP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๓</w:t>
      </w:r>
      <w:r>
        <w:rPr>
          <w:rFonts w:cs="DilleniaUPC"/>
          <w:w w:val="96"/>
          <w:sz w:val="34"/>
          <w:szCs w:val="34"/>
        </w:rPr>
        <w:t>.</w:t>
      </w:r>
      <w:r>
        <w:rPr>
          <w:rFonts w:cs="DilleniaUPC"/>
          <w:w w:val="96"/>
          <w:sz w:val="34"/>
          <w:sz w:val="34"/>
          <w:szCs w:val="34"/>
        </w:rPr>
        <w:t>๒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พระผู้มีพระภาคเจ้าตรัสแก่พระโมคคัลลานะ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ที่บ้านกัลลวาลมุตตคาม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แขวงมคธ</w:t>
      </w:r>
      <w:r>
        <w:rPr>
          <w:rFonts w:eastAsia="CordiaUPC"/>
          <w:w w:val="96"/>
          <w:sz w:val="20"/>
          <w:sz w:val="20"/>
          <w:szCs w:val="20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มหากัสสปะได้รับการอุปสมบทด้วยวิธ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มหากัสสปะโดยปกติถือธุดงค์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ด้วยวิธีรับพุทธโอวา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ถือธุด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รงผ้าบังสุกุลจีวรเป็นวัต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ถือเที่ยวบิณฑบาตเป็นวัต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ถือการอยู่ป่าเป็นวั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พระสาวกผู้ได้รับการอุปสมบทด้วยญัตติจตุตถกรรมวาจาเป็นองค์แรกคือใคร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่านได้รับยกย่องจากพระศาสดาว่าเลิศกว่าภิกษุทั้งหล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ราธ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รับยกย่อง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ลิศกว่าภิกษุทั้งหลายผู้มีปฏิภ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ญาณแจ่มแจ้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นธรรมเทศ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ราหุลกุ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บรรพชาเป็นสามเณร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ราห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รับยกย่องว่าเลิศในทา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8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เพราะพระมารดาให้ไปขอราชสมบัติกับพระพุทธองค์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ซึ่งเป็นพระราชบิดา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ดังนั้น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w w:val="98"/>
          <w:sz w:val="34"/>
          <w:sz w:val="34"/>
          <w:szCs w:val="34"/>
        </w:rPr>
        <w:t>พระองค์จึงทรงประทานทรัพย์อันเป็นโลกุตตระ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โดยมอบหมายให้พระสารีบุตร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w w:val="98"/>
          <w:sz w:val="34"/>
          <w:sz w:val="34"/>
          <w:szCs w:val="34"/>
        </w:rPr>
        <w:t>เป็นพระอุปัชฌาย์</w:t>
      </w:r>
      <w:r>
        <w:rPr>
          <w:rFonts w:eastAsia="CordiaUPC"/>
          <w:w w:val="98"/>
          <w:sz w:val="34"/>
          <w:sz w:val="34"/>
          <w:szCs w:val="34"/>
        </w:rPr>
        <w:t xml:space="preserve">  </w:t>
      </w:r>
      <w:r>
        <w:rPr>
          <w:rFonts w:cs="DilleniaUPC"/>
          <w:w w:val="98"/>
          <w:sz w:val="34"/>
          <w:sz w:val="34"/>
          <w:szCs w:val="34"/>
        </w:rPr>
        <w:t>บรรพชาให้ราหุลกุมาร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ด้วยการรับสรณคมน์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๓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รับยกย่องว่าเลิศกว่าภิกษุทั้งหลายผู้ใคร่ศึกษาพระธรรมวินั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นางปชาบ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คตมี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ยินดีรับครุ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มาปฏิ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ุปมาเหมือน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เถรีผู้มีชื่อต่อไปนี้ได้รับเอตทัคคะในทาง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กิสาโคตมีเถรี</w:t>
      </w:r>
      <w:r>
        <w:rPr>
          <w:rFonts w:cs="DilleniaUPC"/>
          <w:sz w:val="34"/>
          <w:szCs w:val="34"/>
        </w:rPr>
        <w:tab/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กุณฑลเกสีเถรี</w:t>
      </w:r>
      <w:r>
        <w:rPr>
          <w:rFonts w:cs="DilleniaUPC"/>
          <w:sz w:val="34"/>
          <w:szCs w:val="34"/>
        </w:rPr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ัททกาปิลานีเถรี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ัททากัจจานาเถรี</w:t>
      </w:r>
      <w:r>
        <w:rPr>
          <w:rFonts w:cs="DilleniaUPC"/>
          <w:sz w:val="34"/>
          <w:szCs w:val="34"/>
        </w:rPr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จ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โสณาเถรี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ปรียบเหมือนหญิงหรือชายที่ยังรุ่นสาวรุ่นหนุ่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ลังรักแต่ง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บน้ำ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ระเกล้าแล้วได้พวงดอกอุบ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วงมะล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พวงลำดวน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ะพึงรับด้วยมือ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้วตั้งไว้บนศีรษะด้วยความยินดีฉัน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นทางทรงไว้ซึ่งจีวรอันเศร้าหมอง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นทางขิปปาภิ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ัสรู้เร็ว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นทางระลึกได้ซึ่งปุพเพนิวาส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นทางถึงซึ่งอภิญญาอันใหญ่แล้ว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จ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นทางมีความเพียรปรารภ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240" w:after="0"/>
        <w:outlineLvl w:val="0"/>
        <w:rPr>
          <w:rFonts w:ascii="-JS Chodok" w:hAnsi="-JS Chodok" w:cs="-JS Chodok"/>
          <w:b/>
          <w:b/>
          <w:bCs/>
        </w:rPr>
      </w:pPr>
      <w:r>
        <w:rPr>
          <w:rFonts w:cs="-JS Chodok" w:ascii="-JS Chodok" w:hAnsi="-JS Chodok"/>
          <w:b/>
          <w:bCs/>
        </w:rPr>
        <w:t>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ศึกษาให้เข้าใจในศาสนพิธ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ประโยชน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พิธีทำบุญตักบาตรเทโวโรหณ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พุทธรูปที่จะประดิษฐานบนรถทรงหรือ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านห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ิยมพระพุทธรูปปา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ำให้เข้าใจเรื่องของศาสนพิธีได้โดยถูกต้อง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ห้เห็นเป็นเรื่องสำคั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ไร้สาระ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ำให้ปฏิบัติได้ถูกต้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ผิดเพี้ยนจากขนบธรรมเนียมประเพณ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นิยมพระพุทธรูปปางอุ้มบาตร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ถ้าไม่มีจะเป็นพระพุทธรูปปางอะไรก็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านทำบุญต่อนามคืองานทำบุญ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งเขียน</w:t>
      </w:r>
      <w:r>
        <w:rPr>
          <w:rFonts w:cs="DilleniaUPC"/>
          <w:b/>
          <w:b/>
          <w:bCs/>
          <w:sz w:val="34"/>
          <w:sz w:val="34"/>
          <w:szCs w:val="34"/>
        </w:rPr>
        <w:t>คำบังสุกุลเป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ดู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งานทำบุญที่คณะญาติของผู้กำลังป่วยหนักจัด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ให้ผู้ป่วยหายป่ว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และเพื่อให้ผู้ป่วยได้มีโอกาสบำเพ็ญกุศลในบั้นปลายแห่งชีวิตของต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3969" w:leader="none"/>
          <w:tab w:val="left" w:pos="5954" w:leader="none"/>
        </w:tabs>
        <w:jc w:val="left"/>
        <w:rPr>
          <w:rFonts w:cs="DilleniaUPCz"/>
          <w:b/>
          <w:b/>
          <w:bCs/>
          <w:sz w:val="34"/>
          <w:szCs w:val="34"/>
        </w:rPr>
      </w:pPr>
      <w:r>
        <w:rPr>
          <w:rFonts w:cs="DilleniaUPCz"/>
          <w:sz w:val="34"/>
          <w:szCs w:val="34"/>
        </w:rPr>
        <w:tab/>
      </w:r>
      <w:r>
        <w:rPr>
          <w:rFonts w:cs="DilleniaUPCz"/>
          <w:sz w:val="34"/>
          <w:sz w:val="34"/>
          <w:szCs w:val="34"/>
        </w:rPr>
        <w:t>๙</w:t>
      </w:r>
      <w:r>
        <w:rPr>
          <w:rFonts w:cs="DilleniaUPCz"/>
          <w:sz w:val="34"/>
          <w:szCs w:val="34"/>
        </w:rPr>
        <w:t>.</w:t>
      </w:r>
      <w:r>
        <w:rPr>
          <w:rFonts w:cs="DilleniaUPCz"/>
          <w:sz w:val="34"/>
          <w:sz w:val="34"/>
          <w:szCs w:val="34"/>
        </w:rPr>
        <w:t>๒</w:t>
      </w:r>
      <w:r>
        <w:rPr>
          <w:rFonts w:cs="DilleniaUPCz"/>
          <w:sz w:val="34"/>
          <w:szCs w:val="34"/>
        </w:rPr>
        <w:tab/>
      </w:r>
      <w:r>
        <w:rPr>
          <w:rFonts w:cs="DilleniaUPCz"/>
          <w:b/>
          <w:b/>
          <w:bCs/>
          <w:sz w:val="34"/>
          <w:sz w:val="34"/>
          <w:szCs w:val="34"/>
        </w:rPr>
        <w:t>อจิร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z"/>
          <w:b/>
          <w:b/>
          <w:bCs/>
          <w:sz w:val="34"/>
          <w:sz w:val="34"/>
          <w:szCs w:val="34"/>
        </w:rPr>
        <w:t>วตย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z"/>
          <w:b/>
          <w:b/>
          <w:bCs/>
          <w:sz w:val="34"/>
          <w:sz w:val="34"/>
          <w:szCs w:val="34"/>
        </w:rPr>
        <w:t>กาโย</w:t>
      </w:r>
      <w:r>
        <w:rPr>
          <w:rFonts w:cs="DilleniaUPCz"/>
          <w:b/>
          <w:bCs/>
          <w:sz w:val="34"/>
          <w:szCs w:val="34"/>
        </w:rPr>
        <w:tab/>
      </w:r>
      <w:r>
        <w:rPr>
          <w:rFonts w:cs="DilleniaUPCz"/>
          <w:b/>
          <w:b/>
          <w:bCs/>
          <w:sz w:val="34"/>
          <w:sz w:val="34"/>
          <w:szCs w:val="34"/>
        </w:rPr>
        <w:t>ปฐวึ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z"/>
          <w:b/>
          <w:b/>
          <w:bCs/>
          <w:sz w:val="34"/>
          <w:sz w:val="34"/>
          <w:szCs w:val="34"/>
        </w:rPr>
        <w:t>อธิเสสฺสติ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3969" w:leader="none"/>
          <w:tab w:val="left" w:pos="5954" w:leader="none"/>
        </w:tabs>
        <w:jc w:val="left"/>
        <w:rPr>
          <w:rFonts w:cs="DilleniaUPCz"/>
          <w:b/>
          <w:b/>
          <w:bCs/>
          <w:sz w:val="34"/>
          <w:szCs w:val="34"/>
        </w:rPr>
      </w:pPr>
      <w:r>
        <w:rPr>
          <w:rFonts w:cs="DilleniaUPCz"/>
          <w:b/>
          <w:bCs/>
          <w:sz w:val="34"/>
          <w:szCs w:val="34"/>
        </w:rPr>
        <w:tab/>
        <w:tab/>
      </w:r>
      <w:r>
        <w:rPr>
          <w:rFonts w:cs="DilleniaUPCz"/>
          <w:b/>
          <w:b/>
          <w:bCs/>
          <w:sz w:val="34"/>
          <w:sz w:val="34"/>
          <w:szCs w:val="34"/>
        </w:rPr>
        <w:t>ฉุฑฺโฑ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z"/>
          <w:b/>
          <w:b/>
          <w:bCs/>
          <w:sz w:val="34"/>
          <w:sz w:val="34"/>
          <w:szCs w:val="34"/>
        </w:rPr>
        <w:t>อเปตวิญฺญาโณ</w:t>
      </w:r>
      <w:r>
        <w:rPr>
          <w:rFonts w:cs="DilleniaUPCz"/>
          <w:b/>
          <w:bCs/>
          <w:sz w:val="34"/>
          <w:szCs w:val="34"/>
        </w:rPr>
        <w:tab/>
      </w:r>
      <w:r>
        <w:rPr>
          <w:rFonts w:cs="DilleniaUPCz"/>
          <w:b/>
          <w:b/>
          <w:bCs/>
          <w:sz w:val="34"/>
          <w:sz w:val="34"/>
          <w:szCs w:val="34"/>
        </w:rPr>
        <w:t>นิรตฺถํว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z"/>
          <w:b/>
          <w:b/>
          <w:bCs/>
          <w:sz w:val="34"/>
          <w:sz w:val="34"/>
          <w:szCs w:val="34"/>
        </w:rPr>
        <w:t>กลิงฺคร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z"/>
          <w:b/>
          <w:b/>
          <w:bCs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ผ้าวัสสิกสาฎ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เป็นผู้ถวายคน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ถวายผ้าวัสสิกสาฎก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มูลเหตุมาจาก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นางวิสาข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หาอุบาสิก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มูลเหตุมาจากเดิมยังไม่มีพุทธานุญาตให้ภิกษุมีผ้าอาบน้ำฝ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ภิกษุทั้งหลาย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จึงเปลือยกายอาบน้ำ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นางวิสาข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หาอุบาสิก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ทราบเรื่องนั้นแล้ว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ห็นว่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ไม่สมควรแก่เพศสมณะจึงทูลขอพระพุทธานุญา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ถวายผ้าอาบน้ำฝน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แก่ภิกษุทั้งหล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กว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บพิธสถิตมหาสีม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ปริยัติมุน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ปฐมเจดีย์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ครปฐ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สุ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สามพระยา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วินัยบัญญ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โท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32230</wp:posOffset>
            </wp:positionH>
            <wp:positionV relativeFrom="paragraph">
              <wp:posOffset>121285</wp:posOffset>
            </wp:positionV>
            <wp:extent cx="1933575" cy="85725"/>
            <wp:effectExtent l="0" t="0" r="0" b="0"/>
            <wp:wrapTopAndBottom/>
            <wp:docPr id="4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v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ภิสมาจาร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แบ่งเป็นกี่ประเภ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ันธ์แห่งจีวรประกอบด้วย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ทรงมีพระพุทธานุญาตไว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ธรรมเนียมของภิกษ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บ่งเป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เภทคือ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เป็นข้อห้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ข้ออนุญา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ประกอบด้วยมณฑ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ัฑฒมณฑ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ัฑฒกุส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มีพระพุทธานุญาตไว้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ีวรผืนหนึ่งให้มีขันธ์ไม่น้อ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นกว่านั้นใช้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ให้เป็นขันธ์ที่เป็นค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,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, </w:t>
      </w:r>
      <w:r>
        <w:rPr>
          <w:rFonts w:cs="DilleniaUPC"/>
          <w:sz w:val="34"/>
          <w:sz w:val="34"/>
          <w:szCs w:val="34"/>
        </w:rPr>
        <w:t>๑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บาลีแสดงเหตุนิสัยจะระงับจากอุปัชฌาย์ไว้เท่า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ผู้ควรจะได้นิสัยมุตตกะต้องมีคุณสมบัติ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แสดง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ุปัชฌาย์หลีกไปเส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สึกเส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ตายเส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ไปเข้ารีตเดียรถ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สั่งบังค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คุณสม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ผู้มีศรัทธ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หิริ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โอตตัปป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วิริย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สติ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ผู้ถึงพร้อมด้วย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จา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เห็นช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คยได้ยินได้ฟังม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มีปัญญ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รู้จักอา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ิใช่อา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บัติเบ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บัติหนั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ำปาฏิโมกข์ได้แม่นยำ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ทั้งมีพรรษา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ยิ่ง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ุปัชฌาย์ประณามสัทธิวิหาริกผู้ประพฤติมิชอบด้วยเหตุ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การที่อุปัชฌาย์ประณามสัทธิวิหาริกพึงทำ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ด้วยเหตุดั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หาความรักใคร่ในอุปัชฌาย์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าความเลื่อมใส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าความละอาย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หาความเคารพ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าความหวังดีต่อ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ึงพูดให้รู้ว่าตนไล่เธอเส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บาลีแสดงไว้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าประณามเธ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ธออย่าเข้า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งขนบาตรจีวรของเธอออกไปเส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เธอไม่ต้องอุปัฏฐากเราดั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หรือแสดงอาการทางกายให้รู้อย่างนั้นก็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ผู้เป็นอาคันตุก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ไปสู่อาวาสอ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ึงประพฤติให้ถูกธรรมเนียม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๔</w:t>
      </w:r>
      <w:r>
        <w:rPr>
          <w:rFonts w:cs="DilleniaUPC"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 w:val="34"/>
          <w:szCs w:val="34"/>
        </w:rPr>
        <w:t>๒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ภิกษุผู้เข้าไปรับบิณฑบาตในละแวกบ้าน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พึงประพฤติให้ถูกธรรมเนียมอย่างไ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ึงประพฤติดังนี้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ทำความเคารพในท่า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แสดงความเกรงใจเจ้าของถิ่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แสดงอาการสุภาพ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แสดงอาการสนิทสนมกับเจ้าของถิ่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ถ้าจะอยู่ที่นั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ประพฤติให้ถูกธรรมเนียมของเจ้าของถิ่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ถือเสนาสนะแล้วอย่าดูด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อาใจใส่ชำระปัดกวาดให้หมดจ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ตั้ง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เครื่องเสนาสนะให้เป็นระเบีย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ึงประพฤติอย่างนี้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นุ่งห่มให้เรียบร้อย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ถือบาตรในภายในจีว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สำรวมกิริยาให้เรียบร้อย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กำหนดทางเข้าทางออกแห่งบ้า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รับบิณฑบาตด้วยอาการสำรว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ผู้เข้าไปในเจติยสถ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ปฏิบัติ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ได้ชื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กุลปสาทโก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ผู้ยังตระกูลให้เลื่อมใส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มีปฏิปท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รปฏิบัติ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ไม่กั้นร่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สวมรองเท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ห่มคลุมเข้า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แสด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าการดูหมิ่นต่า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พูดเสียงด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นั่งเหยียดเท้า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ถ่ายอุจจาระ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ปัสสาว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ไม่ถ่มเขฬะในลานพระเจด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มีปฏิปทา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เป็นผู้ถึงพร้อมด้วยอาจา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ทอดตนเป็นคนสนิท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ของสก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ฐานเป็นคนเล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ีกอย่างหนึ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รุกรานตัดรอนเข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สด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มตตาจิตต่อเข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พฤติพอดีพอง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ังความเลื่อมใสนับถือของเขาให้เกิด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นต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ดิถีที่กำหนดให้เข้าจำพรรษาในบาลีกล่าวไว้เท่า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สัตตาหกรณี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ัตตาหกาลิ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ธิบา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ล่าว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3119" w:leader="none"/>
          <w:tab w:val="left" w:pos="4678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ปุริมิก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วัสสูปนายิก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ันเข้าพรรษา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วันแ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่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3119" w:leader="none"/>
          <w:tab w:val="left" w:pos="4678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ปัจฉิมิก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วัสสูปนายิก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วันเข้าพรรษาหล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วันแ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่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สัตตาหกรณี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ภิกษุผู้อยู่จำพรรษาไปแรมคืนที่อื่นด้วยกิจจำเป็นบาง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แต่กลับมาภายใ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ไปด้วยสัตตาหกรณี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สัตตาห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สัตตาหกาลิ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ของที่รับประเคนแล้วเก็บไว้บริโภค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ู้ทำและอาการที่ทำ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ในการทำอุโบส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ทำอุโบสถต้องพร้อมด้วยองค์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ู้ทำ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ณ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บุค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การที่ทำ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สวดปาฏิโมกข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บอกความบริสุทธิ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ธิษ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้อมด้วย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วันนั้นเป็นวันอุโบสถ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วันสามัคค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ใดวันหนึ่ง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ิกษุผู้เข้าประชุมครบองค์ประชุ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ตั้งแต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ปขึ้นไป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พวกเธอไม่ต้องสภาคาบัติ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บุคคลที่จำต้องเว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มีในที่ประชุม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วันปวารณ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าการที่กระท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ตั้งญัตติในสังฆปวารณามีกี่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วันปวารณา</w:t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จาตุททส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่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ปัณณรส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่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ามัคค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วันที่ภิกษุสงฆ์พร้อมเพรียง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การที่กระทำ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ปวารณาต่อ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ที่ประชุ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วารณากันเ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ธิษฐาน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ตวาจิกาญั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เทววาจิกาญั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เอกวาจิกาญั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สมานวัสสิกาญั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สัพพสังคาหิกาญั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ไม่สังวรในอุปปถกิริย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ะพึงได้รับโทษ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๙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การแสวงหาเช่นไรจัดเป็นโลกวัชชะ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มีโทษทางโล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 xml:space="preserve">? </w:t>
      </w:r>
      <w:r>
        <w:rPr>
          <w:rFonts w:cs="DilleniaUPC"/>
          <w:w w:val="97"/>
          <w:sz w:val="34"/>
          <w:sz w:val="34"/>
          <w:szCs w:val="34"/>
        </w:rPr>
        <w:t>เช่นไรจัดเป็นปัณณัตติวัชช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มีโทษทางพระบัญญ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๙</w:t>
      </w:r>
      <w:r>
        <w:rPr>
          <w:rFonts w:cs="DilleniaUPC"/>
          <w:b/>
          <w:bCs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๙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ปรับเป็นอาบัติทุกกฏ</w:t>
      </w:r>
      <w:r>
        <w:rPr>
          <w:rFonts w:eastAsia="CordiaUPC"/>
          <w:w w:val="97"/>
          <w:sz w:val="34"/>
          <w:sz w:val="34"/>
          <w:szCs w:val="34"/>
        </w:rPr>
        <w:t xml:space="preserve">  </w:t>
      </w:r>
      <w:r>
        <w:rPr>
          <w:rFonts w:cs="DilleniaUPC"/>
          <w:w w:val="97"/>
          <w:sz w:val="34"/>
          <w:sz w:val="34"/>
          <w:szCs w:val="34"/>
        </w:rPr>
        <w:t>และเป็นฐานที่สงฆ์จะพึงลงโทษ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สถา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อย่างใดอย่างหนึ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ตามโทษานุโท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26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ตัชชนียก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ำหนิโทษ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26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นิยสก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ถอดย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ถอดความเป็นผู้ใหญ่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26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ปัพพาชนียก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ับไล่จากวัด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261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ปฏิสารณียก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ห้หวนระลึกถึงความผ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แสวงหาในทางบา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ทำโจรกรรมและหลอกลวงให้เขาเชื่อถ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ใน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ทางที่โลกเขาดูหมิ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โลกวัชช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ารแสวงหาในทางผิดธรรมเนียมขอ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ภิกษ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ม้ไม่มีโทษแก่คนพวกอ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ปัณณัตติวัชช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 xml:space="preserve"> </w:t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บาลีแสดงลักษณะการถือวิสาสะไว้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หตุที่ควรถือเป็นประม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ให้บริขารขาดอธิษ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แสดงไว้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425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ผู้เคยได้เห็นกันมา</w:t>
      </w:r>
      <w:r>
        <w:rPr>
          <w:rFonts w:cs="DilleniaUPC"/>
          <w:sz w:val="34"/>
          <w:szCs w:val="34"/>
        </w:rPr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ป็นผู้เคยคบกันม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425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ได้พูดกันไว้</w:t>
      </w:r>
      <w:r>
        <w:rPr>
          <w:rFonts w:cs="DilleniaUPC"/>
          <w:sz w:val="34"/>
          <w:szCs w:val="34"/>
        </w:rPr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ยังมีชีวิตอยู่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รู้ว่าของ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าถือเอา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จ้าของจักพอ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ดั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425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ห้แก่ผู้อื่น</w:t>
      </w:r>
      <w:r>
        <w:rPr>
          <w:rFonts w:cs="DilleniaUPC"/>
          <w:sz w:val="34"/>
          <w:szCs w:val="34"/>
        </w:rPr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ถูกโจรชิงเอาไปหรือลักเอาไป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425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ิตรถือเอาด้วยวิสาสะ</w:t>
      </w:r>
      <w:r>
        <w:rPr>
          <w:rFonts w:cs="DilleniaUPC"/>
          <w:sz w:val="34"/>
          <w:szCs w:val="34"/>
        </w:rPr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ถอนเสียจากอธิษฐา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425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ช่องทะล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left" w:pos="426" w:leader="none"/>
          <w:tab w:val="left" w:pos="1134" w:leader="none"/>
          <w:tab w:val="left" w:pos="1701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  <w:tab/>
      </w:r>
    </w:p>
    <w:p>
      <w:pPr>
        <w:pStyle w:val="Heading"/>
        <w:tabs>
          <w:tab w:val="left" w:pos="426" w:leader="none"/>
          <w:tab w:val="left" w:pos="1134" w:leader="none"/>
          <w:tab w:val="left" w:pos="1701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left" w:pos="426" w:leader="none"/>
          <w:tab w:val="left" w:pos="1134" w:leader="none"/>
          <w:tab w:val="left" w:pos="1701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551"/>
        <w:gridCol w:w="2835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551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ธรรมเมธาจารย์</w:t>
            </w:r>
          </w:p>
        </w:tc>
        <w:tc>
          <w:tcPr>
            <w:tcW w:w="283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บุรณศิริมาตย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551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วิสุทธิโมลี</w:t>
            </w:r>
          </w:p>
        </w:tc>
        <w:tc>
          <w:tcPr>
            <w:tcW w:w="283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ชลประทานรังสฤษฎ์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นท</w:t>
            </w:r>
            <w:r>
              <w:rPr>
                <w:rStyle w:val="PageNumber"/>
                <w:rFonts w:cs="DilleniaUPC"/>
                <w:b/>
                <w:b/>
                <w:bCs/>
                <w:sz w:val="32"/>
                <w:sz w:val="32"/>
                <w:szCs w:val="32"/>
              </w:rPr>
              <w:t>บ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ุร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551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ปริยัติเมธี</w:t>
            </w:r>
          </w:p>
        </w:tc>
        <w:tc>
          <w:tcPr>
            <w:tcW w:w="283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เทพธิด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83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/>
      </w:pPr>
      <w:r>
        <w:rPr/>
      </w:r>
    </w:p>
    <w:sectPr>
      <w:type w:val="nextPage"/>
      <w:pgSz w:w="12240" w:h="15840"/>
      <w:pgMar w:left="2495" w:right="2495" w:gutter="0" w:header="0" w:top="1134" w:footer="0" w:bottom="39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-JS Ekachai">
    <w:charset w:val="02"/>
    <w:family w:val="auto"/>
    <w:pitch w:val="variable"/>
  </w:font>
  <w:font w:name="DSS_AmPun">
    <w:altName w:val="Angsana New"/>
    <w:charset w:val="00"/>
    <w:family w:val="auto"/>
    <w:pitch w:val="variable"/>
  </w:font>
  <w:font w:name="-JS Chod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b/>
      <w:bCs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CordiaUPC" w:hAnsi="CordiaUPC" w:eastAsia="Times New Roman" w:cs="CordiaUPC"/>
      <w:sz w:val="92"/>
      <w:szCs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5954" w:leader="none"/>
      </w:tabs>
      <w:spacing w:lineRule="exact" w:line="340"/>
      <w:jc w:val="center"/>
      <w:outlineLvl w:val="2"/>
    </w:pPr>
    <w:rPr>
      <w:rFonts w:ascii="CordiaUPC" w:hAnsi="CordiaUPC" w:eastAsia="Times New Roman" w:cs="Cord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sz w:val="36"/>
      <w:szCs w:val="36"/>
    </w:rPr>
  </w:style>
  <w:style w:type="character" w:styleId="WW8Num2z0">
    <w:name w:val="WW8Num2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7z0">
    <w:name w:val="WW8Num77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  <w:b w:val="false"/>
      <w:bCs w:val="false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5954" w:leader="none"/>
      </w:tabs>
      <w:spacing w:lineRule="exact" w:line="340"/>
      <w:jc w:val="both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5954" w:leader="none"/>
      </w:tabs>
      <w:spacing w:lineRule="exact" w:line="340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5954" w:leader="none"/>
      </w:tabs>
    </w:pPr>
    <w:rPr>
      <w:rFonts w:ascii="-JS Ekachai" w:hAnsi="-JS Ekachai" w:eastAsia="Times New Roman" w:cs="CordiaUPC"/>
      <w:b w:val="false"/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42:00Z</dcterms:created>
  <dc:creator>un</dc:creator>
  <dc:description/>
  <dc:language>en-US</dc:language>
  <cp:lastModifiedBy>un</cp:lastModifiedBy>
  <dcterms:modified xsi:type="dcterms:W3CDTF">2003-06-18T18:42:00Z</dcterms:modified>
  <cp:revision>2</cp:revision>
  <dc:subject/>
  <dc:title/>
</cp:coreProperties>
</file>