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530055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402617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1013229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407170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5132476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53326842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95409783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82235685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06271649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21397734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78733624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04535998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